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t>Edisión electrónica - armandoacosta.com</w:t>
      </w:r>
    </w:p>
    <w:p>
      <w:pPr>
        <w:pStyle w:val="Normal"/>
        <w:rPr>
          <w:rFonts w:ascii="ABSALOM" w:hAnsi="ABSALOM" w:cs="ABSALOM"/>
          <w:sz w:val="96"/>
        </w:rPr>
      </w:pPr>
      <w:r>
        <w:rPr>
          <w:rFonts w:cs="ABSALOM" w:ascii="ABSALOM" w:hAnsi="ABSALOM"/>
          <w:sz w:val="96"/>
        </w:rPr>
      </w:r>
    </w:p>
    <w:p>
      <w:pPr>
        <w:pStyle w:val="Normal"/>
        <w:rPr>
          <w:rFonts w:ascii="ABSALOM" w:hAnsi="ABSALOM" w:cs="ABSALOM"/>
          <w:sz w:val="96"/>
        </w:rPr>
      </w:pPr>
      <w:r>
        <w:rPr>
          <w:rFonts w:cs="ABSALOM" w:ascii="ABSALOM" w:hAnsi="ABSALOM"/>
          <w:sz w:val="96"/>
        </w:rPr>
      </w:r>
    </w:p>
    <w:p>
      <w:pPr>
        <w:pStyle w:val="Normal"/>
        <w:rPr>
          <w:rFonts w:ascii="ABSALOM" w:hAnsi="ABSALOM" w:cs="ABSALOM"/>
          <w:sz w:val="96"/>
        </w:rPr>
      </w:pPr>
      <w:r>
        <w:rPr>
          <w:rFonts w:cs="ABSALOM" w:ascii="ABSALOM" w:hAnsi="ABSALOM"/>
          <w:sz w:val="96"/>
        </w:rPr>
      </w:r>
    </w:p>
    <w:p>
      <w:pPr>
        <w:pStyle w:val="Normal"/>
        <w:rPr>
          <w:rFonts w:ascii="ABSALOM" w:hAnsi="ABSALOM" w:cs="ABSALOM"/>
          <w:sz w:val="96"/>
        </w:rPr>
      </w:pPr>
      <w:r>
        <w:rPr>
          <w:rFonts w:cs="ABSALOM" w:ascii="ABSALOM" w:hAnsi="ABSALOM"/>
          <w:sz w:val="96"/>
        </w:rPr>
      </w:r>
    </w:p>
    <w:p>
      <w:pPr>
        <w:pStyle w:val="Normal"/>
        <w:rPr>
          <w:rFonts w:ascii="ABSALOM" w:hAnsi="ABSALOM" w:cs="ABSALOM"/>
          <w:sz w:val="96"/>
        </w:rPr>
      </w:pPr>
      <w:r>
        <w:rPr>
          <w:rFonts w:cs="ABSALOM" w:ascii="ABSALOM" w:hAnsi="ABSALOM"/>
          <w:sz w:val="96"/>
        </w:rPr>
        <w:t></w:t>
      </w:r>
    </w:p>
    <w:p>
      <w:pPr>
        <w:pStyle w:val="Normal"/>
        <w:rPr>
          <w:rFonts w:ascii="ABSALOM" w:hAnsi="ABSALOM" w:cs="ABSALOM"/>
          <w:sz w:val="144"/>
        </w:rPr>
      </w:pPr>
      <w:r>
        <w:rPr>
          <w:rFonts w:cs="ABSALOM" w:ascii="ABSALOM" w:hAnsi="ABSALOM"/>
          <w:sz w:val="96"/>
        </w:rPr>
        <w:t></w:t>
      </w:r>
    </w:p>
    <w:p>
      <w:pPr>
        <w:pStyle w:val="Normal"/>
        <w:rPr>
          <w:rFonts w:ascii="ABSALOM" w:hAnsi="ABSALOM" w:cs="ABSALOM"/>
          <w:sz w:val="144"/>
        </w:rPr>
      </w:pPr>
      <w:r>
        <w:rPr>
          <w:rFonts w:cs="ABSALOM" w:ascii="ABSALOM" w:hAnsi="ABSALOM"/>
          <w:sz w:val="144"/>
        </w:rPr>
      </w:r>
    </w:p>
    <w:p>
      <w:pPr>
        <w:pStyle w:val="Normal"/>
        <w:rPr/>
      </w:pPr>
      <w:r>
        <w:rPr/>
      </w:r>
    </w:p>
    <w:p>
      <w:pPr>
        <w:pStyle w:val="Normal"/>
        <w:jc w:val="right"/>
        <w:rPr>
          <w:rFonts w:ascii="Courier New" w:hAnsi="Courier New" w:cs="Courier New"/>
        </w:rPr>
      </w:pPr>
      <w:r>
        <w:rPr>
          <w:rFonts w:cs="Courier New" w:ascii="Courier New" w:hAnsi="Courier New"/>
        </w:rPr>
        <w:t>*** Esteban Casañas Lostal ***</w:t>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r>
        <w:br w:type="page"/>
      </w:r>
    </w:p>
    <w:p>
      <w:pPr>
        <w:pStyle w:val="Heading1"/>
        <w:rPr>
          <w:rFonts w:ascii="Courier New" w:hAnsi="Courier New" w:cs="Courier New"/>
        </w:rPr>
      </w:pPr>
      <w:r>
        <w:rPr>
          <w:rFonts w:cs="Courier New" w:ascii="Courier New" w:hAnsi="Courier New"/>
        </w:rPr>
      </w:r>
    </w:p>
    <w:p>
      <w:pPr>
        <w:pStyle w:val="Heading1"/>
        <w:rPr/>
      </w:pPr>
      <w:r>
        <w:rPr/>
      </w:r>
    </w:p>
    <w:p>
      <w:pPr>
        <w:pStyle w:val="Heading1"/>
        <w:rPr/>
      </w:pPr>
      <w:r>
        <w:rPr/>
      </w:r>
    </w:p>
    <w:p>
      <w:pPr>
        <w:pStyle w:val="Heading1"/>
        <w:rPr/>
      </w:pPr>
      <w:bookmarkStart w:id="0" w:name="__RefHeading___Toc25666179"/>
      <w:bookmarkEnd w:id="0"/>
      <w:r>
        <w:rPr/>
        <w:t>Prólogo</w:t>
      </w:r>
    </w:p>
    <w:p>
      <w:pPr>
        <w:pStyle w:val="Heading1"/>
        <w:rPr>
          <w:rFonts w:ascii="Arial" w:hAnsi="Arial" w:cs="Arial"/>
          <w:b w:val="false"/>
          <w:b w:val="false"/>
          <w:sz w:val="20"/>
        </w:rPr>
      </w:pPr>
      <w:r>
        <w:rPr>
          <w:rFonts w:cs="Arial" w:ascii="Arial" w:hAnsi="Arial"/>
          <w:b w:val="false"/>
          <w:sz w:val="20"/>
        </w:rPr>
      </w:r>
    </w:p>
    <w:p>
      <w:pPr>
        <w:pStyle w:val="Heading1"/>
        <w:rPr/>
      </w:pPr>
      <w:r>
        <w:rPr>
          <w:rFonts w:cs="Arial" w:ascii="Arial" w:hAnsi="Arial"/>
          <w:b w:val="false"/>
          <w:sz w:val="20"/>
        </w:rPr>
        <w:t>Cuarenta mil leguas de viajes de un marino es más que un libro, es testimonio vivo, documentación de una historia poco conocida, la de los marinos mercantes cubanos de la era revolucionaria.</w:t>
      </w:r>
    </w:p>
    <w:p>
      <w:pPr>
        <w:pStyle w:val="Normal"/>
        <w:rPr>
          <w:rFonts w:ascii="Arial" w:hAnsi="Arial" w:cs="Arial"/>
          <w:sz w:val="20"/>
        </w:rPr>
      </w:pPr>
      <w:r>
        <w:rPr>
          <w:rFonts w:cs="Arial" w:ascii="Arial" w:hAnsi="Arial"/>
          <w:sz w:val="20"/>
        </w:rPr>
        <w:t>Esteban Casañas es un lobo de mar. Después de recorrer el mundo como oficial de la Flota Mambisa, las corrientes misteriosas de la historia le hicieron encallar lejos de su patria, concretamente en Canadá, donde privado del mar y de su tierra, ha preferido no olivar su pasado marinero y ahoara nos lo entrega en estos relatos dictados directamente de su memoria.</w:t>
      </w:r>
    </w:p>
    <w:p>
      <w:pPr>
        <w:pStyle w:val="Normal"/>
        <w:rPr>
          <w:rFonts w:ascii="Arial" w:hAnsi="Arial" w:cs="Arial"/>
          <w:sz w:val="20"/>
        </w:rPr>
      </w:pPr>
      <w:r>
        <w:rPr>
          <w:rFonts w:cs="Arial" w:ascii="Arial" w:hAnsi="Arial"/>
          <w:sz w:val="20"/>
        </w:rPr>
        <w:t>Acaso vuelve a hacerse a la mar cuando de su pluma emergen sus vivencias más aguerridas, y nos obliga a enrolarnos en su barco de tinta y de papel, para volver a recorrer el mundo y descubrir los misterios del mar. Pero Esteban no es argonauta ni va en busca del bellocino de oro, sino de la verdad, y para eso nos hace penetrar en las complicadas interioridades de la política cubana, a través de sus relatos donde los detalles son tan vívidos como en el dia mismo en que ocurrieron.</w:t>
      </w:r>
    </w:p>
    <w:p>
      <w:pPr>
        <w:pStyle w:val="Normal"/>
        <w:rPr>
          <w:rFonts w:ascii="Arial" w:hAnsi="Arial" w:cs="Arial"/>
          <w:sz w:val="20"/>
        </w:rPr>
      </w:pPr>
      <w:r>
        <w:rPr>
          <w:rFonts w:cs="Arial" w:ascii="Arial" w:hAnsi="Arial"/>
          <w:sz w:val="20"/>
        </w:rPr>
      </w:r>
    </w:p>
    <w:p>
      <w:pPr>
        <w:pStyle w:val="Normal"/>
        <w:jc w:val="right"/>
        <w:rPr>
          <w:rFonts w:ascii="Courier New" w:hAnsi="Courier New" w:cs="Courier New"/>
          <w:sz w:val="20"/>
        </w:rPr>
      </w:pPr>
      <w:r>
        <w:rPr>
          <w:rFonts w:cs="Courier New" w:ascii="Courier New" w:hAnsi="Courier New"/>
          <w:sz w:val="20"/>
        </w:rPr>
      </w:r>
    </w:p>
    <w:p>
      <w:pPr>
        <w:pStyle w:val="Normal"/>
        <w:jc w:val="right"/>
        <w:rPr>
          <w:rFonts w:ascii="Courier New" w:hAnsi="Courier New" w:cs="Courier New"/>
        </w:rPr>
      </w:pPr>
      <w:r>
        <w:rPr>
          <w:rFonts w:cs="Courier New" w:ascii="Courier New" w:hAnsi="Courier New"/>
        </w:rPr>
        <w:t>*** Armando Acosta ***</w:t>
      </w:r>
      <w:r>
        <w:br w:type="page"/>
      </w:r>
    </w:p>
    <w:p>
      <w:pPr>
        <w:pStyle w:val="Heading1"/>
        <w:rPr/>
      </w:pPr>
      <w:r>
        <w:rPr/>
        <w:t>Tabla de Contenido</w:t>
      </w:r>
    </w:p>
    <w:p>
      <w:pPr>
        <w:pStyle w:val="Normal"/>
        <w:rPr/>
      </w:pPr>
      <w:r>
        <w:rPr/>
        <w:t>______________________________________________________________________________</w:t>
      </w:r>
    </w:p>
    <w:tbl>
      <w:tblPr>
        <w:tblW w:w="9576" w:type="dxa"/>
        <w:jc w:val="left"/>
        <w:tblInd w:w="-108" w:type="dxa"/>
        <w:tblLayout w:type="fixed"/>
        <w:tblCellMar>
          <w:top w:w="0" w:type="dxa"/>
          <w:left w:w="108" w:type="dxa"/>
          <w:bottom w:w="0" w:type="dxa"/>
          <w:right w:w="108" w:type="dxa"/>
        </w:tblCellMar>
      </w:tblPr>
      <w:tblGrid>
        <w:gridCol w:w="3708"/>
        <w:gridCol w:w="5868"/>
      </w:tblGrid>
      <w:tr>
        <w:trPr>
          <w:trHeight w:val="5130" w:hRule="atLeast"/>
        </w:trPr>
        <w:tc>
          <w:tcPr>
            <w:tcW w:w="3708" w:type="dxa"/>
            <w:tcBorders/>
          </w:tcPr>
          <w:p>
            <w:pPr>
              <w:pStyle w:val="Normal"/>
              <w:snapToGrid w:val="false"/>
              <w:spacing w:before="0" w:after="120"/>
              <w:rPr/>
            </w:pPr>
            <w:r>
              <w:rPr/>
            </w:r>
          </w:p>
        </w:tc>
        <w:tc>
          <w:tcPr>
            <w:tcW w:w="5868" w:type="dxa"/>
            <w:tcBorders/>
          </w:tcPr>
          <w:sdt>
            <w:sdtPr>
              <w:docPartObj>
                <w:docPartGallery w:val="Table of Contents"/>
                <w:docPartUnique w:val="true"/>
              </w:docPartObj>
            </w:sdtPr>
            <w:sdtContent>
              <w:p>
                <w:pPr>
                  <w:pStyle w:val="Normal"/>
                  <w:snapToGrid w:val="false"/>
                  <w:rPr>
                    <w:lang w:val="en-US"/>
                  </w:rPr>
                </w:pPr>
                <w:r>
                  <w:fldChar w:fldCharType="begin"/>
                </w:r>
                <w:r>
                  <w:rPr>
                    <w:lang w:val="en-US"/>
                  </w:rPr>
                  <w:instrText xml:space="preserve"> TOC \o "1-2" </w:instrText>
                </w:r>
                <w:r>
                  <w:rPr>
                    <w:lang w:val="en-US"/>
                  </w:rPr>
                  <w:fldChar w:fldCharType="separate"/>
                </w:r>
                <w:r>
                  <w:rPr>
                    <w:lang w:val="en-US"/>
                  </w:rPr>
                  <w:t>Prólogo</w:t>
                  <w:tab/>
                </w:r>
                <w:hyperlink w:anchor="__RefHeading___Toc25666179">
                  <w:r>
                    <w:rPr>
                      <w:rStyle w:val="IndexLink"/>
                      <w:lang w:val="en-US"/>
                    </w:rPr>
                    <w:t>2</w:t>
                  </w:r>
                </w:hyperlink>
              </w:p>
              <w:p>
                <w:pPr>
                  <w:pStyle w:val="Normal"/>
                  <w:rPr>
                    <w:lang w:val="en-US"/>
                  </w:rPr>
                </w:pPr>
                <w:r>
                  <w:rPr>
                    <w:lang w:val="en-US"/>
                  </w:rPr>
                  <w:t>Más allá de un eco</w:t>
                  <w:tab/>
                </w:r>
                <w:hyperlink w:anchor="__RefHeading___Toc25666182">
                  <w:r>
                    <w:rPr>
                      <w:rStyle w:val="IndexLink"/>
                      <w:lang w:val="en-US"/>
                    </w:rPr>
                    <w:t>5</w:t>
                  </w:r>
                </w:hyperlink>
              </w:p>
              <w:p>
                <w:pPr>
                  <w:pStyle w:val="Normal"/>
                  <w:rPr>
                    <w:lang w:val="en-US"/>
                  </w:rPr>
                </w:pPr>
                <w:r>
                  <w:rPr>
                    <w:lang w:val="en-US"/>
                  </w:rPr>
                  <w:t>Un viaje de oro</w:t>
                  <w:tab/>
                </w:r>
                <w:hyperlink w:anchor="__RefHeading___Toc25666183">
                  <w:r>
                    <w:rPr>
                      <w:rStyle w:val="IndexLink"/>
                      <w:lang w:val="en-US"/>
                    </w:rPr>
                    <w:t>21</w:t>
                  </w:r>
                </w:hyperlink>
              </w:p>
              <w:p>
                <w:pPr>
                  <w:pStyle w:val="Normal"/>
                  <w:rPr>
                    <w:lang w:val="en-US"/>
                  </w:rPr>
                </w:pPr>
                <w:r>
                  <w:rPr>
                    <w:lang w:val="en-US"/>
                  </w:rPr>
                  <w:t>Breve historia de un pantalón</w:t>
                  <w:tab/>
                </w:r>
                <w:hyperlink w:anchor="__RefHeading___Toc25666184">
                  <w:r>
                    <w:rPr>
                      <w:rStyle w:val="IndexLink"/>
                      <w:lang w:val="en-US"/>
                    </w:rPr>
                    <w:t>24</w:t>
                  </w:r>
                </w:hyperlink>
              </w:p>
              <w:p>
                <w:pPr>
                  <w:pStyle w:val="Normal"/>
                  <w:rPr>
                    <w:lang w:val="en-US"/>
                  </w:rPr>
                </w:pPr>
                <w:r>
                  <w:rPr>
                    <w:lang w:val="en-US"/>
                  </w:rPr>
                  <w:t xml:space="preserve">     </w:t>
                </w:r>
                <w:r>
                  <w:rPr>
                    <w:lang w:val="en-US"/>
                  </w:rPr>
                  <w:t>Los marinos</w:t>
                  <w:tab/>
                </w:r>
                <w:hyperlink w:anchor="__RefHeading___Toc25666185">
                  <w:r>
                    <w:rPr>
                      <w:rStyle w:val="IndexLink"/>
                      <w:lang w:val="en-US"/>
                    </w:rPr>
                    <w:t>29</w:t>
                  </w:r>
                </w:hyperlink>
              </w:p>
              <w:p>
                <w:pPr>
                  <w:pStyle w:val="Normal"/>
                  <w:rPr>
                    <w:lang w:val="en-US"/>
                  </w:rPr>
                </w:pPr>
                <w:r>
                  <w:rPr>
                    <w:lang w:val="en-US"/>
                  </w:rPr>
                  <w:t xml:space="preserve">     </w:t>
                </w:r>
                <w:r>
                  <w:rPr>
                    <w:lang w:val="en-US"/>
                  </w:rPr>
                  <w:t>El maricón</w:t>
                  <w:tab/>
                </w:r>
                <w:hyperlink w:anchor="__RefHeading___Toc25666186">
                  <w:r>
                    <w:rPr>
                      <w:rStyle w:val="IndexLink"/>
                      <w:lang w:val="en-US"/>
                    </w:rPr>
                    <w:t>31</w:t>
                  </w:r>
                </w:hyperlink>
              </w:p>
              <w:p>
                <w:pPr>
                  <w:pStyle w:val="Normal"/>
                  <w:rPr>
                    <w:lang w:val="en-US"/>
                  </w:rPr>
                </w:pPr>
                <w:r>
                  <w:rPr>
                    <w:lang w:val="en-US"/>
                  </w:rPr>
                  <w:t xml:space="preserve">     </w:t>
                </w:r>
                <w:r>
                  <w:rPr>
                    <w:lang w:val="en-US"/>
                  </w:rPr>
                  <w:t>Murillo, el Tiburon y el Checo</w:t>
                  <w:tab/>
                </w:r>
                <w:hyperlink w:anchor="__RefHeading___Toc25666187">
                  <w:r>
                    <w:rPr>
                      <w:rStyle w:val="IndexLink"/>
                      <w:lang w:val="en-US"/>
                    </w:rPr>
                    <w:t>31</w:t>
                  </w:r>
                </w:hyperlink>
              </w:p>
              <w:p>
                <w:pPr>
                  <w:pStyle w:val="Normal"/>
                  <w:rPr>
                    <w:lang w:val="en-US"/>
                  </w:rPr>
                </w:pPr>
                <w:r>
                  <w:rPr>
                    <w:lang w:val="en-US"/>
                  </w:rPr>
                  <w:t xml:space="preserve">     </w:t>
                </w:r>
                <w:r>
                  <w:rPr>
                    <w:lang w:val="en-US"/>
                  </w:rPr>
                  <w:t>La Maga</w:t>
                  <w:tab/>
                </w:r>
                <w:hyperlink w:anchor="__RefHeading___Toc25666188">
                  <w:r>
                    <w:rPr>
                      <w:rStyle w:val="IndexLink"/>
                      <w:lang w:val="en-US"/>
                    </w:rPr>
                    <w:t>33</w:t>
                  </w:r>
                </w:hyperlink>
              </w:p>
              <w:p>
                <w:pPr>
                  <w:pStyle w:val="Normal"/>
                  <w:rPr>
                    <w:lang w:val="en-US"/>
                  </w:rPr>
                </w:pPr>
                <w:r>
                  <w:rPr>
                    <w:lang w:val="en-US"/>
                  </w:rPr>
                  <w:t xml:space="preserve">     </w:t>
                </w:r>
                <w:r>
                  <w:rPr>
                    <w:lang w:val="en-US"/>
                  </w:rPr>
                  <w:t>Desiderio y el Trucutú</w:t>
                  <w:tab/>
                </w:r>
                <w:hyperlink w:anchor="__RefHeading___Toc25666189">
                  <w:r>
                    <w:rPr>
                      <w:rStyle w:val="IndexLink"/>
                      <w:lang w:val="en-US"/>
                    </w:rPr>
                    <w:t>34</w:t>
                  </w:r>
                </w:hyperlink>
              </w:p>
              <w:p>
                <w:pPr>
                  <w:pStyle w:val="Normal"/>
                  <w:rPr>
                    <w:lang w:val="en-US"/>
                  </w:rPr>
                </w:pPr>
                <w:r>
                  <w:rPr>
                    <w:lang w:val="en-US"/>
                  </w:rPr>
                  <w:t xml:space="preserve">     </w:t>
                </w:r>
                <w:r>
                  <w:rPr>
                    <w:lang w:val="en-US"/>
                  </w:rPr>
                  <w:t>El Tiburón</w:t>
                  <w:tab/>
                </w:r>
                <w:hyperlink w:anchor="__RefHeading___Toc25666190">
                  <w:r>
                    <w:rPr>
                      <w:rStyle w:val="IndexLink"/>
                      <w:lang w:val="en-US"/>
                    </w:rPr>
                    <w:t>36</w:t>
                  </w:r>
                </w:hyperlink>
              </w:p>
              <w:p>
                <w:pPr>
                  <w:pStyle w:val="Normal"/>
                  <w:rPr>
                    <w:lang w:val="en-US"/>
                  </w:rPr>
                </w:pPr>
                <w:r>
                  <w:rPr>
                    <w:lang w:val="en-US"/>
                  </w:rPr>
                  <w:t xml:space="preserve">     </w:t>
                </w:r>
                <w:r>
                  <w:rPr>
                    <w:lang w:val="en-US"/>
                  </w:rPr>
                  <w:t>El Cojo</w:t>
                  <w:tab/>
                </w:r>
                <w:hyperlink w:anchor="__RefHeading___Toc25666191">
                  <w:r>
                    <w:rPr>
                      <w:rStyle w:val="IndexLink"/>
                      <w:lang w:val="en-US"/>
                    </w:rPr>
                    <w:t>37</w:t>
                  </w:r>
                </w:hyperlink>
              </w:p>
              <w:p>
                <w:pPr>
                  <w:pStyle w:val="Normal"/>
                  <w:rPr>
                    <w:lang w:val="en-US"/>
                  </w:rPr>
                </w:pPr>
                <w:r>
                  <w:rPr>
                    <w:lang w:val="en-US"/>
                  </w:rPr>
                  <w:t xml:space="preserve">     </w:t>
                </w:r>
                <w:r>
                  <w:rPr>
                    <w:lang w:val="en-US"/>
                  </w:rPr>
                  <w:t>El Ahorcado</w:t>
                  <w:tab/>
                </w:r>
                <w:hyperlink w:anchor="__RefHeading___Toc25666192">
                  <w:r>
                    <w:rPr>
                      <w:rStyle w:val="IndexLink"/>
                      <w:lang w:val="en-US"/>
                    </w:rPr>
                    <w:t>38</w:t>
                  </w:r>
                </w:hyperlink>
              </w:p>
              <w:p>
                <w:pPr>
                  <w:pStyle w:val="Normal"/>
                  <w:rPr>
                    <w:lang w:val="en-US"/>
                  </w:rPr>
                </w:pPr>
                <w:r>
                  <w:rPr>
                    <w:lang w:val="en-US"/>
                  </w:rPr>
                  <w:t xml:space="preserve">     </w:t>
                </w:r>
                <w:r>
                  <w:rPr>
                    <w:lang w:val="en-US"/>
                  </w:rPr>
                  <w:t>Miranda</w:t>
                  <w:tab/>
                </w:r>
                <w:hyperlink w:anchor="__RefHeading___Toc25666193">
                  <w:r>
                    <w:rPr>
                      <w:rStyle w:val="IndexLink"/>
                      <w:lang w:val="en-US"/>
                    </w:rPr>
                    <w:t>39</w:t>
                  </w:r>
                </w:hyperlink>
              </w:p>
              <w:p>
                <w:pPr>
                  <w:pStyle w:val="Normal"/>
                  <w:rPr>
                    <w:lang w:val="en-US"/>
                  </w:rPr>
                </w:pPr>
                <w:r>
                  <w:rPr>
                    <w:lang w:val="en-US"/>
                  </w:rPr>
                  <w:t xml:space="preserve">     </w:t>
                </w:r>
                <w:r>
                  <w:rPr>
                    <w:lang w:val="en-US"/>
                  </w:rPr>
                  <w:t>El bistec del Práctico</w:t>
                  <w:tab/>
                </w:r>
                <w:hyperlink w:anchor="__RefHeading___Toc25666194">
                  <w:r>
                    <w:rPr>
                      <w:rStyle w:val="IndexLink"/>
                      <w:lang w:val="en-US"/>
                    </w:rPr>
                    <w:t>41</w:t>
                  </w:r>
                </w:hyperlink>
              </w:p>
              <w:p>
                <w:pPr>
                  <w:pStyle w:val="Normal"/>
                  <w:rPr>
                    <w:lang w:val="en-US"/>
                  </w:rPr>
                </w:pPr>
                <w:r>
                  <w:rPr>
                    <w:lang w:val="en-US"/>
                  </w:rPr>
                  <w:t xml:space="preserve">     </w:t>
                </w:r>
                <w:r>
                  <w:rPr>
                    <w:lang w:val="en-US"/>
                  </w:rPr>
                  <w:t>Elpidio</w:t>
                  <w:tab/>
                </w:r>
                <w:hyperlink w:anchor="__RefHeading___Toc25666195">
                  <w:r>
                    <w:rPr>
                      <w:rStyle w:val="IndexLink"/>
                      <w:lang w:val="en-US"/>
                    </w:rPr>
                    <w:t>42</w:t>
                  </w:r>
                </w:hyperlink>
              </w:p>
              <w:p>
                <w:pPr>
                  <w:pStyle w:val="Normal"/>
                  <w:rPr>
                    <w:lang w:val="en-US"/>
                  </w:rPr>
                </w:pPr>
                <w:r>
                  <w:rPr>
                    <w:lang w:val="en-US"/>
                  </w:rPr>
                  <w:t xml:space="preserve">     </w:t>
                </w:r>
                <w:r>
                  <w:rPr>
                    <w:lang w:val="en-US"/>
                  </w:rPr>
                  <w:t>Portuaria Habana</w:t>
                  <w:tab/>
                </w:r>
                <w:hyperlink w:anchor="__RefHeading___Toc25666196">
                  <w:r>
                    <w:rPr>
                      <w:rStyle w:val="IndexLink"/>
                      <w:lang w:val="en-US"/>
                    </w:rPr>
                    <w:t>43</w:t>
                  </w:r>
                </w:hyperlink>
              </w:p>
              <w:p>
                <w:pPr>
                  <w:pStyle w:val="Normal"/>
                  <w:rPr>
                    <w:lang w:val="en-US"/>
                  </w:rPr>
                </w:pPr>
                <w:r>
                  <w:rPr>
                    <w:lang w:val="en-US"/>
                  </w:rPr>
                  <w:t>El Capitán Water Melon</w:t>
                  <w:tab/>
                </w:r>
                <w:hyperlink w:anchor="__RefHeading___Toc25666197">
                  <w:r>
                    <w:rPr>
                      <w:rStyle w:val="IndexLink"/>
                      <w:lang w:val="en-US"/>
                    </w:rPr>
                    <w:t>46</w:t>
                  </w:r>
                </w:hyperlink>
              </w:p>
              <w:p>
                <w:pPr>
                  <w:pStyle w:val="Normal"/>
                  <w:rPr>
                    <w:lang w:val="en-US"/>
                  </w:rPr>
                </w:pPr>
                <w:r>
                  <w:rPr>
                    <w:lang w:val="en-US"/>
                  </w:rPr>
                  <w:t>Venezuela, un amor</w:t>
                  <w:tab/>
                </w:r>
                <w:hyperlink w:anchor="__RefHeading___Toc25666198">
                  <w:r>
                    <w:rPr>
                      <w:rStyle w:val="IndexLink"/>
                      <w:lang w:val="en-US"/>
                    </w:rPr>
                    <w:t>55</w:t>
                  </w:r>
                </w:hyperlink>
              </w:p>
              <w:p>
                <w:pPr>
                  <w:pStyle w:val="Normal"/>
                  <w:rPr>
                    <w:lang w:val="en-US"/>
                  </w:rPr>
                </w:pPr>
                <w:r>
                  <w:rPr>
                    <w:lang w:val="en-US"/>
                  </w:rPr>
                  <w:t>La misión de los condenados</w:t>
                  <w:tab/>
                </w:r>
                <w:hyperlink w:anchor="__RefHeading___Toc25666199">
                  <w:r>
                    <w:rPr>
                      <w:rStyle w:val="IndexLink"/>
                      <w:lang w:val="en-US"/>
                    </w:rPr>
                    <w:t>77</w:t>
                  </w:r>
                </w:hyperlink>
              </w:p>
              <w:p>
                <w:pPr>
                  <w:pStyle w:val="Normal"/>
                  <w:rPr>
                    <w:lang w:val="en-US"/>
                  </w:rPr>
                </w:pPr>
                <w:r>
                  <w:rPr>
                    <w:lang w:val="en-US"/>
                  </w:rPr>
                  <w:t>El barco</w:t>
                  <w:tab/>
                </w:r>
                <w:hyperlink w:anchor="__RefHeading___Toc25666200">
                  <w:r>
                    <w:rPr>
                      <w:rStyle w:val="IndexLink"/>
                      <w:lang w:val="en-US"/>
                    </w:rPr>
                    <w:t>77</w:t>
                  </w:r>
                </w:hyperlink>
              </w:p>
              <w:p>
                <w:pPr>
                  <w:pStyle w:val="Normal"/>
                  <w:rPr>
                    <w:lang w:val="en-US"/>
                  </w:rPr>
                </w:pPr>
                <w:r>
                  <w:rPr>
                    <w:lang w:val="en-US"/>
                  </w:rPr>
                  <w:t>Su Tripulación…</w:t>
                  <w:tab/>
                </w:r>
                <w:hyperlink w:anchor="__RefHeading___Toc25666201">
                  <w:r>
                    <w:rPr>
                      <w:rStyle w:val="IndexLink"/>
                      <w:lang w:val="en-US"/>
                    </w:rPr>
                    <w:t>78</w:t>
                  </w:r>
                </w:hyperlink>
              </w:p>
              <w:p>
                <w:pPr>
                  <w:pStyle w:val="Normal"/>
                  <w:rPr>
                    <w:lang w:val="en-US"/>
                  </w:rPr>
                </w:pPr>
                <w:r>
                  <w:rPr>
                    <w:lang w:val="en-US"/>
                  </w:rPr>
                  <w:t>El clavista...</w:t>
                  <w:tab/>
                </w:r>
                <w:hyperlink w:anchor="__RefHeading___Toc25666202">
                  <w:r>
                    <w:rPr>
                      <w:rStyle w:val="IndexLink"/>
                      <w:lang w:val="en-US"/>
                    </w:rPr>
                    <w:t>83</w:t>
                  </w:r>
                </w:hyperlink>
              </w:p>
              <w:p>
                <w:pPr>
                  <w:pStyle w:val="Normal"/>
                  <w:rPr>
                    <w:lang w:val="en-US"/>
                  </w:rPr>
                </w:pPr>
                <w:r>
                  <w:rPr>
                    <w:lang w:val="en-US"/>
                  </w:rPr>
                  <w:t>Angola, tres años después.</w:t>
                  <w:tab/>
                </w:r>
                <w:hyperlink w:anchor="__RefHeading___Toc25666203">
                  <w:r>
                    <w:rPr>
                      <w:rStyle w:val="IndexLink"/>
                      <w:lang w:val="en-US"/>
                    </w:rPr>
                    <w:t>96</w:t>
                  </w:r>
                </w:hyperlink>
              </w:p>
              <w:p>
                <w:pPr>
                  <w:pStyle w:val="Normal"/>
                  <w:rPr>
                    <w:lang w:val="en-US"/>
                  </w:rPr>
                </w:pPr>
                <w:r>
                  <w:rPr>
                    <w:lang w:val="en-US"/>
                  </w:rPr>
                  <w:t>Perdidos en alta mar</w:t>
                  <w:tab/>
                </w:r>
                <w:hyperlink w:anchor="__RefHeading___Toc25666204">
                  <w:r>
                    <w:rPr>
                      <w:rStyle w:val="IndexLink"/>
                      <w:lang w:val="en-US"/>
                    </w:rPr>
                    <w:t>100</w:t>
                  </w:r>
                </w:hyperlink>
              </w:p>
              <w:p>
                <w:pPr>
                  <w:pStyle w:val="Normal"/>
                  <w:rPr>
                    <w:lang w:val="en-US"/>
                  </w:rPr>
                </w:pPr>
                <w:r>
                  <w:rPr>
                    <w:lang w:val="en-US"/>
                  </w:rPr>
                  <w:t>Coincidencia</w:t>
                  <w:tab/>
                </w:r>
                <w:hyperlink w:anchor="__RefHeading___Toc25666205">
                  <w:r>
                    <w:rPr>
                      <w:rStyle w:val="IndexLink"/>
                      <w:lang w:val="en-US"/>
                    </w:rPr>
                    <w:t>109</w:t>
                  </w:r>
                </w:hyperlink>
              </w:p>
              <w:p>
                <w:pPr>
                  <w:pStyle w:val="Normal"/>
                  <w:rPr>
                    <w:lang w:val="en-US"/>
                  </w:rPr>
                </w:pPr>
                <w:r>
                  <w:rPr>
                    <w:lang w:val="en-US"/>
                  </w:rPr>
                  <w:t>Explosió a bordo</w:t>
                  <w:tab/>
                </w:r>
                <w:hyperlink w:anchor="__RefHeading___Toc25666206">
                  <w:r>
                    <w:rPr>
                      <w:rStyle w:val="IndexLink"/>
                      <w:lang w:val="en-US"/>
                    </w:rPr>
                    <w:t>112</w:t>
                  </w:r>
                </w:hyperlink>
              </w:p>
              <w:p>
                <w:pPr>
                  <w:pStyle w:val="Normal"/>
                  <w:rPr>
                    <w:lang w:val="en-US"/>
                  </w:rPr>
                </w:pPr>
                <w:r>
                  <w:rPr>
                    <w:lang w:val="en-US"/>
                  </w:rPr>
                  <w:t>Al garete</w:t>
                  <w:tab/>
                </w:r>
                <w:hyperlink w:anchor="__RefHeading___Toc25666207">
                  <w:r>
                    <w:rPr>
                      <w:rStyle w:val="IndexLink"/>
                      <w:lang w:val="en-US"/>
                    </w:rPr>
                    <w:t>122</w:t>
                  </w:r>
                </w:hyperlink>
              </w:p>
              <w:p>
                <w:pPr>
                  <w:pStyle w:val="Normal"/>
                  <w:rPr>
                    <w:lang w:val="en-US"/>
                  </w:rPr>
                </w:pPr>
                <w:r>
                  <w:rPr>
                    <w:lang w:val="en-US"/>
                  </w:rPr>
                  <w:t>Los billetes del chino</w:t>
                  <w:tab/>
                </w:r>
                <w:hyperlink w:anchor="__RefHeading___Toc25666208">
                  <w:r>
                    <w:rPr>
                      <w:rStyle w:val="IndexLink"/>
                      <w:lang w:val="en-US"/>
                    </w:rPr>
                    <w:t>138</w:t>
                  </w:r>
                </w:hyperlink>
              </w:p>
              <w:p>
                <w:pPr>
                  <w:pStyle w:val="Normal"/>
                  <w:rPr>
                    <w:lang w:val="en-US"/>
                  </w:rPr>
                </w:pPr>
                <w:r>
                  <w:rPr>
                    <w:lang w:val="en-US"/>
                  </w:rPr>
                  <w:t>Gaviotas de primavera</w:t>
                  <w:tab/>
                </w:r>
                <w:hyperlink w:anchor="__RefHeading___Toc25666209">
                  <w:r>
                    <w:rPr>
                      <w:rStyle w:val="IndexLink"/>
                      <w:lang w:val="en-US"/>
                    </w:rPr>
                    <w:t>156</w:t>
                  </w:r>
                </w:hyperlink>
              </w:p>
              <w:p>
                <w:pPr>
                  <w:pStyle w:val="Normal"/>
                  <w:rPr>
                    <w:lang w:val="en-US"/>
                  </w:rPr>
                </w:pPr>
                <w:r>
                  <w:rPr>
                    <w:lang w:val="en-US"/>
                  </w:rPr>
                  <w:t>El ballú de Mustafá</w:t>
                  <w:tab/>
                </w:r>
                <w:hyperlink w:anchor="__RefHeading___Toc25666210">
                  <w:r>
                    <w:rPr>
                      <w:rStyle w:val="IndexLink"/>
                      <w:lang w:val="en-US"/>
                    </w:rPr>
                    <w:t>161</w:t>
                  </w:r>
                </w:hyperlink>
              </w:p>
              <w:p>
                <w:pPr>
                  <w:pStyle w:val="Normal"/>
                  <w:rPr>
                    <w:lang w:val="en-US"/>
                  </w:rPr>
                </w:pPr>
                <w:r>
                  <w:rPr>
                    <w:lang w:val="en-US"/>
                  </w:rPr>
                  <w:t>El último vuelo</w:t>
                  <w:tab/>
                </w:r>
                <w:hyperlink w:anchor="__RefHeading___Toc25666211">
                  <w:r>
                    <w:rPr>
                      <w:rStyle w:val="IndexLink"/>
                      <w:lang w:val="en-US"/>
                    </w:rPr>
                    <w:t>169</w:t>
                  </w:r>
                </w:hyperlink>
              </w:p>
              <w:p>
                <w:pPr>
                  <w:pStyle w:val="Normal"/>
                  <w:rPr>
                    <w:lang w:val="en-US"/>
                  </w:rPr>
                </w:pPr>
                <w:r>
                  <w:rPr>
                    <w:lang w:val="en-US"/>
                  </w:rPr>
                  <w:t>Palabra de perros</w:t>
                  <w:tab/>
                </w:r>
                <w:hyperlink w:anchor="__RefHeading___Toc25666212">
                  <w:r>
                    <w:rPr>
                      <w:rStyle w:val="IndexLink"/>
                      <w:lang w:val="en-US"/>
                    </w:rPr>
                    <w:t>180</w:t>
                  </w:r>
                </w:hyperlink>
              </w:p>
              <w:p>
                <w:pPr>
                  <w:pStyle w:val="Normal"/>
                  <w:rPr>
                    <w:lang w:val="en-US"/>
                  </w:rPr>
                </w:pPr>
                <w:r>
                  <w:rPr>
                    <w:lang w:val="en-US"/>
                  </w:rPr>
                  <w:t>Santa Ofelia del Vedado</w:t>
                  <w:tab/>
                </w:r>
                <w:hyperlink w:anchor="__RefHeading___Toc25666213">
                  <w:r>
                    <w:rPr>
                      <w:rStyle w:val="IndexLink"/>
                      <w:lang w:val="en-US"/>
                    </w:rPr>
                    <w:t>186</w:t>
                  </w:r>
                </w:hyperlink>
              </w:p>
              <w:p>
                <w:pPr>
                  <w:pStyle w:val="Normal"/>
                  <w:rPr>
                    <w:lang w:val="en-US"/>
                  </w:rPr>
                </w:pPr>
                <w:r>
                  <w:rPr>
                    <w:lang w:val="en-US"/>
                  </w:rPr>
                  <w:t>Cebollas</w:t>
                  <w:tab/>
                </w:r>
                <w:hyperlink w:anchor="__RefHeading___Toc25666214">
                  <w:r>
                    <w:rPr>
                      <w:rStyle w:val="IndexLink"/>
                      <w:lang w:val="en-US"/>
                    </w:rPr>
                    <w:t>196</w:t>
                  </w:r>
                </w:hyperlink>
              </w:p>
              <w:p>
                <w:pPr>
                  <w:pStyle w:val="Normal"/>
                  <w:rPr>
                    <w:lang w:val="en-US"/>
                  </w:rPr>
                </w:pPr>
                <w:r>
                  <w:rPr>
                    <w:lang w:val="en-US"/>
                  </w:rPr>
                  <w:t>Escapando del paraiso</w:t>
                  <w:tab/>
                </w:r>
                <w:hyperlink w:anchor="__RefHeading___Toc25666215">
                  <w:r>
                    <w:rPr>
                      <w:rStyle w:val="IndexLink"/>
                      <w:lang w:val="en-US"/>
                    </w:rPr>
                    <w:t>203</w:t>
                  </w:r>
                </w:hyperlink>
              </w:p>
              <w:p>
                <w:pPr>
                  <w:pStyle w:val="Normal"/>
                  <w:rPr>
                    <w:lang w:val="en-US"/>
                  </w:rPr>
                </w:pPr>
                <w:r>
                  <w:rPr>
                    <w:lang w:val="en-US"/>
                  </w:rPr>
                  <w:t xml:space="preserve">     </w:t>
                </w:r>
                <w:r>
                  <w:rPr>
                    <w:lang w:val="en-US"/>
                  </w:rPr>
                  <w:t>Nov.7 de 1991</w:t>
                  <w:tab/>
                </w:r>
                <w:hyperlink w:anchor="__RefHeading___Toc25666216">
                  <w:r>
                    <w:rPr>
                      <w:rStyle w:val="IndexLink"/>
                      <w:lang w:val="en-US"/>
                    </w:rPr>
                    <w:t>216</w:t>
                  </w:r>
                </w:hyperlink>
              </w:p>
              <w:p>
                <w:pPr>
                  <w:pStyle w:val="Normal"/>
                  <w:rPr>
                    <w:lang w:val="en-US"/>
                  </w:rPr>
                </w:pPr>
                <w:r>
                  <w:rPr>
                    <w:lang w:val="en-US"/>
                  </w:rPr>
                  <w:t xml:space="preserve">     </w:t>
                </w:r>
                <w:r>
                  <w:rPr>
                    <w:lang w:val="en-US"/>
                  </w:rPr>
                  <w:t>Nov.8 de 1991</w:t>
                  <w:tab/>
                </w:r>
                <w:hyperlink w:anchor="__RefHeading___Toc25666217">
                  <w:r>
                    <w:rPr>
                      <w:rStyle w:val="IndexLink"/>
                      <w:lang w:val="en-US"/>
                    </w:rPr>
                    <w:t>218</w:t>
                  </w:r>
                </w:hyperlink>
              </w:p>
              <w:p>
                <w:pPr>
                  <w:pStyle w:val="Normal"/>
                  <w:rPr>
                    <w:lang w:val="en-US"/>
                  </w:rPr>
                </w:pPr>
                <w:r>
                  <w:rPr>
                    <w:lang w:val="en-US"/>
                  </w:rPr>
                  <w:t xml:space="preserve">     </w:t>
                </w:r>
                <w:r>
                  <w:rPr>
                    <w:lang w:val="en-US"/>
                  </w:rPr>
                  <w:t>Nov.9 de 1991.</w:t>
                  <w:tab/>
                </w:r>
                <w:hyperlink w:anchor="__RefHeading___Toc25666218">
                  <w:r>
                    <w:rPr>
                      <w:rStyle w:val="IndexLink"/>
                      <w:lang w:val="en-US"/>
                    </w:rPr>
                    <w:t>226</w:t>
                  </w:r>
                </w:hyperlink>
              </w:p>
              <w:p>
                <w:pPr>
                  <w:pStyle w:val="Normal"/>
                  <w:rPr>
                    <w:lang w:val="en-US"/>
                  </w:rPr>
                </w:pPr>
                <w:r>
                  <w:rPr>
                    <w:lang w:val="en-US"/>
                  </w:rPr>
                  <w:t xml:space="preserve">     </w:t>
                </w:r>
                <w:r>
                  <w:rPr>
                    <w:lang w:val="en-US"/>
                  </w:rPr>
                  <w:t>Nov.10 1991</w:t>
                  <w:tab/>
                </w:r>
                <w:hyperlink w:anchor="__RefHeading___Toc25666219">
                  <w:r>
                    <w:rPr>
                      <w:rStyle w:val="IndexLink"/>
                      <w:lang w:val="en-US"/>
                    </w:rPr>
                    <w:t>231</w:t>
                  </w:r>
                </w:hyperlink>
              </w:p>
              <w:p>
                <w:pPr>
                  <w:pStyle w:val="Normal"/>
                  <w:rPr>
                    <w:lang w:val="en-US"/>
                  </w:rPr>
                </w:pPr>
                <w:r>
                  <w:rPr>
                    <w:lang w:val="en-US"/>
                  </w:rPr>
                  <w:t xml:space="preserve">     </w:t>
                </w:r>
                <w:r>
                  <w:rPr>
                    <w:lang w:val="en-US"/>
                  </w:rPr>
                  <w:t>Nov.12 de 1991</w:t>
                  <w:tab/>
                </w:r>
                <w:hyperlink w:anchor="__RefHeading___Toc25666220">
                  <w:r>
                    <w:rPr>
                      <w:rStyle w:val="IndexLink"/>
                      <w:lang w:val="en-US"/>
                    </w:rPr>
                    <w:t>234</w:t>
                  </w:r>
                </w:hyperlink>
              </w:p>
              <w:p>
                <w:pPr>
                  <w:pStyle w:val="Normal"/>
                  <w:rPr>
                    <w:lang w:val="en-US"/>
                  </w:rPr>
                </w:pPr>
                <w:r>
                  <w:rPr>
                    <w:lang w:val="en-US"/>
                  </w:rPr>
                  <w:t xml:space="preserve">     </w:t>
                </w:r>
                <w:r>
                  <w:rPr>
                    <w:lang w:val="en-US"/>
                  </w:rPr>
                  <w:t>Nov. 13 de 1991</w:t>
                  <w:tab/>
                </w:r>
                <w:hyperlink w:anchor="__RefHeading___Toc25666221">
                  <w:r>
                    <w:rPr>
                      <w:rStyle w:val="IndexLink"/>
                      <w:lang w:val="en-US"/>
                    </w:rPr>
                    <w:t>238</w:t>
                  </w:r>
                </w:hyperlink>
                <w:r>
                  <w:rPr>
                    <w:rStyle w:val="IndexLink"/>
                    <w:lang w:val="en-US"/>
                  </w:rPr>
                  <w:fldChar w:fldCharType="end"/>
                </w:r>
              </w:p>
            </w:sdtContent>
          </w:sdt>
          <w:p>
            <w:pPr>
              <w:pStyle w:val="Normal"/>
              <w:spacing w:before="0" w:after="120"/>
              <w:rPr>
                <w:lang w:val="en-US"/>
              </w:rPr>
            </w:pPr>
            <w:r>
              <w:rPr>
                <w:lang w:val="en-US"/>
              </w:rPr>
            </w:r>
          </w:p>
        </w:tc>
      </w:tr>
    </w:tbl>
    <w:p>
      <w:pPr>
        <w:pStyle w:val="Normal"/>
        <w:rPr/>
      </w:pPr>
      <w:r>
        <w:rPr/>
        <w:t>______________________________________________________________________________</w:t>
      </w:r>
      <w:r>
        <w:br w:type="page"/>
      </w:r>
    </w:p>
    <w:p>
      <w:pPr>
        <w:pStyle w:val="Normal"/>
        <w:rPr/>
      </w:pPr>
      <w:r>
        <w:rPr/>
      </w:r>
    </w:p>
    <w:p>
      <w:pPr>
        <w:pStyle w:val="Heading1"/>
        <w:rPr/>
      </w:pPr>
      <w:r>
        <w:rPr/>
      </w:r>
    </w:p>
    <w:p>
      <w:pPr>
        <w:pStyle w:val="Heading1"/>
        <w:rPr/>
      </w:pPr>
      <w:bookmarkStart w:id="1" w:name="__RefHeading___Toc25666182"/>
      <w:bookmarkEnd w:id="1"/>
      <w:r>
        <w:rPr/>
        <w:t>Más allá de un ec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t>Recuerdo que cuando era chamaco, una de las cosas que más disfrutaba eran los viajes en lancha, cuando mi mamá me llevaba de regreso a la Beneficencia, luego que esta fuera trasladada para Tiscornia. Si uno se para en el muro del malecón, que está en el canal de entrada a la bahía de La Habana, de frente al mar lo primero que vemos a la izquierda es el legendario Castillo del Morro con su anciano faro, a la derecha de él está la Fortaleza de La Cabaña, le sigue en este orden el Cristo, el Observatorio Nacional y por último y dando fin a esta elevación que protege a la bahía, se encuentra oculta por la vegetación, lo que se conoce por Tiscornia, allí era donde quedaban recluidas las personas que llegaban a Cuba ilegales , la elevación continúa pero detrás y separada de la bahía.</w:t>
      </w:r>
    </w:p>
    <w:p>
      <w:pPr>
        <w:pStyle w:val="Normal"/>
        <w:rPr/>
      </w:pPr>
      <w:r>
        <w:rPr/>
        <w:t xml:space="preserve">   </w:t>
      </w:r>
      <w:r>
        <w:rPr/>
        <w:t>Aquellos viajecitos desde el muelle de Caballería en la orilla habanera, hasta el otro lado que se llama Casablanca y desconozco el motivo de tal nombre, eran un gran placer para cualquier niño en aquella época, la orilla habanera estaba llena de botecitos, que casi siempre eran utilizados de noche por sus dueños para salir a pescar, recuerdo, que había también una patana restaurante cuya especialidad eran los productos del mar, del otro lado en Casablanca, la imagen era muy similar, ya que su orilla estaba llena de botes también, y aquel muellecito utilizado para el embarque y desembarque de los pasajeros, que utilizaban esta rápida vía para llegar a la ciudad, tenía mucha actividad a cualquier hora del día y la noche.</w:t>
      </w:r>
    </w:p>
    <w:p>
      <w:pPr>
        <w:pStyle w:val="Normal"/>
        <w:rPr/>
      </w:pPr>
      <w:r>
        <w:rPr/>
        <w:t xml:space="preserve">  </w:t>
      </w:r>
      <w:r>
        <w:rPr/>
        <w:t>De Casablanca salía el único tren eléctrico que aún funciona en Cuba, hacia la ciudad de Matanzas, reinaban los cafetines, bares, puestos de fritas (fiambres), etc., por ese motivo siempre estaba lleno de gente y también por los viajeros que llegaban hasta allí, para tomar la guagua para Cojímar que era la ruta 71.</w:t>
      </w:r>
    </w:p>
    <w:p>
      <w:pPr>
        <w:pStyle w:val="Normal"/>
        <w:rPr/>
      </w:pPr>
      <w:r>
        <w:rPr/>
        <w:t xml:space="preserve">   </w:t>
      </w:r>
      <w:r>
        <w:rPr/>
        <w:t>Para cualquier niño esta pequeña aventura marítima era emocionante, si en tu cruce coincidía con la salida o entrada de algún buque, que siempre desde la ventanilla de aquella diminuta lancha, lo veías de un tamaño exageradamente más grande que el normal. No oculto que esa corta travesía la hice en muchas oportunidades rezando, cuando la marejada en esta parte de la bahía era fuerte para las embarcaciones menores. Nunca me pasó por la mente, que al pasar los años aquel pequeñín viajero semanal, se convertiría, en una de las piezas principales de esos buques de gran porte, desde los más viejos hasta los más modernos, y que mis salidas y entradas por ese canal sobrepasaran el ciento de veces, cosa vedada para cualquier nacional. Creo que son muy pocos, poquísimos los que han tenido la oportunidad o privilegio de ver lo encantadora que es nuestra capital vista desde el mar, luego, cuando llegas a tierra es otra cosa.</w:t>
      </w:r>
    </w:p>
    <w:p>
      <w:pPr>
        <w:pStyle w:val="Normal"/>
        <w:rPr/>
      </w:pPr>
      <w:r>
        <w:rPr/>
        <w:t xml:space="preserve">   </w:t>
      </w:r>
      <w:r>
        <w:rPr/>
        <w:t>La bahía de La Habana como todas las de Cuba, es una bahía de bolsa muy bien protegida por esa pequeña península de tierra, donde descansan los lugares que he mencionado, por caprichos de la naturaleza solo Bahía Honda, Cabañas, Mariel, Matanza, Guantánamo y Baracoa, tienen sus canales de entrada directos o rectos al mar, no recuerdo otras pero si existe es una bahía sin importancia, las demás tienen sus canales de entradas zigzagueantes, ocultando en todo momento a la vista del inexperto, la existencia de una bolsa de agua interior, cuando se observa desde el mar y aparece ante uno, la línea de la costa de forma continua, también, dentro de cualesquiera de éstas, te da la impresión de estar dentro de un lago.</w:t>
      </w:r>
    </w:p>
    <w:p>
      <w:pPr>
        <w:pStyle w:val="Normal"/>
        <w:rPr/>
      </w:pPr>
      <w:r>
        <w:rPr/>
        <w:t xml:space="preserve">  </w:t>
      </w:r>
      <w:r>
        <w:rPr/>
        <w:t>Estando el mar al norte de la bahía de La Habana, su entrada queda casi al noroeste y no es muy fácil su acceso cuando hay mal tiempo, en buenas condiciones climatológicas igualmente, se debe pegar uno a la costa, para poder enfilar el canal de la entrada. Tiene en su interior tres ensenadas, su forma me recuerda a una pata de ave con tres dedos, la que queda recta con el canal de entrada, no recuerdo muy bien su nombre, creo que se nombra Marimelena o algo así,  había olvidado mencionar; lo que existe a la izquierda del muellecito de las lanchas y debajo exactamente del Morro y la Cabaña, desde la misma punta de la entrada, se encuentra primero un pequeño accidente geográfico en forma de bolsita, donde funcionara lo que se llamó un día, el dique de los franceses, hacia el interior de la bahía está el muelle dedicado a la descarga de carbón y fertilizantes, seguido el muellecito que pertenece a la Empresa de Salvamento y donde siempre se podía ver atracado al remolcador Caribe, a su lado, la terminal del tren eléctrico y el muelle de las lanchas de pasajeros, luego a la derecha de éste, una base de la Marina de Guerra y su astillero, continúa el Dique Seco, donde reparaban o destruían nuestros buques, un poco más lejano el reparto Bahía, seguido de la refinería de petróleo, la base de los buques asfalteros y areneros, de la Empresa de Obras Marítimas y cerrando esta bolsa o ensenada, el paradero de guaguas del Poblado de Regla y una base de barquitos del servicio de Hidrografía, después estaban las ensenadas de Guasabacoa y la de Atarés, al lado del muellecito que servía a los servicios de hidrografía, se encontraba lo que los habitantes de Regla llamaban el emboque, esta era la terminal de lanchas de pasajeros, que transportaban a las personas hasta el muelle Luz en La Habana Vieja y también tenía viajes directos hasta Casablanca, como estos eran más largos, fueron los que mas me gustaron.</w:t>
      </w:r>
    </w:p>
    <w:p>
      <w:pPr>
        <w:pStyle w:val="Normal"/>
        <w:rPr/>
      </w:pPr>
      <w:r>
        <w:rPr/>
        <w:t xml:space="preserve">   </w:t>
      </w:r>
      <w:r>
        <w:rPr/>
        <w:t>El pueblo ultramarino de Regla, como le llamaban sus antiguos pobladores, era conocido también como el pueblo más alegre de Cuba, tenía mucha más actividad que Casablanca, porque a través de sus lanchas, viajaban la mayoría de los pasajeros de Guanabacoa, Santa María del Rosario, Barrio Obrero, etc. El emboque era el punto de mas movimiento y estaba rodeado de innumerables pequeños negocios, recuerdo que el marido de una de mis tías, tenía un puesto de fritas allí y poseía mas ofertas, que cualquier restaurante actual en Cuba o cafetería controlada por el gobierno. Ofrecía pan con gandinga, con bistec, hamburguesas, papa rellena, pan con tortilla, con lechón asado, chicharrones, minuta de pescado, croquetas, de beber limonada, refresco de melón, de naranja, piña, etc, todos naturales, al lado continuaba otro puesto, después otro y así todos vivían.</w:t>
      </w:r>
    </w:p>
    <w:p>
      <w:pPr>
        <w:pStyle w:val="Normal"/>
        <w:rPr/>
      </w:pPr>
      <w:r>
        <w:rPr/>
        <w:t xml:space="preserve">  </w:t>
      </w:r>
      <w:r>
        <w:rPr/>
        <w:t>La cosa se ponía buena para las ventas los días de carnavales, cuando ponían los caballitos en el terreno que está al lado de la iglesia de la Virgen de Regla (así le dicen a los parques de diversión, tomando como referencia los caballitos del carrusel), otros días buenos lo eran; el día de los cabildos de Regla, aquí la gente salía en una larga procesión, que finalizaba frente al Cementerio del pueblo, donde se despojaban con ramas de un árbol llamado Paraíso, no conozco mucho de este ritual y es por ello que no profundizo en detalles, ya que al triunfo de Fidel se suspendieron y no volvieron a celebrarse nuevamente hasta que se cayó el Campo Socialista, cuando se quedó solo, y fue al rescate nuevamente de los valores nacionales, apareciendo de esta manera los santeros de una forma legal, evangélicos, etc., muchos manipulados y penetrados por el régimen. Otro buen día lo era, el de la Virgen de Regla, el pueblo se llenaba de fieles de todas partes de la isla.</w:t>
      </w:r>
    </w:p>
    <w:p>
      <w:pPr>
        <w:pStyle w:val="Normal"/>
        <w:rPr/>
      </w:pPr>
      <w:r>
        <w:rPr/>
        <w:t xml:space="preserve">   </w:t>
      </w:r>
      <w:r>
        <w:rPr/>
        <w:t>Quién diría que unas decenas de años después, aquel pueblo alegre que vivió orgulloso de su origen, sería una verdadera ruina como toda la capital y como la totalidad de la isla, me imagino que a Regla estando en las inmediaciones de La Habana, la llamaran pueblo, por estar separada de esa, tanto por mar y tierra, además, que debió haber sido fundada al estilo de la época, el tradicional parque rodeado por el Ayuntamiento, la Estación de Policía, muy cerca la Iglesia y no podía faltar; que una de sus calles principales llevara el nombre de nuestro Apóstol Martí, como decenas de pueblos del interior de la República, mas tarde, con el crecimiento de la ciudad, ésta quedó unida por construcciones a la capital, Guanabacoa su vecino que era llamada Villa, se unió también a Regla, y con el paso de los años, la gente dejó de llamarlo pueblo, para convertirse por la voz popular en un barrio.</w:t>
      </w:r>
    </w:p>
    <w:p>
      <w:pPr>
        <w:pStyle w:val="Normal"/>
        <w:rPr/>
      </w:pPr>
      <w:r>
        <w:rPr/>
        <w:t xml:space="preserve">  </w:t>
      </w:r>
      <w:r>
        <w:rPr/>
        <w:t>Los reglanos estuvieron siempre íntimamente ligados a las actividades marítimas portuarias, aún en nuestros días esta tradición continua, muchos laboran en el puerto o sus servicios y bastante de ellos estaban en la marina mercante o de pesca, entre nosotros contamos con muchos de estos célebres personajes, unos magníficos marinos y otros sumamente detestables delatores. Yo, en mi vida de gitano viví esporádicamente en casa de mis abuelos y una tía en Regla, unas veces en La Loma que está frente al antiguo matadero y otras, en el que fuera pasaje de Sacarías y hoy se llama Julio Antonio Mella, una callecita contigua a la desaparecida tenería de pieles.</w:t>
      </w:r>
    </w:p>
    <w:p>
      <w:pPr>
        <w:pStyle w:val="Normal"/>
        <w:rPr/>
      </w:pPr>
      <w:r>
        <w:rPr/>
        <w:t xml:space="preserve">  </w:t>
      </w:r>
      <w:r>
        <w:rPr/>
        <w:t>Al lado del emboque queda la termoeléctrica, un muellecito que se utiliza en pocas oportunidades por la carencia de almacén, le sigue después una playita, otro muelle muerto por el abandono, la fábrica de aceite, que viene a estar donde comienza la ensenada de Guasabacoa, el silo, un terreno que fue convertido en base de contenedores y le llaman; la terminal Manuel Porto Pena, seguido por otro silo. Bueno, tengo que destacar entre las cayucadas (brutalidades), que se cometieron en el puerto, que aquí se hizo una de ellas, a la base de contenedores le instalaron una grúa común de pórtico y no la que requiere una instalación para descargar contenedores, traía como resultado, que siempre que se tenía que descargar un barco, era necesario traer una grúa flotante para descargar los contenedores, que estaban estibados en la banda del barco contraria al muelle, porque esta grúa no podía con ellos.</w:t>
      </w:r>
    </w:p>
    <w:p>
      <w:pPr>
        <w:pStyle w:val="Normal"/>
        <w:rPr/>
      </w:pPr>
      <w:r>
        <w:rPr/>
        <w:t xml:space="preserve">   </w:t>
      </w:r>
      <w:r>
        <w:rPr/>
        <w:t>Después del silo y en lo mas profundo de la ensenada, se encontraba lo que llamaban Cayo Cruz, aquí era donde se incineraba toda la basura que se colectaba en La Habana, era un foco de infección y contaminación en el mismo corazón de la ciudad, luego lo eliminaron y se construyó lo que llamaron la terminal Haiphong, ésta toma toda la rivera contraria a la de los muelles de Regla.</w:t>
      </w:r>
    </w:p>
    <w:p>
      <w:pPr>
        <w:pStyle w:val="Normal"/>
        <w:rPr/>
      </w:pPr>
      <w:r>
        <w:rPr/>
        <w:t xml:space="preserve">   </w:t>
      </w:r>
      <w:r>
        <w:rPr/>
        <w:t>Donde comienza la ensenada de Ataré, hay muelles para la descarga de buques mercantes y le continúa, las naves frigoríficas de la flota pesquera, sus muelles, edificios administrativos, el dique flotante para la reparación de sus barcos, etc. Todo esto fue construido después de la llamada Revolución, y la obra era mostrada con orgullo a todos los célebres visitantes que llegaban a la isla. Con el paso del tiempo y por la incapacidad de mantener todas las construcciones realizadas, este lugar dejó de ser orgullo y no se mostraba a nadie, es asombroso como se destruyen obras por la falta de mantenimiento, mala administración y por sobre estas razones, la principal, el abandono. Luego, hay que echarle la culpa a alguien y quien no mejor para ello que a los americanos.</w:t>
      </w:r>
    </w:p>
    <w:p>
      <w:pPr>
        <w:pStyle w:val="Normal"/>
        <w:rPr/>
      </w:pPr>
      <w:r>
        <w:rPr/>
        <w:t xml:space="preserve">  </w:t>
      </w:r>
      <w:r>
        <w:rPr/>
        <w:t>En la zona más profunda de la ensenada de Ataré, había antiguamente una fábrica de encerados, al lado de un muelle abandonado por su mal estado, casi al lado de la termoeléctrica de Tallapiedra, existe otro muelle que fue traspasado a la flota pesquera, continuando en este orden, el muelle donde cargan agua las patanas que abastecen a los barcos en el puerto y  donde atracan también los barquitos que suministran petróleo, al lado de la terminal de trenes se encuentra la Empresa de Servicios Marítimos, esta opera todas las embarcaciones que se mueven dentro de la bahía y los remolcadores.</w:t>
      </w:r>
    </w:p>
    <w:p>
      <w:pPr>
        <w:pStyle w:val="Normal"/>
        <w:rPr/>
      </w:pPr>
      <w:r>
        <w:rPr/>
        <w:t>El primer muelle de carga por este lado de la bahía lo es el de La Coubre, que solo es utilizado como muelle de espera por estar fuera de servicio, quizás, desde que explotó aquel barco francés de este nombre, continúan los muelle de Juan Manuel Díaz, Aracelio Iglesias, Margarito Iglesias, la estación de los bomberos del puerto, la terminal de las lanchas de pasajeros muelle de Luz, seguido de los tres espigones con atraque para seis barcos nombrados Sierra Maestra, para terminar, está el muelle del Estado Mayor de la Marina de Guerra, seguida del muellecito para las lanchas de los Prácticos y por último el muelle de Caballería, que fue nuestro punto de partida hacia Casablanca. Habían tres lugares desde donde podía observarse nuestra bahía, la loma del Castillo de Ataré, pero desde aquí no se lograba abarcar toda su dimensión, la loma donde se encontró una vez la posada El Mirador del Puerto, colindante con la refinería de petróleo, donde tampoco se observaba en su totalidad y por último, desde el mirador de Tiscornia que tomaba casi la totalidad, ofreciendo una panorámica muy hermosa de esta bolsa de agua, cargada de barcos, lanchas, grúas, patanas y remolcadores, ahora rodeada de una Habana sucia y gris.</w:t>
      </w:r>
    </w:p>
    <w:p>
      <w:pPr>
        <w:pStyle w:val="Normal"/>
        <w:rPr/>
      </w:pPr>
      <w:r>
        <w:rPr/>
        <w:t xml:space="preserve">  </w:t>
      </w:r>
      <w:r>
        <w:rPr/>
        <w:t>Recuerdo que nuestra bahía , a pesar de ser una bolsa cerrada, que limita mucho el movimiento de sus aguas, al no poseer tampoco esos pronunciados cambios de marea, se mantenía limpia, muchas aves marinas volaban en su interior, los Sábalos, peces que llegan a sobrepasar el metro de longitud, eran vistos con frecuencia en la superficie, manchas de sardinas, etc. Todavía, en el año 1968 y estando trabajando en el barco “Tania” que reparaba en el dique de Casablanca, hubo oportunidades en que vi tan limpia el agua, que algunos de los muchachos del grupo, nos lanzábamos después de terminar nuestras faenas. Poco tiempo mas tarde, aquellas aguas se tornaron casi negras y pestilentes, desaparecieron los peces y las aves, caer dentro de ellas era un peligro por su alto grado de contaminación, no existió en todos los años que trabajé en la marina, ningún organismo que controlara la polución, ni medios de inspección sistemática de la bahía para protegerla. La acumulación de petróleo flotando llegó a extremos peligrosos y un ejemplo de ello lo fue, el incendio del barco Coral Island y su pérdida total.</w:t>
      </w:r>
    </w:p>
    <w:p>
      <w:pPr>
        <w:pStyle w:val="Normal"/>
        <w:rPr/>
      </w:pPr>
      <w:r>
        <w:rPr/>
        <w:t xml:space="preserve">  </w:t>
      </w:r>
      <w:r>
        <w:rPr/>
        <w:t>El área de fondeo dentro de la bahía no es muy grande y debido a la lentitud de las operaciones de carga y descarga, los barcos se veían obligados a esperar largas jornadas fondeados, hasta que le daban muelle para atracar, entonces, para aprovechar al máximo el espacio, se optó por fondear las naves abarloadas, o sea, una al lado de la otra. Fue así que un día, estando el Coral en esta condición, el cesto de la basura del camarote del Ayudante de Máquinas llamado Santiago, agarró fuego cuando éste vertió el cenicero dentro, sin darse cuenta que el cigarro, que había estado fumando no se encontraba totalmente apagado. Su reacción fue lógica, arrojó el cesto por la portilla (ventana) hacia el mar según pensó, pero nuestra bahía le jugaría una mala pasada, que lo llevó a las celdas de Villa Marista por mas de un mes, hasta que se demostró su inocencia. Entre los dos buques había acumulado petróleo y el resultado ya se los dije, hubo que sacar a la nave de la bahía ante la imposibilidad de controlar el fuego con los medios existentes, vararlo frente a las costas habaneras, en una playa llamada El Chivo y darlo por perdido.</w:t>
      </w:r>
    </w:p>
    <w:p>
      <w:pPr>
        <w:pStyle w:val="Normal"/>
        <w:rPr/>
      </w:pPr>
      <w:r>
        <w:rPr/>
        <w:t xml:space="preserve">  </w:t>
      </w:r>
      <w:r>
        <w:rPr/>
        <w:t>Nuestra flota era operada por la Empresa de Navegación Mambisa, la de navegación de cabotaje era operada por Navegación Caribe y por allá por los años 70, se desintegró una pequeña flotilla de barcos de pequeño porte y dedicados a la ganadería, dirigida por el conocido Comandante Crespo. Dentro del área portuaria operan ineficientemente un sinnúmero de Empresas Estatales, todas ellas, con el sistema de dirección de la economía centralizada y planificada, donde, ni sus propios jefes tienen autoridad para tomar decisiones importantes, el idioma dentro de todas ellas es el mismo, se rigen por un organigrama, planes semestrales, anuales, chequeos de emulación, asambleas de balances, inventarios, auditorias, inspecciones, generalmente realizan una reunión diaria conocida como Consejillo, preámbulo del día que comienza y donde se plantean todas las dificultades que deben ser atendidas con mayor urgencia.</w:t>
      </w:r>
    </w:p>
    <w:p>
      <w:pPr>
        <w:pStyle w:val="Normal"/>
        <w:rPr/>
      </w:pPr>
      <w:r>
        <w:rPr/>
        <w:t xml:space="preserve">   </w:t>
      </w:r>
      <w:r>
        <w:rPr/>
        <w:t>Gracias a la imposibilidad del ser humano en procesar e interpretar las ondas hertzianas, nadie se ha vuelto loco, con mucha más razón en Cuba, La gente viaja tranquilamente en las lanchas y ómnibus por la zona del puerto, sin saber, que la atmósfera está invadida en todo momento de mensajes cargados de problemas, que en su mayoría no son resueltos y se utilizan otras variantes para salir de la situación. Al principio de estar en los barcos y carentes de ese magnífico aparato de comunicaciones conocido como VHF (iniciales de very hight frecuency) con el cual, debíamos contactar a nuestra Empresa cada hora del día, que por radio se llamaba Mambicuba, la comunicación Empresa-barco se llevaba mediante mensajeros, que siempre eran marinos quienes se encontraban esperando sus barcos, estos, llegaban con sus mensajes escritos y nosotros los respondíamos a la mayor brevedad. Sus traslados lo hacían casi siempre en bicicleta o en guaguas, por lo general, sus llegadas coincidían con la hora del almuerzo.</w:t>
      </w:r>
    </w:p>
    <w:p>
      <w:pPr>
        <w:pStyle w:val="Normal"/>
        <w:rPr/>
      </w:pPr>
      <w:r>
        <w:rPr/>
        <w:t xml:space="preserve">  </w:t>
      </w:r>
      <w:r>
        <w:rPr/>
        <w:t>Luego al modernizarnos un poco en comunicaciones, se instaló estos equipos en casi todas las empresas que tenían que ver con el servicio del puerto y sus embarcaciones, más tarde, a los equipos de radio portátiles conocidos como walky-talky, se les incorporó las frecuencias de los VHF y nos fue sumamente ventajoso, ya que andábamos por las cubiertas en nuestras faenas y cuando nos llamaban desde la empresa, no teníamos que subir hasta el puente de mando para comunicarnos, hubo radiecitos de estos con los cuales llegué a hablar desde una distancia de 15 millas náuticas, es de suponer que en el mar, en tierra, la existencia de tendidos de alto voltaje crean un campo electromagnético muy fuerte, que desvían las ondas de radio y en algunas zonas las bloquean.</w:t>
      </w:r>
    </w:p>
    <w:p>
      <w:pPr>
        <w:pStyle w:val="Normal"/>
        <w:rPr/>
      </w:pPr>
      <w:r>
        <w:rPr/>
        <w:t xml:space="preserve">  </w:t>
      </w:r>
      <w:r>
        <w:rPr/>
        <w:t xml:space="preserve">En incontables oportunidades, me vi obligado a cargar con uno de estos aparaticos para la casa, fueron esos momentos en los que existía amenaza ciclónica y tenía que mantenerme localizado, hacía ocho años que había solicitado el teléfono y nunca llegaron a instalármelo, no solo a mi, a Capitanes, Jefes de Máquinas, etc., sin embargo, a un viejo jubilado y tuerto se lo conectaron por ser el informante del edificio donde viví, hasta mi salida definitiva, dicen, que se suicidó, parece que se cansó de esperar por un ojo de cristal que nunca llegó por culpa del bloqueo también. </w:t>
      </w:r>
    </w:p>
    <w:p>
      <w:pPr>
        <w:pStyle w:val="Normal"/>
        <w:rPr/>
      </w:pPr>
      <w:r>
        <w:rPr/>
        <w:t xml:space="preserve"> </w:t>
      </w:r>
      <w:r>
        <w:rPr/>
        <w:t>Cada barco está obligado a transmitir diariamente, desde cualquier lugar del mundo donde se encuentre, un parte diario donde refleje la condición en que se haya, la bahía no estaba excluida de estos mecanismos de control y generalmente, después de las 10 de la mañana el canal 10 del VHF, el que correspondía a Mambicuba, estaba saturado de gente de todos los barcos surtos en puerto, transmitiendo estos partes o recibiendo instrucciones.</w:t>
      </w:r>
    </w:p>
    <w:p>
      <w:pPr>
        <w:pStyle w:val="Normal"/>
        <w:rPr/>
      </w:pPr>
      <w:r>
        <w:rPr/>
      </w:r>
    </w:p>
    <w:p>
      <w:pPr>
        <w:pStyle w:val="Normal"/>
        <w:rPr>
          <w:i/>
          <w:i/>
        </w:rPr>
      </w:pPr>
      <w:r>
        <w:rPr>
          <w:i/>
        </w:rPr>
        <w:t>-Mambicuba, motonave Camaguey que te llama..-</w:t>
      </w:r>
    </w:p>
    <w:p>
      <w:pPr>
        <w:pStyle w:val="Normal"/>
        <w:rPr/>
      </w:pPr>
      <w:r>
        <w:rPr>
          <w:i/>
        </w:rPr>
        <w:t>-Adelante Camaguey.</w:t>
      </w:r>
      <w:r>
        <w:rPr/>
        <w:t>-</w:t>
      </w:r>
    </w:p>
    <w:p>
      <w:pPr>
        <w:pStyle w:val="Normal"/>
        <w:rPr/>
      </w:pPr>
      <w:r>
        <w:rPr>
          <w:i/>
        </w:rPr>
        <w:t>-Través con el morro a las 0900 am.</w:t>
      </w:r>
      <w:r>
        <w:rPr/>
        <w:t>-</w:t>
      </w:r>
    </w:p>
    <w:p>
      <w:pPr>
        <w:pStyle w:val="Normal"/>
        <w:rPr/>
      </w:pPr>
      <w:r>
        <w:rPr>
          <w:i/>
        </w:rPr>
        <w:t>-Recibido Camaguey, bienvenidos a casa.</w:t>
      </w:r>
      <w:r>
        <w:rPr/>
        <w:t>-</w:t>
      </w:r>
    </w:p>
    <w:p>
      <w:pPr>
        <w:pStyle w:val="Normal"/>
        <w:rPr/>
      </w:pPr>
      <w:r>
        <w:rPr>
          <w:i/>
        </w:rPr>
        <w:t>-Gracias y quedamos libres.</w:t>
      </w:r>
      <w:r>
        <w:rPr/>
        <w:t>-</w:t>
      </w:r>
    </w:p>
    <w:p>
      <w:pPr>
        <w:pStyle w:val="Normal"/>
        <w:rPr/>
      </w:pPr>
      <w:r>
        <w:rPr>
          <w:i/>
        </w:rPr>
        <w:t>-Mambicuba, aquí Aracelio Iglesias.</w:t>
      </w:r>
      <w:r>
        <w:rPr/>
        <w:t>-</w:t>
      </w:r>
    </w:p>
    <w:p>
      <w:pPr>
        <w:pStyle w:val="Normal"/>
        <w:rPr/>
      </w:pPr>
      <w:r>
        <w:rPr>
          <w:i/>
        </w:rPr>
        <w:t>-Adelante Aracelio.</w:t>
      </w:r>
      <w:r>
        <w:rPr/>
        <w:t>_</w:t>
      </w:r>
    </w:p>
    <w:p>
      <w:pPr>
        <w:pStyle w:val="Normal"/>
        <w:rPr/>
      </w:pPr>
      <w:r>
        <w:rPr>
          <w:i/>
        </w:rPr>
        <w:t>-Es para pasarte la instrucción 10 del día de ayer.</w:t>
      </w:r>
      <w:r>
        <w:rPr/>
        <w:t>-</w:t>
      </w:r>
    </w:p>
    <w:p>
      <w:pPr>
        <w:pStyle w:val="Normal"/>
        <w:rPr>
          <w:i/>
          <w:i/>
        </w:rPr>
      </w:pPr>
      <w:r>
        <w:rPr>
          <w:i/>
        </w:rPr>
        <w:t>-Listo, comienza a enviar.-</w:t>
      </w:r>
    </w:p>
    <w:p>
      <w:pPr>
        <w:pStyle w:val="Normal"/>
        <w:rPr/>
      </w:pPr>
      <w:r>
        <w:rPr/>
        <w:t>-1- 27 10 84</w:t>
      </w:r>
    </w:p>
    <w:p>
      <w:pPr>
        <w:pStyle w:val="Normal"/>
        <w:rPr/>
      </w:pPr>
      <w:r>
        <w:rPr/>
        <w:t xml:space="preserve"> </w:t>
      </w:r>
      <w:r>
        <w:rPr/>
        <w:t>2- Descarga.</w:t>
      </w:r>
    </w:p>
    <w:p>
      <w:pPr>
        <w:pStyle w:val="Normal"/>
        <w:rPr/>
      </w:pPr>
      <w:r>
        <w:rPr/>
        <w:t xml:space="preserve"> </w:t>
      </w:r>
      <w:r>
        <w:rPr/>
        <w:t>3- Se descargaron 30 toneladas.</w:t>
      </w:r>
    </w:p>
    <w:p>
      <w:pPr>
        <w:pStyle w:val="Normal"/>
        <w:rPr/>
      </w:pPr>
      <w:r>
        <w:rPr/>
        <w:t xml:space="preserve"> </w:t>
      </w:r>
      <w:r>
        <w:rPr/>
        <w:t>4- Tiempo perdido : 5 brigadas 6 horas por chequeo de emulación.</w:t>
      </w:r>
    </w:p>
    <w:p>
      <w:pPr>
        <w:pStyle w:val="Normal"/>
        <w:rPr/>
      </w:pPr>
      <w:r>
        <w:rPr/>
        <w:t xml:space="preserve"> </w:t>
      </w:r>
      <w:r>
        <w:rPr/>
        <w:t>5-Total de carga a bordo :10500 toneladas métricas.</w:t>
      </w:r>
    </w:p>
    <w:p>
      <w:pPr>
        <w:pStyle w:val="Normal"/>
        <w:rPr/>
      </w:pPr>
      <w:r>
        <w:rPr/>
        <w:t xml:space="preserve"> </w:t>
      </w:r>
      <w:r>
        <w:rPr/>
        <w:t>6-Estimado tiempo de finalización :Sin confirmar.</w:t>
      </w:r>
    </w:p>
    <w:p>
      <w:pPr>
        <w:pStyle w:val="Normal"/>
        <w:rPr/>
      </w:pPr>
      <w:r>
        <w:rPr/>
        <w:t xml:space="preserve"> </w:t>
      </w:r>
      <w:r>
        <w:rPr/>
        <w:t>7-Cantidad de agua a bordo 20 Tm.</w:t>
      </w:r>
    </w:p>
    <w:p>
      <w:pPr>
        <w:pStyle w:val="Normal"/>
        <w:rPr/>
      </w:pPr>
      <w:r>
        <w:rPr/>
        <w:t xml:space="preserve">     </w:t>
      </w:r>
      <w:r>
        <w:rPr/>
        <w:t>Diesel : 40 Tm</w:t>
      </w:r>
    </w:p>
    <w:p>
      <w:pPr>
        <w:pStyle w:val="Normal"/>
        <w:rPr/>
      </w:pPr>
      <w:r>
        <w:rPr/>
        <w:t xml:space="preserve">      </w:t>
      </w:r>
      <w:r>
        <w:rPr/>
        <w:t>Fuel :  60 Tm.</w:t>
      </w:r>
    </w:p>
    <w:p>
      <w:pPr>
        <w:pStyle w:val="Normal"/>
        <w:rPr/>
      </w:pPr>
      <w:r>
        <w:rPr/>
        <w:t xml:space="preserve"> </w:t>
      </w:r>
      <w:r>
        <w:rPr/>
        <w:t>8-Nil</w:t>
      </w:r>
    </w:p>
    <w:p>
      <w:pPr>
        <w:pStyle w:val="Normal"/>
        <w:rPr/>
      </w:pPr>
      <w:r>
        <w:rPr/>
        <w:t xml:space="preserve"> </w:t>
      </w:r>
      <w:r>
        <w:rPr/>
        <w:t>9-Nil</w:t>
      </w:r>
    </w:p>
    <w:p>
      <w:pPr>
        <w:pStyle w:val="Normal"/>
        <w:rPr/>
      </w:pPr>
      <w:r>
        <w:rPr/>
        <w:t>10-Nil</w:t>
      </w:r>
    </w:p>
    <w:p>
      <w:pPr>
        <w:pStyle w:val="Normal"/>
        <w:rPr/>
      </w:pPr>
      <w:r>
        <w:rPr>
          <w:i/>
        </w:rPr>
        <w:t>-Saludos…y firma el Capitán.</w:t>
      </w:r>
      <w:r>
        <w:rPr/>
        <w:t>-</w:t>
      </w:r>
    </w:p>
    <w:p>
      <w:pPr>
        <w:pStyle w:val="Normal"/>
        <w:rPr/>
      </w:pPr>
      <w:r>
        <w:rPr>
          <w:i/>
        </w:rPr>
        <w:t>-Ok  Aracelio, recibido y quedamos libres.</w:t>
      </w:r>
      <w:r>
        <w:rPr/>
        <w:t>-</w:t>
      </w:r>
    </w:p>
    <w:p>
      <w:pPr>
        <w:pStyle w:val="Normal"/>
        <w:rPr/>
      </w:pPr>
      <w:r>
        <w:rPr>
          <w:i/>
        </w:rPr>
        <w:t>-Mambicuba aquí el Calixto García.</w:t>
      </w:r>
      <w:r>
        <w:rPr/>
        <w:t>-</w:t>
      </w:r>
    </w:p>
    <w:p>
      <w:pPr>
        <w:pStyle w:val="Normal"/>
        <w:rPr/>
      </w:pPr>
      <w:r>
        <w:rPr/>
        <w:t>-Adelante Calixto, aquí Mambicuba.-</w:t>
      </w:r>
    </w:p>
    <w:p>
      <w:pPr>
        <w:pStyle w:val="Normal"/>
        <w:rPr/>
      </w:pPr>
      <w:r>
        <w:rPr>
          <w:i/>
        </w:rPr>
        <w:t>-Oye, por acá habla el Capitán, puedes decirle al Operador del barco, que necesito urgentemente hablar con él, por esta vía.</w:t>
      </w:r>
      <w:r>
        <w:rPr/>
        <w:t>-</w:t>
      </w:r>
    </w:p>
    <w:p>
      <w:pPr>
        <w:pStyle w:val="Normal"/>
        <w:rPr/>
      </w:pPr>
      <w:r>
        <w:rPr>
          <w:i/>
        </w:rPr>
        <w:t>-Lo siento Capitán, pero su operador no ha llegado aún.</w:t>
      </w:r>
      <w:r>
        <w:rPr/>
        <w:t>-</w:t>
      </w:r>
    </w:p>
    <w:p>
      <w:pPr>
        <w:pStyle w:val="Normal"/>
        <w:rPr/>
      </w:pPr>
      <w:r>
        <w:rPr>
          <w:i/>
        </w:rPr>
        <w:t>-¿Chico a que hora comienzan a trabajar en la Empresa?</w:t>
      </w:r>
      <w:r>
        <w:rPr/>
        <w:t>-</w:t>
      </w:r>
    </w:p>
    <w:p>
      <w:pPr>
        <w:pStyle w:val="Normal"/>
        <w:rPr/>
      </w:pPr>
      <w:r>
        <w:rPr>
          <w:i/>
        </w:rPr>
        <w:t>-Capitán, aquí se empieza a las ocho de la mañana.</w:t>
      </w:r>
      <w:r>
        <w:rPr/>
        <w:t>-</w:t>
      </w:r>
    </w:p>
    <w:p>
      <w:pPr>
        <w:pStyle w:val="Normal"/>
        <w:rPr/>
      </w:pPr>
      <w:r>
        <w:rPr>
          <w:i/>
        </w:rPr>
        <w:t>-De acuerdo, pero son las diez menos veinte y tengo un problema grave a bordo.</w:t>
      </w:r>
      <w:r>
        <w:rPr/>
        <w:t>-</w:t>
      </w:r>
    </w:p>
    <w:p>
      <w:pPr>
        <w:pStyle w:val="Normal"/>
        <w:rPr/>
      </w:pPr>
      <w:r>
        <w:rPr>
          <w:i/>
        </w:rPr>
        <w:t>-Capitán, si usted desea yo tomo nota de su mensaje.</w:t>
      </w:r>
      <w:r>
        <w:rPr/>
        <w:t>-</w:t>
      </w:r>
    </w:p>
    <w:p>
      <w:pPr>
        <w:pStyle w:val="Normal"/>
        <w:rPr/>
      </w:pPr>
      <w:r>
        <w:rPr/>
        <w:t>-Infórmale a mi operador, que el compresor de refrigeración del contenedor, cargado con un derivado del compuesto de la dinamita, se rompió y la temperatura del mismo está subiendo rápidamente.-</w:t>
      </w:r>
    </w:p>
    <w:p>
      <w:pPr>
        <w:pStyle w:val="Normal"/>
        <w:rPr/>
      </w:pPr>
      <w:r>
        <w:rPr/>
        <w:t>-Recibido Capitán, en cuento llegue se lo informo.-</w:t>
      </w:r>
    </w:p>
    <w:p>
      <w:pPr>
        <w:pStyle w:val="Normal"/>
        <w:rPr/>
      </w:pPr>
      <w:r>
        <w:rPr/>
        <w:t>-Muy bien, que damos libre.-</w:t>
      </w:r>
    </w:p>
    <w:p>
      <w:pPr>
        <w:pStyle w:val="Normal"/>
        <w:rPr/>
      </w:pPr>
      <w:r>
        <w:rPr/>
        <w:t>-Mambicuba, Casablanca que te llama.-</w:t>
      </w:r>
    </w:p>
    <w:p>
      <w:pPr>
        <w:pStyle w:val="Normal"/>
        <w:rPr/>
      </w:pPr>
      <w:r>
        <w:rPr/>
        <w:t>-Adelante Casablanca.-</w:t>
      </w:r>
    </w:p>
    <w:p>
      <w:pPr>
        <w:pStyle w:val="Normal"/>
        <w:rPr/>
      </w:pPr>
      <w:r>
        <w:rPr/>
        <w:t>-¿Chico, está el operador nuestro por ahí?-</w:t>
      </w:r>
    </w:p>
    <w:p>
      <w:pPr>
        <w:pStyle w:val="Normal"/>
        <w:rPr/>
      </w:pPr>
      <w:r>
        <w:rPr/>
        <w:t>-Negativo Casablanca, se encuentra en una reunión.-</w:t>
      </w:r>
    </w:p>
    <w:p>
      <w:pPr>
        <w:pStyle w:val="Normal"/>
        <w:rPr/>
      </w:pPr>
      <w:r>
        <w:rPr/>
        <w:t>-¿Para cuando tu crees que estará disponible?-</w:t>
      </w:r>
    </w:p>
    <w:p>
      <w:pPr>
        <w:pStyle w:val="Normal"/>
        <w:rPr/>
      </w:pPr>
      <w:r>
        <w:rPr/>
        <w:t>-No puedo asegurártelo, sabes como son las mismas, ¿tienes algún problema ?-</w:t>
      </w:r>
    </w:p>
    <w:p>
      <w:pPr>
        <w:pStyle w:val="Normal"/>
        <w:rPr/>
      </w:pPr>
      <w:r>
        <w:rPr/>
        <w:t>-Mira, infórmale que los botes salvavidas del barco no bajan de su posición, con todo el freno levantado y tampoco tienen avituallamiento.-</w:t>
      </w:r>
    </w:p>
    <w:p>
      <w:pPr>
        <w:pStyle w:val="Normal"/>
        <w:rPr/>
      </w:pPr>
      <w:r>
        <w:rPr/>
        <w:t>-Ok Casablanca, se le pasará la información, si no hay mas nada, libres.-</w:t>
      </w:r>
    </w:p>
    <w:p>
      <w:pPr>
        <w:pStyle w:val="Normal"/>
        <w:rPr/>
      </w:pPr>
      <w:r>
        <w:rPr/>
        <w:t>-Mambicuba, Camaguey.-</w:t>
      </w:r>
    </w:p>
    <w:p>
      <w:pPr>
        <w:pStyle w:val="Normal"/>
        <w:rPr/>
      </w:pPr>
      <w:r>
        <w:rPr/>
        <w:t>-Adelante Camaguey.-</w:t>
      </w:r>
    </w:p>
    <w:p>
      <w:pPr>
        <w:pStyle w:val="Normal"/>
        <w:rPr/>
      </w:pPr>
      <w:r>
        <w:rPr/>
        <w:t>-Quedamos fondeados a las 10:00 en espera del despacho por las autoridades.-</w:t>
      </w:r>
    </w:p>
    <w:p>
      <w:pPr>
        <w:pStyle w:val="Normal"/>
        <w:rPr/>
      </w:pPr>
      <w:r>
        <w:rPr/>
        <w:t>-Recibido Camaguey, si no hay mas nada quedamos libre.-</w:t>
      </w:r>
    </w:p>
    <w:p>
      <w:pPr>
        <w:pStyle w:val="Normal"/>
        <w:rPr/>
      </w:pPr>
      <w:r>
        <w:rPr/>
        <w:t xml:space="preserve">-Mambicuba, motonave Playa Larga.- </w:t>
      </w:r>
    </w:p>
    <w:p>
      <w:pPr>
        <w:pStyle w:val="Normal"/>
        <w:rPr/>
      </w:pPr>
      <w:r>
        <w:rPr/>
        <w:t xml:space="preserve">-Adelante Playa.-                       </w:t>
      </w:r>
    </w:p>
    <w:p>
      <w:pPr>
        <w:pStyle w:val="Normal"/>
        <w:rPr/>
      </w:pPr>
      <w:r>
        <w:rPr/>
        <w:t>-Oye, desde ayer tengo al personal a bordo en espera de maniobra y los Prácticos me acaban de informar que tenemos el número cinco para el día de hoy.-</w:t>
      </w:r>
    </w:p>
    <w:p>
      <w:pPr>
        <w:pStyle w:val="Normal"/>
        <w:rPr/>
      </w:pPr>
      <w:r>
        <w:rPr/>
        <w:t>-Está bien, ese es el turno que te dieron.-</w:t>
      </w:r>
    </w:p>
    <w:p>
      <w:pPr>
        <w:pStyle w:val="Normal"/>
        <w:rPr/>
      </w:pPr>
      <w:r>
        <w:rPr/>
        <w:t>-Si, pero ayer yo tenía el número tres y la maniobra no se efectuó, con este nuevo turno tendré a la gente encerrada una semana.-</w:t>
      </w:r>
    </w:p>
    <w:p>
      <w:pPr>
        <w:pStyle w:val="Normal"/>
        <w:rPr/>
      </w:pPr>
      <w:r>
        <w:rPr/>
        <w:t>-Ok Capitán, tomaré notas para el Consejillo.-</w:t>
      </w:r>
    </w:p>
    <w:p>
      <w:pPr>
        <w:pStyle w:val="Normal"/>
        <w:rPr/>
      </w:pPr>
      <w:r>
        <w:rPr/>
        <w:t>-Bueno, quedamos libres.-</w:t>
      </w:r>
    </w:p>
    <w:p>
      <w:pPr>
        <w:pStyle w:val="Normal"/>
        <w:rPr/>
      </w:pPr>
      <w:r>
        <w:rPr/>
        <w:t>-Mambicuba, Pepito Tey que te llama.-</w:t>
      </w:r>
    </w:p>
    <w:p>
      <w:pPr>
        <w:pStyle w:val="Normal"/>
        <w:rPr/>
      </w:pPr>
      <w:r>
        <w:rPr/>
        <w:t>-Adelante Pepito.-</w:t>
      </w:r>
    </w:p>
    <w:p>
      <w:pPr>
        <w:pStyle w:val="Normal"/>
        <w:rPr/>
      </w:pPr>
      <w:r>
        <w:rPr/>
        <w:t>-¿Está nuestro operador ?-</w:t>
      </w:r>
    </w:p>
    <w:p>
      <w:pPr>
        <w:pStyle w:val="Normal"/>
        <w:rPr/>
      </w:pPr>
      <w:r>
        <w:rPr/>
        <w:t>-Negativo Pepito, está en la actividad de la Asamblea de Balance del Partido a bordo del Uvero.-</w:t>
      </w:r>
    </w:p>
    <w:p>
      <w:pPr>
        <w:pStyle w:val="Normal"/>
        <w:rPr/>
      </w:pPr>
      <w:r>
        <w:rPr/>
        <w:t>-Chico, hace falta que le digas, que tenemos la gambuza en cero y la gente está montando guardia, el buque está en operaciones y como no tenemos comida, voy a tener que ir autorizando al personal para que coma en su casa.-</w:t>
      </w:r>
    </w:p>
    <w:p>
      <w:pPr>
        <w:pStyle w:val="Normal"/>
        <w:rPr/>
      </w:pPr>
      <w:r>
        <w:rPr/>
        <w:t>-Correcto Pepito, recibido.-</w:t>
      </w:r>
    </w:p>
    <w:p>
      <w:pPr>
        <w:pStyle w:val="Normal"/>
        <w:rPr/>
      </w:pPr>
      <w:r>
        <w:rPr/>
        <w:t>-Espera que no he terminado, el asunto es que él me tiene que autorizar a liberar al personal.-</w:t>
      </w:r>
    </w:p>
    <w:p>
      <w:pPr>
        <w:pStyle w:val="Normal"/>
        <w:rPr/>
      </w:pPr>
      <w:r>
        <w:rPr/>
        <w:t>-Mira, eso si que yo no te lo puedo autorizar, lo mío es recibir y mandar los mensajes.-</w:t>
      </w:r>
    </w:p>
    <w:p>
      <w:pPr>
        <w:pStyle w:val="Normal"/>
        <w:rPr/>
      </w:pPr>
      <w:r>
        <w:rPr/>
        <w:t>-Si, pero en la Empresa debe haber alguien con potestad para ello y que sustituya al Jefe de mi grupo.-</w:t>
      </w:r>
    </w:p>
    <w:p>
      <w:pPr>
        <w:pStyle w:val="Normal"/>
        <w:rPr/>
      </w:pPr>
      <w:r>
        <w:rPr/>
        <w:t>-Positivo, el sustituto existe, pero está también para la actividad.-</w:t>
      </w:r>
    </w:p>
    <w:p>
      <w:pPr>
        <w:pStyle w:val="Normal"/>
        <w:rPr/>
      </w:pPr>
      <w:r>
        <w:rPr/>
        <w:t>-Mambicuba, Camaguey.-</w:t>
      </w:r>
    </w:p>
    <w:p>
      <w:pPr>
        <w:pStyle w:val="Normal"/>
        <w:rPr/>
      </w:pPr>
      <w:r>
        <w:rPr/>
        <w:t>-Momento Camaguey, estoy ahora con el Pepito Tey.-</w:t>
      </w:r>
    </w:p>
    <w:p>
      <w:pPr>
        <w:pStyle w:val="Normal"/>
        <w:rPr/>
      </w:pPr>
      <w:r>
        <w:rPr/>
        <w:t>-Ok recibido, pero es que son las 12:30 y las autoridades no acaban de llegar para hacer el despacho del buque.-</w:t>
      </w:r>
    </w:p>
    <w:p>
      <w:pPr>
        <w:pStyle w:val="Normal"/>
        <w:rPr/>
      </w:pPr>
      <w:r>
        <w:rPr/>
        <w:t>-Recibido Camaguey, pero es que estoy ocupado con el Pepito.-</w:t>
      </w:r>
    </w:p>
    <w:p>
      <w:pPr>
        <w:pStyle w:val="Normal"/>
        <w:rPr/>
      </w:pPr>
      <w:r>
        <w:rPr/>
        <w:t>--Yo te entiendo, pero es que arribamos de un viaje de nueve meses y si no agitan a esta gente,  nos agarrará el día de mañana esperando.-</w:t>
      </w:r>
    </w:p>
    <w:p>
      <w:pPr>
        <w:pStyle w:val="Normal"/>
        <w:rPr/>
      </w:pPr>
      <w:r>
        <w:rPr/>
        <w:t>-Ok, cuando acabe con el Pepito, llamo a Capitanía.-</w:t>
      </w:r>
    </w:p>
    <w:p>
      <w:pPr>
        <w:pStyle w:val="Normal"/>
        <w:rPr/>
      </w:pPr>
      <w:r>
        <w:rPr/>
        <w:t>-Vamos a ver Pepito Tey Mambicuba.-</w:t>
      </w:r>
    </w:p>
    <w:p>
      <w:pPr>
        <w:pStyle w:val="Normal"/>
        <w:rPr/>
      </w:pPr>
      <w:r>
        <w:rPr/>
        <w:t>-Mambicuba, el asunto es; que yo no puedo tener a la gente sin comer hasta mañana y los víveres quedaron en despacharlos hace una semana.-</w:t>
      </w:r>
    </w:p>
    <w:p>
      <w:pPr>
        <w:pStyle w:val="Normal"/>
        <w:rPr/>
      </w:pPr>
      <w:r>
        <w:rPr/>
        <w:t>-Yo te comprendo, pero no me arriesgaría a tomar una decisión de ese tipo, porque si sucede algo tu sabes como son las cosas.-</w:t>
      </w:r>
    </w:p>
    <w:p>
      <w:pPr>
        <w:pStyle w:val="Normal"/>
        <w:rPr/>
      </w:pPr>
      <w:r>
        <w:rPr/>
        <w:t>-Bueno, pero, ¿cuando es que acaba esa actividad ?-</w:t>
      </w:r>
    </w:p>
    <w:p>
      <w:pPr>
        <w:pStyle w:val="Normal"/>
        <w:rPr/>
      </w:pPr>
      <w:r>
        <w:rPr/>
        <w:t>-Tu sabes como es eso, impredecible.-</w:t>
      </w:r>
    </w:p>
    <w:p>
      <w:pPr>
        <w:pStyle w:val="Normal"/>
        <w:rPr/>
      </w:pPr>
      <w:r>
        <w:rPr/>
        <w:t>-Ok, quedamos libres.-</w:t>
      </w:r>
    </w:p>
    <w:p>
      <w:pPr>
        <w:pStyle w:val="Normal"/>
        <w:rPr/>
      </w:pPr>
      <w:r>
        <w:rPr/>
        <w:t>-Mambicuba Calixto.-</w:t>
      </w:r>
    </w:p>
    <w:p>
      <w:pPr>
        <w:pStyle w:val="Normal"/>
        <w:rPr/>
      </w:pPr>
      <w:r>
        <w:rPr/>
        <w:t>-Adelante Calixto.-</w:t>
      </w:r>
    </w:p>
    <w:p>
      <w:pPr>
        <w:pStyle w:val="Normal"/>
        <w:rPr/>
      </w:pPr>
      <w:r>
        <w:rPr/>
        <w:t>-Oye, la temperatura de esta mierda sigue subiendo, está ya en +10 grados y según el Conocimiento de Embarque, puede explotar a los + 25.-</w:t>
      </w:r>
    </w:p>
    <w:p>
      <w:pPr>
        <w:pStyle w:val="Normal"/>
        <w:rPr/>
      </w:pPr>
      <w:r>
        <w:rPr/>
        <w:t>-Ok recibido Calixto, lo informaré.-</w:t>
      </w:r>
    </w:p>
    <w:p>
      <w:pPr>
        <w:pStyle w:val="Normal"/>
        <w:rPr/>
      </w:pPr>
      <w:r>
        <w:rPr/>
        <w:t>-Mambicuba Camaguey.-</w:t>
      </w:r>
    </w:p>
    <w:p>
      <w:pPr>
        <w:pStyle w:val="Normal"/>
        <w:rPr/>
      </w:pPr>
      <w:r>
        <w:rPr/>
        <w:t>-¡Oye! Esto no tiene nombre, ahora se aparece el Fitosanitario y dice que el barco está en cuarentena.-</w:t>
      </w:r>
    </w:p>
    <w:p>
      <w:pPr>
        <w:pStyle w:val="Normal"/>
        <w:rPr/>
      </w:pPr>
      <w:r>
        <w:rPr/>
        <w:t>-Cómo que en cuarentena y, ¿eso por qué ?-</w:t>
      </w:r>
    </w:p>
    <w:p>
      <w:pPr>
        <w:pStyle w:val="Normal"/>
        <w:rPr/>
      </w:pPr>
      <w:r>
        <w:rPr/>
        <w:t>-Porque los elefantes están vacunados contra la fiebre aftosa.-</w:t>
      </w:r>
    </w:p>
    <w:p>
      <w:pPr>
        <w:pStyle w:val="Normal"/>
        <w:rPr/>
      </w:pPr>
      <w:r>
        <w:rPr/>
        <w:t>-Oye, ¿tu estás seguro de lo que me informas ?-</w:t>
      </w:r>
    </w:p>
    <w:p>
      <w:pPr>
        <w:pStyle w:val="Normal"/>
        <w:rPr/>
      </w:pPr>
      <w:r>
        <w:rPr/>
        <w:t>-Mas que seguro, fíjate, que mandaron a buscar a los Prácticos para sacar al barco del puerto.-</w:t>
      </w:r>
    </w:p>
    <w:p>
      <w:pPr>
        <w:pStyle w:val="Normal"/>
        <w:rPr/>
      </w:pPr>
      <w:r>
        <w:rPr/>
        <w:t>-Yo creo que esto es una bomba, alabao.-</w:t>
      </w:r>
    </w:p>
    <w:p>
      <w:pPr>
        <w:pStyle w:val="Normal"/>
        <w:rPr/>
      </w:pPr>
      <w:r>
        <w:rPr/>
        <w:t>-Claro que debe serlo, cómo es posible que después de varios meses con esos animales a bordo, ahora sea cuando detecten, que estaban vacunados contra esa enfermedad, si los Conocimientos de Embarque se mandaron por avión, con suficiente tiempo de antelación.-</w:t>
      </w:r>
    </w:p>
    <w:p>
      <w:pPr>
        <w:pStyle w:val="Normal"/>
        <w:rPr/>
      </w:pPr>
      <w:r>
        <w:rPr/>
        <w:t>-Bueno, en cuanto llegue el Operador yo se lo informo.-</w:t>
      </w:r>
    </w:p>
    <w:p>
      <w:pPr>
        <w:pStyle w:val="Normal"/>
        <w:rPr/>
      </w:pPr>
      <w:r>
        <w:rPr/>
        <w:t>-Si, pero dile también que tiene que gestionar comida urgente, agua y un poco de combustible, además, le debe conseguir comida para los elefantes.-</w:t>
      </w:r>
    </w:p>
    <w:p>
      <w:pPr>
        <w:pStyle w:val="Normal"/>
        <w:rPr/>
      </w:pPr>
      <w:r>
        <w:rPr/>
        <w:t>-No se preocupe Capitán, yo le pasaré toda la información.-</w:t>
      </w:r>
    </w:p>
    <w:p>
      <w:pPr>
        <w:pStyle w:val="Normal"/>
        <w:rPr/>
      </w:pPr>
      <w:r>
        <w:rPr/>
        <w:t>-Muchas gracias y quedamos libres.-</w:t>
      </w:r>
    </w:p>
    <w:p>
      <w:pPr>
        <w:pStyle w:val="Normal"/>
        <w:rPr/>
      </w:pPr>
      <w:r>
        <w:rPr/>
        <w:t>-Mambicuba, Calixto Garcia.-</w:t>
      </w:r>
    </w:p>
    <w:p>
      <w:pPr>
        <w:pStyle w:val="Normal"/>
        <w:rPr/>
      </w:pPr>
      <w:r>
        <w:rPr/>
        <w:t>-Adelante Calixto.-</w:t>
      </w:r>
    </w:p>
    <w:p>
      <w:pPr>
        <w:pStyle w:val="Normal"/>
        <w:rPr/>
      </w:pPr>
      <w:r>
        <w:rPr/>
        <w:t>-Oye, ¿has localizado a alguien ?-</w:t>
      </w:r>
    </w:p>
    <w:p>
      <w:pPr>
        <w:pStyle w:val="Normal"/>
        <w:rPr/>
      </w:pPr>
      <w:r>
        <w:rPr/>
        <w:t>-Negativo Capitán, la gente no aparece.-</w:t>
      </w:r>
    </w:p>
    <w:p>
      <w:pPr>
        <w:pStyle w:val="Normal"/>
        <w:rPr/>
      </w:pPr>
      <w:r>
        <w:rPr/>
        <w:t>-Bueno, al menos llama a los bomberos porque esta mierda ya tiene +15 y cuando llegue a +20, yo recojo mis cosas y me largo con la gente, no quiero volar mi hermano.-</w:t>
      </w:r>
    </w:p>
    <w:p>
      <w:pPr>
        <w:pStyle w:val="Normal"/>
        <w:rPr/>
      </w:pPr>
      <w:r>
        <w:rPr/>
        <w:t>-Oiga Capitán manténgase en comunicación y no abandone su puesto, verá que todo tiene solución.-</w:t>
      </w:r>
    </w:p>
    <w:p>
      <w:pPr>
        <w:pStyle w:val="Normal"/>
        <w:rPr/>
      </w:pPr>
      <w:r>
        <w:rPr/>
        <w:t>-Yo me mantengo pero como te dije; con +20 voy echando un pié pariente.-</w:t>
      </w:r>
    </w:p>
    <w:p>
      <w:pPr>
        <w:pStyle w:val="Normal"/>
        <w:rPr/>
      </w:pPr>
      <w:r>
        <w:rPr/>
        <w:t>-Ok, quedamos libre.-</w:t>
      </w:r>
    </w:p>
    <w:p>
      <w:pPr>
        <w:pStyle w:val="Normal"/>
        <w:rPr/>
      </w:pPr>
      <w:r>
        <w:rPr/>
        <w:t>-Vamos a ver, motonave “Jiguaní”, esta es Mambicuba que te llama.-</w:t>
      </w:r>
    </w:p>
    <w:p>
      <w:pPr>
        <w:pStyle w:val="Normal"/>
        <w:rPr/>
      </w:pPr>
      <w:r>
        <w:rPr/>
        <w:t>-Adelante Mambicuba, aquí Jiguaní.-</w:t>
      </w:r>
    </w:p>
    <w:p>
      <w:pPr>
        <w:pStyle w:val="Normal"/>
        <w:rPr/>
      </w:pPr>
      <w:r>
        <w:rPr/>
        <w:t>-Mira Jiguaní, para allá van los compañeros de Talleres, a sacar el motor del molinete (para subir el ancla), que será trasladado para el puerto de Nuevitas, donde se le instalará al barco 13 de Marzo.-</w:t>
      </w:r>
    </w:p>
    <w:p>
      <w:pPr>
        <w:pStyle w:val="Normal"/>
        <w:rPr/>
      </w:pPr>
      <w:r>
        <w:rPr/>
        <w:t>-¡Oye! ¿Cómo van a hacer eso ? Mañana tenemos atraque y el ancla está fondeada con tres grilletes y medio.-</w:t>
      </w:r>
    </w:p>
    <w:p>
      <w:pPr>
        <w:pStyle w:val="Normal"/>
        <w:rPr/>
      </w:pPr>
      <w:r>
        <w:rPr/>
        <w:t>-Después resolveremos la situación, son órdenes superiores y el 13 de Marzo está de salida.-</w:t>
      </w:r>
    </w:p>
    <w:p>
      <w:pPr>
        <w:pStyle w:val="Normal"/>
        <w:rPr/>
      </w:pPr>
      <w:r>
        <w:rPr/>
        <w:t>-Vamos a perder el atraque y llevamos veinte días fondeados.-</w:t>
      </w:r>
    </w:p>
    <w:p>
      <w:pPr>
        <w:pStyle w:val="Normal"/>
        <w:rPr/>
      </w:pPr>
      <w:r>
        <w:rPr/>
        <w:t>-Yo te comprendo Jiguaní, pero órdenes son órdenes.-</w:t>
      </w:r>
    </w:p>
    <w:p>
      <w:pPr>
        <w:pStyle w:val="Normal"/>
        <w:rPr/>
      </w:pPr>
      <w:r>
        <w:rPr/>
        <w:t>-Bien, quedamos libres.-</w:t>
      </w:r>
    </w:p>
    <w:p>
      <w:pPr>
        <w:pStyle w:val="Normal"/>
        <w:rPr/>
      </w:pPr>
      <w:r>
        <w:rPr/>
        <w:t>-Mambicuba, Prácticos que te llama.-</w:t>
      </w:r>
    </w:p>
    <w:p>
      <w:pPr>
        <w:pStyle w:val="Normal"/>
        <w:rPr/>
      </w:pPr>
      <w:r>
        <w:rPr/>
        <w:t>-Prácticos, Mambicuba.-</w:t>
      </w:r>
    </w:p>
    <w:p>
      <w:pPr>
        <w:pStyle w:val="Normal"/>
        <w:rPr/>
      </w:pPr>
      <w:r>
        <w:rPr/>
        <w:t>-Chico, mira a ver si te puedes comunicar con el Echeverría, está atracado en Porto Pena y necesitamos que nos faciliten algunos tripulantes, para que me reciban los cabos del Frank País, ya que estoy en camino y no tengo caberos.-</w:t>
      </w:r>
    </w:p>
    <w:p>
      <w:pPr>
        <w:pStyle w:val="Normal"/>
        <w:rPr/>
      </w:pPr>
      <w:r>
        <w:rPr/>
        <w:t>-¡Oye! ¿Dónde están los caberos de la maniobra?-</w:t>
      </w:r>
    </w:p>
    <w:p>
      <w:pPr>
        <w:pStyle w:val="Normal"/>
        <w:rPr/>
      </w:pPr>
      <w:r>
        <w:rPr/>
        <w:t>-Dicen que no trabajan hasta que no les lleven la comida.-</w:t>
      </w:r>
    </w:p>
    <w:p>
      <w:pPr>
        <w:pStyle w:val="Normal"/>
        <w:rPr/>
      </w:pPr>
      <w:r>
        <w:rPr/>
        <w:t>-Un momento Práctico, hablaré con los caberos.-</w:t>
      </w:r>
    </w:p>
    <w:p>
      <w:pPr>
        <w:pStyle w:val="Normal"/>
        <w:rPr/>
      </w:pPr>
      <w:r>
        <w:rPr/>
        <w:t>-Vamos a ver lancha de los caberos, esta es Mambicuba que te llama.-</w:t>
      </w:r>
    </w:p>
    <w:p>
      <w:pPr>
        <w:pStyle w:val="Normal"/>
        <w:rPr/>
      </w:pPr>
      <w:r>
        <w:rPr/>
        <w:t>-Adelante.-</w:t>
      </w:r>
    </w:p>
    <w:p>
      <w:pPr>
        <w:pStyle w:val="Normal"/>
        <w:rPr/>
      </w:pPr>
      <w:r>
        <w:rPr/>
        <w:t>-¿Quién por esa?-</w:t>
      </w:r>
    </w:p>
    <w:p>
      <w:pPr>
        <w:pStyle w:val="Normal"/>
        <w:rPr/>
      </w:pPr>
      <w:r>
        <w:rPr/>
        <w:t xml:space="preserve">-Por aquí Mazacote.- Este famoso personaje, era un lanchero muy querido por todos los marineros de todas las flotas, Mazacote fue patrón en las lanchas encargadas de distribuir a los marinos, por todos los barcos fondeados dentro del puerto, cuando la gente le decía que el Capitán era un HP, él no lo pensaba dos veces para arrancar con la lancha y dejarlo embarcado a bordo, la gente lo premiaba siempre con alguna cajetilla de cigarros, comida y cuando se veían necesitados de bajar la pacotilla, siempre se le pagaba algo por sus servicios, pero aún sin pagarle, Mazacote era incapaz de negarle un favor a los marinos, por eso he querido mencionar a este casi insignificante personaje de nuestra bahía. </w:t>
      </w:r>
    </w:p>
    <w:p>
      <w:pPr>
        <w:pStyle w:val="Normal"/>
        <w:rPr/>
      </w:pPr>
      <w:r>
        <w:rPr/>
        <w:t>-Oye Mazacote, ¿cual lío es el que hay con la maniobra ?-</w:t>
      </w:r>
    </w:p>
    <w:p>
      <w:pPr>
        <w:pStyle w:val="Normal"/>
        <w:rPr/>
      </w:pPr>
      <w:r>
        <w:rPr/>
        <w:t>-Ninguno, que tenemos hambre, mira la hora que es y la lancha de la comida no ha llegado.-</w:t>
      </w:r>
    </w:p>
    <w:p>
      <w:pPr>
        <w:pStyle w:val="Normal"/>
        <w:rPr/>
      </w:pPr>
      <w:r>
        <w:rPr/>
        <w:t>-Mazacote no te vayas del aire, que voy a llamar a Servicios Marítimos.-</w:t>
      </w:r>
    </w:p>
    <w:p>
      <w:pPr>
        <w:pStyle w:val="Normal"/>
        <w:rPr/>
      </w:pPr>
      <w:r>
        <w:rPr/>
        <w:t>-Ok, aquí espero pero sin jama (comida) no pincho (trabajo).-</w:t>
      </w:r>
    </w:p>
    <w:p>
      <w:pPr>
        <w:pStyle w:val="Normal"/>
        <w:rPr/>
      </w:pPr>
      <w:r>
        <w:rPr/>
        <w:t>-Vamos a ver Servicios Marítimos, aquí Mambicuba.-</w:t>
      </w:r>
    </w:p>
    <w:p>
      <w:pPr>
        <w:pStyle w:val="Normal"/>
        <w:rPr/>
      </w:pPr>
      <w:r>
        <w:rPr/>
        <w:t>-Adelante Mambicuba.-</w:t>
      </w:r>
    </w:p>
    <w:p>
      <w:pPr>
        <w:pStyle w:val="Normal"/>
        <w:rPr/>
      </w:pPr>
      <w:r>
        <w:rPr/>
        <w:t>-Oye, es para saber cual es la situación de la comida de los caberos, tengo una maniobra a punto de abortar por falta de ellos.-</w:t>
      </w:r>
    </w:p>
    <w:p>
      <w:pPr>
        <w:pStyle w:val="Normal"/>
        <w:rPr/>
      </w:pPr>
      <w:r>
        <w:rPr/>
        <w:t>-El problema es que están reparando la lancha.-</w:t>
      </w:r>
    </w:p>
    <w:p>
      <w:pPr>
        <w:pStyle w:val="Normal"/>
        <w:rPr/>
      </w:pPr>
      <w:r>
        <w:rPr/>
        <w:t>-¿Qué tiempo demorará esta reparación?-</w:t>
      </w:r>
    </w:p>
    <w:p>
      <w:pPr>
        <w:pStyle w:val="Normal"/>
        <w:rPr/>
      </w:pPr>
      <w:r>
        <w:rPr/>
        <w:t>-Bueno, tu sabes como es esto, aquí nunca se sabe nada.-</w:t>
      </w:r>
    </w:p>
    <w:p>
      <w:pPr>
        <w:pStyle w:val="Normal"/>
        <w:rPr/>
      </w:pPr>
      <w:r>
        <w:rPr/>
        <w:t>-¡Coño! Pero el problema es que se van a parar una pila de maniobras, ¿no tienen otra lancha para llevarle la comida a los caberos?-</w:t>
      </w:r>
    </w:p>
    <w:p>
      <w:pPr>
        <w:pStyle w:val="Normal"/>
        <w:rPr/>
      </w:pPr>
      <w:r>
        <w:rPr/>
        <w:t>-Negativo Mambicuba.-</w:t>
      </w:r>
    </w:p>
    <w:p>
      <w:pPr>
        <w:pStyle w:val="Normal"/>
        <w:rPr/>
      </w:pPr>
      <w:r>
        <w:rPr/>
        <w:t>-Pues si no va la jama, no hay pincha.- Dijo Mazacote.</w:t>
      </w:r>
    </w:p>
    <w:p>
      <w:pPr>
        <w:pStyle w:val="Normal"/>
        <w:rPr/>
      </w:pPr>
      <w:r>
        <w:rPr/>
        <w:t>-Tranquilo Mazacote, tu vas a ver que resolvemos.-</w:t>
      </w:r>
    </w:p>
    <w:p>
      <w:pPr>
        <w:pStyle w:val="Normal"/>
        <w:rPr/>
      </w:pPr>
      <w:r>
        <w:rPr/>
        <w:t>-Yo no sé como lo vas a hacer, pero sin jama esto no camina.-</w:t>
      </w:r>
    </w:p>
    <w:p>
      <w:pPr>
        <w:pStyle w:val="Normal"/>
        <w:rPr/>
      </w:pPr>
      <w:r>
        <w:rPr/>
        <w:t>-Tranquilo hombre, vamos a ver Frank País, Mambicuba que te llama.-</w:t>
      </w:r>
    </w:p>
    <w:p>
      <w:pPr>
        <w:pStyle w:val="Normal"/>
        <w:rPr/>
      </w:pPr>
      <w:r>
        <w:rPr/>
        <w:t>-Adelante Mambicuba, este es el Frank.-</w:t>
      </w:r>
    </w:p>
    <w:p>
      <w:pPr>
        <w:pStyle w:val="Normal"/>
        <w:rPr/>
      </w:pPr>
      <w:r>
        <w:rPr/>
        <w:t>-Oye, ¿ustedes no tienen forma de resolverle un poco de comida a los caberos ?-</w:t>
      </w:r>
    </w:p>
    <w:p>
      <w:pPr>
        <w:pStyle w:val="Normal"/>
        <w:rPr/>
      </w:pPr>
      <w:r>
        <w:rPr/>
        <w:t>-Tu sabes como es eso cuando los barcos están en puerto, lo invaden un millón de inspectores a la hora del almuerzo, voy a llamar a la cocina para ver si queda algo.-</w:t>
      </w:r>
    </w:p>
    <w:p>
      <w:pPr>
        <w:pStyle w:val="Normal"/>
        <w:rPr/>
      </w:pPr>
      <w:r>
        <w:rPr/>
        <w:t>-Bueno si resuelves algo me llamas, Mazacote; mantente a la escucha.-</w:t>
      </w:r>
    </w:p>
    <w:p>
      <w:pPr>
        <w:pStyle w:val="Normal"/>
        <w:rPr/>
      </w:pPr>
      <w:r>
        <w:rPr/>
        <w:t>-No te preocupes, que estoy al tanto.-</w:t>
      </w:r>
    </w:p>
    <w:p>
      <w:pPr>
        <w:pStyle w:val="Normal"/>
        <w:rPr/>
      </w:pPr>
      <w:r>
        <w:rPr/>
        <w:t>-Mambicuba, Otto Parellada.-</w:t>
      </w:r>
    </w:p>
    <w:p>
      <w:pPr>
        <w:pStyle w:val="Normal"/>
        <w:rPr/>
      </w:pPr>
      <w:r>
        <w:rPr/>
        <w:t>-Adelante Otto.-</w:t>
      </w:r>
    </w:p>
    <w:p>
      <w:pPr>
        <w:pStyle w:val="Normal"/>
        <w:rPr/>
      </w:pPr>
      <w:r>
        <w:rPr/>
        <w:t>-Es para informarte que paré las operaciones en la bodega número tres.-</w:t>
      </w:r>
    </w:p>
    <w:p>
      <w:pPr>
        <w:pStyle w:val="Normal"/>
        <w:rPr/>
      </w:pPr>
      <w:r>
        <w:rPr/>
        <w:t>-¿Motivos Otto?-</w:t>
      </w:r>
    </w:p>
    <w:p>
      <w:pPr>
        <w:pStyle w:val="Normal"/>
        <w:rPr/>
      </w:pPr>
      <w:r>
        <w:rPr/>
        <w:t>-Chico, es que detecté tres cajas rotas y con faltantes.-</w:t>
      </w:r>
    </w:p>
    <w:p>
      <w:pPr>
        <w:pStyle w:val="Normal"/>
        <w:rPr/>
      </w:pPr>
      <w:r>
        <w:rPr/>
        <w:t>-¿De que eran las cajas Otto?.-</w:t>
      </w:r>
    </w:p>
    <w:p>
      <w:pPr>
        <w:pStyle w:val="Normal"/>
        <w:rPr/>
      </w:pPr>
      <w:r>
        <w:rPr/>
        <w:t>-Son de estetóscopos, que venían de China destinados a Medicuba.-</w:t>
      </w:r>
    </w:p>
    <w:p>
      <w:pPr>
        <w:pStyle w:val="Normal"/>
        <w:rPr/>
      </w:pPr>
      <w:r>
        <w:rPr/>
        <w:t>-¿Me dices que los estibadores se robaron esos aparatos?-</w:t>
      </w:r>
    </w:p>
    <w:p>
      <w:pPr>
        <w:pStyle w:val="Normal"/>
        <w:rPr/>
      </w:pPr>
      <w:r>
        <w:rPr/>
        <w:t>-Te rectifico, dije que detecté tres cajas rotas y con faltantes, pero en ningún momento he acusado a nadie.-</w:t>
      </w:r>
    </w:p>
    <w:p>
      <w:pPr>
        <w:pStyle w:val="Normal"/>
        <w:rPr/>
      </w:pPr>
      <w:r>
        <w:rPr/>
        <w:t>-¡Coño esa es dura! Ya no se sabe lo que van a robar en el puerto.- Expresó otro que estaba a la escucha.</w:t>
      </w:r>
    </w:p>
    <w:p>
      <w:pPr>
        <w:pStyle w:val="Normal"/>
        <w:rPr/>
      </w:pPr>
      <w:r>
        <w:rPr/>
        <w:t>-Ok Otto, ahora llamo a la policía para que lleven los perros.-</w:t>
      </w:r>
    </w:p>
    <w:p>
      <w:pPr>
        <w:pStyle w:val="Normal"/>
        <w:rPr/>
      </w:pPr>
      <w:r>
        <w:rPr/>
        <w:t>-Atención a todos los buques, prepárense para recibir una circular y después me reportan con sus nombres los que han recibido este mensaje :</w:t>
      </w:r>
    </w:p>
    <w:p>
      <w:pPr>
        <w:pStyle w:val="Normal"/>
        <w:rPr/>
      </w:pPr>
      <w:r>
        <w:rPr/>
        <w:t xml:space="preserve">  </w:t>
      </w:r>
      <w:r>
        <w:rPr/>
        <w:t>A todos los Políticos de abordo:</w:t>
      </w:r>
    </w:p>
    <w:p>
      <w:pPr>
        <w:pStyle w:val="Normal"/>
        <w:rPr/>
      </w:pPr>
      <w:r>
        <w:rPr/>
        <w:t xml:space="preserve">  </w:t>
      </w:r>
      <w:r>
        <w:rPr/>
        <w:t>Deben asistir el próximo miércoles a la competencia de tiro al blanco, que se celebrará en la popa del buque Ignacio Agramonte. Dicha competencia se realizará a las 10:00 AM y tienen que participar dos tripulantes por barco. Es importante de que lleven las escopetas de perles (aire comprimido), que poseen a bordo. Dicho barco se encuentra atracado en los muelles Juan Manuel Díaz.</w:t>
      </w:r>
    </w:p>
    <w:p>
      <w:pPr>
        <w:pStyle w:val="Normal"/>
        <w:rPr/>
      </w:pPr>
      <w:r>
        <w:rPr/>
        <w:t xml:space="preserve">  </w:t>
      </w:r>
      <w:r>
        <w:rPr/>
        <w:t>La participación es de estricta obligatoriedad.</w:t>
      </w:r>
    </w:p>
    <w:p>
      <w:pPr>
        <w:pStyle w:val="Normal"/>
        <w:rPr/>
      </w:pPr>
      <w:r>
        <w:rPr/>
        <w:t xml:space="preserve">                    </w:t>
      </w:r>
      <w:r>
        <w:rPr/>
        <w:t>Firmado.</w:t>
      </w:r>
    </w:p>
    <w:p>
      <w:pPr>
        <w:pStyle w:val="Normal"/>
        <w:rPr/>
      </w:pPr>
      <w:r>
        <w:rPr/>
        <w:t xml:space="preserve">                                     </w:t>
      </w:r>
      <w:r>
        <w:rPr/>
        <w:t>Comité del Partido de Navegación Mambisa.</w:t>
      </w:r>
    </w:p>
    <w:p>
      <w:pPr>
        <w:pStyle w:val="Normal"/>
        <w:rPr/>
      </w:pPr>
      <w:r>
        <w:rPr/>
        <w:t>-Recibido por el Primer Oficial del Uvero.-</w:t>
      </w:r>
    </w:p>
    <w:p>
      <w:pPr>
        <w:pStyle w:val="Normal"/>
        <w:rPr/>
      </w:pPr>
      <w:r>
        <w:rPr/>
        <w:t>-Ok Uvero.-</w:t>
      </w:r>
    </w:p>
    <w:p>
      <w:pPr>
        <w:pStyle w:val="Normal"/>
        <w:rPr/>
      </w:pPr>
      <w:r>
        <w:rPr/>
        <w:t>-Recibido por el Primer Oficial del Aracelio Iglesias.- Así fueron reportando todos los barcos surtos en el puerto de La Habana, hasta que reinó el silencio por fracciones de segundos.-</w:t>
      </w:r>
    </w:p>
    <w:p>
      <w:pPr>
        <w:pStyle w:val="Normal"/>
        <w:rPr/>
      </w:pPr>
      <w:r>
        <w:rPr/>
        <w:t>-Mambicuba, Frank País que te llama.-</w:t>
      </w:r>
    </w:p>
    <w:p>
      <w:pPr>
        <w:pStyle w:val="Normal"/>
        <w:rPr/>
      </w:pPr>
      <w:r>
        <w:rPr/>
        <w:t>-Adelante Frank.-</w:t>
      </w:r>
    </w:p>
    <w:p>
      <w:pPr>
        <w:pStyle w:val="Normal"/>
        <w:rPr/>
      </w:pPr>
      <w:r>
        <w:rPr/>
        <w:t>-Oye, dice el Sobrecargo que del almuerzo no quedó nada, pero que él le puede preparar unos globos (Sandwich o algo para engañar al estómago), para resolverle a los lancheros, solo desea saber cuantos son.-</w:t>
      </w:r>
    </w:p>
    <w:p>
      <w:pPr>
        <w:pStyle w:val="Normal"/>
        <w:rPr/>
      </w:pPr>
      <w:r>
        <w:rPr/>
        <w:t>-Mazacote, Mambicuba.-</w:t>
      </w:r>
    </w:p>
    <w:p>
      <w:pPr>
        <w:pStyle w:val="Normal"/>
        <w:rPr/>
      </w:pPr>
      <w:r>
        <w:rPr/>
        <w:t>-Mambicuba dile que somos cuatro caberos y el lanchero.-</w:t>
      </w:r>
    </w:p>
    <w:p>
      <w:pPr>
        <w:pStyle w:val="Normal"/>
        <w:rPr/>
      </w:pPr>
      <w:r>
        <w:rPr/>
        <w:t>-Ok Mazacote, pégate a la escala y dentro de tres minutos te bajo algo.-</w:t>
      </w:r>
    </w:p>
    <w:p>
      <w:pPr>
        <w:pStyle w:val="Normal"/>
        <w:rPr/>
      </w:pPr>
      <w:r>
        <w:rPr/>
        <w:t>-Gracias manito y quedamos libres.-</w:t>
      </w:r>
    </w:p>
    <w:p>
      <w:pPr>
        <w:pStyle w:val="Normal"/>
        <w:rPr/>
      </w:pPr>
      <w:r>
        <w:rPr/>
        <w:t>-Mambicuba Calixto.-</w:t>
      </w:r>
    </w:p>
    <w:p>
      <w:pPr>
        <w:pStyle w:val="Normal"/>
        <w:rPr/>
      </w:pPr>
      <w:r>
        <w:rPr/>
        <w:t>-Adelante Calixto.-</w:t>
      </w:r>
    </w:p>
    <w:p>
      <w:pPr>
        <w:pStyle w:val="Normal"/>
        <w:rPr/>
      </w:pPr>
      <w:r>
        <w:rPr/>
        <w:t>-Oye, ¿llamaste a los bomberos?, esta basura ya tiene +17 grados.-</w:t>
      </w:r>
    </w:p>
    <w:p>
      <w:pPr>
        <w:pStyle w:val="Normal"/>
        <w:rPr/>
      </w:pPr>
      <w:r>
        <w:rPr/>
        <w:t>-Positivo Calixto, van para allá dentro de unos minutos.-</w:t>
      </w:r>
    </w:p>
    <w:p>
      <w:pPr>
        <w:pStyle w:val="Normal"/>
        <w:rPr/>
      </w:pPr>
      <w:r>
        <w:rPr/>
      </w:r>
    </w:p>
    <w:p>
      <w:pPr>
        <w:pStyle w:val="Normal"/>
        <w:rPr/>
      </w:pPr>
      <w:r>
        <w:rPr/>
        <w:t>-Mambicuba, Capitanía que te llama.- Siempre que este tenebroso canal hacía una llamada a nuestra Empresa o a alguna relacionada con el tráfico marítimo, se producía un total silencio en el éter.</w:t>
      </w:r>
    </w:p>
    <w:p>
      <w:pPr>
        <w:pStyle w:val="Normal"/>
        <w:rPr/>
      </w:pPr>
      <w:r>
        <w:rPr/>
        <w:t>-Adelante Capitanía, aquí Mambicuba.-</w:t>
      </w:r>
    </w:p>
    <w:p>
      <w:pPr>
        <w:pStyle w:val="Normal"/>
        <w:rPr/>
      </w:pPr>
      <w:r>
        <w:rPr/>
        <w:t>-Mira, te habla el Capitán del Puerto, el sondeo en la motonave 30 de Noviembre resultó positivo, por lo tanto; debes preparar urgente un relevo para la tripulación.- Aquello significaba que se había encontrado contrabando en el barco y que sus tripulantes serían conducidos a prisión.</w:t>
      </w:r>
    </w:p>
    <w:p>
      <w:pPr>
        <w:pStyle w:val="Normal"/>
        <w:rPr/>
      </w:pPr>
      <w:r>
        <w:rPr/>
        <w:t>-Recibido Capitanía, ¿puede decirme los cargos que serían relevados ?-</w:t>
      </w:r>
    </w:p>
    <w:p>
      <w:pPr>
        <w:pStyle w:val="Normal"/>
        <w:rPr/>
      </w:pPr>
      <w:r>
        <w:rPr/>
        <w:t>-Mambicuba serán relevados todos, desde el Capitán del barco hasta el último tripulante.- El silencio continuaba y todos los que escuchaban comprendían, que la situación era bastante complicada para aquella tripulación, que había arribado hacía solo unas horas del extranjero. Días después nos enteramos, que el contrabando encontrado consistía en varios miles de relojes digitales, que los marinos compraban por un dólar en precios mayoristas y que luego eran vendidos en la bolsa negra de Cuba, cayeron también algunos marinos del barco “José Antonio Echeverría”,  “Abel Santamaría” y otros. Los sondeos se hicieron más rigurosos, tomaban varias horas en registrar todo el buque y tanto las arribadas como las salidas se convertían cada día, en una dolorosa tortura para los marinos.</w:t>
      </w:r>
    </w:p>
    <w:p>
      <w:pPr>
        <w:pStyle w:val="Normal"/>
        <w:rPr/>
      </w:pPr>
      <w:r>
        <w:rPr/>
        <w:t>-Mambicuba, Viñales que te llama.-</w:t>
      </w:r>
    </w:p>
    <w:p>
      <w:pPr>
        <w:pStyle w:val="Normal"/>
        <w:rPr/>
      </w:pPr>
      <w:r>
        <w:rPr/>
        <w:t>-Adelante Viñales.-</w:t>
      </w:r>
    </w:p>
    <w:p>
      <w:pPr>
        <w:pStyle w:val="Normal"/>
        <w:rPr/>
      </w:pPr>
      <w:r>
        <w:rPr/>
        <w:t>-Era para comunicarte que las operaciones de carga, están programadas acabarlas hoy a las 16:00.-</w:t>
      </w:r>
    </w:p>
    <w:p>
      <w:pPr>
        <w:pStyle w:val="Normal"/>
        <w:rPr/>
      </w:pPr>
      <w:r>
        <w:rPr/>
        <w:t>-Muy bien Viñales, ¿algo mas?-</w:t>
      </w:r>
    </w:p>
    <w:p>
      <w:pPr>
        <w:pStyle w:val="Normal"/>
        <w:rPr/>
      </w:pPr>
      <w:r>
        <w:rPr/>
        <w:t>-Por favor si es posible, llama a nuestro operador.-</w:t>
      </w:r>
    </w:p>
    <w:p>
      <w:pPr>
        <w:pStyle w:val="Normal"/>
        <w:rPr/>
      </w:pPr>
      <w:r>
        <w:rPr/>
        <w:t>-Un momentico Viñales.-</w:t>
      </w:r>
    </w:p>
    <w:p>
      <w:pPr>
        <w:pStyle w:val="Normal"/>
        <w:rPr/>
      </w:pPr>
      <w:r>
        <w:rPr/>
        <w:t>-Ok.-</w:t>
      </w:r>
    </w:p>
    <w:p>
      <w:pPr>
        <w:pStyle w:val="Normal"/>
        <w:rPr/>
      </w:pPr>
      <w:r>
        <w:rPr/>
        <w:t>-Vamos a ver Viñales, aquí Mambicuba.-</w:t>
      </w:r>
    </w:p>
    <w:p>
      <w:pPr>
        <w:pStyle w:val="Normal"/>
        <w:rPr/>
      </w:pPr>
      <w:r>
        <w:rPr/>
        <w:t>-¡Oye mi hermano!, esto acaba dentro de pocas horas y no hemos recibido el combustible que se solicitó hace más de quince días.-</w:t>
      </w:r>
    </w:p>
    <w:p>
      <w:pPr>
        <w:pStyle w:val="Normal"/>
        <w:rPr/>
      </w:pPr>
      <w:r>
        <w:rPr/>
        <w:t>-Según los partes diarios recibidos en mi oficina, dicen; que el combustible que ustedes tienen a bordo, alcanza para llegar a Canadá.-</w:t>
      </w:r>
    </w:p>
    <w:p>
      <w:pPr>
        <w:pStyle w:val="Normal"/>
        <w:rPr/>
      </w:pPr>
      <w:r>
        <w:rPr/>
        <w:t>-Positivo, pero el problema como ya les habíamos explicado es; que el barco tiene el mínimo de estabilidad permisible.-</w:t>
      </w:r>
    </w:p>
    <w:p>
      <w:pPr>
        <w:pStyle w:val="Normal"/>
        <w:rPr/>
      </w:pPr>
      <w:r>
        <w:rPr/>
        <w:t>-Ven acá y no pueden salir así hasta Canadá y rellenar de combustible cuando arriben.-</w:t>
      </w:r>
    </w:p>
    <w:p>
      <w:pPr>
        <w:pStyle w:val="Normal"/>
        <w:rPr/>
      </w:pPr>
      <w:r>
        <w:rPr/>
        <w:t>-Mi hermano, si piensan hacer eso deben buscarse a otro Primer Oficial, porque yo no salgo de este puerto con el barco en esas condiciones.-</w:t>
      </w:r>
    </w:p>
    <w:p>
      <w:pPr>
        <w:pStyle w:val="Normal"/>
        <w:rPr/>
      </w:pPr>
      <w:r>
        <w:rPr/>
        <w:t>-Ok Primero, mantente en el buque y ahora va para allá el Capitán Mario, para verificar los cálculos.-</w:t>
      </w:r>
    </w:p>
    <w:p>
      <w:pPr>
        <w:pStyle w:val="Normal"/>
        <w:rPr/>
      </w:pPr>
      <w:r>
        <w:rPr/>
        <w:t>-¡Oye! Pueden mandar a todos los Capitanes de la flota, acuérdate que este buque tiene computadora para los cálculos de estabilidad.-</w:t>
      </w:r>
    </w:p>
    <w:p>
      <w:pPr>
        <w:pStyle w:val="Normal"/>
        <w:rPr/>
      </w:pPr>
      <w:r>
        <w:rPr/>
        <w:t>-Entendido, de todas formas espera por el Capitán Inspector.-</w:t>
      </w:r>
    </w:p>
    <w:p>
      <w:pPr>
        <w:pStyle w:val="Normal"/>
        <w:rPr/>
      </w:pPr>
      <w:r>
        <w:rPr/>
        <w:t>-Bien, si no hay mas nada quedamos libres.-</w:t>
      </w:r>
    </w:p>
    <w:p>
      <w:pPr>
        <w:pStyle w:val="Normal"/>
        <w:rPr/>
      </w:pPr>
      <w:r>
        <w:rPr/>
        <w:t>-Libres.-</w:t>
      </w:r>
    </w:p>
    <w:p>
      <w:pPr>
        <w:pStyle w:val="Normal"/>
        <w:rPr/>
      </w:pPr>
      <w:r>
        <w:rPr/>
        <w:t>-Mambicuba, Camaguey.-</w:t>
      </w:r>
    </w:p>
    <w:p>
      <w:pPr>
        <w:pStyle w:val="Normal"/>
        <w:rPr/>
      </w:pPr>
      <w:r>
        <w:rPr/>
        <w:t>-Adelante Camaguey.-</w:t>
      </w:r>
    </w:p>
    <w:p>
      <w:pPr>
        <w:pStyle w:val="Normal"/>
        <w:rPr/>
      </w:pPr>
      <w:r>
        <w:rPr/>
        <w:t>-Través con el Morro de salida.-</w:t>
      </w:r>
    </w:p>
    <w:p>
      <w:pPr>
        <w:pStyle w:val="Normal"/>
        <w:rPr/>
      </w:pPr>
      <w:r>
        <w:rPr/>
        <w:t>-Recibido Camaguey.-</w:t>
      </w:r>
    </w:p>
    <w:p>
      <w:pPr>
        <w:pStyle w:val="Normal"/>
        <w:rPr/>
      </w:pPr>
      <w:r>
        <w:rPr/>
        <w:t>-Oye Mambicuba, ¿qué hago con la mierda de los elefantes?.-</w:t>
      </w:r>
    </w:p>
    <w:p>
      <w:pPr>
        <w:pStyle w:val="Normal"/>
        <w:rPr/>
      </w:pPr>
      <w:r>
        <w:rPr/>
        <w:t>-¿Cómo con la mierda, de qué me hablas?-</w:t>
      </w:r>
    </w:p>
    <w:p>
      <w:pPr>
        <w:pStyle w:val="Normal"/>
        <w:rPr/>
      </w:pPr>
      <w:r>
        <w:rPr/>
        <w:t>-¡Compadre mas claro ni el agua!, estoy hablando de mierda, de la que cagan los elefantes.-</w:t>
      </w:r>
    </w:p>
    <w:p>
      <w:pPr>
        <w:pStyle w:val="Normal"/>
        <w:rPr/>
      </w:pPr>
      <w:r>
        <w:rPr/>
        <w:t>-¿Bueno y qué quieres que te responda?-</w:t>
      </w:r>
    </w:p>
    <w:p>
      <w:pPr>
        <w:pStyle w:val="Normal"/>
        <w:rPr/>
      </w:pPr>
      <w:r>
        <w:rPr/>
        <w:t>-Coño lo que acabo de preguntarte, ¿que hago con la mierda de los elefantes?-</w:t>
      </w:r>
    </w:p>
    <w:p>
      <w:pPr>
        <w:pStyle w:val="Normal"/>
        <w:rPr/>
      </w:pPr>
      <w:r>
        <w:rPr/>
        <w:t>-Bueno Capitán, haga con ella lo que usted quiera, no sé.-</w:t>
      </w:r>
    </w:p>
    <w:p>
      <w:pPr>
        <w:pStyle w:val="Normal"/>
        <w:rPr/>
      </w:pPr>
      <w:r>
        <w:rPr/>
        <w:t>-Mira hijo, para mí es mas fácil botarla al mar, pero consulta con tus superiores o con los fitosanitarios.-</w:t>
      </w:r>
    </w:p>
    <w:p>
      <w:pPr>
        <w:pStyle w:val="Normal"/>
        <w:rPr/>
      </w:pPr>
      <w:r>
        <w:rPr/>
        <w:t>-Ok Capitán, manténgase a la escucha.- Las ondas se mantenían calmadas ante el diálogo que sostenían el Camaguey con la Empresa, esto significaba que todos los que estábamos de guardia, nos encontrábamos concentrados en el chisme de la mierda.</w:t>
      </w:r>
    </w:p>
    <w:p>
      <w:pPr>
        <w:pStyle w:val="Normal"/>
        <w:rPr/>
      </w:pPr>
      <w:r>
        <w:rPr/>
        <w:t>-Camaguey, Mambicuba que te llama.-</w:t>
      </w:r>
    </w:p>
    <w:p>
      <w:pPr>
        <w:pStyle w:val="Normal"/>
        <w:rPr/>
      </w:pPr>
      <w:r>
        <w:rPr/>
        <w:t>-Adelante Mambicuba.-</w:t>
      </w:r>
    </w:p>
    <w:p>
      <w:pPr>
        <w:pStyle w:val="Normal"/>
        <w:rPr/>
      </w:pPr>
      <w:r>
        <w:rPr/>
        <w:t>-Capitán, mantenga la mierda en stand by.-</w:t>
      </w:r>
    </w:p>
    <w:p>
      <w:pPr>
        <w:pStyle w:val="Normal"/>
        <w:rPr/>
      </w:pPr>
      <w:r>
        <w:rPr/>
        <w:t>-¿Qué me quieres decir con eso compadre?-</w:t>
      </w:r>
    </w:p>
    <w:p>
      <w:pPr>
        <w:pStyle w:val="Normal"/>
        <w:rPr/>
      </w:pPr>
      <w:r>
        <w:rPr/>
        <w:t>-Que no se le ocurra botar al mar ni un solo mojoncito de esos elefantes, porque la multa será de mil pesos.-</w:t>
      </w:r>
    </w:p>
    <w:p>
      <w:pPr>
        <w:pStyle w:val="Normal"/>
        <w:rPr/>
      </w:pPr>
      <w:r>
        <w:rPr/>
        <w:t>-¿Ven acá y que hago con ella?, ¿ustedes tienen ideas de lo que caga un animal de estos?-</w:t>
      </w:r>
    </w:p>
    <w:p>
      <w:pPr>
        <w:pStyle w:val="Normal"/>
        <w:rPr/>
      </w:pPr>
      <w:r>
        <w:rPr/>
        <w:t>-Ni me lo imagino, pero si usted no cumple esta orden, puede contaminar a la isla con esa enfermedad.-</w:t>
      </w:r>
    </w:p>
    <w:p>
      <w:pPr>
        <w:pStyle w:val="Normal"/>
        <w:rPr/>
      </w:pPr>
      <w:r>
        <w:rPr/>
        <w:t>-Bueno, pero averigua como se va a resolver el caso y por favor, trata de informarte hasta cuando se mantendrá esta situación de cuarentena.-</w:t>
      </w:r>
    </w:p>
    <w:p>
      <w:pPr>
        <w:pStyle w:val="Normal"/>
        <w:rPr/>
      </w:pPr>
      <w:r>
        <w:rPr/>
        <w:t>-Mire Capitán, puedo informarle que en estos momentos se está celebrando un Consejillo Urgente, por la situación de esos animales, puedo anticiparle, que su buque permanecerá en esa condición, hasta que se determine que otra nave se preparará, para el envío de los elefantes al puerto de Leningrado.-</w:t>
      </w:r>
    </w:p>
    <w:p>
      <w:pPr>
        <w:pStyle w:val="Normal"/>
        <w:rPr/>
      </w:pPr>
      <w:r>
        <w:rPr/>
        <w:t>-¡Coño! Pero eso va a tomar muchos días, ¿cuántos tu crees que sean?-</w:t>
      </w:r>
    </w:p>
    <w:p>
      <w:pPr>
        <w:pStyle w:val="Normal"/>
        <w:rPr/>
      </w:pPr>
      <w:r>
        <w:rPr/>
        <w:t>-Capitán, esos pronósticos son muy difícil de dar, cuando se decida que buque cumplirá esta misión, se procederá a preparar una de sus bodegas con calefacción para poder transportarlos, acuérdese que allá la temperatura es más baja a partir de ahora.-</w:t>
      </w:r>
    </w:p>
    <w:p>
      <w:pPr>
        <w:pStyle w:val="Normal"/>
        <w:rPr/>
      </w:pPr>
      <w:r>
        <w:rPr/>
        <w:t>-Bueno viejo, al menos trata de resolver lo de la mierda y la comida de tripulantes y animales.-</w:t>
      </w:r>
    </w:p>
    <w:p>
      <w:pPr>
        <w:pStyle w:val="Normal"/>
        <w:rPr/>
      </w:pPr>
      <w:r>
        <w:rPr/>
        <w:t>-Un momento Capitán, voy a llamar a Servicios Marítimos para ver si le pueden mandar al incinerador.-</w:t>
      </w:r>
    </w:p>
    <w:p>
      <w:pPr>
        <w:pStyle w:val="Normal"/>
        <w:rPr/>
      </w:pPr>
      <w:r>
        <w:rPr/>
        <w:t>-Ok, estoy a la escucha.-</w:t>
      </w:r>
    </w:p>
    <w:p>
      <w:pPr>
        <w:pStyle w:val="Normal"/>
        <w:rPr/>
      </w:pPr>
      <w:r>
        <w:rPr/>
        <w:t>-Vamos a ver Servicios Marítimos, Mambicuba que te llama.-</w:t>
      </w:r>
    </w:p>
    <w:p>
      <w:pPr>
        <w:pStyle w:val="Normal"/>
        <w:rPr/>
      </w:pPr>
      <w:r>
        <w:rPr/>
        <w:t>-Adelante Mambicuba, aquí Servicios Marítimos.-</w:t>
      </w:r>
    </w:p>
    <w:p>
      <w:pPr>
        <w:pStyle w:val="Normal"/>
        <w:rPr/>
      </w:pPr>
      <w:r>
        <w:rPr/>
        <w:t>-Mi hermano, era para saber que posibilidades hay de mandar al incinerador, hasta el barco Camaguey que está a dos millas del Morro, con el fin de incinerar los excrementos de unos elefantes, que han sido declarados en cuarentena.-</w:t>
      </w:r>
    </w:p>
    <w:p>
      <w:pPr>
        <w:pStyle w:val="Normal"/>
        <w:rPr/>
      </w:pPr>
      <w:r>
        <w:rPr/>
        <w:t>-Mambicuba, eso es imposible hasta pasado mañana, ahora se está limpiando el incinerador que participará mañana con el Sindicato del Puerto, en la actividad de echarle flores a Camilo frente al malecón habanero.-</w:t>
      </w:r>
    </w:p>
    <w:p>
      <w:pPr>
        <w:pStyle w:val="Normal"/>
        <w:rPr/>
      </w:pPr>
      <w:r>
        <w:rPr/>
        <w:t>-¡Oye! ¿Ustedes no tienen otra embarcación para ocuparla en esa actividad?-</w:t>
      </w:r>
    </w:p>
    <w:p>
      <w:pPr>
        <w:pStyle w:val="Normal"/>
        <w:rPr/>
      </w:pPr>
      <w:r>
        <w:rPr/>
        <w:t>-Negativo Mambicuba y estas son órdenes superiores.-</w:t>
      </w:r>
    </w:p>
    <w:p>
      <w:pPr>
        <w:pStyle w:val="Normal"/>
        <w:rPr/>
      </w:pPr>
      <w:r>
        <w:rPr/>
        <w:t>-Ok, quedamos libres.-</w:t>
      </w:r>
    </w:p>
    <w:p>
      <w:pPr>
        <w:pStyle w:val="Normal"/>
        <w:rPr/>
      </w:pPr>
      <w:r>
        <w:rPr/>
        <w:t>-Camaguey, ya oíste?-</w:t>
      </w:r>
    </w:p>
    <w:p>
      <w:pPr>
        <w:pStyle w:val="Normal"/>
        <w:rPr/>
      </w:pPr>
      <w:r>
        <w:rPr/>
        <w:t>-Si, ya veo que nos la vamos a tener que comer.-</w:t>
      </w:r>
    </w:p>
    <w:p>
      <w:pPr>
        <w:pStyle w:val="Normal"/>
        <w:rPr/>
      </w:pPr>
      <w:r>
        <w:rPr/>
        <w:t>-Ecuanimidad Capitán, tome las cosas con espíritu deportivo.-</w:t>
      </w:r>
    </w:p>
    <w:p>
      <w:pPr>
        <w:pStyle w:val="Normal"/>
        <w:rPr/>
      </w:pPr>
      <w:r>
        <w:rPr/>
        <w:t>-Bueno que remedio no nos queda, saludos y quedamos libres.-</w:t>
      </w:r>
    </w:p>
    <w:p>
      <w:pPr>
        <w:pStyle w:val="Normal"/>
        <w:rPr/>
      </w:pPr>
      <w:r>
        <w:rPr/>
        <w:t>-Libre.-</w:t>
      </w:r>
    </w:p>
    <w:p>
      <w:pPr>
        <w:pStyle w:val="Normal"/>
        <w:rPr/>
      </w:pPr>
      <w:r>
        <w:rPr/>
        <w:t>-Atención a todos los buques, a continuación una Circular y recuerden que al finalizar la misma, deben reportar los buques que la han recibido :</w:t>
      </w:r>
    </w:p>
    <w:p>
      <w:pPr>
        <w:pStyle w:val="Normal"/>
        <w:rPr/>
      </w:pPr>
      <w:r>
        <w:rPr/>
      </w:r>
    </w:p>
    <w:p>
      <w:pPr>
        <w:pStyle w:val="Normal"/>
        <w:rPr/>
      </w:pPr>
      <w:r>
        <w:rPr/>
        <w:t>Atención Secretarios del Partido y Capitanes.</w:t>
      </w:r>
    </w:p>
    <w:p>
      <w:pPr>
        <w:pStyle w:val="Normal"/>
        <w:rPr/>
      </w:pPr>
      <w:r>
        <w:rPr/>
        <w:t>Por este medio se está invitando a todas las tripulaciones de los barcos surtos en el puerto de La Habana y a los trabajadores de La Empresa de Navegación Mambisa, para que asistan a la actividad que se llevará a efecto en el salón Mambí de Tropicana; en ocasión de habernos sido otorgada la bandera Héroes del Moncada, por los logros obtenidos durante el pasado año. Dicha actividad se efectuará el próximo jueves a las doce del día y contará con un almuerzo y actividad cultural.</w:t>
      </w:r>
    </w:p>
    <w:p>
      <w:pPr>
        <w:pStyle w:val="Normal"/>
        <w:rPr/>
      </w:pPr>
      <w:r>
        <w:rPr/>
      </w:r>
    </w:p>
    <w:p>
      <w:pPr>
        <w:pStyle w:val="Normal"/>
        <w:rPr/>
      </w:pPr>
      <w:r>
        <w:rPr/>
        <w:t xml:space="preserve"> </w:t>
      </w:r>
      <w:r>
        <w:rPr/>
        <w:t>Firmado.        Comité del Partido de Navegación Mambisa.</w:t>
      </w:r>
    </w:p>
    <w:p>
      <w:pPr>
        <w:pStyle w:val="Normal"/>
        <w:rPr/>
      </w:pPr>
      <w:r>
        <w:rPr/>
      </w:r>
    </w:p>
    <w:p>
      <w:pPr>
        <w:pStyle w:val="Normal"/>
        <w:rPr/>
      </w:pPr>
      <w:r>
        <w:rPr/>
      </w:r>
    </w:p>
    <w:p>
      <w:pPr>
        <w:pStyle w:val="Normal"/>
        <w:rPr/>
      </w:pPr>
      <w:r>
        <w:rPr/>
        <w:t xml:space="preserve">  </w:t>
      </w:r>
      <w:r>
        <w:rPr/>
        <w:t>Eran las cuatro de la mañana aproximadamente, el día que salí por última vez de Cuba, después de haber estado bebiendo por varias horas en el camarote con las autoridades, el Capitán subió solamente, para despedirse del Práctico que estaba a punto de desembarcar, esto lo hacían generalmente frente al muelle de Caballería, donde precisamente yo tomaba la lancha para cruzar hasta Casablanca, ya el barco estaba enfilado en el canal de la entrada al puerto y cuando nos despedimos del Práctico, el Capitán me dijo que continuara solo hasta la salida y que después ordenara al Contramaestre poner todo a son de mar, él bajó con la intención de acostarse a dormir, yo seguía muy atento al emproamiento de la nave en medio del canal.</w:t>
      </w:r>
    </w:p>
    <w:p>
      <w:pPr>
        <w:pStyle w:val="Normal"/>
        <w:rPr/>
      </w:pPr>
      <w:r>
        <w:rPr/>
        <w:t xml:space="preserve">  </w:t>
      </w:r>
      <w:r>
        <w:rPr/>
        <w:t>Trataba de grabar una imagen, la última imagen que me llevaría de mi tierra, pero aquella que deseaba fuera un poco agradable, para conservarla durante años en la memoria, no se sabe que cantidad de años, esta era imposible de captar, nada era agradable por mi banda de babor (izquierda), solo una ciudad oscura, silenciosa, con un bochorno constante, sucia, hambrienta, miedosa y con la vergüenza de no querer abrir los ojos para despedirnos, en el muro de lo que fue un hermoso malecón, solamente había un infeliz, que pita en mano y cargado de esperanzas, rezaba tal vez para que se le pegara algo, cualquier pez, no le importaba de que especie ni la contaminación de las aguas, rezaba y volvía a rezar para poder calmar el hambre, esa que no lo dejaba dormir y lo mantenía en vela con el cedal en la mano. No pasaba ningún auto u otro vehículo, parecía que existía un toque de queda, no quedaba nada de aquella ciudad que antes no dormía, no se veían las luces de neón y no me importaba mirar para los muros que ya conocía, donde solo se podían leer estúpidas consignas, que nunca calmaron al más diminuto estómago.</w:t>
      </w:r>
    </w:p>
    <w:p>
      <w:pPr>
        <w:pStyle w:val="Normal"/>
        <w:rPr/>
      </w:pPr>
      <w:r>
        <w:rPr/>
        <w:t xml:space="preserve">  </w:t>
      </w:r>
      <w:r>
        <w:rPr/>
        <w:t>Siempre tocábamos una pitada larga a la entrada o la salida del puerto, ella tenía su significado, “no me corte usted la proa”, quiere decir lo mismo en cualquier idioma, pero nosotros la tocábamos mas larga y con ella anunciábamos nuestra llegada y salida, durante muchos años, con ella nos despedíamos de muestra tierrita querida, con ella nos alegrábamos de nuestros nuevos encuentros, aunque siempre la veíamos un poco mas destruida.</w:t>
      </w:r>
    </w:p>
    <w:p>
      <w:pPr>
        <w:pStyle w:val="Normal"/>
        <w:rPr/>
      </w:pPr>
      <w:r>
        <w:rPr/>
        <w:t xml:space="preserve">  </w:t>
      </w:r>
      <w:r>
        <w:rPr/>
        <w:t>Esa madrugada yo sería el que pitara y lo haría para que nadie se atravesara en mi camino, la tocaría con un poco de odio y hasta rabia, para herirla, para despertarla, para que supiera que me largaba al carajo y mas nunca regresaría, me acerque al pulsor del tifón y apreté con dolor durante varios segundos, estos fueron largos y aquella pitada recorrió todas las calles de esa Habana Vieja destruida, las calles por donde pasean los turistas y las de los muertos de hambre, la de los rateros, traficantes de divisas y la de las infelices jineteras, las calles de esos que se acuestan con la barriga vacía, y se desvelan ante el temor de un derrumbe, la de los que ríen por fuera y lloran por dentro, la de los que gritan “Abajo los yanquis” y después con una balsa se juegan la vida para ir a su encuentro, las calles de la gente con dos rostros, dos almas, dos voces y sin esperanzas.</w:t>
      </w:r>
    </w:p>
    <w:p>
      <w:pPr>
        <w:pStyle w:val="Normal"/>
        <w:rPr/>
      </w:pPr>
      <w:r>
        <w:rPr/>
        <w:t xml:space="preserve">  </w:t>
      </w:r>
      <w:r>
        <w:rPr/>
        <w:t>Aquélla pitada recorrió todos los solares, las paredes destruidas y faltas de pintura, las calles llenas de ratas y basura, los portales de las antiguas edificaciones, entró por las ventanas de todas las barbacoas abiertas por el calor del trópico, pasó a través de oídos sordos que dormían y cuando llenó cada hueco fue expulsado en dirección contraria y me llegó en forma de un eco, a eso ya estaba acostumbrado, poco mas tarde llegamos al través con el Morro y se lo comuniqué al operador de guardia en Mambicuba.</w:t>
      </w:r>
    </w:p>
    <w:p>
      <w:pPr>
        <w:pStyle w:val="Normal"/>
        <w:rPr/>
      </w:pPr>
      <w:r>
        <w:rPr/>
        <w:t>-Mambicuba, Viñales que te llama.-</w:t>
      </w:r>
    </w:p>
    <w:p>
      <w:pPr>
        <w:pStyle w:val="Normal"/>
        <w:rPr/>
      </w:pPr>
      <w:r>
        <w:rPr/>
        <w:t>-Adelante Viñales, aquí Mambicuba.- Respondió una voz seguida de un bostezo.</w:t>
      </w:r>
    </w:p>
    <w:p>
      <w:pPr>
        <w:pStyle w:val="Normal"/>
        <w:rPr/>
      </w:pPr>
      <w:r>
        <w:rPr/>
        <w:t>-Estamos de través con el Morro a las 04:30, rumbo a Canadá.-</w:t>
      </w:r>
    </w:p>
    <w:p>
      <w:pPr>
        <w:pStyle w:val="Normal"/>
        <w:rPr/>
      </w:pPr>
      <w:r>
        <w:rPr/>
        <w:t>-Ok Viñales, recibido y tengan un buen viaje.-</w:t>
      </w:r>
    </w:p>
    <w:p>
      <w:pPr>
        <w:pStyle w:val="Normal"/>
        <w:rPr/>
      </w:pPr>
      <w:r>
        <w:rPr/>
        <w:t>-Gracias y quedamos libres.-</w:t>
      </w:r>
    </w:p>
    <w:p>
      <w:pPr>
        <w:pStyle w:val="Normal"/>
        <w:rPr/>
      </w:pPr>
      <w:r>
        <w:rPr/>
        <w:t>-Libres.-</w:t>
      </w:r>
    </w:p>
    <w:p>
      <w:pPr>
        <w:pStyle w:val="Normal"/>
        <w:rPr/>
      </w:pPr>
      <w:r>
        <w:rPr/>
        <w:t xml:space="preserve">  </w:t>
      </w:r>
      <w:r>
        <w:rPr/>
        <w:t>Basura de palabras que se emplean en las comunicaciones, libre hubiera querido ser desde hace mucho tiempo, le ordené al contramaestre arranchar todo en la proa y ponerla a son de mar, que retirara a la marinería a dormir y al mediodía se guardarían los cabos dentro del pañol, fui hasta el telégrafo y puse toda máquina avante.</w:t>
      </w:r>
    </w:p>
    <w:p>
      <w:pPr>
        <w:pStyle w:val="Normal"/>
        <w:rPr/>
      </w:pPr>
      <w:r>
        <w:rPr/>
        <w:t>-Timonel, todo a estribor y cae a rumbo 000 grados.-</w:t>
      </w:r>
    </w:p>
    <w:p>
      <w:pPr>
        <w:pStyle w:val="Normal"/>
        <w:rPr/>
      </w:pPr>
      <w:r>
        <w:rPr/>
        <w:t>-Todo a estribor y cayendo a rumbo 000 grados.</w:t>
      </w:r>
    </w:p>
    <w:p>
      <w:pPr>
        <w:pStyle w:val="Normal"/>
        <w:rPr/>
      </w:pPr>
      <w:r>
        <w:rPr/>
        <w:t xml:space="preserve">   </w:t>
      </w:r>
      <w:r>
        <w:rPr/>
        <w:t xml:space="preserve">Poco a poco la tierra me iba quedando por la popa y sentía pocos deseos de volver el rostro para mirarla, aquella última llamada a Mambicuba seguía retumbando en mis oídos, con mas fuerza que el eco de la pitada, cientos, miles de llamadas que había escuchado durante tanto tiempo, todas cargadas de situaciones raras, increíbles, llenas de mentiras, de consignas, de metas trazadas y no cumplidas, mientras a solo unos pasos de nosotros, esto que viajaba mas allá de un eco, destruía cada vez mas nuestro país y dividía a nuestro pueblo. Prendí un cigarrillo y salí al alerón del puente por la banda de estribor, hacia allá quedaba mi hogar y dormirían mis hijos, cuanto tiempo pasaríamos separados, pero no había otra salida y comprendía que todo tiene un precio en la vida, ese sería el de prepararles el futuro que nunca llegaba en mi tierra, cuando miro hacia el agua, las pequeñas olas se me parecían a manos tendidas con los dedos abiertos, con una dirección al norte, eran manos que estaban pidiendo, era nuestro pueblo mendigando. </w:t>
      </w:r>
    </w:p>
    <w:p>
      <w:pPr>
        <w:pStyle w:val="Normal"/>
        <w:rPr/>
      </w:pPr>
      <w:r>
        <w:rPr/>
      </w:r>
    </w:p>
    <w:p>
      <w:pPr>
        <w:pStyle w:val="Normal"/>
        <w:rPr/>
      </w:pPr>
      <w:r>
        <w:rPr/>
        <w:t>_____________________________________________________________________________</w:t>
      </w:r>
    </w:p>
    <w:p>
      <w:pPr>
        <w:pStyle w:val="Normal"/>
        <w:rPr/>
      </w:pPr>
      <w:r>
        <w:rPr/>
      </w:r>
    </w:p>
    <w:p>
      <w:pPr>
        <w:pStyle w:val="Normal"/>
        <w:rPr>
          <w:rFonts w:ascii="Arial" w:hAnsi="Arial" w:cs="Arial"/>
          <w:sz w:val="18"/>
        </w:rPr>
      </w:pPr>
      <w:r>
        <w:rPr>
          <w:rFonts w:cs="Arial" w:ascii="Arial" w:hAnsi="Arial"/>
          <w:sz w:val="18"/>
        </w:rPr>
        <w:t>Con mucho cariño a mis compañeros y amigos Jorge Marcos Joan (alias cebolla), Primer Oficial ya fallecido y al Capitán Manuel Balsa Larrinaga, víctima de un derrame cerebral, aún vivo pero olvidado por sus falsos amigos. Para sus hijos también.</w:t>
      </w:r>
    </w:p>
    <w:p>
      <w:pPr>
        <w:pStyle w:val="Normal"/>
        <w:rPr>
          <w:rFonts w:ascii="Arial" w:hAnsi="Arial" w:cs="Arial"/>
          <w:sz w:val="18"/>
        </w:rPr>
      </w:pPr>
      <w:r>
        <w:rPr>
          <w:rFonts w:cs="Arial" w:ascii="Arial" w:hAnsi="Arial"/>
          <w:sz w:val="18"/>
        </w:rPr>
      </w:r>
      <w:r>
        <w:br w:type="page"/>
      </w:r>
    </w:p>
    <w:p>
      <w:pPr>
        <w:pStyle w:val="Heading1"/>
        <w:rPr/>
      </w:pPr>
      <w:r>
        <w:rPr/>
      </w:r>
    </w:p>
    <w:p>
      <w:pPr>
        <w:pStyle w:val="Heading1"/>
        <w:rPr/>
      </w:pPr>
      <w:r>
        <w:rPr/>
      </w:r>
    </w:p>
    <w:p>
      <w:pPr>
        <w:pStyle w:val="Heading1"/>
        <w:rPr>
          <w:rFonts w:ascii="Arial" w:hAnsi="Arial" w:cs="Arial"/>
          <w:sz w:val="20"/>
        </w:rPr>
      </w:pPr>
      <w:bookmarkStart w:id="2" w:name="__RefHeading___Toc25666183"/>
      <w:bookmarkEnd w:id="2"/>
      <w:r>
        <w:rPr/>
        <w:t>Un viaje de oro</w:t>
      </w:r>
    </w:p>
    <w:p>
      <w:pPr>
        <w:pStyle w:val="Normal"/>
        <w:rPr>
          <w:rFonts w:ascii="Arial" w:hAnsi="Arial" w:cs="Arial"/>
          <w:sz w:val="20"/>
        </w:rPr>
      </w:pPr>
      <w:r>
        <w:rPr>
          <w:rFonts w:cs="Arial" w:ascii="Arial" w:hAnsi="Arial"/>
          <w:sz w:val="20"/>
        </w:rPr>
      </w:r>
    </w:p>
    <w:p>
      <w:pPr>
        <w:pStyle w:val="Normal"/>
        <w:rPr/>
      </w:pPr>
      <w:r>
        <w:rPr/>
      </w:r>
    </w:p>
    <w:p>
      <w:pPr>
        <w:pStyle w:val="Normal"/>
        <w:rPr/>
      </w:pPr>
      <w:r>
        <w:rPr/>
        <w:t xml:space="preserve">   </w:t>
      </w:r>
      <w:r>
        <w:rPr/>
        <w:t>Mi trabajo en aquel momento era estirar todo el cable del amantillo sobre cubierta, un grueso cable de acero, muy largo y pesado, esa operación había que realizarla cada vez que se necesitaba izar alguno de los puntales. Como el barco era algo viejo, el sistema de izaje de los puntales era muy antiguo también. El buque “Habana” fue construido en Inglaterra y entregado a Cuba en el año 1961, fue mi primer barco en lo que luego se convertiría una larga trayectoria como marino. Ocupaba la plaza de timonel en ese tiempo que les narro, muy joven aún, no llegaba a los veinte años. Por mi inexperiencia como marinero respetaba mucho aquella maniobra, era peligrosa como muchas de las que había que enfrentar diariamente a bordo de los barcos, al cabo de poco tiempo y ayudado por los pocos viejos marinos, aquellos que lograron sobrevivir a las purgas realizadas contra ellos, me fui convirtiendo en un lobo de mar.</w:t>
      </w:r>
    </w:p>
    <w:p>
      <w:pPr>
        <w:pStyle w:val="Normal"/>
        <w:rPr/>
      </w:pPr>
      <w:r>
        <w:rPr/>
        <w:t xml:space="preserve">  </w:t>
      </w:r>
      <w:r>
        <w:rPr/>
        <w:t>Cuando sobrepasaba la cara de proa de la bodega número tres, el cable se me desprendió de las manos y observé como se desplazaba a la misma velocidad de un disparo sobre cubierta, en su loca marcha de regreso al lugar de donde lo había sacado, varias chispas se produjeron cuando rozaba con la cubierta, todo sucedió en fracciones de segundo que culminaron con un potente boom, muy similar al de una explosión y seguida de un profundo silencio, cada cual permaneció en su lugar sin escapar del susto vivido en aquellos instantes.</w:t>
      </w:r>
    </w:p>
    <w:p>
      <w:pPr>
        <w:pStyle w:val="Normal"/>
        <w:rPr/>
      </w:pPr>
      <w:r>
        <w:rPr/>
        <w:t xml:space="preserve">  </w:t>
      </w:r>
      <w:r>
        <w:rPr/>
        <w:t xml:space="preserve">Sobre la tapa de la bodega yacía el puntal de babor, no se había enterado de nada, continuaba rígido y derecho como era su costumbre siempre que se empinaba al cielo, una de las tapas de la bodega se encontraba muy averiada, siendo de acero no pudo resistir el impacto sobre ella de aquel puntal de varias toneladas. Al lado del mástil que sostenía aquel puntal caído se encontraba el flaco Menéndez, tieso como una vela y más mudo que un pargo dentro de una nevera, conservaba en sus manos el pedazo de cadena que usara para abozar el amantillo del puntal, en esa operación para trasladar al cable desde el tambor del winche hasta la cornamusa. Aún recuerdo las palabras de rutina usadas para realizar esa maniobra en su débil voz; </w:t>
      </w:r>
    </w:p>
    <w:p>
      <w:pPr>
        <w:pStyle w:val="Normal"/>
        <w:rPr/>
      </w:pPr>
      <w:r>
        <w:rPr/>
        <w:t>&lt;&lt;&lt; ¡Firme la boza, reconoce! &gt;&gt;&gt; Entonces el hombre que se encontraba maniobrando con el cable debía arriar poco a poco, hasta que la cadena se estirara y todo el peso del puntal cayera sobre ella, ese era el momento en el que solo se disponía de escasos minutos para hacer firme el cable en la mencionada cornamusa. La cadena se encontraba podrida y no pudo resistir el peso del puntal, el flaco había nacido ese día, en mi caso hubiera estado en la punta del mástil izado como una bandera, tenía la cabrona costumbre de enroscarme dos vueltas de la cadena en la mano para que no se me escapara y nadie me había advertido de este peligro.</w:t>
      </w:r>
    </w:p>
    <w:p>
      <w:pPr>
        <w:pStyle w:val="Normal"/>
        <w:rPr/>
      </w:pPr>
      <w:r>
        <w:rPr/>
        <w:t xml:space="preserve">  </w:t>
      </w:r>
      <w:r>
        <w:rPr/>
        <w:t>Recordé que parte de nuestros familiares se encontraban en la Alameda de Paula esperando por nuestra salida, el buque estaba atracado en el Muelle “Margarito Iglesias” y desde la proa podía decirles algo, fui corriendo hasta allí y le dije a la gente que no había sucedido nada, casi todos los familiares de los tripulantes se conocían, entre ellos estaba mi novia, hoy mi esposa.</w:t>
      </w:r>
    </w:p>
    <w:p>
      <w:pPr>
        <w:pStyle w:val="Normal"/>
        <w:rPr/>
      </w:pPr>
      <w:r>
        <w:rPr/>
        <w:t xml:space="preserve">  </w:t>
      </w:r>
      <w:r>
        <w:rPr/>
        <w:t>Hubo que volver a subir el puntal, para cargar unas cajas que llegaron a bordo de un camión Zil del ejército, se colocó la cadena de otro puntal para repetir la maniobra, pero el nerviosismo y la desconfianza no nos abandonaba, todas se encontraban en condiciones similares. El camión estaba cargado hasta el tope de unas cajas similares a las usadas para proyectiles, encima de ellas unos cuatro soldados armados de AKM fumaban y bromeaban entre ellos, me recordó por instantes mi paso por el ejército, cualquier misión fuera de la rutina del encierro en la unidad era motivo de diversión, ellos estaban disfrutando de esa salida, hasta que llegó el momento de descargar las cajas que custodiaban. Un pequeño grupo de estibadores comenzaron a colocarlas sobre una red, otro pequeño grupo de ellos la descargaban en la cara de popa de la bodega nr.3, y los restantes las cargaban hasta un pañol que existía al lado del saloncito de tripulantes. Allí fueron estibadas hasta el techo y una vez todas adentro, se le colocaron a la puerta sendos candados. Nosotros terminamos de poner el buque a son de mar y mientras se esperaba a las autoridades para el despacho, algunos marinos fuimos a despedirnos de nuestros familiares. Esa noche de un mes cualquiera de1969, partimos rumbo a Rótterdam en Holanda. Detrás de nuestra estela quedaba una isla sumida en uno de los primeros “Períodos Especiales”, millones de gente embarcados en una nueva aventura condenada al fracaso, me refiero a la zafra de los “Diez Millones” y sufriendo los embates de la “Ofensiva Revolucionaria”, una especie de revolución cultural china al estilo cubano. Solo había una orden del día, “trabajar”, hacerlo por un futuro en el que muchos soñaron y nunca llegó, gente mal vestida, mal alimentadas, personas que un día borraron todo vestigio de orgullo y dignidad por satisfacer un vicio, fumar. Nunca pensé que se llegara a esos extremos, me refiero a ver a la gente recogiendo colillas del suelo en la calle sin ningún tipo de vergüenza, hoy, solo se habla de este período especial con asombro, desgraciadamente tenemos mala memoria.</w:t>
      </w:r>
    </w:p>
    <w:p>
      <w:pPr>
        <w:pStyle w:val="Normal"/>
        <w:rPr/>
      </w:pPr>
      <w:r>
        <w:rPr/>
        <w:t xml:space="preserve">  </w:t>
      </w:r>
      <w:r>
        <w:rPr/>
        <w:t>Antes de la partida embarcaron dos personajes que para nadie era un secreto su procedencia, eran miembros de la Seguridad del Estado, Diosdado y Alicio debieron ser sus nombres de guerra, sobre el contenido de aquellas misteriosas cajas nadie preguntaba nada, siempre tuvimos la intuición de que saber mucho era malo, peor aún era estar indagando. Los tipos enseguida se relacionaron con la tripulación y sus “amistosas” conversaciones estaban dirigidas a conocer bien el terreno donde se movían, eso si, se turnaban para hacer guardia muy cerca de la puerta donde se guardaban las misteriosas cajas, casi siempre se les podía localizar en el saloncito de tripulantes.</w:t>
      </w:r>
    </w:p>
    <w:p>
      <w:pPr>
        <w:pStyle w:val="Normal"/>
        <w:rPr/>
      </w:pPr>
      <w:r>
        <w:rPr/>
        <w:t xml:space="preserve">  </w:t>
      </w:r>
      <w:r>
        <w:rPr/>
        <w:t>Los viajes hasta Holanda a bordo de aquel buque nunca fueron realizados en menos de diecisiete días, su velocidad era muy pobre, con todo a favor nunca sobrepasó los trece nudos. A la llegada a Rótterdam, donde arribábamos cada dos meses, Diosdado, quien tenía el grado de Capitán en la Seguridad se desapareció por unos días, algunos llegamos a comentar que se había exiliado, pero luego de concluir las operaciones de descarga y ver que el buque fuera detenido allí, con el infundado pretexto de realizar unas reparaciones en la máquina principal, hizo que aquellas opiniones desaparecieran de nuestros pensamientos y nos diéramos cuenta que el asunto era más importante de lo que imaginábamos. Tres días después llegó el misterioso pasajero y salimos del puerto con destino desconocido. Siempre se le informa a la tripulación cual será el próximo puerto a visitar, pero ese viaje se rompieron las armónicas normas a las que estábamos acostumbrados.</w:t>
      </w:r>
    </w:p>
    <w:p>
      <w:pPr>
        <w:pStyle w:val="Normal"/>
        <w:rPr/>
      </w:pPr>
      <w:r>
        <w:rPr/>
        <w:t xml:space="preserve">  </w:t>
      </w:r>
      <w:r>
        <w:rPr/>
        <w:t>Cuando entré de guardia al puente esa madrugada el barco se encontraba recalando al río Támesis, lo identifiqué muy pronto porque ya habíamos navegado por él en otra oportunidad, pocos minutos mas tarde nos abordaba el Práctico. Al pasar por la esclusa que nos aislaría del río comprendí que nuestro destino final sería Tilbury Town, donde finalmente atracamos en un muelle donde no existían operaciones. Los carros de algunos funcionarios de la embajada de Cuba se encontraban esperando nuestro atraque, y luego de todos los trámites de rigor fueron colocados agentes de la seguridad inglesa. No se le permitió a ningún tripulante bajar a tierra durante más de veinticuatro horas, mientras el ir y venir de ingleses y cubanos era constante.</w:t>
      </w:r>
    </w:p>
    <w:p>
      <w:pPr>
        <w:pStyle w:val="Normal"/>
        <w:rPr/>
      </w:pPr>
      <w:r>
        <w:rPr/>
        <w:t xml:space="preserve">  </w:t>
      </w:r>
      <w:r>
        <w:rPr/>
        <w:t>Al día siguiente de estar atracados llegaron varios vehículos blindados y una numerosa tropa muy fuertemente armados, rodearon todo el buque y zonas aledañas a nuestro muelle, pocos minutos después llegó un pequeño grupo de estibadores que comenzaron las operaciones de descarga de aquellas cajas, mientras eran apuntados por armas largas y automáticas. Todo fue muy rápido y sencillo, cuando aquella caravana de autos blindados, carros patrulleros y policías en moto desaparecieron de nuestro escenario, se respiró con un poco más de tranquilidad, pero todo aquel despliegue de fuerzas, para descargar las cajas que fueran embarcadas con tanta insignificancia en Cuba, nos hizo recapacitar un poco y fue cuando nos dimos cuenta de que aquellas cajas no eran de leche condensada.</w:t>
      </w:r>
    </w:p>
    <w:p>
      <w:pPr>
        <w:pStyle w:val="Normal"/>
        <w:rPr/>
      </w:pPr>
      <w:r>
        <w:rPr/>
        <w:t xml:space="preserve">  </w:t>
      </w:r>
      <w:r>
        <w:rPr/>
        <w:t>Esa tarde nos dieron dos horas para salir a comprar, cobrábamos 0.75 centavos de dólar diario y con ello tenía que resolver los problemas para formar mi futuro matrimonio, marchamos para un mercado de las pulgas y allí compré un colchón de uso, no podía aspirar a nada mas y en esa compra se me fue todo el dinero, en la isla no lo vendían y para repara los viejos tenía que ser por medio de un certificado médico, luego, esperar una cola que podía consumir un siglo.</w:t>
      </w:r>
    </w:p>
    <w:p>
      <w:pPr>
        <w:pStyle w:val="Normal"/>
        <w:rPr/>
      </w:pPr>
      <w:r>
        <w:rPr/>
        <w:t xml:space="preserve">  </w:t>
      </w:r>
      <w:r>
        <w:rPr/>
        <w:t>Cuando salimos de Inglaterra y todo dejó de ser un misterio, se nos comunicó del éxito que había tenido la misión por nosotros realizada, las cajas de “Oro” llegaron sanas y salvas a su destino. Luego, retornamos a Holanda donde cargamos con destino a la isla, en el puerto de La Coruña hicimos combustible para la travesía y diecisiete días mas tarde nos encontrábamos disfrutando del mismo panorama, la gente recogiendo colillas del piso y matándose en las colas para comprarse un par de zapatos plásticos, tan insoportables como una olla de presión.</w:t>
      </w:r>
    </w:p>
    <w:p>
      <w:pPr>
        <w:pStyle w:val="Normal"/>
        <w:rPr/>
      </w:pPr>
      <w:r>
        <w:rPr/>
        <w:t xml:space="preserve">  </w:t>
      </w:r>
      <w:r>
        <w:rPr/>
        <w:t>Han pasado muchos años de aquello que desentierro de la memoria, antes de que a ese baúl lo ataque el comején, siempre me quedaron pendientes algunas preguntas y muchas dudas; ¿Cuántos millones viajarían en aquellas cajas? ¿De donde salió todo aquel oro cuando la economía de la isla era desastrosa? ¿No decían que Batista se había robado todos los fondos de Cuba? ¿A cuál cuenta fueron a parar esos depósitos? Creo que moriré con las dudas y con la seguridad de que muy poquitos en la isla conocían estos raros movimientos.</w:t>
      </w:r>
    </w:p>
    <w:p>
      <w:pPr>
        <w:pStyle w:val="Normal"/>
        <w:rPr>
          <w:rFonts w:ascii="Arial" w:hAnsi="Arial" w:cs="Arial"/>
          <w:sz w:val="20"/>
        </w:rPr>
      </w:pPr>
      <w:r>
        <w:rPr>
          <w:rFonts w:cs="Arial" w:ascii="Arial" w:hAnsi="Arial"/>
          <w:sz w:val="20"/>
        </w:rPr>
      </w:r>
      <w:r>
        <w:br w:type="page"/>
      </w:r>
    </w:p>
    <w:p>
      <w:pPr>
        <w:pStyle w:val="Heading1"/>
        <w:rPr>
          <w:rFonts w:ascii="Arial" w:hAnsi="Arial" w:cs="Arial"/>
          <w:sz w:val="20"/>
        </w:rPr>
      </w:pPr>
      <w:r>
        <w:rPr>
          <w:rFonts w:cs="Arial" w:ascii="Arial" w:hAnsi="Arial"/>
          <w:sz w:val="20"/>
        </w:rPr>
      </w:r>
    </w:p>
    <w:p>
      <w:pPr>
        <w:pStyle w:val="Heading1"/>
        <w:rPr/>
      </w:pPr>
      <w:r>
        <w:rPr/>
      </w:r>
    </w:p>
    <w:p>
      <w:pPr>
        <w:pStyle w:val="Heading1"/>
        <w:rPr/>
      </w:pPr>
      <w:bookmarkStart w:id="3" w:name="__RefHeading___Toc25666184"/>
      <w:bookmarkEnd w:id="3"/>
      <w:r>
        <w:rPr/>
        <w:t>Breve historia de un pantalón</w:t>
      </w:r>
    </w:p>
    <w:p>
      <w:pPr>
        <w:pStyle w:val="Normal"/>
        <w:rPr/>
      </w:pPr>
      <w:r>
        <w:rPr/>
      </w:r>
    </w:p>
    <w:p>
      <w:pPr>
        <w:pStyle w:val="Normal"/>
        <w:rPr/>
      </w:pPr>
      <w:r>
        <w:rPr/>
      </w:r>
    </w:p>
    <w:p>
      <w:pPr>
        <w:pStyle w:val="Normal"/>
        <w:rPr/>
      </w:pPr>
      <w:r>
        <w:rPr/>
        <w:t xml:space="preserve">    </w:t>
      </w:r>
      <w:r>
        <w:rPr/>
        <w:t>La calle St. Catherine, es una de las arterias más concurridas de la ciudad de Montreal, ni el invierno más cruel ha podido paralizar el constante tráfico de peatones, muchos de ellos turistas. No tiene mucho de especial que la diferencie de otras metrópolis, a ambos lados de la estrecha calle se observan tiendas lujosas, bares, restaurantes, cafés, cines, etc. Pero esto no quiere decir, que el transeúnte  no pueda comerse un barato hot dog, ya que todas sus tiendas no son de esas caras.</w:t>
      </w:r>
    </w:p>
    <w:p>
      <w:pPr>
        <w:pStyle w:val="Normal"/>
        <w:rPr/>
      </w:pPr>
      <w:r>
        <w:rPr/>
        <w:t xml:space="preserve">    </w:t>
      </w:r>
      <w:r>
        <w:rPr/>
        <w:t>Esta calle la recorrí por primera vez en el año 68, y aún hoy conserva ese encanto que la hace particularmente interesante. Dos años después volví en cinco viajes consecutivos a bordo de la motonave "Jiguaní"; descargábamos primero en Toronto y Hamilton, cargábamos por allá maíz a granel y luego completábamos la carga en Montreal para Cuba.</w:t>
      </w:r>
    </w:p>
    <w:p>
      <w:pPr>
        <w:pStyle w:val="Normal"/>
        <w:rPr/>
      </w:pPr>
      <w:r>
        <w:rPr/>
        <w:t xml:space="preserve">    </w:t>
      </w:r>
      <w:r>
        <w:rPr/>
        <w:t>En esas obligadas caminatas por esta calle, un día vi un pantalón que estaba de moda su corte, pero no su precio para mí, solo nos habían pagado 35 dólares y yo estaba enfrascado en comprar las cosas de mi novia para la boda. Tenia que dedicar solamente todo el dinero de un viaje para su ropa interior, en otro le compraría los zapatos y así cada viaje contando los centavitos.</w:t>
      </w:r>
    </w:p>
    <w:p>
      <w:pPr>
        <w:pStyle w:val="Normal"/>
        <w:rPr/>
      </w:pPr>
      <w:r>
        <w:rPr/>
        <w:t xml:space="preserve">    </w:t>
      </w:r>
      <w:r>
        <w:rPr/>
        <w:t>Parece que uno de esos días, pasó por la misma tienda el Primer Oficial del buque, Felipito como le decíamos todos de cariño por lo buena gente que era, Felipe Montalvo era su nombre verdadero, vivía también en el poblado de Regla; pero este era de verdad muy  chévere.</w:t>
      </w:r>
    </w:p>
    <w:p>
      <w:pPr>
        <w:pStyle w:val="Normal"/>
        <w:rPr/>
      </w:pPr>
      <w:r>
        <w:rPr/>
        <w:t xml:space="preserve">    </w:t>
      </w:r>
      <w:r>
        <w:rPr/>
        <w:t>Felipito, según me contó después, se paraba siempre delante de la vidriera añorando aquel hermoso pantalón y siempre se figuraba exhibiéndolo en los bailes que a veces se daban en el Liceo de su barrio. Pero cada vez que lo hacía, sacaba una listica que casi siempre cargábamos todos los marinos y leía; un par de zapaticos para mi ahijado clandestino, unos ajustadores para la vieja, blumers para mi hermana, cuchillas de afeitar para el viejo, que no soportaba las Patria o Muerte que a veces encontraba en Cuba, shampoo, pasta de dientes, y unas pastillas de vitamina E para las teticas de una prima, etc., etc. etc.</w:t>
      </w:r>
    </w:p>
    <w:p>
      <w:pPr>
        <w:pStyle w:val="Normal"/>
        <w:rPr/>
      </w:pPr>
      <w:r>
        <w:rPr/>
        <w:t xml:space="preserve">    </w:t>
      </w:r>
      <w:r>
        <w:rPr/>
        <w:t>Todos los viajes era la misma cantaleta y nunca podía resolver los problemas de todo el mundo, debo aclarar que Felipito ganaba lo mismo que yo, quien en ese entonces era timonel, o sea, $5.00 dólares a la semana, el hombre sufría por aquel pantalón y así pasó dos viajes sin podérselo comprar, por su cuenta, él podía disponer de solo unos diez dólares para sus gastos personales, y los otros restantes para la tragedia de la familia.</w:t>
      </w:r>
    </w:p>
    <w:p>
      <w:pPr>
        <w:pStyle w:val="Normal"/>
        <w:rPr/>
      </w:pPr>
      <w:r>
        <w:rPr/>
        <w:t xml:space="preserve">    </w:t>
      </w:r>
      <w:r>
        <w:rPr/>
        <w:t>Pero al tercer viaje la suerte lo acompañó, habían rebajado el pantalón a diez dólares y sin pensarlo se lo compró. Ese día, de lo más contento se lo puso a la hora de la comida y se paseó por todo el barco, era objeto de exclamaciones de admiración, de verdad yo lo envidiaba, era el pantalón corte campana de color carmelita a rayas, se usaba mucho en esa época. Pero aquella felicidad de Felipito duró muy poco; Fue llamado por el Sobrecargo Arsenio quien era el Secretario del Partido, y le dijo: que él como Militante no podía exhibirse con aquella prenda que era un símbolo de ostentación y desviación ideológica, inaceptable para un miembro del Partido.</w:t>
      </w:r>
    </w:p>
    <w:p>
      <w:pPr>
        <w:pStyle w:val="Normal"/>
        <w:rPr/>
      </w:pPr>
      <w:r>
        <w:rPr/>
      </w:r>
    </w:p>
    <w:p>
      <w:pPr>
        <w:pStyle w:val="Normal"/>
        <w:rPr/>
      </w:pPr>
      <w:r>
        <w:rPr/>
        <w:t xml:space="preserve"> </w:t>
      </w:r>
      <w:r>
        <w:rPr/>
        <w:t>A Felipito se le cayeron los mocos, tenía que elegir entre el pantalón y el Partido, entre el Partido y su carrera para llegar a Capitán, y finalmente se tuvo que decidir por el más fuerte, el Partido. Esa misma noche hablo con Guillermo el Tercer Oficial, para proponerle el pantalón, éste enseguida aceptó pero le dijo a Felipito, que solo le quedaban seis dólares. Sin protestar los tomó porque era mejor que nada.</w:t>
      </w:r>
    </w:p>
    <w:p>
      <w:pPr>
        <w:pStyle w:val="Normal"/>
        <w:rPr/>
      </w:pPr>
      <w:r>
        <w:rPr/>
        <w:t xml:space="preserve">    </w:t>
      </w:r>
      <w:r>
        <w:rPr/>
        <w:t>Al otro día, a la hora de la comida, bajó Guillermo muy orgulloso con su adquisición y la gente se lo celebró también, pero después de la cena, el Secretario de la Juventud Comunista le metió la misma arenga a éste y el hombre salió desesperado en mi búsqueda, él sabia que yo no tendría problemas porque todavía no pertenecía a la UJC y el pantalón me tenía loco. Pero cuando el enano ( que así le decíamos) llegó hasta mí, solo tenía en los bolsillos dos dólares, me dijo que le pidiera dinero prestado a alguien y salí con esa intención del camarote, pero ya todo el mundo estaba arrancado. No le quedó más remedio que dármelo en ese precio y así me convertí en el hombre más feliz del barco.</w:t>
      </w:r>
    </w:p>
    <w:p>
      <w:pPr>
        <w:pStyle w:val="Normal"/>
        <w:rPr/>
      </w:pPr>
      <w:r>
        <w:rPr/>
        <w:t xml:space="preserve">    </w:t>
      </w:r>
      <w:r>
        <w:rPr/>
        <w:t xml:space="preserve">Cada vez que tenia una oportunidad durante la travesía de regreso, me lo probaba en el camarote y lo tenía reservado para la llegada por Cienfuegos. Yo tenía la camisa que hacía una perfecta combinación y los zapatos que había comprado en España. </w:t>
      </w:r>
    </w:p>
    <w:p>
      <w:pPr>
        <w:pStyle w:val="Normal"/>
        <w:rPr/>
      </w:pPr>
      <w:r>
        <w:rPr/>
        <w:t xml:space="preserve">    </w:t>
      </w:r>
      <w:r>
        <w:rPr/>
        <w:t>Una vez en La Perla del Sur, me vestí y salí para el Prado donde habían Carnavales, yo notaba como las muchachas me observaban y me dediqué a recorrer el terreno, buscando la que más me gustara, hasta que al fin la encontré y bailamos como pudimos, nos metíamos en los molotes para comprar cerveza, y después para orinar todo se convertía en una tragedia. Habían construido unas letrinas encima de las cloacas de las calles y las colas eran perras, cuando lograbas entrar lo hacías con el orine casi afuera, y entonces dentro de aquellas letrinas no había nada, solo las tablas de playwood y la alcantarilla de la acera. Si orinabas la pared te salpicaba y si orinabas el piso también, pero a esa hora nadie estaba para escoger y te orinabas tu mismo, o meabas al de al lado, o él a ti y el mal olor era terrible, pero al fin se lograba evacuar.</w:t>
      </w:r>
    </w:p>
    <w:p>
      <w:pPr>
        <w:pStyle w:val="Normal"/>
        <w:rPr/>
      </w:pPr>
      <w:r>
        <w:rPr/>
        <w:t>Después de eso le propuse a la muchacha irnos para una posada y no quería mirar los bajos del pantalón todos meados, ella acepto y partimos, en Cienfuegos solamente hay dos, El Remblo y El Papito, la cola era tremenda, pero yo no quería perder a mi presa y en un chance hablé con el posadero, el dinero no lo aceptaban porque no tenía valor, estábamos en la danza de los millones, pero yo estaba preparado para ello, en la calle no había cigarros y le puse dos cajetillas en las manos. Al momento tenía una vetusta habitación, no había casi nada, solo una cama con una sabana por la que habrían desfilado miles de gente antes que yo por su aspecto, pero al menos estaba limpia, no había closet donde meter la ropa, solo una toallita y una botella de ron llena de agua para que la mujer se lavara. Le pedí dos tragos de ron al posadero y me los trajo en dos pomitos de compota porque no tenían vasos, bueno no había de otras, teníamos que conformarnos y disfrutar el momento.</w:t>
      </w:r>
    </w:p>
    <w:p>
      <w:pPr>
        <w:pStyle w:val="Normal"/>
        <w:rPr/>
      </w:pPr>
      <w:r>
        <w:rPr/>
        <w:t xml:space="preserve"> </w:t>
      </w:r>
      <w:r>
        <w:rPr/>
        <w:t>Cuando me desvestí, puse el pantalón en un clavo al lado de la persiana y me puse a hacer el amor con aquella muchacha que tanto me gustaba. No sé, sentí como un grito del pantalón que me llamaba, y cuando me di vueltas por la ventana entraba un brazo, muy próximo a tomar mi prenda. Como una fiera salté sobre aquella mano intrusa y la doble, sentí un quejido de dolor y la solté, tomando mi pantalón de regreso a la cama.</w:t>
      </w:r>
    </w:p>
    <w:p>
      <w:pPr>
        <w:pStyle w:val="Normal"/>
        <w:rPr/>
      </w:pPr>
      <w:r>
        <w:rPr/>
        <w:t xml:space="preserve">    </w:t>
      </w:r>
      <w:r>
        <w:rPr/>
        <w:t>Al otro día, metí al pantalón en un cubo con detergente para lavarlo a mano y así lo hice, lo colgué en el baño para que se secara y cuando fui por él que desilusión, el pantalón se estrujaba y una vez seco, lo guardé en una bolsa para mis hermanos, yo tenía otros y no me gustaba la plancha.</w:t>
      </w:r>
    </w:p>
    <w:p>
      <w:pPr>
        <w:pStyle w:val="Normal"/>
        <w:rPr/>
      </w:pPr>
      <w:r>
        <w:rPr/>
        <w:t xml:space="preserve">    </w:t>
      </w:r>
      <w:r>
        <w:rPr/>
        <w:t>Cuando llegué a La Habana, mis hermanos se pusieron contentos con el regalo, un día lo usaba Ernesto, otro Carlos, otro día Luis y así hasta que se aburrieron, entonces, se lo prestaban a los amigos a cambio de otra prenda y en el barrio lo usó Francisco, el Bola, Ñiquito, Perico, Juanito, Pepe, el Ñato, el Chino y otros. Como los muchachos no tenían ropa, se lo cambiaban todo y desarrollaron una estrategia para que las muchachas no los vieran con las prendas cambiadas, así no podían gritarles; "Sambuyo, suelta lo que no es tuyo". Esa era su mayor preocupación y todos se reían cuando se tomaban una o dos botellas de Walfarina, yo a veces compartía con ellos, eran los chicos del barrio, todos buena gente.</w:t>
      </w:r>
    </w:p>
    <w:p>
      <w:pPr>
        <w:pStyle w:val="Normal"/>
        <w:rPr/>
      </w:pPr>
      <w:r>
        <w:rPr/>
        <w:t xml:space="preserve">    </w:t>
      </w:r>
      <w:r>
        <w:rPr/>
        <w:t>Un día se olvidaron de la estrategia y coincidieron con las chamacas en el Liceo de Luyanó, ellas se reían pero no les gritaron nada, porque había chamacos de otros barrios, pero cuando estaban bailando algo suave, las muy cabronas les decían en el oído," Sambuyo" y a los muchachos les dio pena.</w:t>
      </w:r>
    </w:p>
    <w:p>
      <w:pPr>
        <w:pStyle w:val="Normal"/>
        <w:rPr/>
      </w:pPr>
      <w:r>
        <w:rPr/>
        <w:t xml:space="preserve">    </w:t>
      </w:r>
      <w:r>
        <w:rPr/>
        <w:t xml:space="preserve">Esa noche Ñiquito se empató con Julia, cuando estaban apretando le metió las manos en las tetas, y se encontró con un paquete de algodón de relleno, ella se ruborizó y le confesó que los ajustadores eran de su prima, el  Bola se encontró que Tania no tenía blumer y no era porque fuera descarada, ella no se lo ponía en los días del mes que no le bajaba eso que le da a las mujeres, y era para conservar al que tenía, y así todos hicieron sus descubrimientos, olvidando al final sus penas. Las chicas también cambiaban. </w:t>
      </w:r>
    </w:p>
    <w:p>
      <w:pPr>
        <w:pStyle w:val="Normal"/>
        <w:rPr/>
      </w:pPr>
      <w:r>
        <w:rPr/>
        <w:t>Entonces inventaron eso de casarse, solo para comprar  lo que daban en la tienda de los matrimonios, era casi nada, lo que más les interesaba era la cerveza y el cake, lo demás lo vendían y con eso se divorciaban, pero a algunos les salió mal el juego, Julia se hizo tres legrados, Sonia tuvo un varón con el Ñato, y el Bola la jodió con unos jimaguas, después de esto pasó el tiempo y los muchachos se calmaron un poco.</w:t>
      </w:r>
    </w:p>
    <w:p>
      <w:pPr>
        <w:pStyle w:val="Normal"/>
        <w:rPr/>
      </w:pPr>
      <w:r>
        <w:rPr/>
        <w:t xml:space="preserve">    </w:t>
      </w:r>
      <w:r>
        <w:rPr/>
        <w:t>Un día, fui a pintar  la casa de mi madre y cuando le pedí un pantalón viejo, apareció el pantalón de rayas, ella me lo quitó de las manos porque decía que todavía se podía usar, yo lo tomé otra vez y le quité la idea, ya estaba muy viejo, habían pasado dos años y tenía cambiada la cremayera de la portañuela ( que la verdad no sé porque se llama así), si los hombres no tenemos ñuelas entre las piernas, tenía algunos zurcidos, pero servía para pintar.</w:t>
      </w:r>
    </w:p>
    <w:p>
      <w:pPr>
        <w:pStyle w:val="Normal"/>
        <w:rPr/>
      </w:pPr>
      <w:r>
        <w:rPr/>
        <w:t xml:space="preserve">    </w:t>
      </w:r>
      <w:r>
        <w:rPr/>
        <w:t>Cuando terminé, lo metí en un cartucho y lo puse en el cubo de la basura, ese día pasaba el camión y me quedé en el balcón para vigilar que no se llevaran el cubo. Llegó éste con la peste y la bulla de siempre, el viejo que tomó el cubo de mi casa revisó el cartucho y sin abrirlo metió su contenido en un saco que del camión colgaba, allí llevaba los trofeos del día, después recogió un cabo de cigarro de la acera, y echó la picadura en una pipa artesanal de cañabrava y cuando se disponía a subir al estribo del camión, un grito salió de una de las casas, de una casa cualquiera y yo conocía la voz de quien gritaba; &lt;&lt;Leones.... apestosos de mierda&gt;&gt; ( asi le decían a los basureros ), entonces el viejo se quitó la pipa de la boca y respondió más fuerte, &lt;&lt; Leona es la puta de tu madre &gt;&gt;, y todos nos reímos y empezaron a salir las viejas, ese era el show de barrio, a la gente no le gustaban los muñequitos rusos, y el noticiero era falso, solo los entretenían las novelas, que muchas veces no veían porque se iba la luz. Luego, en la otra cuadra gritaban lo mismo y así en La Habana entera.</w:t>
      </w:r>
    </w:p>
    <w:p>
      <w:pPr>
        <w:pStyle w:val="Normal"/>
        <w:rPr/>
      </w:pPr>
      <w:r>
        <w:rPr/>
        <w:t xml:space="preserve">    </w:t>
      </w:r>
      <w:r>
        <w:rPr/>
        <w:t>Después de eso me casé y como no tenía casa, me fui a vivir con la suegra y allí Dios me regaló un montón de cuñados, para que los días de fiesta los vistiera, mi mujer no se cansaba de protestar y alegaba que debía cuidar la ropa para cuando yo saliera, pero qué les iba a decir si eran jóvenes como yo, y los mas chiquitos se apuraban por crecer para alcanzarme, pero viendo que no lo lograban se ponían la ropa, creo que fueron los que impusieron la moda de la ropa grande y ancha, sin que nadie les pagara derechos de autor por esa gran idea, pasaron muchos años y yo no me daba cuenta, pero los problemas seguían y nunca envejecían, como los chicos del barrio y atrás otros venían.</w:t>
      </w:r>
    </w:p>
    <w:p>
      <w:pPr>
        <w:pStyle w:val="Normal"/>
        <w:rPr/>
      </w:pPr>
      <w:r>
        <w:rPr/>
        <w:t xml:space="preserve">    </w:t>
      </w:r>
      <w:r>
        <w:rPr/>
        <w:t>Pasaron veinte años de esto y después de trabajar como un mulo tenía mi apartamento, poquito a poco lo fui armando, pero seguía saliendo a navegar con la misma listica de cuando era joven, y aunque ahora era Oficial, igualito que Felipito, las cosas no cambiaron, solo que nos habían aumentado a un dólar diario, pero la vida había subido también, lo mismo que mi edad y ya no era el joven puro, tenia que inventar (sinónimo de robar, contrabandear, revender, traficar) palabra muy común en la vida de un cubano, y un día, le pregunté a mi esposa por unos zapatos, y ella me respondió que debían estar en el barco, luego comprobé que allá no estaban, le pregunté por una camisa y me respondió lo mismo. Pensé que estaba perdiendo la memoria y que dejaba la ropa regada por todos lados, así sucedió con varias prendas que después iban apareciendo, hasta que un día, oigo una gran discusión en el cuarto de mi hijo y cuando entro, mi esposa lo recriminaba por darle mi ropa prestada a sus amiguitos.</w:t>
      </w:r>
    </w:p>
    <w:p>
      <w:pPr>
        <w:pStyle w:val="Normal"/>
        <w:rPr/>
      </w:pPr>
      <w:r>
        <w:rPr/>
        <w:t xml:space="preserve">   </w:t>
      </w:r>
      <w:r>
        <w:rPr/>
        <w:t xml:space="preserve">No le digas mas nada; le dije, solo que cuando la necesite te la pida y la devuelva, ella continuó protestando y yo le recordé; que de melones no se pueden obtener guayabas, de la misma forma que del olmo no se pueden obtener peras. Ese día salí feliz, aquella había sido parte de mi obra, la lección que me enseñaron las monjitas de la Casa de Beneficencia, habían sido aprendidas también por mis hijos, y me daba mucho gusto, cuando mi hija vestía a sus primas en mi casa para salir de paseo con ellas, o cuando el varón le prestaba algo a su mejor amigo, para que este estuviera en igualdad de condiciones cuando salían juntos. La realidad era, que se podía conseguir alguna ropa por la bolsa negra, pero la mayor parte de la población solo gana para escasamente comer y la juventud arrastra los mismos problemas de los que nos vamos poniendo viejos. </w:t>
      </w:r>
    </w:p>
    <w:p>
      <w:pPr>
        <w:pStyle w:val="Normal"/>
        <w:rPr/>
      </w:pPr>
      <w:r>
        <w:rPr/>
        <w:t>Un día me canse y rompí con todo aquello y siete años mas tarde llego mi hijo, estuvimos hablando toda la madrugada, de las traiciones de mis llamados amigos, aquellos que les dieron la espalda a mi familia, cuando más lo necesitaban, por miedo a que los señalaran por relacionarse con familiares de gusanos, de traidores a la patria. También me habló de los buenos, a los que se les dijo que no fueran por la casa para protegerlos, y lo que más me asombro fue; que muchas de aquellas personas que un día me pidieron la cabeza, habían reconocido su error y ayudaron a mis hijos, algunos, de los que les habían prohibido a sus hijos que se juntaran con los míos se lo confesaron; &lt;&lt;El problema era que tu padre pitaba muy feo, le decían a mi hijo&gt;&gt; ( pitar feo era decir la verdad sobre la situación), al menos hoy reconocen que se equivocaron y me piden que pite, que lo haga más feo, por todos los que tienen hambre, por todos los que tienen miedo y por todos los que allí murieron.</w:t>
      </w:r>
    </w:p>
    <w:p>
      <w:pPr>
        <w:pStyle w:val="Normal"/>
        <w:rPr/>
      </w:pPr>
      <w:r>
        <w:rPr/>
        <w:t xml:space="preserve">     </w:t>
      </w:r>
      <w:r>
        <w:rPr/>
        <w:t>Al siguiente día de llegar, lleve a mi hijo a un super market para comprar comida y vi como lloraba, le puse el brazo sobre los hombros y hubiera querido llorar con él, pero mis lagrimas se secaron la ultima vez que lloré, que lo hice por ellos y mi madre muerta, a la cual no sé donde la enterraron.</w:t>
      </w:r>
    </w:p>
    <w:p>
      <w:pPr>
        <w:pStyle w:val="Normal"/>
        <w:rPr/>
      </w:pPr>
      <w:r>
        <w:rPr/>
        <w:t xml:space="preserve">    </w:t>
      </w:r>
      <w:r>
        <w:rPr/>
        <w:t>Cuando llegamos a la casa de nuevo, me sacó una botellita chiquitica de ron y me dijo; aquí te manda Julito, para que pruebes lo que bebe la juventud en Cuba, esto se llama  "Chispa de Tren".  Me di un traguito y regresé en el almanaque 28 años, me vino a la mente los muchachos de Luyanó, unos han muerto, otros se fueron en balsa, otros presos y los que no han tenido problemas, están hechos unos viejos, de una vejes prematura, la que producen el hambre y los sufrimientos. Los muchachos de ahora están bebiendo la misma mierda que bebí en mi juventud, solo que con otro nombre, nada ha cambiado y si se ha hecho, a sido para mal de mi pueblo.</w:t>
      </w:r>
    </w:p>
    <w:p>
      <w:pPr>
        <w:pStyle w:val="Normal"/>
        <w:rPr/>
      </w:pPr>
      <w:r>
        <w:rPr/>
      </w:r>
    </w:p>
    <w:p>
      <w:pPr>
        <w:pStyle w:val="Normal"/>
        <w:rPr/>
      </w:pPr>
      <w:r>
        <w:rPr/>
        <w:t>_________________________________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n mucho amor para todos los de mi generación..</w:t>
      </w:r>
    </w:p>
    <w:p>
      <w:pPr>
        <w:pStyle w:val="Normal"/>
        <w:rPr>
          <w:rFonts w:ascii="Arial" w:hAnsi="Arial" w:cs="Arial"/>
          <w:sz w:val="18"/>
        </w:rPr>
      </w:pPr>
      <w:r>
        <w:rPr>
          <w:rFonts w:cs="Arial" w:ascii="Arial" w:hAnsi="Arial"/>
          <w:sz w:val="18"/>
        </w:rPr>
      </w:r>
      <w:r>
        <w:br w:type="page"/>
      </w:r>
    </w:p>
    <w:p>
      <w:pPr>
        <w:pStyle w:val="Normal"/>
        <w:rPr/>
      </w:pPr>
      <w:r>
        <w:rPr/>
      </w:r>
    </w:p>
    <w:p>
      <w:pPr>
        <w:pStyle w:val="Heading1"/>
        <w:rPr/>
      </w:pPr>
      <w:r>
        <w:rPr/>
      </w:r>
    </w:p>
    <w:p>
      <w:pPr>
        <w:pStyle w:val="Heading1"/>
        <w:rPr/>
      </w:pPr>
      <w:r>
        <w:rPr/>
      </w:r>
    </w:p>
    <w:p>
      <w:pPr>
        <w:pStyle w:val="Heading1"/>
        <w:rPr/>
      </w:pPr>
      <w:bookmarkStart w:id="4" w:name="__RefHeading___Toc25666185"/>
      <w:bookmarkEnd w:id="4"/>
      <w:r>
        <w:rPr/>
        <w:t>Los marinos</w:t>
      </w:r>
    </w:p>
    <w:p>
      <w:pPr>
        <w:pStyle w:val="Normal"/>
        <w:rPr/>
      </w:pPr>
      <w:r>
        <w:rPr/>
      </w:r>
    </w:p>
    <w:p>
      <w:pPr>
        <w:pStyle w:val="Normal"/>
        <w:rPr/>
      </w:pPr>
      <w:r>
        <w:rPr/>
      </w:r>
    </w:p>
    <w:p>
      <w:pPr>
        <w:pStyle w:val="Normal"/>
        <w:rPr/>
      </w:pPr>
      <w:r>
        <w:rPr/>
        <w:t xml:space="preserve">  </w:t>
      </w:r>
      <w:r>
        <w:rPr/>
        <w:t>Escribir sobre Cuba como me he propuesto y no dedicarle unas líneas a los marinos, sería una gran injusticia, ellos son parte de esa Cuba a la que me refiero, hombres con los que compartí desde muy joven, el rudo trabajo de la cubierta, después, algunos de ellos lograron sobrevivir a la cacería de brujas y llegaron a ser mis subalternos, fueron muy pocos.</w:t>
      </w:r>
    </w:p>
    <w:p>
      <w:pPr>
        <w:pStyle w:val="Normal"/>
        <w:rPr/>
      </w:pPr>
      <w:r>
        <w:rPr/>
        <w:t xml:space="preserve">  </w:t>
      </w:r>
      <w:r>
        <w:rPr/>
        <w:t>La apasionante vida del marino siempre ha estado vinculada al alcohol, las putas, el contrabando, el peligro, el hambre, las guerras, por estas y muchas más razones, la viví en toda su intensidad. Mis primeras lecciones las recibí de verdaderos hombres de mar, pero por encima de cualquier virtud o condición, en ellos se distinguían y hacían gala del uso de la palabra hombre, luego, las cosas fueron cambiando. Mi generación estuvo orientada a sustituir de la marina cubana a esos hombres de los que hablo, ellos molestaban por eso, por ser marinos con tradición y estar sus vidas vinculadas a todo lo antes expuesto. Aún así, los de mi generación se adaptaron fácilmente al trato con estos rudos hombres de mar, no existieron recelos ni desconfianza, ellos nos adiestraron bondadosamente en ese difícil arte, ignorando, que detrás de nuestra presencia se albergaba la traición.</w:t>
      </w:r>
    </w:p>
    <w:p>
      <w:pPr>
        <w:pStyle w:val="Normal"/>
        <w:rPr/>
      </w:pPr>
      <w:r>
        <w:rPr/>
        <w:t xml:space="preserve">  </w:t>
      </w:r>
      <w:r>
        <w:rPr/>
        <w:t xml:space="preserve">Durante unos pocos años, se podía convivir en una casi perfecta armonía dentro de nuestros buques, éramos una pequeña familia flotante, eso, lo habíamos heredado de las generaciones pasadas, donde los hombres eran gente muy reservada en sus asuntos privados. Algo muy admirable de aquella gente, que nos trasmitieron y nosotros recibimos sin mucha dificultad, lo fue, el amor que ellos siempre sintieron por sus naves, no era para menos, un barco es nuestra casa, por eso, para el verdadero marino, cualquier avería que sufriera su nave era sentida por él mismo y cuando nos referíamos a nuestra nave, siempre decíamos;”Mi barco”. </w:t>
      </w:r>
    </w:p>
    <w:p>
      <w:pPr>
        <w:pStyle w:val="Normal"/>
        <w:rPr/>
      </w:pPr>
      <w:r>
        <w:rPr/>
        <w:t xml:space="preserve">  </w:t>
      </w:r>
      <w:r>
        <w:rPr/>
        <w:t>Un poco más tarde y siendo el Comandante Chaveco Ministro de Marina Mercante, se le ocurrió la brillante idea, de fortalecer las tripulaciones con personas de origen campesino, creyendo que de esta manera, purificaría aún más el ambiente dentro del ramo. Aquellos jóvenes eran conocidos como “Los Plataneros”, por haber permanecido trabajando en el plan plátano, antes de ingresar en la marina. Con su llegada, se rompieron muchas de las buenas costumbres, que siempre habían existido a bordo, eran simples, como aquella de dormir con la puerta del camarote abierta. Los viejos marinos no lo hacían por caprichos, sencillamente, porque en caso de una colisión o varadura, se podían desajustar las puertas y mamparos (paredes) del buque, quedando la persona atrapada. No se podía dormir con las puertas abiertas, porque se inició una etapa de robos nunca antes conocida, que fueron mucho más allá de los objetos personales, se robaba sin discriminación las propiedades del barco, la comida de sus tripulantes y luego este mal se extendió a países donde en otros tiempos, nuestros marinos gozaron de prestigio.</w:t>
      </w:r>
    </w:p>
    <w:p>
      <w:pPr>
        <w:pStyle w:val="Normal"/>
        <w:rPr/>
      </w:pPr>
      <w:r>
        <w:rPr/>
        <w:t xml:space="preserve">  </w:t>
      </w:r>
      <w:r>
        <w:rPr/>
        <w:t>Pasando el tiempo, la marina fue el sitio de descanso de viejos combatientes del Ejército Rebelde, gente en general, que por su bajo nivel cultural, nunca llegaron a disfrutar las delicias del pastel que devora la alta jerarquía del gobierno, hombres frustrados que emplearon parte de su vida en esa lucha revolucionaria, y que para sacarlos de circulación, fueron depositados en este giro y así mantenerlos alejados e influyentes. Personas que continuaban siendo rebeldes y consideraban que aún permanecían en la Sierra, en muchos casos inútiles para el trabajo, pero contra los cuales no se podía ejercer medida disciplinaria alguna, por su status especial, la mayoría eran un verdadero estorbo a bordo de los barcos.</w:t>
      </w:r>
    </w:p>
    <w:p>
      <w:pPr>
        <w:pStyle w:val="Normal"/>
        <w:rPr/>
      </w:pPr>
      <w:r>
        <w:rPr/>
        <w:t xml:space="preserve">  </w:t>
      </w:r>
      <w:r>
        <w:rPr/>
        <w:t>Por último, ingresaron en nuestra flota, militantes del Partido e hijitos de sus papás, todos con el solo afán de hacer pacotilla, ninguno de ellos impulsados por una sana vocación marina. En pocos años, las tripulaciones estaban compuestas en casi su totalidad, por militantes del Partido, cómo explicarse entonces, los altos índices de reincidencia en el contrabando, llegando hasta los últimos años de mi permanencia en el país, al tráfico de drogas, demostrado por el encauzamiento de varios miembros de la marina y militantes. Pero no-solo esto, la violencia se hizo presente en la medida que pasaba el tiempo, una camarera asesinada por un tripulante estando el barco en puerto polaco, puñaladas, Capitanes agredidos, barcos realizando recaladas forzosas para dejar heridos, etc.</w:t>
      </w:r>
    </w:p>
    <w:p>
      <w:pPr>
        <w:pStyle w:val="Normal"/>
        <w:rPr/>
      </w:pPr>
      <w:r>
        <w:rPr/>
        <w:t xml:space="preserve">  </w:t>
      </w:r>
      <w:r>
        <w:rPr/>
        <w:t>En la medida que la sociedad se deshumanizaba, el marinero también sufría esos cambios, el contrabando que se realizaba, no era para satisfacer el apetito sexual como en otros tiempos, se hacía para lucrar y para lograrlo, se explotaba la necesidad y el dolor de todo un pueblo carente de lo esencial para poder vivir, por eso, hoy los veo  convertidos en infelices miserables y no siento la más mínima pena por ellos, gente que comieron de tu mano en tiempos duros, hoy te traicionan vilmente. Llegan ofreciéndote sus servicios para llevarle cosas a tu familia en Cuba, y esos mismos que un día se llamaron amigos te roban. Gente sin escrúpulos que son enviados por la Seguridad del Estado, con la finalidad de obtener información, gente a las que ayudaste en sus malos momentos y entregan tu correspondencia a los órganos de inteligencia, todo ello, porque se les permita seguir viajando, para seguir contrabandeando. Otros, se ofrecen como espías, ahí tenemos el caso de Alejandro Alonso capturado en Miami, no creo que este sea el único ni el más importante.</w:t>
      </w:r>
    </w:p>
    <w:p>
      <w:pPr>
        <w:pStyle w:val="Normal"/>
        <w:rPr/>
      </w:pPr>
      <w:r>
        <w:rPr/>
        <w:t xml:space="preserve">  </w:t>
      </w:r>
      <w:r>
        <w:rPr/>
        <w:t>Como quiera que sea, quisiera guardar en mis recuerdos al marino tal y como es, para mí, ninguna de esta gente ha existido, son muy pocas las excepciones y no me equivoco cuando afirmo tal cosa, por gusto no pasé 24 años en la marina, iniciándome como el simple marinero y luego como Oficial, sin llegar nunca a Capitán, por mi condición de no haber sido militante de ese partido, que considero el nido de la gente más baja y despreciable de Cuba.</w:t>
      </w:r>
    </w:p>
    <w:p>
      <w:pPr>
        <w:pStyle w:val="Normal"/>
        <w:rPr/>
      </w:pPr>
      <w:r>
        <w:rPr/>
        <w:t xml:space="preserve">  </w:t>
      </w:r>
      <w:r>
        <w:rPr/>
        <w:t>Hoy les traigo una selección de anécdotas de hechos sucedidos en esa dura vida, en muchos casos increíbles, cómicas, con personajes que se hicieron famosos a través de generaciones de marinos, por sus locuras, sus apodos y disparates. Muchos creerán inciertas estas narraciones, eso no me preocupa, en muchos casos me veo obligado a cambiar los nombres de los verdaderos intérpretes para protegerlos, en otros, los mantengo porque desafortunadamente han desaparecido, dejando solamente estos vagos recuerdos que quiero traer a estas páginas, como un simple y modesto homenaje a esos hombres que un día, compartimos el ruido de las piquetas sobre el óxido del acero, curtidos por el sol y el salitre del mar, nos repartimos entre todos el miedo de ser devorados por él, así como el hambre, el alcohol, las mujeres y los clientes de nuestros contrabandos, para todos ellos, el amor de este hermano.</w:t>
      </w:r>
    </w:p>
    <w:p>
      <w:pPr>
        <w:pStyle w:val="Normal"/>
        <w:rPr>
          <w:rFonts w:ascii="Arial" w:hAnsi="Arial" w:cs="Arial"/>
        </w:rPr>
      </w:pPr>
      <w:r>
        <w:rPr>
          <w:rFonts w:cs="Arial" w:ascii="Arial" w:hAnsi="Arial"/>
        </w:rPr>
      </w:r>
    </w:p>
    <w:p>
      <w:pPr>
        <w:pStyle w:val="Heading2"/>
        <w:rPr/>
      </w:pPr>
      <w:bookmarkStart w:id="5" w:name="__RefHeading___Toc25666186"/>
      <w:bookmarkEnd w:id="5"/>
      <w:r>
        <w:rPr/>
        <w:t>El maricón</w:t>
      </w:r>
    </w:p>
    <w:p>
      <w:pPr>
        <w:pStyle w:val="Normal"/>
        <w:rPr>
          <w:rFonts w:ascii="Arial" w:hAnsi="Arial" w:cs="Arial"/>
        </w:rPr>
      </w:pPr>
      <w:r>
        <w:rPr>
          <w:rFonts w:cs="Arial" w:ascii="Arial" w:hAnsi="Arial"/>
        </w:rPr>
      </w:r>
    </w:p>
    <w:p>
      <w:pPr>
        <w:pStyle w:val="Normal"/>
        <w:rPr/>
      </w:pPr>
      <w:r>
        <w:rPr/>
        <w:t xml:space="preserve">  </w:t>
      </w:r>
      <w:r>
        <w:rPr/>
        <w:t>Todavía se conservaban frescas las huellas de la cacería, desatada contra los homosexuales en Cuba, hacía muy pocos años que la mayoría de ellos desfilaran por los campos de concentración de las llamadas UMAP (Unidades Militares de Ayuda a la Producción), sin embargo, esa guerra sin cuartel en contra de los maricones no había terminado, había que detectar también a los que lo llevaran oculto, ser maricón era sinónimo de contrarrevolucionario, por eso, el que lo fuera de esta manera, tenía que medir muy bien el timbre de su voz al hablar, como también sus gestos, siempre que se desarrollara dentro de un colectivo de hombres. En la marina ser maricón era imperdonable.</w:t>
      </w:r>
    </w:p>
    <w:p>
      <w:pPr>
        <w:pStyle w:val="Normal"/>
        <w:rPr/>
      </w:pPr>
      <w:r>
        <w:rPr/>
        <w:t xml:space="preserve">  </w:t>
      </w:r>
      <w:r>
        <w:rPr/>
        <w:t>A principios de nuestro ingreso en la flota, fue llamado Manolo al seno del partido, el tipo era un guajiro bruto de Pinar del Río, creo que solo había dado dos viajes al extranjero. Allí le explican, las sospechas que el Partido tenía sobre la auténtica hombría de Robertico, y le piden, que por ser la persona más allegada a él, colaborara en un plan para definir de una vez y por todas esta embarazosa situación, para así tomar las medidas pertinentes.</w:t>
      </w:r>
    </w:p>
    <w:p>
      <w:pPr>
        <w:pStyle w:val="Normal"/>
        <w:rPr/>
      </w:pPr>
      <w:r>
        <w:rPr/>
        <w:t xml:space="preserve">  </w:t>
      </w:r>
      <w:r>
        <w:rPr/>
        <w:t>Manolo, guajiro y burro al fin, aceptó la propuesta realizada por los secretarios del Partido a bordo, esta consistía, en que el guajiro sedujera al supuesto mariconcito en su camarote, y que transcurrido un tiempo, ellos entrarían en el mismo utilizando la llave maestra. Esa noche, obedeciendo los mandatos de su partido, le sacó conversación a Robertico, que poco a poco condujo por el camino deseado. Pero parece que Manolo no pudo soportar el grado de excitación que sintió ante su presa y cuando la puerta del camarote se abrió, lo encontraron haciendo el amor con el ahora confirmado mariconcito.</w:t>
      </w:r>
    </w:p>
    <w:p>
      <w:pPr>
        <w:pStyle w:val="Normal"/>
        <w:rPr/>
      </w:pPr>
      <w:r>
        <w:rPr/>
        <w:t xml:space="preserve">  </w:t>
      </w:r>
      <w:r>
        <w:rPr/>
        <w:t>A la llegada del barco a puerto cubano, Robertico fue expulsado de la marina deshonrosamente. Por otra parte, Manolo fue llamado al seno del núcleo del partido, y allí se le informó, que causaba baja deshonrosa del mismo por bugarrón (pederasta activo) y también de la marina. Pero como él no era un tipo pendejo se defendió alegando:</w:t>
      </w:r>
    </w:p>
    <w:p>
      <w:pPr>
        <w:pStyle w:val="Normal"/>
        <w:rPr/>
      </w:pPr>
      <w:r>
        <w:rPr/>
        <w:t>- ¿Cómo carajo ustedes me van a pedir la cabeza ahora? Ustedes saben que yo estaba cumpliendo una misión del Partido.- Aquello provocó cierta duda entre los que estaban ajenos al pacto realizado, entonces, el secretario del Partido le respondió con energía.</w:t>
      </w:r>
    </w:p>
    <w:p>
      <w:pPr>
        <w:pStyle w:val="Normal"/>
        <w:rPr/>
      </w:pPr>
      <w:r>
        <w:rPr/>
        <w:t>- Sí, nosotros te encomendamos esa misión, pero nunca te orientamos que se la metieras.-</w:t>
      </w:r>
    </w:p>
    <w:p>
      <w:pPr>
        <w:pStyle w:val="Normal"/>
        <w:rPr>
          <w:rFonts w:ascii="Arial" w:hAnsi="Arial" w:cs="Arial"/>
        </w:rPr>
      </w:pPr>
      <w:r>
        <w:rPr>
          <w:rFonts w:cs="Arial" w:ascii="Arial" w:hAnsi="Arial"/>
        </w:rPr>
      </w:r>
    </w:p>
    <w:p>
      <w:pPr>
        <w:pStyle w:val="Heading2"/>
        <w:rPr/>
      </w:pPr>
      <w:bookmarkStart w:id="6" w:name="__RefHeading___Toc25666187"/>
      <w:bookmarkEnd w:id="6"/>
      <w:r>
        <w:rPr/>
        <w:t>Murillo, el Tiburon y el Checo</w:t>
      </w:r>
    </w:p>
    <w:p>
      <w:pPr>
        <w:pStyle w:val="Normal"/>
        <w:rPr>
          <w:rFonts w:ascii="Arial" w:hAnsi="Arial" w:cs="Arial"/>
        </w:rPr>
      </w:pPr>
      <w:r>
        <w:rPr>
          <w:rFonts w:cs="Arial" w:ascii="Arial" w:hAnsi="Arial"/>
        </w:rPr>
      </w:r>
    </w:p>
    <w:p>
      <w:pPr>
        <w:pStyle w:val="Normal"/>
        <w:rPr/>
      </w:pPr>
      <w:r>
        <w:rPr/>
        <w:t xml:space="preserve">  </w:t>
      </w:r>
      <w:r>
        <w:rPr/>
        <w:t>Todavía en la década de los setenta, nuestros barcos transportaban una que otra vez a pasajeros con múltiples destinos desde Cuba y hacia nuestro país, esto era debido a la escasa flota aérea que poseía Cubana de Aviación, para eso se utilizaban camarotes dispuestos para  ellos y en oportunidades, el que tenía cada buque para uso exclusivo de su Armador. De esta transportación no escapaba ningún barco, por muy pequeño que fuera, así un día, tomamos en el puerto de Rotterdam, una familia checa compuesta por el matrimonio, la hermosa hija de unos quince años llamada Eva y el pequeño varón de unos doce años llamado Vlado. En esos tiempos los barcos no poseían medios de entretenimiento, solo recuerdo que teníamos a bordo un proyector de películas de fabricación rusa, y para un viaje de ida y vuelta, la Empresa nos entregaba unos cuatro filmes, casi siempre con las cintas partidas por las partes más interesantes, o sea, donde aparecía alguna mujer desnuda. En ese tramo de película la tripulación le pedía al que la proyectaba que parara, y regresara la cinta de nuevo, así se repetía en tres o cuatro oportunidades, hasta que el calor del foco quemaba la cinta. Fuera de ese proyector, solo había un pequeño radio en el salón de tripulantes que se oía muy mal en la medida que nos alejamos de tierra, entonces, la gente solo se dedicaba a jugar dominó.</w:t>
      </w:r>
    </w:p>
    <w:p>
      <w:pPr>
        <w:pStyle w:val="Normal"/>
        <w:rPr/>
      </w:pPr>
      <w:r>
        <w:rPr/>
        <w:t xml:space="preserve">  </w:t>
      </w:r>
      <w:r>
        <w:rPr/>
        <w:t>Todas las tardes y mientras el tiempo lo permitía, nos sentábamos en la popa del barquito “Habana”, cada quién se acomodaba encima de las bitas, no había que caminar mucho porque quedaba justo detrás de la cocina, una vez allí, disfrutábamos de animadas tertulias dadas por los más veteranos, aquellos que considerábamos verdaderos lobos de mar, donde nos narraban sus inagotables historias, mas o menos lo que hago hoy. Esta familiar sobremesa realizada en el exterior, eran en sumo agradables y yo las consumía con mucho interés, uno de sus principales protagonistas lo fue siempre el viejo electricista de apellido Murillo, supongo que por la edad deba haber fallecido hace mucho, ¿pero que pasó ese viaje?, sucedió algo que al viejo no le gustó mucho, le salió en el camino un competente, pero lo que más le jodía era que no fuera cubano, porque para hacer cuentos, para eso, hay que buscar a un cubano, de verdad que nunca paramos y hacemos diez cuentos a la misma vez.</w:t>
      </w:r>
    </w:p>
    <w:p>
      <w:pPr>
        <w:pStyle w:val="Normal"/>
        <w:rPr/>
      </w:pPr>
      <w:r>
        <w:rPr/>
        <w:t xml:space="preserve">  </w:t>
      </w:r>
      <w:r>
        <w:rPr/>
        <w:t>Aquel imparable cuentista era el checo que viajaba de pasajero, el tipo hablaba español, era Ingeniero en Minas, trabajaba desde hacía muchos años en Cuba, se la conocía al dedillo. La recorrió por mar, tierra y aire, en fin, el tipo se la sabía todas, pero cuando nos hablaba, sentíamos en sus palabras que se dirigía a un público integrado por indios. Hablaba cosas y temas muy interesantes, pero de verdad que aquello me molestaba y no digo como se encontraba el rostro de Murillo, cuando el tipo le quitaba la palabra y no lo dejaba hablar más.</w:t>
      </w:r>
    </w:p>
    <w:p>
      <w:pPr>
        <w:pStyle w:val="Normal"/>
        <w:rPr/>
      </w:pPr>
      <w:r>
        <w:rPr/>
        <w:t xml:space="preserve">  </w:t>
      </w:r>
      <w:r>
        <w:rPr/>
        <w:t>Todos los días se repetía la misma escena y nosotros haciendo muy bien el papel de comemierdas, hasta que una tarde, el tema de la sobremesa fue de animales y el checo no ahorró palabras para destacarse como cazador de las selvas africanas. En uno de esos intermedios inoportunos para el checo, Murillo tomó la palabra y le comenzó a narrar esta historia.</w:t>
      </w:r>
    </w:p>
    <w:p>
      <w:pPr>
        <w:pStyle w:val="Normal"/>
        <w:rPr/>
      </w:pPr>
      <w:r>
        <w:rPr/>
        <w:t>- Bueno, la verdad es que nunca he cazado en África, ya que toda la vida he sido marinero, pero si supieras.......... Mira, yo tengo mi casa pegada al mar, siempre he amado al mar y por supuesto, me gusta mucho la pesca........ Qué te cuento, que una de esas mañanas me tiro en mi pequeño bote que tengo amarrado al patio de la casa a pescar, con la esperanza de agarrar algún bicho bueno para comer. Me pasé todo el cabrón día con los sedales tirados por todos lados, solo cuando los iba a recoger para regresar a la casa después del infructífero día....... Se me pega un tiburoncito, así de chiquitico.- Diciendo esto, le señala con las manos abiertas unos dos pies y el checo muy interesado en la continuación de la historia, aceptó comprenderlo con un leve movimiento de la cabeza. Entonces Murillo al recibir la señal continuó más emocionado, viendo que su habitual público lo seguía con atención.</w:t>
      </w:r>
    </w:p>
    <w:p>
      <w:pPr>
        <w:pStyle w:val="Normal"/>
        <w:rPr/>
      </w:pPr>
      <w:r>
        <w:rPr/>
        <w:t>- Pues aquel tiburoncito me inspiró lástima y me dije......!Coño! De verdad que es un crimen matar a esta hermosa criatura....... ¿Qué hice?..... Llené una bañadera que tenía tirada en el patio con agua salada y allí metí al hermoso animal.- En esto paró de narrar como hacía normalmente para darle más interés al final del cuento, nosotros que conocíamos muy bien a Murillo, no nos atrevíamos a preguntarle nada por temor a que nos jodiera con unas de sus salidas, pero el checo cayó en la trampa.</w:t>
      </w:r>
    </w:p>
    <w:p>
      <w:pPr>
        <w:pStyle w:val="Normal"/>
        <w:rPr/>
      </w:pPr>
      <w:r>
        <w:rPr/>
        <w:t>- ¿Y cómo hacías para mantenerlo vivo?- Preguntó el checo.</w:t>
      </w:r>
    </w:p>
    <w:p>
      <w:pPr>
        <w:pStyle w:val="Normal"/>
        <w:rPr/>
      </w:pPr>
      <w:r>
        <w:rPr/>
        <w:t>- Muy fácil, todos los días le echaba un poco de agua fresca.-</w:t>
      </w:r>
    </w:p>
    <w:p>
      <w:pPr>
        <w:pStyle w:val="Normal"/>
        <w:rPr/>
      </w:pPr>
      <w:r>
        <w:rPr/>
        <w:t>- Pero eso es una esclavitud, en el agua salada se consume más rápido el oxígeno.-</w:t>
      </w:r>
    </w:p>
    <w:p>
      <w:pPr>
        <w:pStyle w:val="Normal"/>
        <w:rPr/>
      </w:pPr>
      <w:r>
        <w:rPr/>
        <w:t>- Tienes razón, yo le cambiaba el agua con mucha frecuencia, hasta que un día me cansé de hacerlo.-</w:t>
      </w:r>
    </w:p>
    <w:p>
      <w:pPr>
        <w:pStyle w:val="Normal"/>
        <w:rPr/>
      </w:pPr>
      <w:r>
        <w:rPr/>
        <w:t>- ¿Entonces que hiciste?- Preguntó el checo rabiando de la curiosidad.</w:t>
      </w:r>
    </w:p>
    <w:p>
      <w:pPr>
        <w:pStyle w:val="Normal"/>
        <w:rPr/>
      </w:pPr>
      <w:r>
        <w:rPr/>
        <w:t>- Pues a partir de ese momento comencé a quitarle agua.-</w:t>
      </w:r>
    </w:p>
    <w:p>
      <w:pPr>
        <w:pStyle w:val="Normal"/>
        <w:rPr/>
      </w:pPr>
      <w:r>
        <w:rPr/>
        <w:t>- ¿Pues entonces el animalito tiene que haberse muerto? Dijo el checo con algo de sorpresa.</w:t>
      </w:r>
    </w:p>
    <w:p>
      <w:pPr>
        <w:pStyle w:val="Normal"/>
        <w:rPr/>
      </w:pPr>
      <w:r>
        <w:rPr/>
        <w:t>- Pues no, fíjate que no, el tipo se fue acostumbrando y así llegó el día en que lo dejé sin agua y hoy lo tengo amarrado en el patio, hasta ladra.- El checo al oír aquello se puso tan rojo, que yo pensé por un instante que le iba a dar un infarto, aquella noche fue la última que participó en la sobremesa con los indios y Murillo siguió deleitándonos nuevamente con sus cuentos.</w:t>
      </w:r>
    </w:p>
    <w:p>
      <w:pPr>
        <w:pStyle w:val="Normal"/>
        <w:rPr>
          <w:rFonts w:ascii="Arial" w:hAnsi="Arial" w:cs="Arial"/>
        </w:rPr>
      </w:pPr>
      <w:r>
        <w:rPr>
          <w:rFonts w:cs="Arial" w:ascii="Arial" w:hAnsi="Arial"/>
        </w:rPr>
      </w:r>
    </w:p>
    <w:p>
      <w:pPr>
        <w:pStyle w:val="Heading2"/>
        <w:rPr/>
      </w:pPr>
      <w:bookmarkStart w:id="7" w:name="__RefHeading___Toc25666188"/>
      <w:bookmarkEnd w:id="7"/>
      <w:r>
        <w:rPr/>
        <w:t>La Maga</w:t>
      </w:r>
    </w:p>
    <w:p>
      <w:pPr>
        <w:pStyle w:val="Normal"/>
        <w:rPr/>
      </w:pPr>
      <w:r>
        <w:rPr/>
      </w:r>
    </w:p>
    <w:p>
      <w:pPr>
        <w:pStyle w:val="Normal"/>
        <w:rPr/>
      </w:pPr>
      <w:r>
        <w:rPr>
          <w:rFonts w:eastAsia="Arial" w:cs="Arial" w:ascii="Arial" w:hAnsi="Arial"/>
        </w:rPr>
        <w:t xml:space="preserve">    </w:t>
      </w:r>
      <w:r>
        <w:rPr/>
        <w:t>El barco “Jiguaní” fue uno de esos que siempre se caracterizó, por tener una muy buena tripulación, esto sucedió hasta que fue invadido por militantes, de verdad que éramos algo así como una familia. Entre estos tripulantes se encontraba un maquinista muy famoso en la flota, en realidad su fama la traía desde su época de estudiante en la Academia Naval. Humberto era un tipo muy noble, hablaba ruso, de gafas por una miopía bastante desarrollada, tendría más de seis pies de estatura, de piel blanca, con el pelo negro y rizado. Pero su fama no se debía a su tamaño, ni a su carácter, él se hizo muy famoso a la hora de bañarse, después que los guardiamarinas descubrieron que entre las piernas, le colgaba un tareco de más de doce pulgadas en estado de reposo. Esto trajo como consecuencia que el hombre optara por bañarse en horas de la noche, para evitar la curiosidad y broma de sus compañeros de estudio, ante la longitud de aquello que llamaban manguera.</w:t>
      </w:r>
    </w:p>
    <w:p>
      <w:pPr>
        <w:pStyle w:val="Normal"/>
        <w:rPr/>
      </w:pPr>
      <w:r>
        <w:rPr/>
        <w:t xml:space="preserve">  </w:t>
      </w:r>
      <w:r>
        <w:rPr/>
        <w:t>Cada vez que el barco entraba por puertos del interior del país, un tercio de la tripulación partía a sus casas de descanso, los restantes se mantenían a bordo para garantizar todas las operaciones. Para aliviar un poco la vida del marino, se autorizaba tener las esposas  de los tripulantes en estos puertos durante la permanencia de ellos atracados. Así un día, Humberto le pidió a su esposa que llegara hasta Cienfuegos para poder estar juntos, aquello no asombró a nadie, la sorpresa se produjo cuando su mujer llegó y él se la fue presentando a los tripulantes. De verdad que se formó un gran alboroto entre todos, cada quién la saludó con mucha amabilidad como era normal entre familiares, pero al instante surgieron los comentarios sobre la mencionada mujer, es que los barcos son muy parecidos a cualquier solar de La Habana. Aquella muchacha no levantaba más de cuatro pies del suelo, escasamente llegaría a las cien libras de peso, era muy simpática y jovial, pero nada de eso le interesaba a la tripulación, la pregunta que surgió de manera espontánea y generalizada era; ¿cómo aquel pedacito de ser humano, podía dispararse la manguera de Humberto? Esa fue la pregunta de todo el día, pero allí no paró la cosa y la gente quería salir a toda costa de sus dudas.</w:t>
      </w:r>
    </w:p>
    <w:p>
      <w:pPr>
        <w:pStyle w:val="Normal"/>
        <w:rPr/>
      </w:pPr>
      <w:r>
        <w:rPr/>
        <w:t xml:space="preserve">  </w:t>
      </w:r>
      <w:r>
        <w:rPr/>
        <w:t>Se hicieron apuestas entre todos, generalmente, lo que se jugaba la gente era una caja de cerveza o una botella de ron. Unos apostaban a que gritaría cuando Humberto se la metiera, muy pocos jugaban en contra, convirtiendo aquello en una gran jodedera. Para salir de las dudas y cobrarse las apuestas, los involucrados en el juego tenían que esperar a la noche, entonces, los apostantes nos dividiríamos en dos grupos que ocuparíamos los camarotes aledaños al de la pareja, con el compromiso de no hablar ni hacer ruidos. Así fue, desde ambos lados se podía escuchar todo lo que hablaban hasta que llegaron a la cama, todo se podía captar perfectamente, el sonido que se producía cuando cambiaban de posición en la cama, los besos sonoros y luego los gemidos. Como no se escuchó ningún grito ni lamento hasta el mismísimo final del acto, todos nos miramos perplejos a los rostros y a una señal salimos en silencio para la cubierta, allí cada cual, que eran los menos, reclamaban el pago de su apuesta, entonces, uno del grupo en medio de su sorpresa, no pudo contener su estado de ánimo y expresó:</w:t>
      </w:r>
    </w:p>
    <w:p>
      <w:pPr>
        <w:pStyle w:val="Normal"/>
        <w:rPr/>
      </w:pPr>
      <w:r>
        <w:rPr/>
        <w:t xml:space="preserve">-¡Coño caballeros! Esto no tienen nombre, de verdad que todavía no lo creo, miren a esa chamaca con el tamaño de una bijirita, se ha metido la morronga de Humberto sin protestar, de verdad que es una “Maga”, se la tiene que haber desaparecido.- Todos nos echamos a reír de lo bueno y a partir de entonces, la tripulación comenzó a llamarla por ese nombre. Pasado varios meses de aquel incidente, Humberto se enteró por boca de un chismoso sobre lo acontecido, y permaneció irritado por un tiempo, luego, hombre noble al fin y al cabo, borró de su mente ese episodio y volvió a ser el mismo. </w:t>
      </w:r>
    </w:p>
    <w:p>
      <w:pPr>
        <w:pStyle w:val="Normal"/>
        <w:rPr/>
      </w:pPr>
      <w:r>
        <w:rPr/>
        <w:t xml:space="preserve">  </w:t>
      </w:r>
      <w:r>
        <w:rPr/>
        <w:t>Años más tarde y siendo yo Segundo Oficial en el buque “Topaz Island”, viajaba con nosotros una traductora muy sexy, de verdad que la chamaca me gustaba mucho y de vez en cuando le dejaba caer un piropo, hasta que un día me decidí enamorarla, en ese momento retrocedí con la potencia de mis máquinas, la muchacha en cuestión me dijo que era la prometida de Humberto, él se encontraba navegando en otro buque, y aquel repentino arrepentimiento no fue solamente por respeto a ambos, es que me puse a pensar. ¿Qué se le puede mostrar a esta hembra para que se asombre?</w:t>
      </w:r>
    </w:p>
    <w:p>
      <w:pPr>
        <w:pStyle w:val="Normal"/>
        <w:rPr>
          <w:rFonts w:ascii="Arial" w:hAnsi="Arial" w:cs="Arial"/>
        </w:rPr>
      </w:pPr>
      <w:r>
        <w:rPr>
          <w:rFonts w:cs="Arial" w:ascii="Arial" w:hAnsi="Arial"/>
        </w:rPr>
      </w:r>
    </w:p>
    <w:p>
      <w:pPr>
        <w:pStyle w:val="Heading2"/>
        <w:rPr/>
      </w:pPr>
      <w:bookmarkStart w:id="8" w:name="__RefHeading___Toc25666189"/>
      <w:bookmarkEnd w:id="8"/>
      <w:r>
        <w:rPr/>
        <w:t>Desiderio y el Trucutú</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t>Desiderio era el primer cocinero del Jiguaní, debe haber muerto pero lo recuerdo perfectamente, oriundo de la ciudad de Cienfuegos, muy flaco, bajito, de bigotes y con un par de gafas que parecían el parabrisas de un auto, eso sí, muy generoso. En la época que les narro andaría rondando los sesenta años y como sucedía siempre, cuando te cambiaban de barco, pasabas años sin encontrarte de nuevo con tus compañeros, podía suceder que mas nunca lo vieras, como me ocurrió con este viejo.</w:t>
      </w:r>
    </w:p>
    <w:p>
      <w:pPr>
        <w:pStyle w:val="Normal"/>
        <w:rPr/>
      </w:pPr>
      <w:r>
        <w:rPr/>
        <w:t xml:space="preserve">  </w:t>
      </w:r>
      <w:r>
        <w:rPr/>
        <w:t>Trucutú era el segundo cocinero, desconozco el origen de su apodo pero supongo que sería por bruto, era mayor que Desiderio pero hacían una magnífica pareja en su trabajo, ambos se llevaban a las mil maravillas, tal parecía que eran hermanos. Años mas tarde, el Trucu, como le decíamos cariñosamente, navegaría conmigo en el barco “Renato Guitart”. Trucutú era un viejo solterón que navegaba desde hacía muchísimos años, decían las malas lenguas, que tenía una hija que bien sabía comérselo por las patas. Creo que no tenía domicilio en ningún lado, pues vivió siempre a bordo de los barcos, una cosa lo distinguía de los demás, eran los enormes huevos que se le marcaban debajo de los pantalones, creo que debido a una hernia que inexplicablemente nunca se operó. Tenía la costumbre de guardarse el dinero en una bolsita que acomodaba entre esos huevos, por eso, cuando se bañaba lo hacía tarde en la noche y cerraba el baño con pestillo, tarea repetida diariamente porque era muy aseado.</w:t>
      </w:r>
    </w:p>
    <w:p>
      <w:pPr>
        <w:pStyle w:val="Normal"/>
        <w:rPr/>
      </w:pPr>
      <w:r>
        <w:rPr/>
        <w:t xml:space="preserve">  </w:t>
      </w:r>
      <w:r>
        <w:rPr/>
        <w:t>Resulta que en un viaje a Valparaíso en Chile, Desiderio cae enfermo de los riñones y es llevado al médico, el galeno le dice que no es nada grave y que debería tomar mucho líquido, le recomendó que bebiera vino para que lo ayudara a botar algunas piedrecitas, así hizo el viejo Desiderio. Saliendo de la consulta se llegó hasta un mercado y se compró dos garrafas del mencionado vino, en ese tiempo era muy barato, cada una de ellas costaba cincuenta escudos, que eran dos dólares al cambio. Esa noche, para comenzar las indicaciones del doctor, invitó al trucu a su camarote para beber con él, vaciaron la primera garrafa y cuando comenzaron la segunda, ya se encontraban totalmente ebrios, he de destacar que ninguno de los dos tenía a costumbre de beber.</w:t>
      </w:r>
    </w:p>
    <w:p>
      <w:pPr>
        <w:pStyle w:val="Normal"/>
        <w:rPr/>
      </w:pPr>
      <w:r>
        <w:rPr/>
        <w:t xml:space="preserve">  </w:t>
      </w:r>
      <w:r>
        <w:rPr/>
        <w:t>Desiderio era militante del partido y sentía admiración por Fidel, así, en medio de su borrachera le pregunta a su compañero y amigo. -¿Trucu, tu sabes quién es el tipo más cojonudo de Cuba?- El viejo sin dudarlo se levanta de su asiento y con ambas manos se sujeta la gran pelota que guardaba entre las piernas y le respondió entre hipos.</w:t>
      </w:r>
    </w:p>
    <w:p>
      <w:pPr>
        <w:pStyle w:val="Normal"/>
        <w:rPr/>
      </w:pPr>
      <w:r>
        <w:rPr/>
        <w:t>- Coño Desi, eso no se pregunta, no lo ves, el tipo más cojonuo de Cuba soy yo.- Terminando de decir esto se sentó nuevamente, sin percatarse que Desiderio había montado en cólera ante su respuesta, quién sin darle mucho tiempo a reaccionar, agarró la silla del camarote y se la metió por la cabeza, después, los que estaban próximos al mencionado camarote, al sentir  ruidos anormales entraron e intervinieron para poder separar a los dos grandes amigos, que se encontraban envueltos en una batalla campal.</w:t>
      </w:r>
    </w:p>
    <w:p>
      <w:pPr>
        <w:pStyle w:val="Normal"/>
        <w:rPr/>
      </w:pPr>
      <w:r>
        <w:rPr/>
        <w:t xml:space="preserve">  </w:t>
      </w:r>
      <w:r>
        <w:rPr/>
        <w:t>Al día siguiente, el Trucu preparó el desayuno como le correspondía, pero la tripulación lo miraba con justificado asombro, tenía un ojo amoratado, rasguños por el rostro y la cabeza partida, la gente le preguntaba sobre lo ocurrido, pero él solo respondía con monosílabos. Más tarde, Desiderio entró en la cocina para iniciar la preparación del almuerzo, pero lo hizo en similitud de condiciones que el Trucu, a las preguntas de la gente, respondía igual que su amigo.</w:t>
      </w:r>
    </w:p>
    <w:p>
      <w:pPr>
        <w:pStyle w:val="Normal"/>
        <w:rPr/>
      </w:pPr>
      <w:r>
        <w:rPr/>
        <w:t xml:space="preserve">  </w:t>
      </w:r>
      <w:r>
        <w:rPr/>
        <w:t>Nadie le dio mucha importancia a aquello, hasta el día de la reunión de fin de viaje, parece que a Desiderio lo habían presionado por el partido a que hablara, y de esta manera fue que se supo la verdad, pero no se tomaron medidas disciplinarias con los viejos, a los cuales todos querían mucho. Ese día, en medio de la reunión paran al Trucu y le piden que hable sobre lo sucedido, nervioso y asustado, como queriendo proteger a su amigo expresó:</w:t>
      </w:r>
    </w:p>
    <w:p>
      <w:pPr>
        <w:pStyle w:val="Normal"/>
        <w:rPr/>
      </w:pPr>
      <w:r>
        <w:rPr/>
        <w:t>- Yo estaba en mi camarote cuando mi amigo el Desi, me invitó a tomar un vino que le había recomendado el médico, para curarlo de los riñones, allí estuve ayudándolo hasta altas horas de la noche, después no sé qué pasó, por la mañana me levanté todo destimbalado.-</w:t>
      </w:r>
    </w:p>
    <w:p>
      <w:pPr>
        <w:pStyle w:val="Normal"/>
        <w:rPr/>
      </w:pPr>
      <w:r>
        <w:rPr/>
        <w:t xml:space="preserve">  </w:t>
      </w:r>
      <w:r>
        <w:rPr/>
        <w:t>La tripulación conocía la verdad y aquello provocó una fuerte risa en el salón, allí quedó la cosa y ambos viejos continuaron siendo grandes amigos. El Trucu por su parte, nunca dejó de esconder su dinero en el sitio preferido y años después de aquel incidente, no se había operado los huevos.</w:t>
      </w:r>
    </w:p>
    <w:p>
      <w:pPr>
        <w:pStyle w:val="Normal"/>
        <w:rPr>
          <w:rFonts w:ascii="Arial" w:hAnsi="Arial" w:cs="Arial"/>
        </w:rPr>
      </w:pPr>
      <w:r>
        <w:rPr>
          <w:rFonts w:cs="Arial" w:ascii="Arial" w:hAnsi="Arial"/>
        </w:rPr>
      </w:r>
    </w:p>
    <w:p>
      <w:pPr>
        <w:pStyle w:val="Heading2"/>
        <w:rPr/>
      </w:pPr>
      <w:bookmarkStart w:id="9" w:name="__RefHeading___Toc25666190"/>
      <w:bookmarkEnd w:id="9"/>
      <w:r>
        <w:rPr/>
        <w:t>El Tiburón</w:t>
      </w:r>
    </w:p>
    <w:p>
      <w:pPr>
        <w:pStyle w:val="Normal"/>
        <w:rPr>
          <w:rFonts w:ascii="Arial" w:hAnsi="Arial" w:cs="Arial"/>
        </w:rPr>
      </w:pPr>
      <w:r>
        <w:rPr>
          <w:rFonts w:cs="Arial" w:ascii="Arial" w:hAnsi="Arial"/>
        </w:rPr>
      </w:r>
    </w:p>
    <w:p>
      <w:pPr>
        <w:pStyle w:val="Normal"/>
        <w:rPr/>
      </w:pPr>
      <w:r>
        <w:rPr/>
        <w:t xml:space="preserve">  </w:t>
      </w:r>
      <w:r>
        <w:rPr/>
        <w:t>Yo tengo un hermano que es Capitán de la flota pesquera, nunca llegué a comprender su vocación por la pesca, debe haber sido la misma que la mía por los barcos mercantes, pero con la diferencia de que la calidad del personal entre ambas, era muy distante. Los barcos pesqueros estuvieron muchos años tripulados por delincuentes, eran terribles esas tripulaciones, robaban a diestra y siniestra, cometían todo tipo de delitos, tanto en los barcos como en los puertos donde se encontraran. Una vez llegaron a formar una ganga que fue bautizada con el nombre de “Los Corleones”, aquella pandilla hizo temblar a más de un español por los puertos donde ellos pasaban, llegaron a ser tan temibles, que se hizo necesario emplear a agentes de la seguridad cubana para regresarlos a Cuba. En estos tiempos el gobierno se hacía el de la vista gorda, porque de no pescar los delincuentes, nadie lo haría, ellos generalmente navegaban por poco tiempo, después regresaban a su vida delictiva. Para pescar en esos tiempos, solo lo hacían ellos y algunos que estaban medio locos, una persona normal no lo haría en estas especies de prisiones flotantes. Generalmente las campañas de pesca eran de seis meses, en aguas del Pacífico, Sur África, Terranova y todo el Atlántico sur, eran seis meses continuos en el mar sin llegar a tierra, pasando generalmente hambre y rodeados de un ambiente hostil y agresivo, que produjeron sus bien contadas víctimas. Su avituallamiento se hacía por medio de transbordadores, así como la correspondencia y los relevos de tripulantes. Eran mal abastecidos y como regla general, los relevos nunca llegaban completos, motivo por el cual, muchos de ellos tenían que verse obligados a doblar la campaña, porque no tenían la posibilidad de regresar.</w:t>
      </w:r>
    </w:p>
    <w:p>
      <w:pPr>
        <w:pStyle w:val="Normal"/>
        <w:rPr/>
      </w:pPr>
      <w:r>
        <w:rPr/>
        <w:t xml:space="preserve">  </w:t>
      </w:r>
      <w:r>
        <w:rPr/>
        <w:t>Aunque la bebida estaba prohibida en los buques, cada quién se las arreglaba para llevar sus botellitas de ron, que luego compartían con sus amigos en los días de descanso. Cuenta mi hermano, que un día, un reducido grupo de amigos se reunió para beberse unas botellas y cuando el primero de ellos cayó borracho. Entre los restantes tomaron sus ropas, todas, incluyendo las del camarote y la fueron amarrando en apretados nudos, desde calcetines hasta las sábanas. Cuando el hombre despertó de su embriaguez, tuvo que gastar varias horas desenredando toda aquella maraña de trapos, pero no por ello se enojó y continuó como si nada hubiera sucedido. Pasó el tiempo, y en otra de las reuniones para beber de nuevo, al ver que el hombre no se había alterado para nada, le confesaron quién fue el de la maravillosa idea de amarrarle toda la ropa. Aún sabiéndolo, el tipo seguía compartiendo con ellos con toda naturalidad, pero ese día, quién cayó borracho fue el autor intelectual de los mencionados nudos. Lo llevaron para su camarote y lo acomodaron tranquilamente en su cama, después que cada cual se retiró a descansar la borrachera, el hombre al que le habían amarrado la ropa bajó hasta la nevera del barco, y sobre sus hombros cargó un enorme y pesado tiburón. Lo puso en el piso mientras acomodaba a su amigo boca arriba y con los brazos abiertos, cuando todo estuvo listo, acostó al bello animal entre los brazos de éste, como si fuera su pareja y terminó su obra, pasándole el brazo de este sobre la presa, quedando finalmente colocado, como si abrazara a su amada. Con toda la ecuanimidad del mundo se retiró a su camarote y no olvidó ponerle el seguro a la puerta. Esa madrugada, toda la tripulación fue despertada por los desesperados gritos de aquel marino solicitando auxilio, el hombre de los nudos no salió para nada, se rió y continuó su sueño mientras pensaba, “Donde hay desquite, no hay agravios”.</w:t>
      </w:r>
    </w:p>
    <w:p>
      <w:pPr>
        <w:pStyle w:val="Normal"/>
        <w:rPr>
          <w:rFonts w:ascii="Arial" w:hAnsi="Arial" w:cs="Arial"/>
        </w:rPr>
      </w:pPr>
      <w:r>
        <w:rPr>
          <w:rFonts w:cs="Arial" w:ascii="Arial" w:hAnsi="Arial"/>
        </w:rPr>
      </w:r>
    </w:p>
    <w:p>
      <w:pPr>
        <w:pStyle w:val="Heading2"/>
        <w:rPr/>
      </w:pPr>
      <w:bookmarkStart w:id="10" w:name="__RefHeading___Toc25666191"/>
      <w:bookmarkEnd w:id="10"/>
      <w:r>
        <w:rPr/>
        <w:t>El Cojo</w:t>
      </w:r>
    </w:p>
    <w:p>
      <w:pPr>
        <w:pStyle w:val="Normal"/>
        <w:rPr>
          <w:rFonts w:ascii="Arial" w:hAnsi="Arial" w:cs="Arial"/>
        </w:rPr>
      </w:pPr>
      <w:r>
        <w:rPr>
          <w:rFonts w:cs="Arial" w:ascii="Arial" w:hAnsi="Arial"/>
        </w:rPr>
      </w:r>
    </w:p>
    <w:p>
      <w:pPr>
        <w:pStyle w:val="Normal"/>
        <w:rPr/>
      </w:pPr>
      <w:r>
        <w:rPr/>
        <w:t xml:space="preserve">  </w:t>
      </w:r>
      <w:r>
        <w:rPr/>
        <w:t>Yo no sé si en otros países será igual, pero en Cuba, la mayoría de los cojos son tremendos hijos de puta, me refiero a los que tienen problemas en una pierna o en ambas, no he conocido a muchos de ellos que sean buenos. La razón de que así sea la ignoro, pero es así. En mis años de Oficial tuve la desgracia de contar con tres de ellos como subordinados, uno se llamó Valdespino, murió por beber alcohol metílico, por este motivo murieron varios marinos y no solo ellos, en la isla este alcohol se cobró muchas víctimas durante la ley seca que reinó, después de la revolución cultural cubana a partir de los años 68. Mas tarde, en el barco “Otto Parellada”, tuve a otro cojo como pañolero, este desgraciado de nombre Regino, había navegado bajo mi mando en el buque “Aracelio Iglesias”, militante del partido, con un físico similar al de Enrique de Lagardere, se destacaba por su lengua, era uno de los peores delatores que he conocido en mi tiempo de Oficial, ladrón por excelencia, al que no quise expulsar de la marina cuando le detecté un faltante de pintura, en el pañol bajo su responsabilidad, no sé si por lástima o por asco, porque cada vez, que me veía obligado a tomar una medida contra uno de estos detestables personajes, pensaba mejor que ellos en sus familias, en todo mi tiempo como Oficial, la medida más severa que tomé contra ellos, fue, expulsándolos del barco.</w:t>
      </w:r>
    </w:p>
    <w:p>
      <w:pPr>
        <w:pStyle w:val="Normal"/>
        <w:rPr/>
      </w:pPr>
      <w:r>
        <w:rPr/>
        <w:t xml:space="preserve">  </w:t>
      </w:r>
      <w:r>
        <w:rPr/>
        <w:t>En uno de los últimos barcos que navegué, tuve también el desagrado de encontrarme con otro cojo, de este cabrón no recuerdo el nombre y el muy sin vergüenza ocupaba la plaza de pañolero. Se destacaba de los otros, en que además de ser borracho, era un tarrúo, me refiero a esos tipos que les ponen los cuernos y aún sabiéndolo continúa con la mujer, como si tuvieran la consigna aquella que dice: “Es mejor comer bueno entre dos, que mierda uno solo”, de que los hay los hay y en la marina abundaban muchos de estos personajes, yo ví a muchas de sus esposas, ir a cobrar en la caja de pagos de la Empresa mientras ellos navegaban, y en la otra esquina reunirse con los queridos para disfrutar sus salarios.</w:t>
      </w:r>
    </w:p>
    <w:p>
      <w:pPr>
        <w:pStyle w:val="Normal"/>
        <w:rPr/>
      </w:pPr>
      <w:r>
        <w:rPr/>
        <w:t xml:space="preserve">  </w:t>
      </w:r>
      <w:r>
        <w:rPr/>
        <w:t>La mujer de este cojo, era conocida por muchos tripulantes, que habían navegado con él en otros barcos. Era una mulata que rondaba los cuarenta años, todavía con esa edad, la tipa estaba muy buena, se notaba a la legua que ella había tenido sus quince. En varios momentos nos cruzamos en nuestro camino y me hice el bobo ante sus miradas provocativas.</w:t>
      </w:r>
    </w:p>
    <w:p>
      <w:pPr>
        <w:pStyle w:val="Normal"/>
        <w:rPr/>
      </w:pPr>
      <w:r>
        <w:rPr/>
        <w:t xml:space="preserve">  </w:t>
      </w:r>
      <w:r>
        <w:rPr/>
        <w:t>Una noche muy tarde, yo tenía la norma de hacer un breve recorrido por el barco antes de irme a la cama, sobretodo cuando nos encontrábamos atracados en puertos cubanos. Esa noche, andando por esos pasillos donde vivían los tripulantes, siento una conversación que me resultó en extremo bastante extraña entre dos marineros.</w:t>
      </w:r>
    </w:p>
    <w:p>
      <w:pPr>
        <w:pStyle w:val="Normal"/>
        <w:rPr/>
      </w:pPr>
      <w:r>
        <w:rPr/>
        <w:t>- ¿Lo amarraste?- Preguntó uno en medio de su delatora borrachera, pero sin poder ocultar un poco de preocupación.</w:t>
      </w:r>
    </w:p>
    <w:p>
      <w:pPr>
        <w:pStyle w:val="Normal"/>
        <w:rPr/>
      </w:pPr>
      <w:r>
        <w:rPr/>
        <w:t>- Si compadre ya te dije que lo amarré a la cama.- Respondió su compañero de delito.</w:t>
      </w:r>
    </w:p>
    <w:p>
      <w:pPr>
        <w:pStyle w:val="Normal"/>
        <w:rPr/>
      </w:pPr>
      <w:r>
        <w:rPr/>
        <w:t>- Bueno, ¿pero cómo lo dejaste acostado?- Insistió el primero con un poco de nerviosismo.</w:t>
      </w:r>
    </w:p>
    <w:p>
      <w:pPr>
        <w:pStyle w:val="Normal"/>
        <w:rPr/>
      </w:pPr>
      <w:r>
        <w:rPr/>
        <w:t>- Coño compadre, no me jodas ahora con tantas preguntas, lo dejé acostado bocarriba, con las patas amarradas y las manos a cada lado de la cama.-</w:t>
      </w:r>
    </w:p>
    <w:p>
      <w:pPr>
        <w:pStyle w:val="Normal"/>
        <w:rPr/>
      </w:pPr>
      <w:r>
        <w:rPr/>
        <w:t>- Que va compay! Dale una vuelta, ponlo de lado, hasta que no hagas eso no le metemos caña al asunto.-</w:t>
      </w:r>
    </w:p>
    <w:p>
      <w:pPr>
        <w:pStyle w:val="Normal"/>
        <w:rPr/>
      </w:pPr>
      <w:r>
        <w:rPr/>
        <w:t>- ¿Chico y ahora ese numerito por qué?-</w:t>
      </w:r>
    </w:p>
    <w:p>
      <w:pPr>
        <w:pStyle w:val="Normal"/>
        <w:rPr/>
      </w:pPr>
      <w:r>
        <w:rPr/>
        <w:t>- Cojones, porque si al cojo en medio de la curda le viene un vómito, se puede ahogar.-</w:t>
      </w:r>
    </w:p>
    <w:p>
      <w:pPr>
        <w:pStyle w:val="Normal"/>
        <w:rPr/>
      </w:pPr>
      <w:r>
        <w:rPr/>
        <w:t>- ¡No jodas compadre!, eso solo le pasa a los niños.-</w:t>
      </w:r>
    </w:p>
    <w:p>
      <w:pPr>
        <w:pStyle w:val="Normal"/>
        <w:rPr/>
      </w:pPr>
      <w:r>
        <w:rPr/>
        <w:t xml:space="preserve">- Si pero le puede pasar a este cojo hijo de puta también, así que desamárralo y dale la vuelta, de lo contrario el asunto no camina.- Cuando terminó de decir eso, salí de la esquina desde donde estaba oyendo toda la conversación algo preocupado, y les pregunté que se proponían, ambos se pusieron muy nerviosos, pero al fin no les quedó otra alternativa que confesármelo todo. </w:t>
      </w:r>
    </w:p>
    <w:p>
      <w:pPr>
        <w:pStyle w:val="Normal"/>
        <w:rPr/>
      </w:pPr>
      <w:r>
        <w:rPr/>
        <w:t xml:space="preserve">  </w:t>
      </w:r>
      <w:r>
        <w:rPr/>
        <w:t>El cabecilla del asunto, quién dirigía toda aquella maniobra, había navegado con el cojo en otro barco y ahora, estaba repitiendo lo mismo que tenía acostumbrado hacer con él, primero lo emborrachaban hasta el tope, y después que lo dejaban bien amarrado, partían a templarse a la mujer de este, me contó que en oportunidades, la mulata se pasaba hasta cuatro tripulantes en una noche. Fui hasta el camarote donde tenían amarrado a la víctima, y me quedé allí hasta que lo colocaron de lado como había sugerido el más experto, después de eso, los vi entrar en el camarote donde su presa los estaría esperando y yo me marché a dormir tranquilo. Al siguiente día, todos se sentaban muy felices a desayunar en la misma mesa.</w:t>
      </w:r>
    </w:p>
    <w:p>
      <w:pPr>
        <w:pStyle w:val="Normal"/>
        <w:rPr>
          <w:rFonts w:ascii="Arial" w:hAnsi="Arial" w:cs="Arial"/>
        </w:rPr>
      </w:pPr>
      <w:r>
        <w:rPr>
          <w:rFonts w:cs="Arial" w:ascii="Arial" w:hAnsi="Arial"/>
        </w:rPr>
      </w:r>
    </w:p>
    <w:p>
      <w:pPr>
        <w:pStyle w:val="Heading2"/>
        <w:rPr/>
      </w:pPr>
      <w:bookmarkStart w:id="11" w:name="__RefHeading___Toc25666192"/>
      <w:bookmarkEnd w:id="11"/>
      <w:r>
        <w:rPr/>
        <w:t>El Ahorcado</w:t>
      </w:r>
    </w:p>
    <w:p>
      <w:pPr>
        <w:pStyle w:val="Normal"/>
        <w:rPr>
          <w:rFonts w:ascii="Arial" w:hAnsi="Arial" w:cs="Arial"/>
        </w:rPr>
      </w:pPr>
      <w:r>
        <w:rPr>
          <w:rFonts w:cs="Arial" w:ascii="Arial" w:hAnsi="Arial"/>
        </w:rPr>
      </w:r>
    </w:p>
    <w:p>
      <w:pPr>
        <w:pStyle w:val="Normal"/>
        <w:rPr/>
      </w:pPr>
      <w:r>
        <w:rPr/>
        <w:t xml:space="preserve">  </w:t>
      </w:r>
      <w:r>
        <w:rPr/>
        <w:t xml:space="preserve">Armando era un guajirito de esos, que habían engrosado las filas de la marina mercante, nunca en su puta vida había subido a uno de esos gigantes de acero, y sus primeros días a bordo los gastaba mirándolo todo, sin percatarse de que todos lo miraban a él, pero no con las mismas intenciones. Para la tripulación era uno más de la tonga de guajiros que habían llegado, pero lo más importante era, que ahora contaban con un novato para hacer de las suyas. En esos tiempos cada quién pagó su novatada, unos más caros que otros, pero pagadas al fin. </w:t>
      </w:r>
    </w:p>
    <w:p>
      <w:pPr>
        <w:pStyle w:val="Normal"/>
        <w:rPr/>
      </w:pPr>
      <w:r>
        <w:rPr/>
        <w:t xml:space="preserve">  </w:t>
      </w:r>
      <w:r>
        <w:rPr/>
        <w:t>Era muy sociable en el trato con sus compañeros de trabajo, y pronto se vio atraído por los barcos, muy pronto comprendió, que aquello era mejor que estar cortando caña u ordeñando vacas por las madrugadas. Mientras el barco se encontraba en puerto, la gente se mantenía distraía en el ir y venir a sus casas, nadie andaba en jodederas, eso se dejaba para las navegaciones y así poder soportar el largo tiempo viendo solamente cielo y agua. Todos los días a las cinco y media, Armando se acercaba hasta la cocina e intercambiaba algunas palabras con los cocineros y camareros, a esa hora es que comienzan los preparativos para montar las mesas, ya que el horario de comida es sagrado a bordo de los barcos, todos los días es a las seis de la tarde, rompiéndose esa costumbre solamente en casos justificados, como por ejemplo, una maniobra de entrada a puerto.</w:t>
      </w:r>
    </w:p>
    <w:p>
      <w:pPr>
        <w:pStyle w:val="Normal"/>
        <w:rPr/>
      </w:pPr>
      <w:r>
        <w:rPr/>
        <w:t xml:space="preserve">  </w:t>
      </w:r>
      <w:r>
        <w:rPr/>
        <w:t>Una de esas tranquilas tardes, el cocinero le pidió de favor a Armando que se llegara a las neveras, para que subiera el postre y el agua fría para la comida, ya que el camarero brillaba por su ausencia. El guajirito muy complaciente, se sintió verdaderamente estimulado con aquella solicitud, la cual demostraba que ya se encontraba ganándose la confianza de la tripulación, así debió haber pensado, ya que a la gambuza y a las neveras, solo tenían acceso el personal que trabajaba en la cocina y los camareros, para todos los demás estaba prohibido. El mayordomo le entregó las llaves y le indicó en cual nevera podía encontrar lo solicitado. Muy orgulloso bajó por la escalera que conduce a la gambuza, la abrió y cerró tras de sí para dirigirse a las neveras, pero cual no sería su sorpresa, cuando descubre justo a sus espaldas, al camarero que debía poner el servicio del comedor a esa hora ahorcado. Las piernas le temblaron al ver el rostro amoratado de aquel tripulante balanceándose, con el vaivén de las olas, cuando tuvo un segundo de lucidez, arrancó corriendo escaleras arriba, mientras gritaba a todo pulmón que había un ahorcado, a nadie le interesó aquella noticia, todo el mundo continuó sus labores, mientras Armando devoraba los siete pisos que lo separaban desde la gambuza hasta el camarote del Capitán, a golpe limpio logró que este le abriera la puerta y penetró en su salón sin darle tiempo a que él lo autorizara, mientras pálido y con temblores, no paraba de repetir:</w:t>
      </w:r>
    </w:p>
    <w:p>
      <w:pPr>
        <w:pStyle w:val="Normal"/>
        <w:rPr/>
      </w:pPr>
      <w:r>
        <w:rPr/>
        <w:t>- ¡Hay un ahorcado coño! ¡Hay un ahorcado coño!- El capitán le ordenó que se sentara y de su refrigerador extrajo una botella de agua que le ofreció en un vaso, mientras le pedía que se calmara.</w:t>
      </w:r>
    </w:p>
    <w:p>
      <w:pPr>
        <w:pStyle w:val="Normal"/>
        <w:rPr/>
      </w:pPr>
      <w:r>
        <w:rPr/>
        <w:t>- Vamos tómate esa agua y relájate, después me cuentas.- El guajirito, que apenas podía sostener el vaso en sus manos bebió el agua que el Capitán le brindara, luego, extrajo de un armario una botella de ron y le sirvió en el mismo vaso. – Vamos hombre, tómate esto ahora.- El guajiro sin atinar que era lo que le estaban ofreciendo, se disparó de un solo trago la mitad del vaso de ron, respiró profundamente y expresó:</w:t>
      </w:r>
    </w:p>
    <w:p>
      <w:pPr>
        <w:pStyle w:val="Normal"/>
        <w:rPr/>
      </w:pPr>
      <w:r>
        <w:rPr/>
        <w:t>- Capitán, Arturo está horcado en la gambuza.-</w:t>
      </w:r>
    </w:p>
    <w:p>
      <w:pPr>
        <w:pStyle w:val="Normal"/>
        <w:rPr/>
      </w:pPr>
      <w:r>
        <w:rPr/>
        <w:t>- Coño, otra vez se ahorcó ese hijo de puta, voy a hablar con él cuando tenga tiempo.- En ese momento sonó la campanilla que avisaba que la mesa estaba servida.</w:t>
      </w:r>
    </w:p>
    <w:p>
      <w:pPr>
        <w:pStyle w:val="Normal"/>
        <w:rPr/>
      </w:pPr>
      <w:r>
        <w:rPr/>
        <w:t>- No te preocupes tanto Armando, un ahorcado más uno menos, esa es la vida, mejor no vamos a sufrir y bajemos a comer.- El guajiro seguía sin comprender nada, se había calmado un poco y bajó tras el Capitán, pero se separó de él para dirigirse al comedor de tripulantes, allí, con su filipina blanca se encontraba Arturo distribuyendo las fuentes, al entrar el guajiro solo se le ocurrió decirle.- Me cago en el coño de tu madre.- Las carcajadas de todos los tripulantes se oyeron en la mitad del Océano Pacifico.</w:t>
      </w:r>
    </w:p>
    <w:p>
      <w:pPr>
        <w:pStyle w:val="Normal"/>
        <w:rPr>
          <w:rFonts w:ascii="Arial" w:hAnsi="Arial" w:cs="Arial"/>
        </w:rPr>
      </w:pPr>
      <w:r>
        <w:rPr>
          <w:rFonts w:cs="Arial" w:ascii="Arial" w:hAnsi="Arial"/>
        </w:rPr>
      </w:r>
    </w:p>
    <w:p>
      <w:pPr>
        <w:pStyle w:val="Heading2"/>
        <w:rPr/>
      </w:pPr>
      <w:bookmarkStart w:id="12" w:name="__RefHeading___Toc25666193"/>
      <w:bookmarkEnd w:id="12"/>
      <w:r>
        <w:rPr/>
        <w:t>Miranda</w:t>
      </w:r>
    </w:p>
    <w:p>
      <w:pPr>
        <w:pStyle w:val="Normal"/>
        <w:rPr/>
      </w:pPr>
      <w:r>
        <w:rPr/>
      </w:r>
    </w:p>
    <w:p>
      <w:pPr>
        <w:pStyle w:val="Normal"/>
        <w:rPr/>
      </w:pPr>
      <w:r>
        <w:rPr/>
        <w:t xml:space="preserve">   </w:t>
      </w:r>
      <w:r>
        <w:rPr/>
        <w:t>Miranda era un fornido negro, tenía un cuerpo parecido al de los superpesados del boxeo, musculoso y perfectamente formado, cualquiera se impresionaría ante la sola presencia de aquel negrón, cualquiera que no lo conociera como los que navegamos con él. Era como decimos en Cuba, de aquellos que no le tiran un hollejo de naranja a un chino, el tipo más inofensivo y noble que he conocido en la vida. Miranda era superviviente del derrumbe de aquel edificio que existió, frente a la estación de bomberos que hay al lado del muelle de Luz, en la avenida del puerto, me contó, que salió del edificio no sé por cual motivo, y que al estar cruzando la calle, el mismo se desplomó a sus espaldas, ese día enviudó.</w:t>
      </w:r>
    </w:p>
    <w:p>
      <w:pPr>
        <w:pStyle w:val="Normal"/>
        <w:rPr/>
      </w:pPr>
      <w:r>
        <w:rPr/>
        <w:t xml:space="preserve">  </w:t>
      </w:r>
      <w:r>
        <w:rPr/>
        <w:t>Ocupaba la plaza de marinero de cubierta y hacía la guardia conmigo cuando yo era timonel, a Miranda le prohibí que tocara algún winche durante nuestros servicios, todo lo que él tocara estaba condenado a sufrir una avería, complicándome de esa forma las guardias. Hasta ahora no he conocido a un ser que sea más bruto que él, falleció hace unos años siendo joven y fuerte, y quisiera rendirle un pequeño tributo con estas líneas de su vida, porque todo lo que tenía de rebruto aquel negro, lo contenía de noble, a veces se comportaba como un niño grande, repetía todo lo que oía creyendo que esta bien, y por mucho que la gente lo molestó durante los viajes que dimos juntos, nunca vi a Miranda enojado y menos sentir rencor por nadie.</w:t>
      </w:r>
    </w:p>
    <w:p>
      <w:pPr>
        <w:pStyle w:val="Normal"/>
        <w:rPr/>
      </w:pPr>
      <w:r>
        <w:rPr/>
        <w:t xml:space="preserve">  </w:t>
      </w:r>
      <w:r>
        <w:rPr/>
        <w:t>Estando fondeados en el puerto de Tokio en espera de atraque, nos encontrábamos realizando faenas de mantenimiento en uno de los pasillos del buque, allí, los trabajos siempre los realizábamos en medio de nuestras jodederas, formábamos un buen equipo de trabajo y la oficialidad confiaba en nosotros. (Luego de Oficial, nunca logré reunir a gente como la de aquellos tiempos). El negro se encontraba trabajando a solo unos pasos de mi puesto, entonces entre piquetazos, raquetazos y cepillo de alambre me dice:</w:t>
      </w:r>
    </w:p>
    <w:p>
      <w:pPr>
        <w:pStyle w:val="Normal"/>
        <w:rPr/>
      </w:pPr>
      <w:r>
        <w:rPr/>
        <w:t>- Oye flaco, los otros días vi unos discos de Ray Charles que me gustaron cuando los probaron, ¿tu sabes algo de ese tipo?-</w:t>
      </w:r>
    </w:p>
    <w:p>
      <w:pPr>
        <w:pStyle w:val="Normal"/>
        <w:rPr/>
      </w:pPr>
      <w:r>
        <w:rPr/>
        <w:t>- ¡Coño Miranda! ¿Quién no conoce a Ray Charles? Ese tipo es un bárbaro.- Respondí a secas para ganar tiempo y pensar lo que le iba a decir posteriormente.</w:t>
      </w:r>
    </w:p>
    <w:p>
      <w:pPr>
        <w:pStyle w:val="Normal"/>
        <w:rPr/>
      </w:pPr>
      <w:r>
        <w:rPr/>
        <w:t>- ¿De verdad que lo conoces?-</w:t>
      </w:r>
    </w:p>
    <w:p>
      <w:pPr>
        <w:pStyle w:val="Normal"/>
        <w:rPr/>
      </w:pPr>
      <w:r>
        <w:rPr/>
        <w:t>- Coño, si no lo conociera, no te hablaría de él.-</w:t>
      </w:r>
    </w:p>
    <w:p>
      <w:pPr>
        <w:pStyle w:val="Normal"/>
        <w:rPr/>
      </w:pPr>
      <w:r>
        <w:rPr/>
        <w:t>- Te pregunto esto, porque sus discos valen unos diez dólares y no quiero perder mi dinero.-</w:t>
      </w:r>
    </w:p>
    <w:p>
      <w:pPr>
        <w:pStyle w:val="Normal"/>
        <w:rPr/>
      </w:pPr>
      <w:r>
        <w:rPr/>
        <w:t>- Compadre, cómo crees que te puedo embarcar, te digo que Ray Charles es un tipo durísimo, fíjate si es así, que combatió con el Almirante Nelson en la batalla de Trafalgar.-</w:t>
      </w:r>
    </w:p>
    <w:p>
      <w:pPr>
        <w:pStyle w:val="Normal"/>
        <w:rPr/>
      </w:pPr>
      <w:r>
        <w:rPr/>
        <w:t>- No jodas, si es así los compro.-</w:t>
      </w:r>
    </w:p>
    <w:p>
      <w:pPr>
        <w:pStyle w:val="Normal"/>
        <w:rPr/>
      </w:pPr>
      <w:r>
        <w:rPr/>
        <w:t>- De todas maneras antes de comprarlos, no pierdes nada con probarlos.- El negro asintió con la cabeza mientras me pidió que le hablara un poco más del tipo en cuestión, entonces, le hablé de los viajes de ambos en el Boeing privado del Almirante, etc. Después de esto no volvimos a hablar del asunto, y hasta se me habían olvidado esos detalles. Como a la semana de estar fondeados, atracamos de nuevo para recibir carga y en esos días los tripulantes, salíamos a la calle en nuestros horarios libres, para realizar nuestras compras, que casi siempre eran equipos electrodomésticos usados.</w:t>
      </w:r>
    </w:p>
    <w:p>
      <w:pPr>
        <w:pStyle w:val="Normal"/>
        <w:rPr/>
      </w:pPr>
      <w:r>
        <w:rPr/>
        <w:t xml:space="preserve">  </w:t>
      </w:r>
      <w:r>
        <w:rPr/>
        <w:t>Varios días de navegación en el Pacífico fueron suficientes, para que en el comedor, Miranda hablara con orgullo de su nueva adquisición. Lo menos que podía imaginar era, que el negro repitiera con lujo de detalles, todos los disparates que yo le había contado de la historia del Almirante y su sociedad con Ray Charles. La gente se cagó de la risa con aquella cosa de Miranda, pero la sangre no llegó al río, él continuó muy orgulloso de su compra. Nos aburríamos grandemente durante esa travesía a través del Pacífico hasta Panamá, casi siempre nos consumía treinta días. Tiempo durante el cual se agotaban las provisiones y no faltaron los momentos en los que pasamos hambre, para soportar esta situación, solo nos quedaba una alternativa, joder y divertirnos un poco costara lo que costara, se nos ocurrían cosas estúpidas, pero esas resultaban. Así un buen día, todos los marineros de cubierta nos pusimos de acuerdo, en algo tan tonto como mirar a Miranda y sonreír un poco, eso era todo. Así ocurrió durante más de dos semanas que nos separaban hasta el Canal de Panamá, lo mirábamos y nos reíamos, Miranda se encabronaba y nos preguntaba por el motivo de nuestra risa, pero nadie contestaba. Así mantuvimos al negro intrigado durante todo ese tiempo, hasta que llegó el día de la reunión de fin de viaje, esa es una de los millares de reuniones en las cuales se participaba para comer mierdas, inflar globos y arreglar al mundo. El último punto de todas las reuniones organizadas en Cuba, se dedica al punto llamado “Asuntos generales”. Qué les cuento, ese día, al negro Miranda se le ocurre pedir la palabra para plantear muy serio lo siguiente:</w:t>
      </w:r>
    </w:p>
    <w:p>
      <w:pPr>
        <w:pStyle w:val="Normal"/>
        <w:rPr/>
      </w:pPr>
      <w:r>
        <w:rPr/>
        <w:t>- Compañero Miranda, ¿qué tiene para plantear?- Preguntó el Secretario del Partido, quién siempre presidía junto al del Sindicato, la Juventud y el Capitán las mencionadas asambleas.</w:t>
      </w:r>
    </w:p>
    <w:p>
      <w:pPr>
        <w:pStyle w:val="Normal"/>
        <w:rPr/>
      </w:pPr>
      <w:r>
        <w:rPr/>
        <w:t>- Bueno, mi planteamiento es el siguiente, yo deseo que el enfermero de abordo me realice un reconocimiento, y extienda un certificado donde se exprese que yo soy hombre.-</w:t>
      </w:r>
    </w:p>
    <w:p>
      <w:pPr>
        <w:pStyle w:val="Normal"/>
        <w:rPr/>
      </w:pPr>
      <w:r>
        <w:rPr/>
        <w:t>- Coño Miranda, pero ese planteamiento no tiene lugar en esta asamblea, nadie duda de tu hombría.- Le expresó el secretario del Partido.</w:t>
      </w:r>
    </w:p>
    <w:p>
      <w:pPr>
        <w:pStyle w:val="Normal"/>
        <w:rPr/>
      </w:pPr>
      <w:r>
        <w:rPr/>
        <w:t>- Ustedes no dudarán de ella, pero desde hace más de dos semanas, el personal de cubierta no me habla, cada vez que paso delante de ellos me miran y se echan a reír, así que por favor, yo necesito que el enfermero me reconozca y certifique, que salí de Cuba siendo hombre y regreso al país en la misma condición, yo no quiero tener ningún tipo de jodederas.- Ante aquella expresión del negro Miranda, el salón completo se cagó de la risa y se dio por terminada la asamblea.</w:t>
      </w:r>
    </w:p>
    <w:p>
      <w:pPr>
        <w:pStyle w:val="Normal"/>
        <w:rPr>
          <w:rFonts w:ascii="Arial" w:hAnsi="Arial" w:cs="Arial"/>
        </w:rPr>
      </w:pPr>
      <w:r>
        <w:rPr>
          <w:rFonts w:cs="Arial" w:ascii="Arial" w:hAnsi="Arial"/>
        </w:rPr>
      </w:r>
    </w:p>
    <w:p>
      <w:pPr>
        <w:pStyle w:val="Heading2"/>
        <w:rPr/>
      </w:pPr>
      <w:bookmarkStart w:id="13" w:name="__RefHeading___Toc25666194"/>
      <w:bookmarkEnd w:id="13"/>
      <w:r>
        <w:rPr/>
        <w:t>El bistec del Práctico</w:t>
      </w:r>
    </w:p>
    <w:p>
      <w:pPr>
        <w:pStyle w:val="Normal"/>
        <w:rPr>
          <w:rFonts w:ascii="Arial" w:hAnsi="Arial" w:cs="Arial"/>
        </w:rPr>
      </w:pPr>
      <w:r>
        <w:rPr>
          <w:rFonts w:cs="Arial" w:ascii="Arial" w:hAnsi="Arial"/>
        </w:rPr>
      </w:r>
    </w:p>
    <w:p>
      <w:pPr>
        <w:pStyle w:val="Normal"/>
        <w:rPr/>
      </w:pPr>
      <w:r>
        <w:rPr/>
        <w:t xml:space="preserve">   </w:t>
      </w:r>
      <w:r>
        <w:rPr/>
        <w:t>No fueron pocas las veces, que después de atravesar la mayor parte del océano Pacifico, nos quedáramos a mitad del camino, prácticamente sin comida. Era muy raro realizar el regreso sin sufrir esa dificultad. Siempre faltaba algo para hacer el viaje feliz, unas veces era el café, entonces se guardaba una colada para cuando el barco llegara a Panamá y poder brindárselo al Práctico que nos cruzaría el canal, en oportunidades nos llegamos a quedar sin azúcar, es increíble, pero se usaba entonces para endulzar el café, el sirope de las latas de casco de toronjas y fue de esta manera, que se hizo muy famoso “El bistec del práctico”, generalmente, se guardaba en el refrigerador del Capitán para evitar cualquier intento de robo, luego, todos sufríamos con el olor cuando se estaba friendo, a esas alturas, solo nos quedaban en la gambuza latas de carne rusa.</w:t>
      </w:r>
    </w:p>
    <w:p>
      <w:pPr>
        <w:pStyle w:val="Normal"/>
        <w:rPr/>
      </w:pPr>
      <w:r>
        <w:rPr/>
        <w:t xml:space="preserve">  </w:t>
      </w:r>
      <w:r>
        <w:rPr/>
        <w:t>Casi siempre, cuando arribábamos a Panamá, nos dedicábamos a pescar mientras el barco permanecía fondeado en espera de su turno para atravesar el canal, uno de esos viajes en el que nos encontrábamos desesperadamente hambrientos, el rey Neptuno o la Virgen de la Caridad del Cobre nuestra Patrona, viendo el miserable estado en el cual se encontraba nuestra gambuza y nuestros estómagos, colaboró milagrosamente con nosotros, aún sabiendo que éramos un barco de un país comunista, no cabía la menor duda de que recibíamos un mensaje de Dios, eso lo comprendí, sin ser creyente en esos momentos.</w:t>
      </w:r>
    </w:p>
    <w:p>
      <w:pPr>
        <w:pStyle w:val="Normal"/>
        <w:rPr/>
      </w:pPr>
      <w:r>
        <w:rPr/>
        <w:t xml:space="preserve">  </w:t>
      </w:r>
      <w:r>
        <w:rPr/>
        <w:t>Estábamos varios con nuestros cordeles en mano pescando en la popa, estábamos tirando usando de carnada cualquier cosa, no recuerdo muy bien, porque la gambuza estaba como decimos nosotros, en cero. Quién les dice, que por esas cosas que solo sabe el Señor, pasa una tortuga que estaba comiendo demasiada mierda, y se enreda en mi sedal, así como lo oyen, sencillamente se enredó el nylon en sus aletas. Todos hicimos silencio y con la paciencia que solo tiene un hambriento, la fui acercando al buque, sin darle la oportunidad a que diera vueltas y se pudiera desenredar. Yo estaba consciente de que era una especie en peligro de extinción, pero estaba mucho más claro que ella, de que verdaderamente, quién corría el peligro de extinguirse era yo, y continué trayéndola con mucho amor y dulzura, creo que en ese momento me surgieron las palabras más amorosas de mi vida. Con la mirada, porque no hacía falta hablar para comprenderme, les indiqué a los que me acompañaban que bajaran la escala del buque, aquello era otro peligro, podían pensar que alguien deseaba desertar, era muy normal en esos tiempos, pero había tanta hambre en ese viaje, que al que lo hubiera intentado, los amigos lo acompañarían hasta la escala con su equipaje, nada de eso pensó la gente, yo creo que con el estómago vacío la gente no piensa mucho ni se alegra de nada, hay refranes que tienen mucha razón, como ese que dice, “barriga llena corazón contento”. Se arrió la escala hasta meterla en el agua, y allí se encontraba el comité de recepción para darle la bienvenida. La comemierda tortuga creyó todo lo que le prometí y se dejó arrastrar hasta ese lugar. La subieron suavemente, pero cuando cayó sobre cubierta, en cuestión de minutos solo se observaba el carapacho de ella, extremadamente limpio. Como yo fui el que la pescó, me reservé el derecho sobre los casi doscientos huevos que tenía en su interior, ese día, le ofrecimos al Práctico un exquisito manjar, le demostramos que nosotros los comunistas, teníamos lo mejor.</w:t>
      </w:r>
    </w:p>
    <w:p>
      <w:pPr>
        <w:pStyle w:val="Normal"/>
        <w:rPr>
          <w:rFonts w:ascii="Arial" w:hAnsi="Arial" w:cs="Arial"/>
        </w:rPr>
      </w:pPr>
      <w:r>
        <w:rPr>
          <w:rFonts w:cs="Arial" w:ascii="Arial" w:hAnsi="Arial"/>
        </w:rPr>
      </w:r>
    </w:p>
    <w:p>
      <w:pPr>
        <w:pStyle w:val="Heading2"/>
        <w:rPr/>
      </w:pPr>
      <w:bookmarkStart w:id="14" w:name="__RefHeading___Toc25666195"/>
      <w:bookmarkEnd w:id="14"/>
      <w:r>
        <w:rPr/>
        <w:t>Elpidio</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t>Este era uno de esos guajiros, que llegaron a lavar la imagen falsa que siempre se tuvo de los marinos, de ellos hay cientos de anécdotas, pero desgraciadamente es muy difícil contarlas todas. Elpidio era un individuo sobre lo alto, alrededor de 1.80 m de estatura, flaco, cara enjuta, del color y pelo que solo tienen los indios de la India, de barba tupida, entradas que limitaban con la calvicie, y lo peor de todo, era de Pinar del río. No crean que la tengo agarrada con los pinareños, pero después que construyeron el cine con la concretera dentro, y pusieron una discoteca en los altos de una funeraria, se hicieron muy famosos, en realidad yo no tengo prueba de esto, son solamente los comentarios de la gente.</w:t>
      </w:r>
    </w:p>
    <w:p>
      <w:pPr>
        <w:pStyle w:val="Normal"/>
        <w:rPr/>
      </w:pPr>
      <w:r>
        <w:rPr/>
        <w:t xml:space="preserve">  </w:t>
      </w:r>
      <w:r>
        <w:rPr/>
        <w:t>Atracando en el puerto de Cárdenas y siendo Tercer Oficial, se me presenta este individuo al que no conocía, ya que habían enrolado a varios tripulantes nuevos en el barco, y de La Habana a Cárdenas son escasamente tres horas de navegación, con mucho respeto me dice, que de parte del Primer Oficial, necesitaba le enviara el cabrestante para la proa con la finalidad de ayudar en la maniobra. Rápidamente me doy cuenta que le habían tomado el pelo, mientras daba instrucciones a los marineros, observé par de escandallos que se utilizaban en el uso de una sondaleza mecánica, eran un par de barras de plomo y acero sumamente pesadas y le dije, que en cuanto el Primer Oficial terminara con ellas, que por favor me las regresara. De la popa hasta la proa del barco, el hombre debía caminar unos 150 metros y tenía que pasar por delante de los tripulantes, que siempre se agrupaban en el portalón del buque, donde seguramente estaría el individuo que lo envió en esta faena. Cuando partió en dirección a la proa, llamé al Primer Oficial para ponerlo al corriente del asunto, este era un hombre serio que no entraba en esos relajos, pero no tenía otra alternativa que regresar al infeliz guajiro con su pesada carga. Nuevamente pasó frente a todos los hijos de putas que se encontraban en el portalón, posiblemente muy orgulloso de la misión que había cumplido en función de la maniobra de atraque. Nunca me enteré quién había sido el autor de aquella tomadura de pelos, semanas más tarde salimos a navegar rumbo a Japón y Elpidio iría ocupando la plaza de engrasador.</w:t>
      </w:r>
    </w:p>
    <w:p>
      <w:pPr>
        <w:pStyle w:val="Normal"/>
        <w:rPr/>
      </w:pPr>
      <w:r>
        <w:rPr/>
        <w:t xml:space="preserve">  </w:t>
      </w:r>
      <w:r>
        <w:rPr/>
        <w:t>En varias de sus guardias en el departamento de máquinas, el maquinista lo pudo observar en varias oportunidades parado frente al purificador de combustible, partía a revisar su trabajo y al poco tiempo regresaba al mismo lugar, se paraba por unos minutos frente a los purificadores, los miraba con mucha atención, se rascaba a cabeza y después partía. En la quinta ocasión en la cual repitiera la misma acción, el maquinista se le acerca y le pregunta:</w:t>
      </w:r>
    </w:p>
    <w:p>
      <w:pPr>
        <w:pStyle w:val="Normal"/>
        <w:rPr/>
      </w:pPr>
      <w:r>
        <w:rPr/>
        <w:t>- ¿Elpidio, has notado alguna anormalidad en este equipo?-</w:t>
      </w:r>
    </w:p>
    <w:p>
      <w:pPr>
        <w:pStyle w:val="Normal"/>
        <w:rPr/>
      </w:pPr>
      <w:r>
        <w:rPr/>
        <w:t>- No en lo absoluto, yo creo que está funcionando perfectamente.-</w:t>
      </w:r>
    </w:p>
    <w:p>
      <w:pPr>
        <w:pStyle w:val="Normal"/>
        <w:rPr/>
      </w:pPr>
      <w:r>
        <w:rPr/>
        <w:t>- Chico te pregunto, porque te he visto parado en varias oportunidades junto a él.-</w:t>
      </w:r>
    </w:p>
    <w:p>
      <w:pPr>
        <w:pStyle w:val="Normal"/>
        <w:rPr/>
      </w:pPr>
      <w:r>
        <w:rPr/>
        <w:t>- No se preocupe Oficial, el problema es que estoy buscando por donde se le mete la ropa para lavar.-</w:t>
      </w:r>
    </w:p>
    <w:p>
      <w:pPr>
        <w:pStyle w:val="Normal"/>
        <w:rPr/>
      </w:pPr>
      <w:r>
        <w:rPr/>
        <w:t>- Elpidio, esta no es una lavadora, esto es un purificador de combustible cuya marca es Laval.-</w:t>
      </w:r>
    </w:p>
    <w:p>
      <w:pPr>
        <w:pStyle w:val="Normal"/>
        <w:rPr/>
      </w:pPr>
      <w:r>
        <w:rPr/>
        <w:t xml:space="preserve">  </w:t>
      </w:r>
      <w:r>
        <w:rPr/>
        <w:t>A partir de ese momento, el hombre fue bautizado con un nombre que se le quedó por muchos años, él se llamaba Elpidio Díaz, la gente lo llamaba Elpidio Díaz de Laval.</w:t>
      </w:r>
    </w:p>
    <w:p>
      <w:pPr>
        <w:pStyle w:val="Normal"/>
        <w:rPr>
          <w:rFonts w:ascii="Arial" w:hAnsi="Arial" w:cs="Arial"/>
        </w:rPr>
      </w:pPr>
      <w:r>
        <w:rPr>
          <w:rFonts w:cs="Arial" w:ascii="Arial" w:hAnsi="Arial"/>
        </w:rPr>
      </w:r>
    </w:p>
    <w:p>
      <w:pPr>
        <w:pStyle w:val="Heading2"/>
        <w:rPr/>
      </w:pPr>
      <w:bookmarkStart w:id="15" w:name="__RefHeading___Toc25666196"/>
      <w:bookmarkEnd w:id="15"/>
      <w:r>
        <w:rPr/>
        <w:t>Portuaria Habana</w:t>
      </w:r>
    </w:p>
    <w:p>
      <w:pPr>
        <w:pStyle w:val="Normal"/>
        <w:rPr/>
      </w:pPr>
      <w:r>
        <w:rPr/>
      </w:r>
    </w:p>
    <w:p>
      <w:pPr>
        <w:pStyle w:val="Normal"/>
        <w:rPr/>
      </w:pPr>
      <w:r>
        <w:rPr/>
        <w:t xml:space="preserve">  </w:t>
      </w:r>
      <w:r>
        <w:rPr/>
        <w:t>Cuando empezamos a salir del subdesarrollo, no creo que se haya podido salir de él todavía, pero queda la satisfacción de que se hizo el intento. Pusieron a funcionar en el puerto de La Habana una estación de radio, para hacer llamadas telefónicas por medio del equipo de VHF, esas muchachitas eran de lo mas amables, tenían la paciencia de conectarte con la casa de un vecino, esperar a que llamaran a tu mujer, para después conectarte la llamada. El problema era que muy pocas personas tenían teléfonos en Cuba. No tengo la más mínima idea de cómo funcionaba aquello y quién pagaba esos servicios, porque de verdad nunca pagué un solo centavo de las cientos de llamadas que hice.</w:t>
      </w:r>
    </w:p>
    <w:p>
      <w:pPr>
        <w:pStyle w:val="Normal"/>
        <w:rPr/>
      </w:pPr>
      <w:r>
        <w:rPr/>
        <w:t xml:space="preserve">  </w:t>
      </w:r>
      <w:r>
        <w:rPr/>
        <w:t>Siempre que arribábamos del extranjero era muy útil, desde el mismo buque le avisábamos a los familiares a la hora aproximada que entraríamos a puerto (casi siempre desconocida), así, mientras nos encontrábamos al pairo, frente al malecón habanero, por el puente desfilaban muchos tripulantes para llamar a sus casas y yo les daba las facilidades para hacerlo.</w:t>
      </w:r>
    </w:p>
    <w:p>
      <w:pPr>
        <w:pStyle w:val="Normal"/>
        <w:rPr/>
      </w:pPr>
      <w:r>
        <w:rPr/>
        <w:t xml:space="preserve">  </w:t>
      </w:r>
      <w:r>
        <w:rPr/>
        <w:t>Llegamos de Europa a bordo del buque “Aracelio Iglesias” y después de confirmar que estaríamos afuera por unas cuantas horas, tomé el VHF y llamé a Portuaria Habana.</w:t>
      </w:r>
    </w:p>
    <w:p>
      <w:pPr>
        <w:pStyle w:val="Normal"/>
        <w:rPr/>
      </w:pPr>
      <w:r>
        <w:rPr/>
        <w:t>- Portuaria Habana, Aracelio que te llama.-</w:t>
      </w:r>
    </w:p>
    <w:p>
      <w:pPr>
        <w:pStyle w:val="Normal"/>
        <w:rPr/>
      </w:pPr>
      <w:r>
        <w:rPr/>
        <w:t>- Aracelio aquí Portuaria, adelante.- Coño, aquella voz femenina me sonó rarísima, entonces le cedí la oportunidad al contramaestre para que hablara con su esposa.</w:t>
      </w:r>
    </w:p>
    <w:p>
      <w:pPr>
        <w:pStyle w:val="Normal"/>
        <w:rPr/>
      </w:pPr>
      <w:r>
        <w:rPr/>
        <w:t>- Portuaria Habana, aquí Aracelio que te llama.-</w:t>
      </w:r>
    </w:p>
    <w:p>
      <w:pPr>
        <w:pStyle w:val="Normal"/>
        <w:rPr/>
      </w:pPr>
      <w:r>
        <w:rPr/>
        <w:t>- Si Aracelio, es Portuaria quien  responde, ¿en qué puedo servirle?-</w:t>
      </w:r>
    </w:p>
    <w:p>
      <w:pPr>
        <w:pStyle w:val="Normal"/>
        <w:rPr/>
      </w:pPr>
      <w:r>
        <w:rPr/>
        <w:t>- Mire, yo deseo hacer una llamada a Marianao.-</w:t>
      </w:r>
    </w:p>
    <w:p>
      <w:pPr>
        <w:pStyle w:val="Normal"/>
        <w:rPr/>
      </w:pPr>
      <w:r>
        <w:rPr/>
        <w:t>- Muy bien Aracelio, pasemos al canal 62.- Voy y le cambio de canal al VHF y rápidamente oigo la voz de la operadora, en eso, le paso el teléfono al contramaestre para que continúe con su gestión.</w:t>
      </w:r>
    </w:p>
    <w:p>
      <w:pPr>
        <w:pStyle w:val="Normal"/>
        <w:rPr/>
      </w:pPr>
      <w:r>
        <w:rPr/>
        <w:t>- Aracelio por favor deme el número del teléfono.-</w:t>
      </w:r>
    </w:p>
    <w:p>
      <w:pPr>
        <w:pStyle w:val="Normal"/>
        <w:rPr/>
      </w:pPr>
      <w:r>
        <w:rPr/>
        <w:t>- Mire es el 22-43-74, pregunte por Margarita.-  en ese momento se siente como marcaban los seis dígitos de los números dados y posteriormente, el timbre del teléfono, segundos después era descolgado y respondía una mujer.</w:t>
      </w:r>
    </w:p>
    <w:p>
      <w:pPr>
        <w:pStyle w:val="Normal"/>
        <w:rPr/>
      </w:pPr>
      <w:r>
        <w:rPr/>
        <w:t>- Oigo, ¿a quién desea?-</w:t>
      </w:r>
    </w:p>
    <w:p>
      <w:pPr>
        <w:pStyle w:val="Normal"/>
        <w:rPr/>
      </w:pPr>
      <w:r>
        <w:rPr/>
        <w:t>- Óigame, ¿quién habla?, deseo hablar con Margarita mi compañera.-</w:t>
      </w:r>
    </w:p>
    <w:p>
      <w:pPr>
        <w:pStyle w:val="Normal"/>
        <w:rPr/>
      </w:pPr>
      <w:r>
        <w:rPr/>
        <w:t>- Hola mi amor, es Margarita, ¿ya llegaste?-</w:t>
      </w:r>
    </w:p>
    <w:p>
      <w:pPr>
        <w:pStyle w:val="Normal"/>
        <w:rPr/>
      </w:pPr>
      <w:r>
        <w:rPr/>
        <w:t>- Oye, es que tienes la voz muy rara, casi ni la reconozco.- En esos momentos se oyen ruidos de interferencias.</w:t>
      </w:r>
    </w:p>
    <w:p>
      <w:pPr>
        <w:pStyle w:val="Normal"/>
        <w:rPr/>
      </w:pPr>
      <w:r>
        <w:rPr/>
        <w:t>- Chico, el problema es que estoy un poco afónica por la gripe que tengo.-</w:t>
      </w:r>
    </w:p>
    <w:p>
      <w:pPr>
        <w:pStyle w:val="Normal"/>
        <w:rPr/>
      </w:pPr>
      <w:r>
        <w:rPr/>
        <w:t>- Oye, ¿cómo está la niña?-</w:t>
      </w:r>
    </w:p>
    <w:p>
      <w:pPr>
        <w:pStyle w:val="Normal"/>
        <w:rPr/>
      </w:pPr>
      <w:r>
        <w:rPr/>
        <w:t>- Mira, de eso mejor hablamos cuando estés en casa, porque la niña se fue con el novio-</w:t>
      </w:r>
    </w:p>
    <w:p>
      <w:pPr>
        <w:pStyle w:val="Normal"/>
        <w:rPr/>
      </w:pPr>
      <w:r>
        <w:rPr/>
        <w:t>- ¿Coño, pero como es eso, si la niña solo tiene 14 años?-</w:t>
      </w:r>
    </w:p>
    <w:p>
      <w:pPr>
        <w:pStyle w:val="Normal"/>
        <w:rPr/>
      </w:pPr>
      <w:r>
        <w:rPr/>
        <w:t>- Así es la vida, se le calentó aquello que tu sabes y se fue de la casa.-</w:t>
      </w:r>
    </w:p>
    <w:p>
      <w:pPr>
        <w:pStyle w:val="Normal"/>
        <w:rPr/>
      </w:pPr>
      <w:r>
        <w:rPr/>
        <w:t>- Bueno, luego hablamos de eso, ¿cómo está la vieja?-</w:t>
      </w:r>
    </w:p>
    <w:p>
      <w:pPr>
        <w:pStyle w:val="Normal"/>
        <w:rPr/>
      </w:pPr>
      <w:r>
        <w:rPr/>
        <w:t>- Ella está muy bien, ahora se encuentra en la cola de la carnicería.- El tipo se puso rojo como un tomate y tiró con violencia el teléfono.</w:t>
      </w:r>
    </w:p>
    <w:p>
      <w:pPr>
        <w:pStyle w:val="Normal"/>
        <w:rPr/>
      </w:pPr>
      <w:r>
        <w:rPr/>
        <w:t>- Esto es una hijaputada coño, la vieja mía es paralítica.- Salió como un cohete del puente y yo por poco me orino de la risa. El asunto es que los walky-talkies de los barcos tienen los mismos canales del VHF, entonces el telegrafista del buque junto a otros oficiales, habían grabado en un cassette, los timbres de los teléfonos, interferencias, etc y fingían diferentes voces de mujer.</w:t>
      </w:r>
    </w:p>
    <w:p>
      <w:pPr>
        <w:pStyle w:val="Normal"/>
        <w:rPr/>
      </w:pPr>
      <w:r>
        <w:rPr/>
      </w:r>
    </w:p>
    <w:p>
      <w:pPr>
        <w:pStyle w:val="Normal"/>
        <w:rPr/>
      </w:pPr>
      <w:r>
        <w:rPr/>
        <w:t>______________________________________________________________________________</w:t>
      </w:r>
    </w:p>
    <w:p>
      <w:pPr>
        <w:pStyle w:val="Normal"/>
        <w:rPr/>
      </w:pPr>
      <w:r>
        <w:rPr/>
        <w:t xml:space="preserve">  </w:t>
      </w:r>
      <w:r>
        <w:rPr/>
        <w:t>Sería interminable todas las narraciones, historias y anécdotas, de esta gente que aún jugándose la vida, muchos de ellos no perdían su buen carácter y los deseos de hacer maldades, eso es material para otro libro sobre el mar, solo quería no dejar de pasar por alto la existencia de estos seres, con los cuales compartí más de la mitad de mi vida en Cuba.</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bookmarkStart w:id="16" w:name="__RefHeading___Toc25666197"/>
      <w:bookmarkEnd w:id="16"/>
      <w:r>
        <w:rPr/>
        <w:t>El Capitán Water Melon</w:t>
      </w:r>
    </w:p>
    <w:p>
      <w:pPr>
        <w:pStyle w:val="Normal"/>
        <w:rPr/>
      </w:pPr>
      <w:r>
        <w:rPr/>
      </w:r>
    </w:p>
    <w:p>
      <w:pPr>
        <w:pStyle w:val="Normal"/>
        <w:rPr/>
      </w:pPr>
      <w:r>
        <w:rPr/>
      </w:r>
    </w:p>
    <w:p>
      <w:pPr>
        <w:pStyle w:val="Normal"/>
        <w:rPr/>
      </w:pPr>
      <w:r>
        <w:rPr/>
        <w:t>La isla está en los límites del trópico de cáncer y por esa razón, la temperatura nunca baja de los 25 grados en las noches de verano, en invierno solo rompe esta armonía tropical, la entrada de algún frente frío pero la gente  siente el cambio  solo en la madrugada, después que sale el sol, la vida se torna normal y no faltan las oportunidades en las cuales, la gente se entusiasme y se dirija a la playa, dejan de ir en los meses de invierno, por una cabrona costumbre que se heredó de no se sabe quién, pues la realidad es, que durante todo el año existen condiciones para darse un oportuno baño. Ahora esas playas se ven invadidas por los turistas que salen huyendo de sus países fríos, pero los nacionales continúan conservando esa costumbre.</w:t>
      </w:r>
    </w:p>
    <w:p>
      <w:pPr>
        <w:pStyle w:val="Normal"/>
        <w:rPr/>
      </w:pPr>
      <w:r>
        <w:rPr/>
        <w:t xml:space="preserve">  </w:t>
      </w:r>
      <w:r>
        <w:rPr/>
        <w:t>Era gobernada por un Mago muy poderoso, en realidad, más que gobernar, él era el dueño de ella, donde hacía y deshacía a su antojo, sus ambiciones personales y complejo de superioridad, le hicieron extender sus fronteras hasta los 90 grados norte y sur, además de abrazar la tierra por el este y el oeste. Siempre fue una isla hermosa hasta la llegada de este soberano, quien la iba convirtiendo poco a poco en una verdadera ruina con sus locuras. Nadie sabe por cual motivo un día, se le ocurrió comprar barredoras de nieve, como único, que pensara mover la isla un poco mas al norte o traer desde los polos grandes témpanos de hielo, para molerlos bien finos y después desde el aire, repartirlos en forma de nieve, quién sabe lo que soñaría ese día aquel loco.</w:t>
      </w:r>
    </w:p>
    <w:p>
      <w:pPr>
        <w:pStyle w:val="Normal"/>
        <w:rPr/>
      </w:pPr>
      <w:r>
        <w:rPr/>
        <w:t xml:space="preserve">  </w:t>
      </w:r>
      <w:r>
        <w:rPr/>
        <w:t xml:space="preserve">Sus locuras no pararon en todo el tiempo que se mantuvo como dueño de aquellas tierras, claro, era dueño de todo, de sus ríos a los que contaminó con el tiempo, de sus mares a los cuales convirtió en un gran cementerio, de sus árboles a los que taló a su antojo, de sus animales que mas tarde quedaron muy pocos, entonces, solo le quedaba en sus propiedades a la gente del pueblo. </w:t>
      </w:r>
    </w:p>
    <w:p>
      <w:pPr>
        <w:pStyle w:val="Normal"/>
        <w:rPr/>
      </w:pPr>
      <w:r>
        <w:rPr/>
        <w:t xml:space="preserve">  </w:t>
      </w:r>
      <w:r>
        <w:rPr/>
        <w:t>La tenía sometida a un hambre constante, eso era lo primero que aprendía todo ser en esa pequeña isla cuando nacía, después, al pasar varias generaciones, el hambre se convirtió en una cosa tan normal, que el día que la gente podía comer, decía que el Mago era bueno y se olvidaban que por culpa de él, toda la comida se había desaparecido de aquel paraíso, de verdad que su poder era ilimitado y tanto poder lo tenía enfermo.</w:t>
      </w:r>
    </w:p>
    <w:p>
      <w:pPr>
        <w:pStyle w:val="Normal"/>
        <w:rPr/>
      </w:pPr>
      <w:r>
        <w:rPr/>
        <w:t xml:space="preserve">  </w:t>
      </w:r>
      <w:r>
        <w:rPr/>
        <w:t>Un día soñó tener mas barcos que Aristóteles Onassis, eran cosas que a veces no las soñaba, él las pensaba y las quería, porque su mente estaba podrida, con todo el poder que se había robado por medio de tantas mentiras, no solo a la gente de esa maldita isla, el muy cabrón tenía gran habilidad para engañar a todo el mundo, llegando a ser admirado por millones de gente de otras razas, que vivían en un gran continente muy cercano a la isla, luego, para lograr su objetivo, barría con todo lo que sirviera de obstáculo al nuevo capricho.</w:t>
      </w:r>
    </w:p>
    <w:p>
      <w:pPr>
        <w:pStyle w:val="Normal"/>
        <w:rPr/>
      </w:pPr>
      <w:r>
        <w:rPr/>
        <w:t xml:space="preserve">  </w:t>
      </w:r>
      <w:r>
        <w:rPr/>
        <w:t>Si una cosa tenía aquel Mago de malo, era la forma tan despiadada con la cual quería borrar el pasado, todo lo que fuera un poco viejo le molestaba, entonces, sin piedad lo barría, era como si todo lo que quedara del pasado le trajera malos recuerdos y en ese paso arrollador en contra de lo viejo, acabó con muchas cosas buenas, con aquellas de las que solo se acuerdan los más viejos, pero que no se atreven a mencionar, por el miedo que sienten ante las leyes de aquel Mago tan ciego.</w:t>
      </w:r>
    </w:p>
    <w:p>
      <w:pPr>
        <w:pStyle w:val="Normal"/>
        <w:rPr/>
      </w:pPr>
      <w:r>
        <w:rPr/>
        <w:t xml:space="preserve"> </w:t>
      </w:r>
      <w:r>
        <w:rPr/>
        <w:t>Ese día fatal para los habitantes de esa isla, el Mago llamó a su equipo de trabajo y les dijo; nosotros tendremos la flota mercante más grande que se haya conocido en América, con los buques más grandes y modernos, porque nosotros somos los mejores, somos lo máximo, pero esto lo haremos con el hombre nuevo, con ese hombre ajeno al vicio del contrabando, al juego ilícito, a las bebidas y a los amoríos, ese hombre será solo para el trabajo y se olvidará de lo material, porque así será el hombre nuevo.</w:t>
      </w:r>
    </w:p>
    <w:p>
      <w:pPr>
        <w:pStyle w:val="Normal"/>
        <w:rPr/>
      </w:pPr>
      <w:r>
        <w:rPr/>
        <w:t xml:space="preserve">  </w:t>
      </w:r>
      <w:r>
        <w:rPr/>
        <w:t>Desde ese día, las comisiones de trabajo  del Comité Central del Partido del Mago, salieron a la cacería de los hombres nuevos por todos los montes de la isla, hasta donde no había llegado aún la corrupción. La Sierra Maestra, las montañas de Baracoa, Guantánamo, el Escambray y otras regiones de esa isla, fueron detenidamente revisadas por aquellos emisarios, quienes confiaban ciegamente en los informantes, que el Mago había diseminado por  todos los rincones, con el fin de controlar la vida de todos los isleños, fue así, que en su recorrido por Baracoa, uno de estos grupos se detuvo a observar en un cruce del río Toa, la habilidad de uno de los guajiros para con vara en mano, como si fuera un motor, ir empujando una patana cargada de caballos y mulos, mientras cruzaba de una orilla a la otra.</w:t>
      </w:r>
    </w:p>
    <w:p>
      <w:pPr>
        <w:pStyle w:val="Normal"/>
        <w:rPr/>
      </w:pPr>
      <w:r>
        <w:rPr/>
        <w:t>-Buenas tardes compañero.- Le dijo el cabecilla del grupo una vez que se pegó a la orilla y comenzaron a desembarcar los animales.</w:t>
      </w:r>
    </w:p>
    <w:p>
      <w:pPr>
        <w:pStyle w:val="Normal"/>
        <w:rPr/>
      </w:pPr>
      <w:r>
        <w:rPr/>
        <w:t>-Buenas tarde Compay.- Respondió el rudo guajiro mientras resoplaba como un toro, por el esfuerzo que había realizado.</w:t>
      </w:r>
    </w:p>
    <w:p>
      <w:pPr>
        <w:pStyle w:val="Normal"/>
        <w:rPr/>
      </w:pPr>
      <w:r>
        <w:rPr/>
        <w:t>-Compañero, la revolución necesita de sus servicios.-</w:t>
      </w:r>
    </w:p>
    <w:p>
      <w:pPr>
        <w:pStyle w:val="Normal"/>
        <w:rPr/>
      </w:pPr>
      <w:r>
        <w:rPr/>
        <w:t>-Uté dirá camará.-</w:t>
      </w:r>
    </w:p>
    <w:p>
      <w:pPr>
        <w:pStyle w:val="Normal"/>
        <w:rPr/>
      </w:pPr>
      <w:r>
        <w:rPr/>
        <w:t>-Sabe una cosa, lo vi maniobrando con esa patana y creo que usted reúne todas las condiciones para ser Capitán de nuestra marina mercante.-</w:t>
      </w:r>
    </w:p>
    <w:p>
      <w:pPr>
        <w:pStyle w:val="Normal"/>
        <w:rPr/>
      </w:pPr>
      <w:r>
        <w:rPr/>
        <w:t>-Yo lo que creo é que uté etá chiflao compay.-</w:t>
      </w:r>
    </w:p>
    <w:p>
      <w:pPr>
        <w:pStyle w:val="Normal"/>
        <w:rPr/>
      </w:pPr>
      <w:r>
        <w:rPr/>
        <w:t>-Pues mire que no, usted formará parte de esa gloriosa marina desde estos momentos.-</w:t>
      </w:r>
    </w:p>
    <w:p>
      <w:pPr>
        <w:pStyle w:val="Normal"/>
        <w:rPr/>
      </w:pPr>
      <w:r>
        <w:rPr/>
        <w:t xml:space="preserve">-Compay, yo nunca vide un barco, yo solamente conozco de animales, de café y </w:t>
      </w:r>
    </w:p>
    <w:p>
      <w:pPr>
        <w:pStyle w:val="Normal"/>
        <w:rPr/>
      </w:pPr>
      <w:r>
        <w:rPr/>
        <w:t>de sembrar cacao.-</w:t>
      </w:r>
    </w:p>
    <w:p>
      <w:pPr>
        <w:pStyle w:val="Normal"/>
        <w:rPr/>
      </w:pPr>
      <w:r>
        <w:rPr/>
        <w:t>-Eso no importa, la revolución con su Mago al frente lo prepararán y harán de usted un hombre mas útil a la sociedad, ¿es usted Militante de la UJC?-</w:t>
      </w:r>
    </w:p>
    <w:p>
      <w:pPr>
        <w:pStyle w:val="Normal"/>
        <w:rPr/>
      </w:pPr>
      <w:r>
        <w:rPr/>
        <w:t>-No camará, yo soy militante del Partío.-</w:t>
      </w:r>
    </w:p>
    <w:p>
      <w:pPr>
        <w:pStyle w:val="Normal"/>
        <w:rPr/>
      </w:pPr>
      <w:r>
        <w:rPr/>
        <w:t>-Con más razón, usted no puede negarse a esta tarea de su Partido.-</w:t>
      </w:r>
    </w:p>
    <w:p>
      <w:pPr>
        <w:pStyle w:val="Normal"/>
        <w:rPr/>
      </w:pPr>
      <w:r>
        <w:rPr/>
        <w:t>-Miren, eso é mejor hablarlo delante de mi comay en el bohío.- Hacia la pobre vivienda se dirigió toda aquella comitiva de adulones del Mago, donde después del acostumbrado café al estilo oriental, no pararon un segundo de hablarle a la pobre campesina, para que aprobara la salida de su marido para la capital, ante cada gesto y palabras de resistencia, ellos le hablaron de la posibilidad de salir de ese campo, donde toda la vida sería solamente un cultivador de café, le llenaron la mente de cines, hoteles, buen salario, televisores a color, equipos de música, lavadoras japonesas, etc, que la infeliz guajira devorada por la curiosidad por aquello que le mencionaran, recogió los pocos y viejos trapos de Eleuterio, llevándolo hasta la puerta de su bohío y ordenándole no regresar hasta que no le trajera, todo lo que los camará le habían mencionado.</w:t>
      </w:r>
    </w:p>
    <w:p>
      <w:pPr>
        <w:pStyle w:val="Normal"/>
        <w:rPr/>
      </w:pPr>
      <w:r>
        <w:rPr/>
        <w:t xml:space="preserve">   </w:t>
      </w:r>
      <w:r>
        <w:rPr/>
        <w:t>El guajiro y sus compañeros fueron albergados fuera de la ciudad, donde comenzaron a darles clases de primaria, que compartían con trabajos agrícolas, mientras les enseñaban también, algunos adelantos de la vida moderna como lo eran; el uso de los servicios sanitarios inexistentes en las montañas y el uso diario del calzoncillo, prenda interior ajena a la vida de aquellos jóvenes del campo.  No puede negarse el interés y la pronta superación de aquellos hombres nuevos, que sustituirían a la masa corrupta de viejos marinos.</w:t>
      </w:r>
    </w:p>
    <w:p>
      <w:pPr>
        <w:pStyle w:val="Normal"/>
        <w:rPr/>
      </w:pPr>
      <w:r>
        <w:rPr/>
        <w:t xml:space="preserve">  </w:t>
      </w:r>
      <w:r>
        <w:rPr/>
        <w:t>Pocos meses después, Eleuterio hacía su triunfal entrada en una pequeña escuela de Patrones de Cabotaje, que se encontraba a las márgenes del río Almendares, de donde salió con un diploma a las pocas semanas, una vez finalizado el curso, nadie puede dar fe de la veracidad de que aquellos guajiritos aprobaran, lo cierto es, que nadie los iba a desaprobar tampoco, porque aquello se contradecía con los planes del Mago y muy pronto, antes de que tuvieran tiempo de quitarse las espuelas que usaban en el campo para pinchar a los caballos, todos estaban a bordo de buenos y grandes barcos.</w:t>
      </w:r>
    </w:p>
    <w:p>
      <w:pPr>
        <w:pStyle w:val="Normal"/>
        <w:rPr/>
      </w:pPr>
      <w:r>
        <w:rPr/>
        <w:t xml:space="preserve">  </w:t>
      </w:r>
      <w:r>
        <w:rPr/>
        <w:t>A partir de ese momento se rompía definitivamente con todo lo viejo, aunque esto no fuera malo, se incrementaron los robos, aumentó el contrabando, se tenía que dormir con las puertas de los camarotes cerradas, se vieron con mas frecuencia marinos presos en el extranjero, por tomar una bicicleta mal parqueada y así se hicieron famosos aquellos muchachos que formaban parte del hombre nuevo, a los que desprendieron de las tetas de las vacas, les quitaron el azadón de las manos, los bajaron de los caballos y también de las montañas.</w:t>
      </w:r>
    </w:p>
    <w:p>
      <w:pPr>
        <w:pStyle w:val="Normal"/>
        <w:rPr/>
      </w:pPr>
      <w:r>
        <w:rPr/>
        <w:t xml:space="preserve">  </w:t>
      </w:r>
      <w:r>
        <w:rPr/>
        <w:t xml:space="preserve">Poco tiempo después, Eleuterio capitaneaba un barco pequeño, pero era un barco y no la patana que empujaba en el Toa, la guajira ya vivía en La Habana y </w:t>
      </w:r>
    </w:p>
    <w:p>
      <w:pPr>
        <w:pStyle w:val="Normal"/>
        <w:rPr/>
      </w:pPr>
      <w:r>
        <w:rPr/>
        <w:t>se había olvidado de la letrina, ahora por la música estéreo no recordaba el canto de los gallos y ambos viajaban en un auto Lada, que el guajiro se había ganado por los méritos revolucionarios.</w:t>
      </w:r>
    </w:p>
    <w:p>
      <w:pPr>
        <w:pStyle w:val="Normal"/>
        <w:rPr/>
      </w:pPr>
      <w:r>
        <w:rPr/>
        <w:t>-Compañero, ¿se encuentra el Capitán?- Le preguntó un hombre de guayabera al marino que estaba de guardia en el portalón del barco, solo le bastó una leve mirada al marino, para comprender que estaba ante la presencia de algún dirigente del Partido, portafolio en mano, bolsillo de la guayabera llena de bolígrafos de distintos colores, espejuelos de armadura metálica que solo se hacían para los de este nivel, en el bolsillo del lado contrario dos o tres tabacos, un adulón que siempre los acompaña y son utilizados de mensajeros, un jean que se compraba en las tiendas de Diplomáticos, zapatos extranjeros, la piel nada curtida por el sol, vientre inflamado y bajo la escala, un Lada con los cristales ahumados y el chofer complaciente cual perro fiel, que espera a su amo.</w:t>
      </w:r>
    </w:p>
    <w:p>
      <w:pPr>
        <w:pStyle w:val="Normal"/>
        <w:rPr/>
      </w:pPr>
      <w:r>
        <w:rPr/>
        <w:t>-Si, el Capitán se encuentra a bordo.-</w:t>
      </w:r>
    </w:p>
    <w:p>
      <w:pPr>
        <w:pStyle w:val="Normal"/>
        <w:rPr/>
      </w:pPr>
      <w:r>
        <w:rPr/>
        <w:t>-Comuníquele que deseo verlo.-</w:t>
      </w:r>
    </w:p>
    <w:p>
      <w:pPr>
        <w:pStyle w:val="Normal"/>
        <w:rPr/>
      </w:pPr>
      <w:r>
        <w:rPr/>
        <w:t>-¿De parte de quién?-</w:t>
      </w:r>
    </w:p>
    <w:p>
      <w:pPr>
        <w:pStyle w:val="Normal"/>
        <w:rPr/>
      </w:pPr>
      <w:r>
        <w:rPr/>
        <w:t>-Dígale que es el Secretario del Partido del Municipio Especial Isla de la Juventud.-</w:t>
      </w:r>
    </w:p>
    <w:p>
      <w:pPr>
        <w:pStyle w:val="Normal"/>
        <w:rPr/>
      </w:pPr>
      <w:r>
        <w:rPr/>
        <w:t>-Un momento compañero.- Tomó el teléfono para llamar al camarote y al momento le contestaron de la otra parte de la línea.</w:t>
      </w:r>
    </w:p>
    <w:p>
      <w:pPr>
        <w:pStyle w:val="Normal"/>
        <w:rPr/>
      </w:pPr>
      <w:r>
        <w:rPr/>
        <w:t>-Capitán, lo busca el Secretario del Partido de la Isla, ¿puede pasar?-</w:t>
      </w:r>
    </w:p>
    <w:p>
      <w:pPr>
        <w:pStyle w:val="Normal"/>
        <w:rPr/>
      </w:pPr>
      <w:r>
        <w:rPr/>
        <w:t>-¡Oye compay!  Que bruto eres, a esa gente no se detiene para nada, tráelos inmediatamente.- El marinero asustado colgó el teléfono y le sugirió al de la guayabera que los acompañara, una vez en la puerta del camarote, el marino regresó a continuar su guardia.</w:t>
      </w:r>
    </w:p>
    <w:p>
      <w:pPr>
        <w:pStyle w:val="Normal"/>
        <w:rPr/>
      </w:pPr>
      <w:r>
        <w:rPr/>
        <w:t>-Buenas Capitán.-</w:t>
      </w:r>
    </w:p>
    <w:p>
      <w:pPr>
        <w:pStyle w:val="Normal"/>
        <w:rPr/>
      </w:pPr>
      <w:r>
        <w:rPr/>
        <w:t>-Buenas y pasen adelante.- Una vez adentro, Eleuterio cerró la puerta de su oficina para darle más privacidad a la entrevista, entonces, el tarugo (adulón), se encargó de la presentación.</w:t>
      </w:r>
    </w:p>
    <w:p>
      <w:pPr>
        <w:pStyle w:val="Normal"/>
        <w:rPr/>
      </w:pPr>
      <w:r>
        <w:rPr/>
        <w:t>-Mire Capitán, el compañero es el Primer Secretario del Municipio Especial.- Entonces el Jefe le extendió la mano y sin esperar la invitación se sentó como si estuviera en su casa, bueno, realmente lo estaba, en esa isla y en la mayor todo era propiedad del Mago.</w:t>
      </w:r>
    </w:p>
    <w:p>
      <w:pPr>
        <w:pStyle w:val="Normal"/>
        <w:rPr/>
      </w:pPr>
      <w:r>
        <w:rPr/>
        <w:t>-¿A qué debo el honor?- Al Primer Secretario le habían informado, que el Capitán de aquella nave había sido un guajiro cazado en las montañas y ante la expresión oída, no le cupo la menor duda en reconocer que aquella revolución había realizado milagros en el país.</w:t>
      </w:r>
    </w:p>
    <w:p>
      <w:pPr>
        <w:pStyle w:val="Normal"/>
        <w:rPr/>
      </w:pPr>
      <w:r>
        <w:rPr/>
        <w:t>-Capitán, vengo a encomendarle una tarea de la revolución.-</w:t>
      </w:r>
    </w:p>
    <w:p>
      <w:pPr>
        <w:pStyle w:val="Normal"/>
        <w:rPr/>
      </w:pPr>
      <w:r>
        <w:rPr/>
        <w:t>-Usted dirá.-</w:t>
      </w:r>
    </w:p>
    <w:p>
      <w:pPr>
        <w:pStyle w:val="Normal"/>
        <w:rPr/>
      </w:pPr>
      <w:r>
        <w:rPr/>
        <w:t>-Nuestro glorioso Partido lo ha seleccionado, para la honrosa tarea de transportar un cargamento de melones, que son de extrema urgencia en estos momentos de escasez de alimentos en la capital.-</w:t>
      </w:r>
    </w:p>
    <w:p>
      <w:pPr>
        <w:pStyle w:val="Normal"/>
        <w:rPr/>
      </w:pPr>
      <w:r>
        <w:rPr/>
        <w:t>- No hay mas nada que hablar, esos melones serán transportados y de esta forma le damos cumplimiento a esa honrosa tarea encomendada, por nuestro glorioso Partido.-</w:t>
      </w:r>
    </w:p>
    <w:p>
      <w:pPr>
        <w:pStyle w:val="Normal"/>
        <w:rPr/>
      </w:pPr>
      <w:r>
        <w:rPr/>
        <w:t>-Muy bien Capitán, informaré de la disposición de la tripulación de esta nave bajo su mando, a nuestro Comité Central.-</w:t>
      </w:r>
    </w:p>
    <w:p>
      <w:pPr>
        <w:pStyle w:val="Normal"/>
        <w:rPr/>
      </w:pPr>
      <w:r>
        <w:rPr/>
        <w:t>-¿Cómo vendrán embalados esos melones?-</w:t>
      </w:r>
    </w:p>
    <w:p>
      <w:pPr>
        <w:pStyle w:val="Normal"/>
        <w:rPr/>
      </w:pPr>
      <w:r>
        <w:rPr/>
        <w:t>-¿De qué me está hablando Capitán?-</w:t>
      </w:r>
    </w:p>
    <w:p>
      <w:pPr>
        <w:pStyle w:val="Normal"/>
        <w:rPr/>
      </w:pPr>
      <w:r>
        <w:rPr/>
        <w:t>-Le preguntaba que cómo venían embalados esos melones, si vienen en cajas, contenedores, canastas, etc.-</w:t>
      </w:r>
    </w:p>
    <w:p>
      <w:pPr>
        <w:pStyle w:val="Normal"/>
        <w:rPr/>
      </w:pPr>
      <w:r>
        <w:rPr/>
        <w:t>-¡Aahhh!, es que no lo había entendido, no, los melones vendrán en camiones hasta la banda del barco y después usted los embarcará.-</w:t>
      </w:r>
    </w:p>
    <w:p>
      <w:pPr>
        <w:pStyle w:val="Normal"/>
        <w:rPr/>
      </w:pPr>
      <w:r>
        <w:rPr/>
        <w:t>-¿Pero sin ningún tipo de embalaje?, ¿no vienen en cajas?-</w:t>
      </w:r>
    </w:p>
    <w:p>
      <w:pPr>
        <w:pStyle w:val="Normal"/>
        <w:rPr/>
      </w:pPr>
      <w:r>
        <w:rPr/>
        <w:t>-No capitán, los melones se deben embarcar a granel y considerando sus cualidades de Militante, es por ello que lo hemos seleccionado para esta heroica tarea.-</w:t>
      </w:r>
    </w:p>
    <w:p>
      <w:pPr>
        <w:pStyle w:val="Normal"/>
        <w:rPr/>
      </w:pPr>
      <w:r>
        <w:rPr/>
        <w:t>-Coño compay, ¿usted está seguro de lo que me dice, melones a granel?-</w:t>
      </w:r>
    </w:p>
    <w:p>
      <w:pPr>
        <w:pStyle w:val="Normal"/>
        <w:rPr/>
      </w:pPr>
      <w:r>
        <w:rPr/>
        <w:t>-¿Va a dudar de la palabra del Partido?-</w:t>
      </w:r>
    </w:p>
    <w:p>
      <w:pPr>
        <w:pStyle w:val="Normal"/>
        <w:rPr/>
      </w:pPr>
      <w:r>
        <w:rPr/>
        <w:t>-Por supuesto que no, pero esto no lo había oído antes.-</w:t>
      </w:r>
    </w:p>
    <w:p>
      <w:pPr>
        <w:pStyle w:val="Normal"/>
        <w:rPr/>
      </w:pPr>
      <w:r>
        <w:rPr/>
        <w:t>-Pues fíjese que no es la primera experiencia, que se ha realizado sobre estos cargamentos.-</w:t>
      </w:r>
    </w:p>
    <w:p>
      <w:pPr>
        <w:pStyle w:val="Normal"/>
        <w:rPr/>
      </w:pPr>
      <w:r>
        <w:rPr/>
        <w:t>-Bueno si la cosa es así, que manden todos los melones que quieran para la capital, porque nosotros si que somos de Patria o Muerte.-</w:t>
      </w:r>
    </w:p>
    <w:p>
      <w:pPr>
        <w:pStyle w:val="Normal"/>
        <w:rPr/>
      </w:pPr>
      <w:r>
        <w:rPr/>
        <w:t>-Bueno Capitán, los camiones comenzarán a llegar dentro de unos minutos, pero lamento mucho tener que retirarme, aún me quedan otras tareas por cumplir.-</w:t>
      </w:r>
    </w:p>
    <w:p>
      <w:pPr>
        <w:pStyle w:val="Normal"/>
        <w:rPr/>
      </w:pPr>
      <w:r>
        <w:rPr/>
        <w:t>-Entonces, no se hable mas y confíe en nosotros.- Se despidieron y cuando el Capitán quiso acompañarlos hasta el portalón, el Primer secretario le dijo que no se molestara, ya que él recordaba muy bien el camino.</w:t>
      </w:r>
    </w:p>
    <w:p>
      <w:pPr>
        <w:pStyle w:val="Normal"/>
        <w:rPr/>
      </w:pPr>
      <w:r>
        <w:rPr/>
        <w:t xml:space="preserve">  </w:t>
      </w:r>
      <w:r>
        <w:rPr/>
        <w:t>Pocos segundos después, se pudo oír por los altavoces interiores de la nave, la voz del Capitán solicitando la presencia de su Primer Oficial, para coordinar lo relacionado al embarque de los melones, mientras tanto, dentro del auto y saliendo de las instalaciones portuarias de Nueva Gerona, el Secretario y su adulón mantenían una interesante conversación.</w:t>
      </w:r>
    </w:p>
    <w:p>
      <w:pPr>
        <w:pStyle w:val="Normal"/>
        <w:rPr/>
      </w:pPr>
      <w:r>
        <w:rPr/>
        <w:t>-Jefe, ¿usted está seguro de lo que le dijo a ese infeliz?-</w:t>
      </w:r>
    </w:p>
    <w:p>
      <w:pPr>
        <w:pStyle w:val="Normal"/>
        <w:rPr/>
      </w:pPr>
      <w:r>
        <w:rPr/>
        <w:t>-¿De qué me estás hablando?-</w:t>
      </w:r>
    </w:p>
    <w:p>
      <w:pPr>
        <w:pStyle w:val="Normal"/>
        <w:rPr/>
      </w:pPr>
      <w:r>
        <w:rPr/>
        <w:t>-De lo relacionado con el embarque de los melones.-</w:t>
      </w:r>
    </w:p>
    <w:p>
      <w:pPr>
        <w:pStyle w:val="Normal"/>
        <w:rPr/>
      </w:pPr>
      <w:r>
        <w:rPr/>
        <w:t>-Por supuesto que sí, los melones se embarcarán en esa nave para La Habana.-</w:t>
      </w:r>
    </w:p>
    <w:p>
      <w:pPr>
        <w:pStyle w:val="Normal"/>
        <w:rPr/>
      </w:pPr>
      <w:r>
        <w:rPr/>
        <w:t xml:space="preserve">-Eso yo lo sé, me refiero a embarcarlos a granel, ¿ha existido antes alguna </w:t>
      </w:r>
    </w:p>
    <w:p>
      <w:pPr>
        <w:pStyle w:val="Normal"/>
        <w:rPr/>
      </w:pPr>
      <w:r>
        <w:rPr/>
        <w:t>experiencia similar?-</w:t>
      </w:r>
    </w:p>
    <w:p>
      <w:pPr>
        <w:pStyle w:val="Normal"/>
        <w:rPr/>
      </w:pPr>
      <w:r>
        <w:rPr/>
        <w:t>-Cómo crees, ¿a quién se le ocurriría semejante locura?-</w:t>
      </w:r>
    </w:p>
    <w:p>
      <w:pPr>
        <w:pStyle w:val="Normal"/>
        <w:rPr/>
      </w:pPr>
      <w:r>
        <w:rPr/>
        <w:t>-Coño, ahora si que me has dejado botado.-</w:t>
      </w:r>
    </w:p>
    <w:p>
      <w:pPr>
        <w:pStyle w:val="Normal"/>
        <w:rPr/>
      </w:pPr>
      <w:r>
        <w:rPr/>
        <w:t>-Mira Paco, lo primero que tienes que hacer en esta vida, es aprender a vivirla, estas cosas no te la enseñaron en la escuela del Partido Ñico López.-</w:t>
      </w:r>
    </w:p>
    <w:p>
      <w:pPr>
        <w:pStyle w:val="Normal"/>
        <w:rPr/>
      </w:pPr>
      <w:r>
        <w:rPr/>
        <w:t>-De verdad que no lo entiendo.-</w:t>
      </w:r>
    </w:p>
    <w:p>
      <w:pPr>
        <w:pStyle w:val="Normal"/>
        <w:rPr/>
      </w:pPr>
      <w:r>
        <w:rPr/>
        <w:t>-Te tomará tu tiempo hacerlo, pero fíjate.- En eso se sacó un bolígrafo del bolsillo y se lo puso en la palma de una mano, mientras continuaba.-Esta es una papa caliente que te tiran, la recibes con una mano y cuando te está quemando la pasas a la otra, cuando la otra mano comienza a calentarse la vuelves a regresar y así sucesivamente, hasta que te cansas de esa basura que te está quemando y entonces no te queda mas remedio que soltar la papa, antes de que te puedas quemar.- Terminó de decir esto y continuaba pasando el bolígrafo de una mano a otra sin parar.</w:t>
      </w:r>
    </w:p>
    <w:p>
      <w:pPr>
        <w:pStyle w:val="Normal"/>
        <w:rPr/>
      </w:pPr>
      <w:r>
        <w:rPr/>
        <w:t>-Déjame ver si capté el mensaje, me dan una orientación o tarea que es difícil de cumplir, es una gran tiñosa, pero que si no salgo de ella me pueden joder, entonces agarro al primer comemierda que me encuentro y se la suelto, si el cabrón se da cuenta enseguida, se la pasa a otro y de lo contrario pasará a la larga fila de los tronados.-</w:t>
      </w:r>
    </w:p>
    <w:p>
      <w:pPr>
        <w:pStyle w:val="Normal"/>
        <w:rPr/>
      </w:pPr>
      <w:r>
        <w:rPr/>
        <w:t>-Exacto, no creo que seas muy bruto, veo que aprendes con facilidad y te repito, algún día me lo agradecerás, porque esto no se aprende en la escuela, allá solo mierditas de Marxismo y esas boberías, el juego duro está aquí en la calle y no creo, que después de los vacilones que se viven en este giro, quieras ser un mártir mas.-</w:t>
      </w:r>
    </w:p>
    <w:p>
      <w:pPr>
        <w:pStyle w:val="Normal"/>
        <w:rPr/>
      </w:pPr>
      <w:r>
        <w:rPr/>
        <w:t>-Entonces a partir de ahora, ¿el lío de los melones pasó a manos de ese guajiro que es Capitán?-</w:t>
      </w:r>
    </w:p>
    <w:p>
      <w:pPr>
        <w:pStyle w:val="Normal"/>
        <w:rPr/>
      </w:pPr>
      <w:r>
        <w:rPr/>
        <w:t>-Por supuesto, quién lo manda a ser tan animal, pero no sufras por ello porque ya salimos de esa candela, ¡chofer!.-</w:t>
      </w:r>
    </w:p>
    <w:p>
      <w:pPr>
        <w:pStyle w:val="Normal"/>
        <w:rPr/>
      </w:pPr>
      <w:r>
        <w:rPr/>
        <w:t>-Dígame camarada!.-</w:t>
      </w:r>
    </w:p>
    <w:p>
      <w:pPr>
        <w:pStyle w:val="Normal"/>
        <w:rPr/>
      </w:pPr>
      <w:r>
        <w:rPr/>
        <w:t>-Vámonos hasta el hotel Colony, necesito despejar un poco después de esta agotadora jornada.-</w:t>
      </w:r>
    </w:p>
    <w:p>
      <w:pPr>
        <w:pStyle w:val="Normal"/>
        <w:rPr/>
      </w:pPr>
      <w:r>
        <w:rPr/>
        <w:t>-Como usted ordene camarada.- Cruzaron unas sonrisas el Primer secretario y su ayudante.</w:t>
      </w:r>
    </w:p>
    <w:p>
      <w:pPr>
        <w:pStyle w:val="Normal"/>
        <w:rPr/>
      </w:pPr>
      <w:r>
        <w:rPr/>
        <w:t>-Oye Argudín, vamos a prepararnos para recibir  un embarque de melones para La Habana.-</w:t>
      </w:r>
    </w:p>
    <w:p>
      <w:pPr>
        <w:pStyle w:val="Normal"/>
        <w:rPr/>
      </w:pPr>
      <w:r>
        <w:rPr/>
        <w:t>-¿Cómo vendrán esos  melones?-</w:t>
      </w:r>
    </w:p>
    <w:p>
      <w:pPr>
        <w:pStyle w:val="Normal"/>
        <w:rPr/>
      </w:pPr>
      <w:r>
        <w:rPr/>
        <w:t>-A granel.-</w:t>
      </w:r>
    </w:p>
    <w:p>
      <w:pPr>
        <w:pStyle w:val="Normal"/>
        <w:rPr/>
      </w:pPr>
      <w:r>
        <w:rPr/>
        <w:t>-¿Cómo que a granel?-</w:t>
      </w:r>
    </w:p>
    <w:p>
      <w:pPr>
        <w:pStyle w:val="Normal"/>
        <w:rPr/>
      </w:pPr>
      <w:r>
        <w:rPr/>
        <w:t>-Como lo oye, esta es una tarea de choque del Partido y nosotros somos los asignados para cumplirla.-</w:t>
      </w:r>
    </w:p>
    <w:p>
      <w:pPr>
        <w:pStyle w:val="Normal"/>
        <w:rPr/>
      </w:pPr>
      <w:r>
        <w:rPr/>
        <w:t>-Coño Capitán, ¿pero usted sabe lo que dice?-</w:t>
      </w:r>
    </w:p>
    <w:p>
      <w:pPr>
        <w:pStyle w:val="Normal"/>
        <w:rPr/>
      </w:pPr>
      <w:r>
        <w:rPr/>
        <w:t xml:space="preserve">-Argudín, no se hable mas, dentro de unos minutos comenzarán a llegar los camiones con las frutas.- El Primer Oficial, quién era el responsable de los cálculos para cargar al buque, no replicó las órdenes de su Capitán y se dirigió a cubierta para impartirle orientaciones al contramaestre. </w:t>
      </w:r>
    </w:p>
    <w:p>
      <w:pPr>
        <w:pStyle w:val="Normal"/>
        <w:rPr/>
      </w:pPr>
      <w:r>
        <w:rPr/>
        <w:t xml:space="preserve">   </w:t>
      </w:r>
      <w:r>
        <w:rPr/>
        <w:t>Dos días después partían del puerto de Nueva Gerona hacia el puerto de La Habana, con la nave cargada hasta la altura de las bocas de escotillas de melones, ese mismo día y navegando al suroeste del faro de Carapachibey al sur de Isla de Pinos, era una norma a bordo de los buques, tomar sondas de las sentinas de las bodegas dos veces al día, una en horas de la mañana y la otra en la tarde, generalmente, antes de terminar las faenas en cubierta, ese día el pañolero cumpliendo con esta obligación, que se convirtió en una rutina, detectó un metro de agua en las bodegas, asustado repitió la operación para comprobar si se había equivocado, pero la marca señalada en la sonda se mantenía y alarmado subió corriendo escaleras arriba hasta el puente, para informarlo al Primer Oficial.</w:t>
      </w:r>
    </w:p>
    <w:p>
      <w:pPr>
        <w:pStyle w:val="Normal"/>
        <w:rPr/>
      </w:pPr>
      <w:r>
        <w:rPr/>
        <w:t>-Oye Argudín, creo que nos estamos jodiendo, las bodegas tienen un metro de agua.-</w:t>
      </w:r>
    </w:p>
    <w:p>
      <w:pPr>
        <w:pStyle w:val="Normal"/>
        <w:rPr/>
      </w:pPr>
      <w:r>
        <w:rPr/>
        <w:t>-¿Estás seguro de lo que dices?-</w:t>
      </w:r>
    </w:p>
    <w:p>
      <w:pPr>
        <w:pStyle w:val="Normal"/>
        <w:rPr/>
      </w:pPr>
      <w:r>
        <w:rPr/>
        <w:t>-Por supuesto, tomé las sondas en dos oportunidades para salir de dudas.-</w:t>
      </w:r>
    </w:p>
    <w:p>
      <w:pPr>
        <w:pStyle w:val="Normal"/>
        <w:rPr/>
      </w:pPr>
      <w:r>
        <w:rPr/>
        <w:t>-Muy bien, quédate por aquí un momento.- Descolgó el teléfono y marcó el número del camarote del Capitán. -Oiga Capitán, estamos haciendo agua y las bodegas tienen un metro de sonda.- No pasaron quince segundos, cuando el Capitán muy asustado se presentó en el puente.</w:t>
      </w:r>
    </w:p>
    <w:p>
      <w:pPr>
        <w:pStyle w:val="Normal"/>
        <w:rPr/>
      </w:pPr>
      <w:r>
        <w:rPr/>
        <w:t>-¿Cuándo fue que se dieron cuenta?-</w:t>
      </w:r>
    </w:p>
    <w:p>
      <w:pPr>
        <w:pStyle w:val="Normal"/>
        <w:rPr/>
      </w:pPr>
      <w:r>
        <w:rPr/>
        <w:t>-Hace solo unos minutos que el pañolero trajo las sondas.-</w:t>
      </w:r>
    </w:p>
    <w:p>
      <w:pPr>
        <w:pStyle w:val="Normal"/>
        <w:rPr/>
      </w:pPr>
      <w:r>
        <w:rPr/>
        <w:t>-Dile que las repita inmediatamente.- Argudín le hizo una señal al hombre que se mantenía a la escucha en el alerón del puente y este salió disparado a cumplir la misión encomendada.- Desde arriba, Argudín y el Capitán seguían todos los movimientos de este hombre, quién al finalizar su trabajo se acercó a la superestructura e inclinando la cabeza hacia arriba gritó a viva voz.</w:t>
      </w:r>
    </w:p>
    <w:p>
      <w:pPr>
        <w:pStyle w:val="Normal"/>
        <w:rPr/>
      </w:pPr>
      <w:r>
        <w:rPr/>
        <w:t>-Tienen dos metros.- Terminando de pronunciar estas palabras, se oyeron por los sistemas de alarma del buque, acompañados del fuerte sonido del tifón y la campana existente en la banda de estribor del puente, las señales de zafarrancho de abandono de buque. Solo unos minutos después toda la tripulación estaba formada con los chalecos salvavidas en la cubierta de botes a babor y estribor, los oficiales pasaban lista de sus tripulantes para comprobar si estaban completos, llegaron un poco retrasados los cocineros y camareros, quienes cargaban cajas que simulaban alimentos y el radiotelegrafista con la estación portátil de radio, una vez así, el Capitán dio la orden de desenfundar los botes y prepararlos para arriarlos, la tripulación que pensaba tratarse de una rutinaria maniobra, comenzó a preocuparse y algunos pidieron permiso para ir hasta el camarote a recoger alguna ropa, permiso denegado ante las protestas de los marinos que alegaban, era la única muda de ropa que poseían y ya no les tocaba ninguna mas por la libreta, el Capitán llamó al telegrafista y al Primer Oficial, para que se presentaran en el puente.</w:t>
      </w:r>
    </w:p>
    <w:p>
      <w:pPr>
        <w:pStyle w:val="Normal"/>
        <w:rPr/>
      </w:pPr>
      <w:r>
        <w:rPr/>
        <w:t>-Telegrafista, transmite la señal de SOS y deja encendido el equipo automático de socorro, Argudín manda esta señal por radiofonía.-</w:t>
      </w:r>
    </w:p>
    <w:p>
      <w:pPr>
        <w:pStyle w:val="Normal"/>
        <w:rPr/>
      </w:pPr>
      <w:r>
        <w:rPr/>
        <w:t>-¿Capitán por qué no analizamos la situación antes de abandonar el barco?-</w:t>
      </w:r>
    </w:p>
    <w:p>
      <w:pPr>
        <w:pStyle w:val="Normal"/>
        <w:rPr/>
      </w:pPr>
      <w:r>
        <w:rPr/>
        <w:t>-Porque con dos metros de agua en las bodegas, no tenemos mucho tiempo para ello.-</w:t>
      </w:r>
    </w:p>
    <w:p>
      <w:pPr>
        <w:pStyle w:val="Normal"/>
        <w:rPr/>
      </w:pPr>
      <w:r>
        <w:rPr/>
        <w:t>-Pero debemos hacer lo imposible para salvar a la nave.-</w:t>
      </w:r>
    </w:p>
    <w:p>
      <w:pPr>
        <w:pStyle w:val="Normal"/>
        <w:rPr/>
      </w:pPr>
      <w:r>
        <w:rPr/>
        <w:t>-Argudín no hay tiempo para analizar ni discutir, solo te voy a decir una cosa compay, yo no me hundo con esta mierda.-</w:t>
      </w:r>
    </w:p>
    <w:p>
      <w:pPr>
        <w:pStyle w:val="Normal"/>
        <w:rPr/>
      </w:pPr>
      <w:r>
        <w:rPr/>
        <w:t>-Pues fíjese, yo no abandonaré el barco hasta estar seguro de que se esté hundiendo.-</w:t>
      </w:r>
    </w:p>
    <w:p>
      <w:pPr>
        <w:pStyle w:val="Normal"/>
        <w:rPr/>
      </w:pPr>
      <w:r>
        <w:rPr/>
        <w:t>-Ese es tu problema, porque ahora mismo estoy mandando a arriar los botes.-</w:t>
      </w:r>
    </w:p>
    <w:p>
      <w:pPr>
        <w:pStyle w:val="Normal"/>
        <w:rPr/>
      </w:pPr>
      <w:r>
        <w:rPr/>
        <w:t>-¡Por favor Capitán hagamos una cosa!-</w:t>
      </w:r>
    </w:p>
    <w:p>
      <w:pPr>
        <w:pStyle w:val="Normal"/>
        <w:rPr/>
      </w:pPr>
      <w:r>
        <w:rPr/>
        <w:t>-¿Qué es lo que se te ocurre ahora?-</w:t>
      </w:r>
    </w:p>
    <w:p>
      <w:pPr>
        <w:pStyle w:val="Normal"/>
        <w:rPr/>
      </w:pPr>
      <w:r>
        <w:rPr/>
        <w:t>-Mande a tomar otra sonda a las bodegas, después, yo bajaré con usted en el bote, para comprobar si ha existido alguna alteración en los calados.-</w:t>
      </w:r>
    </w:p>
    <w:p>
      <w:pPr>
        <w:pStyle w:val="Normal"/>
        <w:rPr/>
      </w:pPr>
      <w:r>
        <w:rPr/>
        <w:t>-Bueno hagámoslo, pero te seguro que si la sonda aumentó, yo me largo con la gente en los botes.-</w:t>
      </w:r>
    </w:p>
    <w:p>
      <w:pPr>
        <w:pStyle w:val="Normal"/>
        <w:rPr/>
      </w:pPr>
      <w:r>
        <w:rPr/>
        <w:t>-Por favor compréndame, si los calados no han variado no ha existido alteración en el desplazamiento del buque.-</w:t>
      </w:r>
    </w:p>
    <w:p>
      <w:pPr>
        <w:pStyle w:val="Normal"/>
        <w:rPr/>
      </w:pPr>
      <w:r>
        <w:rPr/>
        <w:t>-Yo te entiendo pero de todas maneras me largo con la tripulación.- La realidad era que el infeliz guajiro, no comprendía nada de lo que deseaba hacerle razonar su Primer Oficial, porque en el corto entrenamiento que había recibido, no le explicaron nada de Estabilidad. Todo se realizó como lo había pedido Argudín, pero la sonda indicaba que la bodega tenía dos metros y medio de agua, se dio la orden de bajar los botes y a bordo de uno de ellos, el Primer Oficial comprobó que los calados se mantenían inalterados y por esa razón, decidió embarcar de nuevo.</w:t>
      </w:r>
    </w:p>
    <w:p>
      <w:pPr>
        <w:pStyle w:val="Normal"/>
        <w:rPr/>
      </w:pPr>
      <w:r>
        <w:rPr/>
        <w:t xml:space="preserve">  </w:t>
      </w:r>
      <w:r>
        <w:rPr/>
        <w:t xml:space="preserve">La noticia cayó como una bomba en la Empresa Nacional de Cabotaje, luego se informó al Comité Central del Partido y el Mago acusaba a los EU de haber perpetrado otra agresión contra el pueblo, los sindicatos organizaron manifestaciones frente a la antigua Embajada americana, la Televisión Nacional transmitía conmovedoras imágenes de los familiares de los supuestos desaparecidos, niños inocentes que lloraban y acusaban a los americanos de asesinos, casas que eran abarrotadas por los dirigentes de cada zona, para darles muestras de solidaridad a los familiares, se movilizó a las Fuerzas </w:t>
      </w:r>
    </w:p>
    <w:p>
      <w:pPr>
        <w:pStyle w:val="Normal"/>
        <w:rPr/>
      </w:pPr>
      <w:r>
        <w:rPr/>
        <w:t>Armadas en todo el territorio nacional, la fuerza aérea  dio inicio a una intensa búsqueda, el Mago en Jefe dirigía todas las operaciones desde el puesto de mando, habilitado para el caso en la sede de su Comité Central y cada hora daba una conferencia de prensa, con los periodistas nacionales  y los del Campo Socialista acreditados en el país. En el puerto de Nueva Gerona, el Primer Secretario del Partido convocó a una multitudinaria manifestación de protesta por tamaño crimen, mientras el generoso pueblo arrojaba coronas de flores al río.</w:t>
      </w:r>
    </w:p>
    <w:p>
      <w:pPr>
        <w:pStyle w:val="Normal"/>
        <w:rPr/>
      </w:pPr>
      <w:r>
        <w:rPr/>
        <w:t xml:space="preserve">   </w:t>
      </w:r>
      <w:r>
        <w:rPr/>
        <w:t>Cuando todo esto sucedía, los botes salvavidas del buque no paraban de dar máquina en demanda de la costa mas cercana, dirigidos por su gran Capitán, el combustible estaba llegando a su fin y ya comenzaba a caer la noche, la figura de su nave se había perdido en el horizonte y después de tantas horas de navegar sin saber para donde, por carecer  ambos botes de brújulas y el que mandaba de conocimientos para orientarse.</w:t>
      </w:r>
    </w:p>
    <w:p>
      <w:pPr>
        <w:pStyle w:val="Normal"/>
        <w:rPr/>
      </w:pPr>
      <w:r>
        <w:rPr/>
        <w:t xml:space="preserve">  </w:t>
      </w:r>
      <w:r>
        <w:rPr/>
        <w:t>En el barco, Argudín permanecía aferrado a la cubierta principal y con la ayuda de linternas, tomaba sondas de las bodegas cada una hora, hasta que llegó el momento en el que el nivel de las aguas se mantuvieron constantes, en una de esas sondas, se le ocurrió pasarle la lengua a la parte mojada y  confirmó lo que tanto había sospechado, aquel líquido era el jugo de los melones que habían reventado a todos los de abajo por el peso, entonces se dirigió a la cocina, comió y después de colocar algunas lámparas de kerosene, con las señales de buque a la deriva, cayó rendido de sueño en el sofá del puente.</w:t>
      </w:r>
    </w:p>
    <w:p>
      <w:pPr>
        <w:pStyle w:val="Normal"/>
        <w:rPr/>
      </w:pPr>
      <w:r>
        <w:rPr/>
        <w:t xml:space="preserve">  </w:t>
      </w:r>
      <w:r>
        <w:rPr/>
        <w:t>Los marinos comenzaron a pedir algo de alimento después de mas de doce horas en ayuno, pero cuando el Capitán ordenó abrir los depósitos que poseen los botes para estos fines, descubrieron que todos estaban vacíos, al preguntarle al Tercer Oficial sobre esto, que era parte de su responsabilidad, el mismo le contestó que hacía mas de dos años, que la Empresa no le suministraba alimentos para los botes.</w:t>
      </w:r>
    </w:p>
    <w:p>
      <w:pPr>
        <w:pStyle w:val="Normal"/>
        <w:rPr/>
      </w:pPr>
      <w:r>
        <w:rPr/>
        <w:t>-Bueno caballeros, aguanten como si fueran hombres, al menos tenemos agua y si nos falta la comida es por culpa de los americanos y su cabrón bloqueo.- Cuando terminó esas palabras alguien aprovechando la oscuridad le sonó una trompetilla.</w:t>
      </w:r>
    </w:p>
    <w:p>
      <w:pPr>
        <w:pStyle w:val="Normal"/>
        <w:rPr/>
      </w:pPr>
      <w:r>
        <w:rPr/>
        <w:t>-Ese que hizo eso es un contrarrevolucionario.- Le sonaron otra más, ahora, acompañada de risas y burlas, por parte de los tripulantes del otro bote, al que se encontraban amarrados, entonces prefirió guardar silencio.</w:t>
      </w:r>
    </w:p>
    <w:p>
      <w:pPr>
        <w:pStyle w:val="Normal"/>
        <w:rPr/>
      </w:pPr>
      <w:r>
        <w:rPr/>
        <w:t xml:space="preserve">  </w:t>
      </w:r>
      <w:r>
        <w:rPr/>
        <w:t xml:space="preserve">En la capital el Estado mayor del Mago seguía acuartelado y desde allí ordenó a la Comisión de Atención al Hombre, que le repartiera televisores a colores a los familiares de los mártires, acompañados de un mensaje de su Jefe, en un costado de la embajada americana se construyó una tribuna, por donde pasaron </w:t>
      </w:r>
    </w:p>
    <w:p>
      <w:pPr>
        <w:pStyle w:val="Normal"/>
        <w:rPr/>
      </w:pPr>
      <w:r>
        <w:rPr/>
        <w:t>cientos de oradores de forma ininterrumpida desde hacía casi 24 horas, todos pedían la liberación de los marinos secuestrados y se convocó a una marcha del pueblo combatiente a lo largo de todo el malecón.</w:t>
      </w:r>
    </w:p>
    <w:p>
      <w:pPr>
        <w:pStyle w:val="Normal"/>
        <w:rPr/>
      </w:pPr>
      <w:r>
        <w:rPr/>
        <w:t xml:space="preserve">  </w:t>
      </w:r>
      <w:r>
        <w:rPr/>
        <w:t>En horas de la tarde del día siguiente, aviones de la fuerza aérea reportaron la posición de los botes a la deriva y horas mas tarde todos los tripulantes eran rescatados por unidades de la marina de guerra del Mago.</w:t>
      </w:r>
    </w:p>
    <w:p>
      <w:pPr>
        <w:pStyle w:val="Normal"/>
        <w:rPr/>
      </w:pPr>
      <w:r>
        <w:rPr/>
        <w:t xml:space="preserve">  </w:t>
      </w:r>
      <w:r>
        <w:rPr/>
        <w:t>Un día después, el barco fue remolcado  con Argudín a bordo,  por una nave de Isla Cocodrilo y las autoridades le daban atención a este Oficial, que se negaba a hacer cualquier tipo de declaración, en la habitación donde lo habían albergado, pudo ver con asombro por la televisión, como el Capitán Eleuterio y los tripulantes eran condecorados por el dueño de la isla y aquello le produjo una sonada risa.</w:t>
      </w:r>
    </w:p>
    <w:p>
      <w:pPr>
        <w:pStyle w:val="Normal"/>
        <w:rPr/>
      </w:pPr>
      <w:r>
        <w:rPr/>
        <w:t xml:space="preserve"> </w:t>
      </w:r>
      <w:r>
        <w:rPr/>
        <w:t>Luego en la intimidad del Comité Central, en un encuentro con el Mago en Jefe, se supo la verdad de lo acontecido en lo relacionado con la nave, pero ya era tarde para dar marcha atrás.</w:t>
      </w:r>
    </w:p>
    <w:p>
      <w:pPr>
        <w:pStyle w:val="Normal"/>
        <w:rPr/>
      </w:pPr>
      <w:r>
        <w:rPr/>
        <w:t>-Ramiro, en estos momentos no podemos retroceder y nosotros necesitamos de estos actos para mantener en alto el espíritu revolucionario de nuestro pueblo, pero si te ordeno una cosa.-</w:t>
      </w:r>
    </w:p>
    <w:p>
      <w:pPr>
        <w:pStyle w:val="Normal"/>
        <w:rPr/>
      </w:pPr>
      <w:r>
        <w:rPr/>
        <w:t>-¡Mago en Jefe ordene!- Contestó Ramirito su viejo servidor.</w:t>
      </w:r>
    </w:p>
    <w:p>
      <w:pPr>
        <w:pStyle w:val="Normal"/>
        <w:rPr/>
      </w:pPr>
      <w:r>
        <w:rPr/>
        <w:t>-Mañana me pasas por la casa de todos estos mequetrefes y recoges los televisores, refrigeradores y las motos que les repartimos.-</w:t>
      </w:r>
    </w:p>
    <w:p>
      <w:pPr>
        <w:pStyle w:val="Normal"/>
        <w:rPr/>
      </w:pPr>
      <w:r>
        <w:rPr/>
        <w:t>-¿Y que hacemos con el otro sobreviviente?-</w:t>
      </w:r>
    </w:p>
    <w:p>
      <w:pPr>
        <w:pStyle w:val="Normal"/>
        <w:rPr/>
      </w:pPr>
      <w:r>
        <w:rPr/>
        <w:t>-A ese me lo mandas bien lejos, donde nadie lo conozca y que lleve también otro  nombre, porque a partir de ahora, tendremos que aprender a convivir con un nuevo héroe, el Capitán Water Melon.-</w:t>
      </w:r>
    </w:p>
    <w:p>
      <w:pPr>
        <w:pStyle w:val="Normal"/>
        <w:rPr/>
      </w:pPr>
      <w:r>
        <w:rPr/>
        <w:t xml:space="preserve">   </w:t>
      </w:r>
      <w:r>
        <w:rPr/>
        <w:t>El Capitán Water Melon es un personaje real que existió en nuestra Marina Mercante, conocido con este apodo por haber cargado melones a granel y reportar que el barco se estaba hundiendo. Water no es mas, que parte de la historia de un pueblo que fue dirigido y destruido por miles de melones como él, que han ocupado cargos en ministerios y puestos importantes, por el solo mérito de ser incondicionales al régimen, que ha bloqueado el ascenso de las nuevas generaciones a la dirección del país, que se sacrificó para formarlos.</w:t>
      </w:r>
    </w:p>
    <w:p>
      <w:pPr>
        <w:pStyle w:val="Normal"/>
        <w:rPr/>
      </w:pPr>
      <w:r>
        <w:rPr/>
      </w:r>
    </w:p>
    <w:p>
      <w:pPr>
        <w:pStyle w:val="Normal"/>
        <w:rPr/>
      </w:pPr>
      <w:r>
        <w:rPr/>
        <w:t xml:space="preserve">  </w:t>
      </w:r>
      <w:r>
        <w:rPr/>
        <w:t>Este trabajo se lo dedico a todos esos Oficiales de Cubierta y Máquinas, cuyos sueños de convertirse un día en Capitanes y Jefes de Máquinas, fueron frustrados, por el solo hecho de no pertenecer al desprestigiado Partido Comunista de Cuba, viendo con dolor e impotencia, como personas incompetentes pasaban por su lado.</w:t>
      </w:r>
    </w:p>
    <w:p>
      <w:pPr>
        <w:pStyle w:val="Normal"/>
        <w:rPr/>
      </w:pPr>
      <w:r>
        <w:rPr/>
      </w:r>
      <w:r>
        <w:br w:type="page"/>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pPr>
      <w:r>
        <w:rPr/>
      </w:r>
    </w:p>
    <w:p>
      <w:pPr>
        <w:pStyle w:val="Heading1"/>
        <w:rPr/>
      </w:pPr>
      <w:bookmarkStart w:id="17" w:name="__RefHeading___Toc25666198"/>
      <w:bookmarkEnd w:id="17"/>
      <w:r>
        <w:rPr/>
        <w:t>Venezuela, un amor</w:t>
      </w:r>
    </w:p>
    <w:p>
      <w:pPr>
        <w:pStyle w:val="Normal"/>
        <w:jc w:val="right"/>
        <w:rPr>
          <w:i/>
          <w:i/>
        </w:rPr>
      </w:pPr>
      <w:r>
        <w:rPr>
          <w:i/>
        </w:rPr>
      </w:r>
    </w:p>
    <w:p>
      <w:pPr>
        <w:pStyle w:val="Normal"/>
        <w:jc w:val="right"/>
        <w:rPr>
          <w:i/>
          <w:i/>
        </w:rPr>
      </w:pPr>
      <w:r>
        <w:rPr>
          <w:i/>
        </w:rPr>
        <w:t xml:space="preserve"> </w:t>
      </w:r>
      <w:r>
        <w:rPr>
          <w:i/>
        </w:rPr>
        <w:t>A Marianella.</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pPr>
      <w:r>
        <w:rPr/>
        <w:t xml:space="preserve">  </w:t>
      </w:r>
      <w:r>
        <w:rPr/>
        <w:t xml:space="preserve">Ayer soñé con Marianela, es algo raro pero fantástico, nunca sueño con las personas a las que he querido, son cosas del cerebro, digo, deben ser cosas del mío. Muchas veces me he acostado a dormir pensando en una persona, para tratar de llamar ese sueño que me lleve hasta ella, pero el cerebro es egoísta y dominante, trae lo que quiere él, muchas veces son gente desconocidas, y entonces compartes toda una noche con ellos en la intimidad de tu cama. </w:t>
      </w:r>
    </w:p>
    <w:p>
      <w:pPr>
        <w:pStyle w:val="Normal"/>
        <w:rPr/>
      </w:pPr>
      <w:r>
        <w:rPr/>
        <w:t xml:space="preserve">  </w:t>
      </w:r>
      <w:r>
        <w:rPr/>
        <w:t>Marianela apareció después de veintiséis años de ausencia, me esperaba sentada en un pequeño muro frente a un edificio casi en ruinas, carcomidos sus ladrillos por esa insaciable hambre de los vientos y la lluvia torrencial de los años. No le quedaban rastros de pintura que delataran fuera alguna vez nuevo, parecía un edificio construido a propósito muy viejo. Frente a ese edificio viejo donde se observaba movimientos de personas entrando y saliendo, había un río de aguas muy negras que despedían un horrible vaho a azufre, dudo que dentro de esas aguas existiera vida, era deprimente y doloroso verlo. Junto al río y frente a ese edificio había un parque, tan sucio como el río y tan viejo como el edificio, sucio estaba todo lo que alcanzó  ver mis ojos, las aceras, los árboles, los bancos donde se encontraban hablando personas tranquilamente, mientras los niños jugaban en ese parque que parecía un basurero. Lo hacían con tanta naturalidad que parecían adaptados a vivir en armonía con toda esa suciedad, no se molestaban.</w:t>
      </w:r>
    </w:p>
    <w:p>
      <w:pPr>
        <w:pStyle w:val="Normal"/>
        <w:rPr/>
      </w:pPr>
      <w:r>
        <w:rPr/>
        <w:t xml:space="preserve">  </w:t>
      </w:r>
      <w:r>
        <w:rPr/>
        <w:t>Marianela al verme se levantó del muro, era un muro muy bajito, y partió corriendo a mi encuentro, ella era algo anacrónico en aquel paisaje incomprensible, yo nunca lo había visto, no podía asociar las relaciones entre el parque, el edificio, aquel río muerto y podrido, más esa gente indiferente a su entorno. Sonreía mientras corría mostrando una hermosa colección de perlas detrás de sus labios, entonces, nos abrazamos como hacíamos hace veintiséis años, colgada de mi cuello y separada del piso, yo la soportaba con mucha facilidad, ella era una muñequita muy delgadita, pesaba lo mismo que una pluma y cuando se ama no pesa nada. De ella me gustaba todo, su pelo, sus ojos bien negros contrastando con aquella divina palidez, su frágil cuerpecito de piernas hermosas, su risa, sus labios, su aliento me embriagaba, siempre trataba de respirarlo bien adentro y no dejarlo escapar de los pulmones, para que luego recorriera todo mi cuerpo alimentando mis venas, para llevarlo impregnado por mucho tiempo. No sé por cuál capricho del cerebro, me la trajo después de tantos años separados, hasta aquel paisaje muerto, tal vez lo hizo para ahorrarme trabajo y la identificara pronto, qué tonto es mi cerebro, a Marianela la hubieran vestido de rosa y yo soy capaz de identificarla dentro de un mar convertido en rosal solo por su fragancia, lo mismo, si la hubieran convertido en mariposa, sus colores y vuelos eran muy fácil de adivinar, solo hay que estar enamorado para ello.</w:t>
      </w:r>
    </w:p>
    <w:p>
      <w:pPr>
        <w:pStyle w:val="Normal"/>
        <w:rPr/>
      </w:pPr>
      <w:r>
        <w:rPr/>
        <w:t xml:space="preserve">  </w:t>
      </w:r>
      <w:r>
        <w:rPr/>
        <w:t>Luego de aquellos acostumbrados besos, caminamos un poco, me embargaba la duda, yo la encontraba a ella igual que la última vez que nos vimos durante la más cruel despedida, no había cumplido los dieciocho años, pero, no sabía como ella me veía. Miré por todos lados y no encontré señal alguna de un espejo, eso me sucedía en todos los sueños donde solo he mirado, pero nunca me he visto. Debí estar como antes, como cuando nos conocimos, cuando yo tenía veintitrés años, por algo me reconoció tan pronto y eso me tranquilizó enseguida, por eso, deseaba de todo corazón disfrutar aquel encuentro. Conversamos un ratico con unas niñas muy alegres, todos se encontraban alegres en medio de aquella suciedad, seguía sin comprender, hasta que de pronto desaparecimos de aquel horroroso paisaje, en un viaje volátil como el que solo se da en los recuerdos y aparecimos sentados en la Cota Mil.</w:t>
      </w:r>
    </w:p>
    <w:p>
      <w:pPr>
        <w:pStyle w:val="Normal"/>
        <w:rPr/>
      </w:pPr>
      <w:r>
        <w:rPr/>
        <w:t xml:space="preserve">  </w:t>
      </w:r>
      <w:r>
        <w:rPr/>
        <w:t>A nuestros pies las luciérnagas centelleantes de una ciudad que vive sobreponiéndose a la oscuridad de la noche, éramos dueños de ella y del cielo que ellos no podían observar por el resplandor de aquellas luces, así, en el medio del camino entre ambas, nos dimos el primer beso, atraídos por una fuerza extraña, sin que intermediaran muchas palabras, ambos caímos abatidos por un solo flechazo.</w:t>
      </w:r>
    </w:p>
    <w:p>
      <w:pPr>
        <w:pStyle w:val="Normal"/>
        <w:rPr/>
      </w:pPr>
      <w:r>
        <w:rPr/>
        <w:t xml:space="preserve">  </w:t>
      </w:r>
      <w:r>
        <w:rPr/>
        <w:t>Marianela fue el único amor que conocí fuera de las paredes de mi casa, nunca había creído que se pudiera amar en tan poco tiempo, nadie sabe cuando puede suceder esto, nadie es dueño de su corazón, no valen de nada la edad ni la experiencia, menos aún esquivarlo porque el amor te persigue y aunque te resista, él sabrá guiarte tus pasos, luego, detrás de dos enamorados no hay mas existencia que la de ellos mismos, solo el infinito de aquellas adorables estrellas.................</w:t>
      </w:r>
    </w:p>
    <w:p>
      <w:pPr>
        <w:pStyle w:val="Normal"/>
        <w:rPr/>
      </w:pPr>
      <w:r>
        <w:rPr/>
      </w:r>
    </w:p>
    <w:p>
      <w:pPr>
        <w:pStyle w:val="Normal"/>
        <w:rPr/>
      </w:pPr>
      <w:r>
        <w:rPr/>
        <w:t xml:space="preserve">  </w:t>
      </w:r>
      <w:r>
        <w:rPr/>
        <w:t>Fue por el mes de Agosto del año 1974, lo recuerdo perfectamente porque mi cumpleaños lo celebré por lo grande en Caracas y es el 6 de Septiembre. Recibimos la noticia de que nuestro buque haría un viaje a Venezuela para cargar arroz en Puerto Cabello, en esos tiempos ambos países no tenían relaciones comerciales ni diplomáticas, razón por la cual, el “Jiguaní” sería el primer buque en tocar puertos venezolanos, después de aquel famoso escándalo producido por la captura del buque pesquero “Alecrín”, mientras transportaba armas para las guerrillas de ese país. No podía ocultar la emoción que me produjo aquella noticia, ya conocía algo del mundo pero muy poco de nuestro continente, solamente había viajado a Chile, Perú y Canadá. El barco fue avituallado de una manera muy especial, recuerdo que lo hizo la empresa CUBALSE, que en aquellos tiempos, solo se dedicaba a servir a los buques extranjeros. Así y por primera vez, nos sirvieron productos de exportación de muy buena calidad, se excedieron en la cantidad  de cervezas y rones, los cigarrillos no eran los que normalmente consumíamos en los barcos cubanos, reforzaron al personal de cámara y para ello nos mandaron al mejor mayordomo de la flota, me refiero al negro Baró, todo un maestro en el arte culinario, y con ello comprendí que eso era lo que los zapadores llaman un “Caza-bobos”, o sea, una mina atada a cualquier objeto que le llame la atención a una persona.</w:t>
      </w:r>
    </w:p>
    <w:p>
      <w:pPr>
        <w:pStyle w:val="Normal"/>
        <w:rPr/>
      </w:pPr>
      <w:r>
        <w:rPr/>
        <w:t xml:space="preserve">  </w:t>
      </w:r>
      <w:r>
        <w:rPr/>
        <w:t>Nosotros éramos el “Caza-bobos” al servicio de Cuba, daríamos una imagen falsa de la verdadera situación en el país, como lo hicimos en Chile y muchos lugares, era una trampa que no fallaba, la gente saldría hablando maravillas no del buque, lo harían del país.</w:t>
      </w:r>
    </w:p>
    <w:p>
      <w:pPr>
        <w:pStyle w:val="Normal"/>
        <w:rPr/>
      </w:pPr>
      <w:r>
        <w:rPr/>
        <w:t xml:space="preserve">  </w:t>
      </w:r>
      <w:r>
        <w:rPr/>
        <w:t>Cuando llegamos a Puerto Cabello la carga no estaba lista y tuvimos que fondear fuera del puerto por ella, ese día y como me encontraba de Tercer Oficial, decidí darle mantenimiento al bote de servicio que teníamos a babor de la bodega número cinco, como el clima era bastante caliente me puse a trabajar con unos calzoncillos que parecían una trusa, recuerdo que la tela era de los colores de un leopardo y los había comprado en Holanda, mientras trabajaba y bromeaba con los marineros, tomaba también un baño de sol. Estaba muy entretenido en mi faena y no me percaté de la presencia de una lancha junto a la escala real de estribor, me enteré de ella porque un marino vino a decirme que alguien de la lancha preguntaba por mí, lo mandé al carajo porque era imposible que visitando por primera vez ese país, persona alguna llegara en una lancha solicitándome, me equivoqué, el marino siguió insistiendo y me dijo que no era jodedera, así que en calzoncillos como estaba, me llegué hasta la banda de estribor donde se encontraba la lancha, y al momento retrocedí rápidamente cuando comprobé que venían mujeres de pasajeras, me llegué hasta el camarote y me puse un overall blanco.</w:t>
      </w:r>
    </w:p>
    <w:p>
      <w:pPr>
        <w:pStyle w:val="Normal"/>
        <w:rPr/>
      </w:pPr>
      <w:r>
        <w:rPr/>
        <w:t xml:space="preserve">  </w:t>
      </w:r>
      <w:r>
        <w:rPr/>
        <w:t>La lancha tenía dificultades para arrimarse al buque debido a la marejada que existía en esos momentos, entonces el Capitán desde el puente les dijo que esperaran a que él hiciera un giro con el buque, para poner a la lancha al socaire del viento y la marejada, fue en ese tiempo que veo salir del interior de la lancha a Martínez, quien fuera profesor mío de astronomía, los marineros no me habían mentido, pero cómo me iba a imaginar que me encontraría con él en su país. Vivió en Cuba durante varios años y si no me equivoco, llegó a ser novio de una de las hijas de Ramón Castro o de Raúl, no recuerdo exactamente, pero si, que se peleó con ella alegando que era muy dominante.</w:t>
      </w:r>
    </w:p>
    <w:p>
      <w:pPr>
        <w:pStyle w:val="Normal"/>
        <w:rPr/>
      </w:pPr>
      <w:r>
        <w:rPr/>
        <w:t xml:space="preserve">  </w:t>
      </w:r>
      <w:r>
        <w:rPr/>
        <w:t>Los esperé junto a la escala y una vez sobre cubierta, Martínez me presentó a todos como su mejor alumno, luego de los apretones de mano los conduje hasta el camarote del Capitán, aquel grupo estaba compuesto por Marziota, un funcionario del Ministerio de Transporte que había asistido en Caracas a una conferencia sobre la Supervivencia de la Vida  Humana en el Mar, éste hombre tenía un hermano en la marina mercante, quien había navegado como timonel a bordo de nuestro buque y más tarde se dedicó al Partido por entero, ambos eran hijos de un italiano. No recuerdo muy bien si lo acompañaba otro cubano en esa comitiva, pero debe haber sido así, los funcionarios cubanos casi nunca viajaban solos. Además de Martínez, venía una mujer sumamente bella, era baja de estatura y achinada, de una blancura muy atractiva, luego me enteraría que era la esposa de un alto funcionario del Ministerio de Relaciones Exteriores de Venezuela, llegó también una señora de ojos celestes, con el pelo de rubio que supuse era teñido pero que hacían una bonita combinación con sus ojos y por último, una jovencita muy simpática, me llamó la atención desde que abordó nuestro buque, pero nunca la miré con otros ojos que no fueran los de encontrarme ante una muchacha.</w:t>
      </w:r>
    </w:p>
    <w:p>
      <w:pPr>
        <w:pStyle w:val="Normal"/>
        <w:rPr/>
      </w:pPr>
      <w:r>
        <w:rPr/>
        <w:t xml:space="preserve">  </w:t>
      </w:r>
      <w:r>
        <w:rPr/>
        <w:t>Cuando los dejé en el salón de recepciones del buque me retiré a bañarme y vestirme correctamente para la hora de la comida, los visitantes, como eran tan numerosos comerían en el segundo turno y así se lo hice saber al mayordomo, por instrucciones expresas del Capitán Héctor.</w:t>
      </w:r>
    </w:p>
    <w:p>
      <w:pPr>
        <w:pStyle w:val="Normal"/>
        <w:rPr/>
      </w:pPr>
      <w:r>
        <w:rPr/>
        <w:t xml:space="preserve">  </w:t>
      </w:r>
      <w:r>
        <w:rPr/>
        <w:t>Cuatro horas después, cuando solicitaron los servicios de la lancha para que los regresara a tierra, la marejada había aumentado y cuanta maniobra se realizó para que se pudiera abarloar a nosotros fueron infructuosas. Por lo peligrosa de la situación se canceló aquellos intentos y se informó a la Capitanía, que los visitantes pernoctarían en el barco hasta esperar que el tiempo mejorara a la mañana siguiente.</w:t>
      </w:r>
    </w:p>
    <w:p>
      <w:pPr>
        <w:pStyle w:val="Normal"/>
        <w:rPr/>
      </w:pPr>
      <w:r>
        <w:rPr/>
        <w:t xml:space="preserve">  </w:t>
      </w:r>
      <w:r>
        <w:rPr/>
        <w:t>Esa afortunada noche se les ofreció una recepción a los visitantes, nuestro buque contaba con un Combo (grupo musical) que aunque aficionados, nos deleitaban durante las travesías, estaba dirigido por el timonel Alarcón y contaban con muy buen repertorio, me invitaron a aquella pequeña fiesta donde mis primeros intercambios de palabras sucedieron con Martínez, hasta que sin darme cuenta, me encontraba sentado al lado de la chica llamada Marianela, su madre no dejaba de ponerle atención a nuestro diálogo. Era una muñequita muy curiosa, creo, haberme llamado mucho la atención de que a pesar de su juventud, poseía una exquisita y refinada cultura, ahora no recuerdo muy bien si estaba en proceso de ingresar a la Universidad para estudiar algo relacionado con la Diplomacia.</w:t>
      </w:r>
    </w:p>
    <w:p>
      <w:pPr>
        <w:pStyle w:val="Normal"/>
        <w:rPr/>
      </w:pPr>
      <w:r>
        <w:rPr/>
        <w:t xml:space="preserve">  </w:t>
      </w:r>
      <w:r>
        <w:rPr/>
        <w:t xml:space="preserve">La mayor parte del tiempo la consumimos hablando de literatura, yo leía mucho en esa </w:t>
      </w:r>
    </w:p>
    <w:p>
      <w:pPr>
        <w:pStyle w:val="Normal"/>
        <w:rPr/>
      </w:pPr>
      <w:r>
        <w:rPr/>
        <w:t>época, era una enorme polilla que devoraba cuanto libro caía en mis manos, siempre tuve ese hábito que en la marina se convirtió en vicio, tiempo me sobraba para ello. Me asombró mucho en esa conversación, los conocimientos que ella tenía sobre una variedad muy grande de escritores universales de todos los tiempos, coincidimos en nuestros gustos por ciertas obras y autores, me asombré, porque a esa edad son muy pocos los jóvenes dedicados a este sano placer. Hubo un punto de nuestro intercambio de conocimientos en los que ella me derrotó sin ningún tipo de piedad, ocurrió, cuando me preguntó por Bolívar, sentí una vergüenza horrible, conocía al Libertador como todos los de este continente, pero ignoraba totalmente su historia y no fue mi culpa. En los programas de estudio en nuestro país se tocaban a estos héroes latinoamericanos de una manera muy pobre, la historia de América era la nuestra, la más importante, nosotros éramos América, fuera de nosotros, solo existían la revolución, Lenin, Marx y la Unión Soviética. Gracias a ella partí de ese país con una pequeña carga de libros, que me enseñaron quiénes eran cada uno de nuestros próceres, conocí a Manuela Saenz, Negro Primero, oí hablar por primera vez del sacerdote nicaragüense Ernesto Cardenal y de su libro prohibido en casi todo el continente llamado “En Cuba”, curiosamente lo introduje clandestinamente al país, donde nunca fuera publicado.</w:t>
      </w:r>
    </w:p>
    <w:p>
      <w:pPr>
        <w:pStyle w:val="Normal"/>
        <w:rPr/>
      </w:pPr>
      <w:r>
        <w:rPr/>
        <w:t xml:space="preserve">  </w:t>
      </w:r>
      <w:r>
        <w:rPr/>
        <w:t>Para sacarme de mi apuro supongo, me dijo que nunca había visitado el puente de mando de un buque, y luego de pedirle permiso a su madre, concedido con toda la desconfianza del mundo, la conduje hasta el puente, donde le mostraba todos los equipos mientras le explicaba sus usos y ella oía sin prestarle mucho interés, por primera vez la encontré más mujer, mucho más atractiva y se lo dije, siempre fui así con las mujeres, a ella eso le gustó más que todas las explicaciones sobre equipos que nunca utilizaría en su casa. Abrí la puerta del alerón de estribor y salimos del aire acondicionado, recibí con mucho agrado aquel golpe en pleno rostro de la brisa marina, húmeda y cargada de salitre, del que me alimenté durante muchos años como si bebiera del seno de una madre hasta que me hizo todo un curtido hombre. Me despeinó con brusquedad, el viento estaba contento también por aquel inesperado encuentro, entonces, sin el menor recato y con todo el atrevimiento del mundo, la despeinó a ella para que yo la encontrara aún más bella, tal y como era, sin nada de pinturas en su juvenil rostro que sonreía por las ocurrencias de aquel viento loco mostrándome aquellas preciosas perlas que ocultaba en su boca de ángel. Juntos, muy juntos, nos asomamos a la baranda y disfrutamos del choque de las olas perdidas en su camino contra la fortaleza de nuestro casco, rebotaban con fuerza y luchaban con las otras que trataban de atacarnos, pude sentir el roce de nuestros brazos mientras nuestros ojos se dirigieron al cielo para encandilarse con la belleza del firmamento, entonces allí le hablé de algunas estrellas mis entrañables compañeras de viaje, esta conversación le interesaba mucho más que las de los equipos electrónicos, aquellos solo están vivos cuando se conectan y sus pasos por esta tierra son muy cortos, las estrellas son eternas. No dejé de sentir su proximidad aquella noche ni nunca, solo bastó un roce de nuestra piel para que nos trasmitiéramos todo el amor del mundo, vi por momentos el reflejo de las estrellas en sus ojos, así la vi en mis sueños cuando estábamos sentados en la Cota Mil.</w:t>
      </w:r>
    </w:p>
    <w:p>
      <w:pPr>
        <w:pStyle w:val="Normal"/>
        <w:rPr/>
      </w:pPr>
      <w:r>
        <w:rPr/>
        <w:t xml:space="preserve">  </w:t>
      </w:r>
      <w:r>
        <w:rPr/>
        <w:t>Su madre llegó acompañada de varios visitantes, era lógico que se hubiera preocupado por su princesita, se repitió la escena de la explicación de los equipos y prendí el radar para verificar la posición del buque. Era muy tarde y todos nos fuimos a dormir, los visitantes serían distribuidos en los camarotes dedicados exclusivamente al pasaje.</w:t>
      </w:r>
    </w:p>
    <w:p>
      <w:pPr>
        <w:pStyle w:val="Normal"/>
        <w:rPr/>
      </w:pPr>
      <w:r>
        <w:rPr/>
        <w:t xml:space="preserve">  </w:t>
      </w:r>
      <w:r>
        <w:rPr/>
        <w:t>Después de desayunar me quedé como hacía de costumbre fumándome un cigarrillo en el salón de Oficiales, al poco rato fueron llegando los visitantes, lo más seguro es que hayan sido despertados por la campanilla tocada por el camarero para anunciar las comidas. Ella pasó con su mamá y yo continué allí, ya no me interesaba darle mantenimiento al bote de servicio, permanecía sentado más del tiempo acostumbrado, atado por una fuerza extraña. Después que ambas hubieron desayunado, Marianela vino directamente hacia mí y me entregó una tarjetica con su dirección y número de teléfono, me pidió que en cuanto atracara el buque la llamara por teléfono y si se me ocurría llegar a Caracas la visitara, una hora después nos despedimos y pensé que sería para siempre, Caracas me quedaba a más de doscientos kilómetros, una distancia demasiado larga para un marino con poco dinero.</w:t>
      </w:r>
    </w:p>
    <w:p>
      <w:pPr>
        <w:pStyle w:val="Normal"/>
        <w:rPr/>
      </w:pPr>
      <w:r>
        <w:rPr/>
        <w:t xml:space="preserve">  </w:t>
      </w:r>
      <w:r>
        <w:rPr/>
        <w:t>Puerto Cabello era un puerto pequeño, luego de bajar a tierra comprobé que era algo similar en tamaño al pueblo de Regla, solo se diferenciaba de éste en que Puerto Cabello era llano, aunque al final de lo que pude observar por los binoculares, existía una elevación con algo similar a una fortaleza. Sin embargo, superaba a Regla en su belleza y limpieza, la gente no se diferenciaba mucho a la nuestra, hablaban parecido a los orientales, con ese cantaíto que los distingue de los habaneros, pero en todo lo demás, los venezolanos son la gente que más se parece a nosotros en todos los aspectos, dicen que los puertorriqueños son muy parecidos también.</w:t>
      </w:r>
    </w:p>
    <w:p>
      <w:pPr>
        <w:pStyle w:val="Normal"/>
        <w:rPr/>
      </w:pPr>
      <w:r>
        <w:rPr/>
        <w:t xml:space="preserve">  </w:t>
      </w:r>
      <w:r>
        <w:rPr/>
        <w:t>Como estaba libre el día del atraque, salí con el viejo Jefe de Máquinas Orlando del Río para la calle, teníamos un pacto secreto entre ambos, cuando andábamos en el extranjero y como él recibía un dinerito extra como gasto de representación, no me dejaba pagar nada. Cuando nos encontrábamos en Cuba y por tener él una retahíla de hijos regados por todas partes, entonces yo no lo dejaba pagar nada. Era un hombre de origen humilde, muy sencillo y se hizo Jefe de Máquinas empíricamente, por ello, yo lo ayudaba en los cálculos de la cantidad de combustible que tenía a bordo. Río no era un gran técnico teóricamente, pero en la práctica no existía el mejor entre los graduados en la Academia, que le pusiera un pie por delante, era sencillamente tremendo mecánico.</w:t>
      </w:r>
    </w:p>
    <w:p>
      <w:pPr>
        <w:pStyle w:val="Normal"/>
        <w:rPr/>
      </w:pPr>
      <w:r>
        <w:rPr/>
        <w:t xml:space="preserve">  </w:t>
      </w:r>
      <w:r>
        <w:rPr/>
        <w:t>Salimos del puerto sin dirección fija, solo a explorar como hacíamos siempre, así que doblamos a la derecha y anduvimos unas dos cuadras hasta encontrarnos frente a un frondoso parque, en esa esquina había un bar, pero era muy temprano para ponernos a beber y nos encontrábamos muy cerca del puerto, así que no nos detuvimos y continuamos nuestro camino. Nos acercamos a la orilla del mar en lo que es un pequeño malecón, comprobamos que el pueblo no era muy largo y que ese malecón era continuado por una playa que al final doblaba en ele, y seguía hasta muy lejos bordeada por cocoteros. Despacio y observando lo poco que brinda Puerto Cabello en esa dirección, seguimos el camino paralelo al mar como si estuviéramos condenados a vivir muy cerca de él, allá donde la dirección de la playa cambia casi bruscamente y donde nacían los primeros cocoteros, habían varias fonditas con techos de guano que nos recordaron a las nuestras en tiempos que ya se iban borrando, una de ellas y creo que la mayor, se llamaba “El Pescaíto”, estaba casi vacía y decidimos descansar bajo ese techo de palmas, mientras nos tomábamos un delicioso café y la vista se perdía inoportunamente en un mar con calma chicha, como si nunca lo hubiéramos visto así. De vez en cuando nos llegaba una leve brisa con sabor a algas marinas, uno que otro botecito era varado en la playa y veíamos como su remero llegaba hasta la fondita con una ensarta de pargos, rabirrubias y chernitas entre otros, luego, regresaba a su bote guardando algo en los bolsillos de su pantalón corto, empujaba su nave hasta donde el agua le llegara a los muslos y saltó a su interior de la misma manera que lo hacían los jinetes para montar sus caballos, después, fue rompiendo esas aguas tranquilas con sus remos.</w:t>
      </w:r>
    </w:p>
    <w:p>
      <w:pPr>
        <w:pStyle w:val="Normal"/>
        <w:rPr/>
      </w:pPr>
      <w:r>
        <w:rPr/>
        <w:t xml:space="preserve">  </w:t>
      </w:r>
      <w:r>
        <w:rPr/>
        <w:t>Media hora después y siendo aproximadamente las doce del mediodía comenzaron a llegar parroquianos, ya nuestra mesa mostraba dos botellas de cerveza Polar vacías y dos nuevas, totalmente llenas y heladas, habíamos comenzado nuestra jornada, yo sabía que no tendría éxito alguno si le solicitaba a Río que nos marcháramos, después de la segunda cerveza encargó dos pargos fritos con yuca y ensalada que tenía incluida una deliciosa lasca de aguacate, aquel gran plato no costaba más de dos dólares y se podía quedar lleno a reventar. Nos tomamos otro descanso antes de solicitar la próxima cerveza mientras aquella fonda se llenó de gente, de todos los colores y sexos, de edades diferentes, gente alegre y jodedora como nosotros, sentí encontrarme en Oriente.</w:t>
      </w:r>
    </w:p>
    <w:p>
      <w:pPr>
        <w:pStyle w:val="Normal"/>
        <w:rPr/>
      </w:pPr>
      <w:r>
        <w:rPr/>
        <w:t xml:space="preserve">  </w:t>
      </w:r>
      <w:r>
        <w:rPr/>
        <w:t>Ya oscuro y cuando nuestra mesa mostraba con orgullo más de veinticuatro botellas vacías, unos jóvenes que se encontraban en una mesa contigua a la nuestra nos piden fósforos, y les lancé mi cajetilla, pude observar como después de encender sus cigarrillos, se dedicaron a mirar aquella extraña caja de fósforos para ellos. Sin poder evitar esa curiosidad que sentimos los latinos por saber algo, uno de ellos se aproximó a nuestra mesa.</w:t>
      </w:r>
    </w:p>
    <w:p>
      <w:pPr>
        <w:pStyle w:val="Normal"/>
        <w:rPr/>
      </w:pPr>
      <w:r>
        <w:rPr/>
        <w:t>-Si no les molesta pudieran decirme de donde son ustedes.- Dijo con mucha cortesía aquel joven de piel cobriza por el sol.</w:t>
      </w:r>
    </w:p>
    <w:p>
      <w:pPr>
        <w:pStyle w:val="Normal"/>
        <w:rPr/>
      </w:pPr>
      <w:r>
        <w:rPr/>
        <w:t>-Compadre, somos cubanos.- Respondí sin adornos.</w:t>
      </w:r>
    </w:p>
    <w:p>
      <w:pPr>
        <w:pStyle w:val="Normal"/>
        <w:rPr/>
      </w:pPr>
      <w:r>
        <w:rPr/>
        <w:t>-¿Cubanos de aquí o de allá?- Preguntó más intrigado aún.</w:t>
      </w:r>
    </w:p>
    <w:p>
      <w:pPr>
        <w:pStyle w:val="Normal"/>
        <w:rPr/>
      </w:pPr>
      <w:r>
        <w:rPr/>
        <w:t>-Cubanos de allá, de la isla.- Contesté con naturalidad mientras Río solo observaba.</w:t>
      </w:r>
    </w:p>
    <w:p>
      <w:pPr>
        <w:pStyle w:val="Normal"/>
        <w:rPr/>
      </w:pPr>
      <w:r>
        <w:rPr/>
        <w:t>-Chamo, si son de la isla, ¿qué hacen acá?-</w:t>
      </w:r>
    </w:p>
    <w:p>
      <w:pPr>
        <w:pStyle w:val="Normal"/>
        <w:rPr/>
      </w:pPr>
      <w:r>
        <w:rPr/>
        <w:t>-Compadre estamos en un barco mercante atracado en el puerto.- Los otros acompañantes de ese joven seguían con la vista el intercambio de cortas frases entre nosotros, y me imagino que trataban de leer el movimiento de nuestros labios, porque la música de la vitrola dejaba muy poco espacio para oír algo, por cierto, ya había escuchado algunos números de Barbarito Diez, Aragón, Lino Borges y Benny Moré, toda una reliquia que me sorprendió mucho, creo que a Río también aunque no era un gran amante de la música. Aquel muchacho me dio las gracias con mucha educación y se marchó a su mesa donde lo vi dando una conferencia a sus desesperados amigos.</w:t>
      </w:r>
    </w:p>
    <w:p>
      <w:pPr>
        <w:pStyle w:val="Normal"/>
        <w:rPr/>
      </w:pPr>
      <w:r>
        <w:rPr/>
        <w:t xml:space="preserve">  </w:t>
      </w:r>
      <w:r>
        <w:rPr/>
        <w:t>Al rato el camarero nos trajo dos botellas de cerveza que no habíamos solicitado, nos dijo que era una invitación de aquellos jóvenes curiosos, diciendo esto tomó dos botellas vacías de nuestra mesa y las colocó en la de ellos, se lo agradecí con un saludo de manos. Media hora después no podían ocultar sus deseos en compartir con nosotros, por eso nos pidieron que liquidáramos nuestra cuenta y nos mudáramos para su mesa, así hicimos y allí nos recibieron con ráfagas de preguntas, todos querían saber de Cuba y su revolución, siempre fue así. Compartiendo con ellos llegaron unos militares y le solicitaron la identificación a cada uno de los parroquianos, nosotros mostramos un pase que nos dieron en el barco y no tuvimos problemas, era una operación en búsqueda de Douglas Bravo el líder de las guerrillas, que se había escapado de prisión o algo por el estilo.</w:t>
      </w:r>
    </w:p>
    <w:p>
      <w:pPr>
        <w:pStyle w:val="Normal"/>
        <w:rPr/>
      </w:pPr>
      <w:r>
        <w:rPr/>
        <w:t xml:space="preserve">  </w:t>
      </w:r>
      <w:r>
        <w:rPr/>
        <w:t>Antes de despedirnos de aquellos muchachos, nos manifestaron que eran de Caracas y que al día siguiente partirían para allá como hacían los fines de semana, ya que se encontraban realizando prácticas en una refinería en ese pueblo, ellos eran graduados de ingeniería petroquímica o algo parecido, no puedo recordar con exactitud. Río ya tenía más de cuatro tragos arriba y le daba lo mismo Juana que la hermana, aceptó la invitación y me dijo; &lt;&lt;De los cobardes no se ha escrito nada, vamos a conocer Caracas mañana.&gt;&gt; Se lo tomé como una broma o borrachera, pero al despedirnos de los muchachos a la entrada del puerto, coordinó el punto y la hora donde nos encontraríamos al día siguiente.</w:t>
      </w:r>
    </w:p>
    <w:p>
      <w:pPr>
        <w:pStyle w:val="Normal"/>
        <w:rPr/>
      </w:pPr>
      <w:r>
        <w:rPr/>
        <w:t xml:space="preserve">  </w:t>
      </w:r>
      <w:r>
        <w:rPr/>
        <w:t>Después del desayuno Río me fue a buscar al camarote para recordarme nuestro compromiso, entonces me dije; &lt;&lt;De los cobardes nunca se escribe, ¡Pa Caracas carajo!&gt;&gt; Al poco rato de estar allí, en la acera del bar que quedaba frente al frondoso parque, llegó el muchacho en su VW, pero nos pidió esperar unos minutos más, porque llegaría otro amigo que deseaba conocernos, así fue, llegó otro que no había estado la noche anterior en la fondita, éste poseía un flamante LTD convertible de la Ford de color rojo. Luego de las presentaciones aquel hombre nos dijo que como nos dirigíamos a Caracas, pasáramos por su casa en Valencia desde donde había llegado para conocernos, y luego de compartir un poco con su familia continuáramos viaje, no lo encontramos mal y arrancamos por esa autopista que conduce a Caracas, delante de nosotros nos esperaba lo desconocido, pero de lo cual no podré arrepentirme nunca en la vida, una maravillosa ciudad que se devora en la medida que vas descendiendo hasta el fondo de ella y te traga dentro de su mundo.</w:t>
      </w:r>
    </w:p>
    <w:p>
      <w:pPr>
        <w:pStyle w:val="Normal"/>
        <w:rPr/>
      </w:pPr>
      <w:r>
        <w:rPr/>
        <w:t xml:space="preserve">  </w:t>
      </w:r>
      <w:r>
        <w:rPr/>
        <w:t>El hombre del LTD rojo resultó ser un ingeniero de una refinería en Puerto Cabello, no recuerdo si de la Mobil Oil y al llegara  a su casa y presentarnos a su familia, puso a su esposa a freír tostones y chicharrones de puerco mientras colocaba al lado de Río una caja entera de ron Cacique, me dio por pensar que se había jodido el viaje a Caracas en cuanto Río probara el ron. Después de la cuarta botella vacía llamé a Caracas y hablé con la chica, ella prometió que me esperaría a cualquier hora que llegara, calculé que sería para las nueve de la noche aproximadamente y así fue.</w:t>
      </w:r>
    </w:p>
    <w:p>
      <w:pPr>
        <w:pStyle w:val="Normal"/>
        <w:rPr/>
      </w:pPr>
      <w:r>
        <w:rPr/>
        <w:t xml:space="preserve">  </w:t>
      </w:r>
      <w:r>
        <w:rPr/>
        <w:t>Nada fácil separar a Río de aquellas botellas pero gracias a Dios me lo pude llevar, algo muy curioso y que me puso en estado de alerta nos sucedió entre botella y botella, aquel hombre se identificó rápidamente como una persona de ideas izquierdistas y simpatizante de la revolución cubana, eso no me asombró y ya estaba acostumbrado oírlo, pero en medio de esos tragos, se ofreció a entregarme documentos secretos de la refinería para hacerla llegar a Cuba. Nada de eso me gustó y le respondí que éramos simplemente marinos mercantes, que debía buscar otra vía más segura para hacer llegar esos documentos. Temí que fuera una trampa tendida por la inteligencia venezolana, o que sencillamente estaba ante la presencia de un tipo medio loco, además de eso, de aparecerme en Cuba con esos papeles era muy probable que yo tuviera problemas, después de la clara negativa no hubo más insistencia y así medio borracho me llevé a Río rumbo a Caracas, todo el viaje lo realizó medio dormido con parte de la ventanilla abierta para que el aire lo refrescara, afortunadamente antes de llegar a esa ciudad, se encontraba casi recuperado.</w:t>
      </w:r>
    </w:p>
    <w:p>
      <w:pPr>
        <w:pStyle w:val="Normal"/>
        <w:rPr/>
      </w:pPr>
      <w:r>
        <w:rPr/>
        <w:t xml:space="preserve">  </w:t>
      </w:r>
      <w:r>
        <w:rPr/>
        <w:t>Llegamos a casa del chico y desde allí volví a llamar a Marianela, serían las ocho de la noche y le prometí estar en su casa antes de las nueve, el muchacho cambió de auto después de bañarse y partimos, cuando llevábamos varios minutos viajando hacia el centro, me pide la tarjetica con la dirección.</w:t>
      </w:r>
    </w:p>
    <w:p>
      <w:pPr>
        <w:pStyle w:val="Normal"/>
        <w:rPr/>
      </w:pPr>
      <w:r>
        <w:rPr/>
        <w:t>-¿Tu estás seguro de que te van a recibir en esta casa?- Preguntó sin poder ocultar la curiosidad.</w:t>
      </w:r>
    </w:p>
    <w:p>
      <w:pPr>
        <w:pStyle w:val="Normal"/>
        <w:rPr/>
      </w:pPr>
      <w:r>
        <w:rPr/>
        <w:t>-Bueno, has visto que he llamado en dos oportunidades, ¿por qué lo preguntas?-</w:t>
      </w:r>
    </w:p>
    <w:p>
      <w:pPr>
        <w:pStyle w:val="Normal"/>
        <w:rPr/>
      </w:pPr>
      <w:r>
        <w:rPr/>
        <w:t>-Porque esa dirección queda en una de las zonas exclusivas de Caracas, o sea, donde vive gente de billete, y si acabas de llegar a este país y te empatas con una chica que vive allí, eres un tipo afortunado, de veras.-</w:t>
      </w:r>
    </w:p>
    <w:p>
      <w:pPr>
        <w:pStyle w:val="Normal"/>
        <w:rPr/>
      </w:pPr>
      <w:r>
        <w:rPr/>
        <w:t xml:space="preserve">-No, resulta que ella es una chica muy jovencita que estuvo en el barco con su mamá, pero yo no estoy empatado con ella.- </w:t>
      </w:r>
    </w:p>
    <w:p>
      <w:pPr>
        <w:pStyle w:val="Normal"/>
        <w:rPr/>
      </w:pPr>
      <w:r>
        <w:rPr/>
        <w:t>-Como quiera que sea, apunta mi teléfono y dirección, no olvides que mañana regreso a Puerto Cabello a las cuatro de la tarde.- Por detrás de la tarjetica anoté sus datos y a los pocos minutos parqueaba su auto frente a una hermosa casa, cruzamos el jardín y cuando toqué el timbre de la puerta, fue ella quien me recibió con una sonrisa de la que se ofrecen a los amigos de los años. Luego apareció su mamá y Marianela aprovechó para llevarme a otro salón donde colgaban varios cuadros pintados por ella y otros comenzados, cada vez me sorprendía más, explicándome cada uno de ellos el muchacho que nos trajo anunció que se retiraba y fui a despedirlo, luego, le dije a la chica que tenía intenciones de regresar esa misma noche a Puerto Cabello. Le pidió permiso a su madre para sacarme a dar una vuelta en auto ante la intención nuestra de regresar y partimos, mientras Río quedaba sentado ante una botella de ron Havana Club que la madre de  Marianela había traído de Cuba, siempre le pedí que bebiera despacio.</w:t>
      </w:r>
    </w:p>
    <w:p>
      <w:pPr>
        <w:pStyle w:val="Normal"/>
        <w:rPr/>
      </w:pPr>
      <w:r>
        <w:rPr/>
        <w:t xml:space="preserve">  </w:t>
      </w:r>
      <w:r>
        <w:rPr/>
        <w:t>Yo masticaba goma de mascar con mentol, uno detrás del otro para eliminar el desagradable aliento etílico, yo no había bebido con la furia que lo hizo Río cuando se vio sentado al lado de doce botellas, si lo hubiera dejado, todavía estuviera bebiendo como un camello, aún así, nunca me gustó hablar a una mujer con olor a alcohol en la boca a menos que ella estuviera bebiendo conmigo.</w:t>
      </w:r>
    </w:p>
    <w:p>
      <w:pPr>
        <w:pStyle w:val="Normal"/>
        <w:rPr/>
      </w:pPr>
      <w:r>
        <w:rPr/>
        <w:t xml:space="preserve">  </w:t>
      </w:r>
      <w:r>
        <w:rPr/>
        <w:t>La Cota Mil quedaba bastante cerca de su casa, una vez allí, el espectáculo que ofrecía Caracas a cualquier visitante es impresionante, mucho más cuando se viene de un país donde reina la oscuridad. El lugar estaba repleto de parejas de enamorados, salimos del auto y nos sentamos en un pequeño murito, su hermana quiso mantenerse dentro, era dos o tres años menor que Marianela, nos sentamos tan juntos que volví a sentir esa agradable sensación del roce de su brazo con el mío, la misma que sentí en el barco, y mientras observábamos las luces de la ciudad hablando cosas sin sentido, nos fuimos acercando lentamente hasta que llegamos a ser uno y surgió el inevitable beso, largo, dulce como el que nos dimos en este sueño, entonces, nos sentimos en el aire, volando por encima de aquella maravillosa alfombra incandescente, flotamos dentro de un universo que solo conocen los enamorados, luego, ardieron nuestras almas y cuerpos.</w:t>
      </w:r>
    </w:p>
    <w:p>
      <w:pPr>
        <w:pStyle w:val="Normal"/>
        <w:rPr/>
      </w:pPr>
      <w:r>
        <w:rPr/>
        <w:t xml:space="preserve">  </w:t>
      </w:r>
      <w:r>
        <w:rPr/>
        <w:t>Regresamos pronto como le habíamos prometido a su madre y por el camino me preguntó si ya habíamos comido, al responderle que no, en cuanto llegamos a la casa se lo dijo a su mamá y partimos con ella en busca de un restaurante. Por el camino paramos en un garaje donde Río compró unas cervezas, bebía y sentía que se aliviaba el ardor que llevaba por dentro, no el del amor que comenzaba a sentir como un infante, el fuego que me producía el ron bebido durante el viaje. Realizamos un recorrido por Caracas de noche y cuando ya era demasiado tarde les pedí que nos llevaran hasta donde poder tomar un taxi o autobús para regresar. La madre dijo que durmiéramos en los muebles de la sala, porque todavía no conocíamos nada de esa bella ciudad, la cual recorreríamos en la mañana.</w:t>
      </w:r>
    </w:p>
    <w:p>
      <w:pPr>
        <w:pStyle w:val="Normal"/>
        <w:rPr/>
      </w:pPr>
      <w:r>
        <w:rPr/>
        <w:t xml:space="preserve">  </w:t>
      </w:r>
      <w:r>
        <w:rPr/>
        <w:t>Muy temprano nos fuimos a desayunar en un restaurante para luego hacer el recorrido por Caracas, es una urbe encantadora aunque en las laderas de sus montañas el paisaje no sea muy agradable. Casi al mediodía subimos al teleférico, era impresionante cuando aquellas cabinas paraban a medio camino y eran tomadas por las nubes pasajeras, no sentí miedo, disfrutaba mucho de todo el paisaje, recuerdo que en la cima existía un hotel y me parece que una pista de patinaje, a esas alturas, ya Marianela y yo andábamos tomados de las manos, la madre solo nos observaba. El tiempo es implacable con los enamorados, contábamos los minutos que nos quedaban para estar juntos, después tal vez no volverían a repetirse aquellos momentos. Luego de almorzar partimos en dirección de la casa del amigo que nos había traído, Marianela y yo decidimos esperarlo en el parqueo del edificio, ella no se desprendía un solo segundo de mi cuerpo, entonces, un poco antes de partir me preguntó, cuando regresaría de nuevo.</w:t>
      </w:r>
    </w:p>
    <w:p>
      <w:pPr>
        <w:pStyle w:val="Normal"/>
        <w:rPr/>
      </w:pPr>
      <w:r>
        <w:rPr/>
        <w:t>-¿Por cuál razón, es que no deseas volver a verme?-</w:t>
      </w:r>
    </w:p>
    <w:p>
      <w:pPr>
        <w:pStyle w:val="Normal"/>
        <w:rPr/>
      </w:pPr>
      <w:r>
        <w:rPr/>
        <w:t>-Me encantaría estar abrazado a ti durante toda la vida, pero debes creerme que no puedo regresar.-</w:t>
      </w:r>
    </w:p>
    <w:p>
      <w:pPr>
        <w:pStyle w:val="Normal"/>
        <w:rPr/>
      </w:pPr>
      <w:r>
        <w:rPr/>
        <w:t>-Si, pero dame una razón que pueda convencerme.- Ya había aprendido a decir la verdad a medias y no me importaba decirla una vez más, lo único que podía suceder era perderla y éste era el momento oportuno antes de que las cosas tomaran un cauce más doloroso.</w:t>
      </w:r>
    </w:p>
    <w:p>
      <w:pPr>
        <w:pStyle w:val="Normal"/>
        <w:rPr/>
      </w:pPr>
      <w:r>
        <w:rPr/>
        <w:t>-No puedo regresar porque solamente nos pagaron noventa bolívares y ya lo he gastado, creo, que es una razón bastante fuerte y debes comprenderme.- Extrajo del bolso que colgaba de su hombro una billetera y la abrió ante mis ojos, pude ver en su interior cualquier cantidad de billetes de distintos colores.</w:t>
      </w:r>
    </w:p>
    <w:p>
      <w:pPr>
        <w:pStyle w:val="Normal"/>
        <w:rPr/>
      </w:pPr>
      <w:r>
        <w:rPr/>
        <w:t>-Toma los que necesite y prométeme que vas a regresar.- Con mis dos manos cerré aquella billetera y la deposité dentro de su bolsa, su madre no había visto nada de esto porque estaba conversando con Río de espaldas a nosotros.</w:t>
      </w:r>
    </w:p>
    <w:p>
      <w:pPr>
        <w:pStyle w:val="Normal"/>
        <w:rPr/>
      </w:pPr>
      <w:r>
        <w:rPr/>
        <w:t>-Perdóname, pero nunca me he atrevido a tomar dinero de ninguna mujer, no puedo hacerlo, no está dentro de mí, discúlpame te lo suplico.- Ella me abrazó y se puso a llorar aferrada a mi pecho, aquello me partió el alma pero no podía dar marcha atrás. Le levanté suavemente la cabeza y la besé en los ojos, luego, con dulzura en la boca.</w:t>
      </w:r>
    </w:p>
    <w:p>
      <w:pPr>
        <w:pStyle w:val="Normal"/>
        <w:rPr/>
      </w:pPr>
      <w:r>
        <w:rPr/>
        <w:t>-Haré lo imposible por regresar, te lo prometo.- Ella me premió con una sonrisa de niña y mujer, nos abrazamos y besamos para despedirnos, ya me estaban esperando, le di un beso a su mamá y partimos, yo hacía el viaje en silencio mientras Río y el chofer me dirigían todo tipo de bromas, decían que yo estaba enamorado y no se equivocaron.</w:t>
      </w:r>
    </w:p>
    <w:p>
      <w:pPr>
        <w:pStyle w:val="Normal"/>
        <w:rPr/>
      </w:pPr>
      <w:r>
        <w:rPr/>
        <w:t xml:space="preserve">  </w:t>
      </w:r>
      <w:r>
        <w:rPr/>
        <w:t>Esa noche en el barco pudimos ver la final del Campeonato Mundial de Boxeo Aficionado que se estaba celebrando en La Habana, allí vimos la gran rechifla que el público cubano le otorgó a uno de sus campeones, me refiero a Rolando Garbey a quien los jueces beneficiaron en sus votaciones en la pelea contra el venezolano Alfredo Lemus, quien le había ganado de calle al cubano, unos años más tarde le recordé a Garbey en Angola este capítulo de su carrera, y todavía él se consideraba el vencedor, parece que todo el público en el estadio se había equivocado.</w:t>
      </w:r>
    </w:p>
    <w:p>
      <w:pPr>
        <w:pStyle w:val="Normal"/>
        <w:rPr/>
      </w:pPr>
      <w:r>
        <w:rPr/>
        <w:t xml:space="preserve">  </w:t>
      </w:r>
      <w:r>
        <w:rPr/>
        <w:t>A la mañana siguiente me incorporé al régimen de guardias y comenzaba a pagar las deudas con el Segundo Oficial por hacerme una durante mi estancia en la capital. Al mediodía, el Capitán me pide que vaya hasta las Oficinas del Agente para enviar un mensaje a La Habana, ésta se encontraba en las afueras del puerto, pero solo a unos cincuenta metros de la entrada. Salir del confort del aire acondicionado en esos momentos era una verdadera tortura, la temperatura nunca bajó de los 30 grados centígrados y por lo general en horas de la tarde se formaban fuertes turbonadas, que demoraban las lentas operaciones de carga.</w:t>
      </w:r>
    </w:p>
    <w:p>
      <w:pPr>
        <w:pStyle w:val="Normal"/>
        <w:rPr/>
      </w:pPr>
      <w:r>
        <w:rPr/>
        <w:t xml:space="preserve">  </w:t>
      </w:r>
      <w:r>
        <w:rPr/>
        <w:t>Cuando estaba llegando a la caseta donde se encontraba la aduana, veo que entra Marianela con su mamá y una hermana, ella se adelantó y prendida de mi cuello, después de intercambiar un beso me dijo que venían por mí. Saludé a ambas con sonados besos y les dije que me esperaran en el barco, porque debía hacer una diligencia del Capitán.</w:t>
      </w:r>
    </w:p>
    <w:p>
      <w:pPr>
        <w:pStyle w:val="Normal"/>
        <w:rPr/>
      </w:pPr>
      <w:r>
        <w:rPr/>
        <w:t xml:space="preserve">   </w:t>
      </w:r>
      <w:r>
        <w:rPr/>
        <w:t>Ya estaban almorzando y ocupé mi puesto en la mesa, los oficiales que se sentaban a mi lado le cedieron el puesto a mi suegra y cuñada, Marianela estaba al lado mío y mientras cenábamos, se intercambiaban jaranas con el resto con el resto de la oficialidad, luego del postre me retiré hasta el camarote el cual se encontraba en la misma cubierta del comedor, seguido por mi pequeña.</w:t>
      </w:r>
    </w:p>
    <w:p>
      <w:pPr>
        <w:pStyle w:val="Normal"/>
        <w:rPr/>
      </w:pPr>
      <w:r>
        <w:rPr/>
        <w:t>-Marianela, ¿estás loca?, ¿cómo has hecho venir a tu mamá hasta aquí?, ¿no te dije que yo no tenía dinero para regresar a Caracas?- Le hablé en un tono un poco serio, que ella supo destrozar con esa simpática sonrisa, no había persona en el mundo que se le pudiera resistir, tal vez digo esto porque me sentía enamorado.</w:t>
      </w:r>
    </w:p>
    <w:p>
      <w:pPr>
        <w:pStyle w:val="Normal"/>
        <w:rPr/>
      </w:pPr>
      <w:r>
        <w:rPr/>
        <w:t>-¿Ya terminaste de hablar verdad? Entonces ahora me escuchas por favor, para mi mamá no es ningún sacrificio traerme hasta aquí con el fin de buscarte, los otros días cuando vinimos, ella puso sus dos autos a disposición de un grupo de personas que verdaderamente no conocía, cómo puedes creer que se negaría, ahora bien, con relación al dinero no te preocupes, yo tengo mis ahorros que usaré para invitarte a pasar unos días en Caracas, ya esto lo consulté con mi mamá y ella está totalmente de acuerdo, de lo contrario no hubiera venido, muy bien, si tu no deseas aceptar nada de mi dinero no te obligaré, tu vas como invitado mío y yo asumo todos tus gastos, ¿estás de acuerdo?-</w:t>
      </w:r>
    </w:p>
    <w:p>
      <w:pPr>
        <w:pStyle w:val="Normal"/>
        <w:rPr/>
      </w:pPr>
      <w:r>
        <w:rPr/>
        <w:t>-No puedo estar de acuerdo porque es la misma cosa que si me entregaras el dinero, ¿tienes idea de los gastos de todos esos días que mencionas?, no Mari, no estoy de acuerdo.-</w:t>
      </w:r>
    </w:p>
    <w:p>
      <w:pPr>
        <w:pStyle w:val="Normal"/>
        <w:rPr/>
      </w:pPr>
      <w:r>
        <w:rPr/>
        <w:t>-Muy bien, esa debe ser tu última palabra, la mía es la siguiente, recoge la ropa que vayas a llevar, porque nos vamos y no hay más nada que hablar, te espero en el camarote del Capitán.- Ahora la que pareció enojada fue ella, giró sobre sus pasos y salió del camarote, yo la sentí subiendo la escala y fui a lavarme la boca. Pasarían pocos segundos cuando el Capitán bajó, aún yo me lavaba y oigo cuando dice a mis espaldas.-</w:t>
      </w:r>
    </w:p>
    <w:p>
      <w:pPr>
        <w:pStyle w:val="Normal"/>
        <w:rPr/>
      </w:pPr>
      <w:r>
        <w:rPr/>
        <w:t>-Compadre agarra la ropa que te vas a llevar y no te hagas de rogar.-</w:t>
      </w:r>
    </w:p>
    <w:p>
      <w:pPr>
        <w:pStyle w:val="Normal"/>
        <w:rPr/>
      </w:pPr>
      <w:r>
        <w:rPr/>
        <w:t>-Coño Hector, el problema es que no tengo ni un medio, ¿cómo crees que voy a salir pegado?-</w:t>
      </w:r>
    </w:p>
    <w:p>
      <w:pPr>
        <w:pStyle w:val="Normal"/>
        <w:rPr/>
      </w:pPr>
      <w:r>
        <w:rPr/>
        <w:t>-A mi nada de eso me importa, el asunto es que si tu no vas yo no puedo ir entonces a conocer Caracas, acuérdate que aquí tu eres el dueño de los caballitos, y de verdad mi hermano, tengo unos deseos del carajo de conocer esa ciudad.-</w:t>
      </w:r>
    </w:p>
    <w:p>
      <w:pPr>
        <w:pStyle w:val="Normal"/>
        <w:rPr/>
      </w:pPr>
      <w:r>
        <w:rPr/>
        <w:t>-¿Y el asunto de las guardias?-</w:t>
      </w:r>
    </w:p>
    <w:p>
      <w:pPr>
        <w:pStyle w:val="Normal"/>
        <w:rPr/>
      </w:pPr>
      <w:r>
        <w:rPr/>
        <w:t>-Ya yo cuadré eso con el Primer y Segundo Oficial en lo que estabas en la oficina del Agente.-</w:t>
      </w:r>
    </w:p>
    <w:p>
      <w:pPr>
        <w:pStyle w:val="Normal"/>
        <w:rPr/>
      </w:pPr>
      <w:r>
        <w:rPr/>
        <w:t>-Coño, de verdad que esa muchachita es rápida.-</w:t>
      </w:r>
    </w:p>
    <w:p>
      <w:pPr>
        <w:pStyle w:val="Normal"/>
        <w:rPr/>
      </w:pPr>
      <w:r>
        <w:rPr/>
        <w:t>-Está enamorada, y no sé, pero me parece que tu también estás medio cojío.-</w:t>
      </w:r>
    </w:p>
    <w:p>
      <w:pPr>
        <w:pStyle w:val="Normal"/>
        <w:rPr/>
      </w:pPr>
      <w:r>
        <w:rPr/>
        <w:t>-Jake Mate compadre, vamos hasta allá arriba.- Cuando llegamos al camarote del Capitán ella me recibió con una pícara sonrisa, y luego de coordinar todo lo relacionado a las guardias con los otros Oficiales, partimos hacia Caracas.</w:t>
      </w:r>
    </w:p>
    <w:p>
      <w:pPr>
        <w:pStyle w:val="Normal"/>
        <w:rPr/>
      </w:pPr>
      <w:r>
        <w:rPr/>
        <w:t xml:space="preserve">  </w:t>
      </w:r>
      <w:r>
        <w:rPr/>
        <w:t>Esta visita duró más de una semana, solo haré un resumen de los aspectos más  importantes de ella. Desde ese mismo día fuimos a dormir a las oficinas de Prensa Latina, ésta se encontraba en un edificio alto del centro de la ciudad, es una verdadera pena no contar con un mapa para poder determinar el nombre de las calles. Decidimos ir a dormir para allá porque era mucho más cómodo para nosotros a la hora de dormir, bañarnos, cambiarnos de ropa etc. Llegamos hasta ella porque ya el Capitán había sido invitado por el supuesto periodista, en una visita que realizara a nuestro buque. Héctor se independizó rápido después de conquistar a otra muchacha, razón por la cual, solo coincidíamos de noche o en algunos de los paseos que dio con nosotros, eso me dio mucho más margen para conocer profundamente a Marianela. Por la mañana ella pasaba por mí a eso de las diez y después de desayunar en cualquier cafetería, hacíamos un recorrido por la ciudad, esos recorridos diarios me ayudaron a conocer Caracas muy bien, al extremo de que durante los últimos días, era yo quien conducía el auto, provocando un gran nerviosismo en Héctor. Después de esos recorridos, siempre por zonas nuevas de la ciudad, íbamos para la casa donde nos poníamos a oír música, yo la enseñaba a dar algunos pasos de Salsa (que en Cuba le llamábamos Casino), nos tomábamos algún trago y ya a las dos o tres de la tarde partíamos para un restaurante, durante todo el tiempo que estuve compartiendo con ellos, nunca se cocinó en aquella casa.</w:t>
      </w:r>
    </w:p>
    <w:p>
      <w:pPr>
        <w:pStyle w:val="Normal"/>
        <w:rPr/>
      </w:pPr>
      <w:r>
        <w:rPr/>
        <w:t xml:space="preserve">  </w:t>
      </w:r>
      <w:r>
        <w:rPr/>
        <w:t>Llevamos al Capitán hasta el teleférico, luego yo fui con ellas a pasarme un día en una casa que tenían en la playa de Caraballeda, de paso visitamos la Guaira, me conocí casi perfectamente las zonas de Altamira, La Castellana, Los Palos Grandes, El Chacao y otros que no recuerdo su nombre.</w:t>
      </w:r>
    </w:p>
    <w:p>
      <w:pPr>
        <w:pStyle w:val="Normal"/>
        <w:rPr/>
      </w:pPr>
      <w:r>
        <w:rPr/>
        <w:t xml:space="preserve">  </w:t>
      </w:r>
      <w:r>
        <w:rPr/>
        <w:t>Con el Capitán fuimos invitados a almorzar en el penthouse de aquella hermosa mujer que visitó nuestro buque cuando llegamos, al llegar al edificio notamos que estaba escoltado por hombres armados, allí vivían personas importantes del primer gobierno de Carlos Andrés Pérez. Resultó ser, que el esposo de ella estaba encargado en esos momentos de los trámites para restablecer las relaciones con Cuba. Al entrar en el lujoso apartamento, la sala se encontraba decorada con una foto inmensa, dentro de un finísimo cuadro, donde aparecían ambos esposos retratados con Fidel Castro, luego ella nos mostró una gorra de campaña dedicada a ellos y firmada por Fidel, además de un voluminoso álbum de fotografías, todas de la pareja junto al Comandante.</w:t>
      </w:r>
    </w:p>
    <w:p>
      <w:pPr>
        <w:pStyle w:val="Normal"/>
        <w:rPr/>
      </w:pPr>
      <w:r>
        <w:rPr/>
        <w:t xml:space="preserve">  </w:t>
      </w:r>
      <w:r>
        <w:rPr/>
        <w:t xml:space="preserve">Luego del protocolo que se produce en la primera ocasión en la cual se visita a una persona, y con un poco más de familiaridad en el ambiente, Marianela y yo salimos a la amplia terraza, creo que fue allí donde hablamos más serio que nunca, tocamos muchos temas de nuestras relaciones y su futuro. Por mi parte le expresé, que aquella locura nunca iba a llegar a formalizarse, ella en cambio, me hablaba de su disposición a casarse conmigo, por mucho que le explicaba que en Cuba no existían las más mínimas condiciones para que ella se fuera a vivir, ella le encontraba una solución, le expliqué lo duro que era la isla, las privaciones que sufría la población, la imposibilidad de brindarle un techo, etc., y ante todo ese desfile de obstáculos, ella manifestaba que era capaz de soportarlos. Tocamos el tema de mi deserción en Venezuela y mi posición fue negativa, ella siguió insistiendo en irse a vivir a Cuba, contando con la ayuda del padre. Yo tengo el firme convencimiento de que en aquellos momentos, ella se encontraba enamorada de mí con la misma intensidad que yo lo estaba de ella, y hay que sumar también a esta decisión de soportar cualquier sacrificio en nombre del amor, que Marianela se encontraba en esos momentos navegando en la cresta de una ola de ideas izquierdistas, creo, que por la influencia recibida en la escuela. En su cuarto tenía colgados en la pared posters de Camilo Torres y del Ché Guevara </w:t>
      </w:r>
    </w:p>
    <w:p>
      <w:pPr>
        <w:pStyle w:val="Normal"/>
        <w:rPr/>
      </w:pPr>
      <w:r>
        <w:rPr/>
        <w:t xml:space="preserve">  </w:t>
      </w:r>
      <w:r>
        <w:rPr/>
        <w:t xml:space="preserve">Almorzamos una deliciosa comida criolla preparada por la señora, que nada tenía de diferencia a la comida cubana, el esposo se encontraría con nosotros en horas de la tarde, así que después de finalizado el almuerzo, salimos en el auto de ella, un deslumbrante Mercedes Benz a dar una vuelta por la ciudad, incluyendo la capilla donde guardan los restos de Simón Bolívar y el Palacio de Gobierno, siendo aproximadamente las seis de la tarde nos encontramos con su esposo en un lugar determinado, era un tipo grandísimo que usaba barbas igual a Fidel pero muy atento, creo, que sin habernos hecho la digestión, entramos a un restaurante muy famoso en aquella época y que se anunciaba por la tele, me refiero al “Rincón Criollo”, fue una cena de mucho protocolo muy diferente al almuerzo que disfrutamos con la esposa. </w:t>
      </w:r>
    </w:p>
    <w:p>
      <w:pPr>
        <w:pStyle w:val="Normal"/>
        <w:rPr/>
      </w:pPr>
      <w:r>
        <w:rPr/>
        <w:t>Después de esa ocasión, me volví a reunir con Héctor el día de mi cumpleaños, mi suegra me dio una sorpresa, fuimos a un club llamado “Primera Plana” y el segundo show de la orquesta me lo dedicaron con música cubana. Mi suegra era una mujer bella que se mantenía muy bien después de haber tenido varios partos, era de un carácter muy dulce y agradable, nunca la vi pelear con sus hijas en todo el tiempo que compartí con ellas, la llamo como suegra, porque sin haber formalizado aquellas relaciones, Marianela y yo andábamos de novios con su consentimiento.</w:t>
      </w:r>
    </w:p>
    <w:p>
      <w:pPr>
        <w:pStyle w:val="Normal"/>
        <w:rPr/>
      </w:pPr>
      <w:r>
        <w:rPr/>
        <w:t xml:space="preserve">  </w:t>
      </w:r>
      <w:r>
        <w:rPr/>
        <w:t xml:space="preserve">Luego de esos maravillosos días compartidos con ella totalmente, y después de haber rehusado infinidad de invitaciones hechas por personas de muy buenas posiciones económicas, para distintos banquetes y fiestas, por el solo hecho de que era con ella, la persona a quien deseaba dedicarle cada minuto de mi estancia en Caracas, así como también, no deseaba que me tomaran como un objeto de exhibición, pues la noticia de que habían cubanos de la isla en Caracas, formó su revuelo en un círculo de personas, que se disputaban por tenernos entre ellos y esa experiencia yo la había vivido en Chile, satisfacer la curiosidad de muchos y hablarles lo que ellos deseaban oír, que Cuba era un paraíso. </w:t>
      </w:r>
    </w:p>
    <w:p>
      <w:pPr>
        <w:pStyle w:val="Normal"/>
        <w:rPr/>
      </w:pPr>
      <w:r>
        <w:rPr/>
        <w:t xml:space="preserve">  </w:t>
      </w:r>
      <w:r>
        <w:rPr/>
        <w:t>Después de esa vida antes desconocida para mí, llegó el momento de despedirnos, otro trago amargo pero mucho más amargo que la vez anterior, Marianela se convirtió de nuevo en un mar de lágrimas, cuando me fueron a dejar en el edificio donde nos quedábamos a dormir, a mí me partía el alma porque yo lo sentía también, no creo haber dado en toda mi vida de marino un viaje como aquel.</w:t>
      </w:r>
    </w:p>
    <w:p>
      <w:pPr>
        <w:pStyle w:val="Normal"/>
        <w:rPr/>
      </w:pPr>
      <w:r>
        <w:rPr/>
        <w:t xml:space="preserve">  </w:t>
      </w:r>
      <w:r>
        <w:rPr/>
        <w:t>De nuevo en Puerto Cabello, las operaciones continuaban con mucha lentitud debido a las lluvias, razón por la que todavía el buque se demoraría, y todos los días siguientes me los pasaría pagando las guardias que me habían hecho los otros Oficiales. Uno de esos días, llegó Marianela nuevamente al barco acompañada de una hermana, para decirme que las habían traído su padre, pero que en la aduana no lo dejaban pasar porque no tenía pase, con ellos viajaba también, uno de los dos médicos que conocimos en Caracas y se encontraban trabajando allí, por encargo de las Naciones Unidas.</w:t>
      </w:r>
    </w:p>
    <w:p>
      <w:pPr>
        <w:pStyle w:val="Normal"/>
        <w:rPr/>
      </w:pPr>
      <w:r>
        <w:rPr/>
        <w:t>-Muñeca, creo que ahora si te has vuelto loca definitivamente.- Le dije después de besarla y besar a su hermana.</w:t>
      </w:r>
    </w:p>
    <w:p>
      <w:pPr>
        <w:pStyle w:val="Normal"/>
        <w:rPr/>
      </w:pPr>
      <w:r>
        <w:rPr/>
        <w:t>-¿Por qué lo dices?- Respondió ella con su risa pícara.</w:t>
      </w:r>
    </w:p>
    <w:p>
      <w:pPr>
        <w:pStyle w:val="Normal"/>
        <w:rPr/>
      </w:pPr>
      <w:r>
        <w:rPr/>
        <w:t>-Sabes perfectamente que lo digo por tu padre.- Le contesté eso porque hasta donde me habían contado ellas en mis viajes a Caracas, su padre era algo muy próximo a un ogro. No vivía en la casa por estar divorciado de la madre de Marianela desde hacía varios años.</w:t>
      </w:r>
    </w:p>
    <w:p>
      <w:pPr>
        <w:pStyle w:val="Normal"/>
        <w:rPr/>
      </w:pPr>
      <w:r>
        <w:rPr/>
        <w:t>-Mi padre no se come a nadie.- Me contestó tranquilamente.</w:t>
      </w:r>
    </w:p>
    <w:p>
      <w:pPr>
        <w:pStyle w:val="Normal"/>
        <w:rPr/>
      </w:pPr>
      <w:r>
        <w:rPr/>
        <w:t>-Pero como ustedes decían.-</w:t>
      </w:r>
    </w:p>
    <w:p>
      <w:pPr>
        <w:pStyle w:val="Normal"/>
        <w:rPr/>
      </w:pPr>
      <w:r>
        <w:rPr/>
        <w:t>-Yo nunca te dije nada de mi padre, esos comentarios los hicieron mis hermanas pero yo no tengo quejas de él.-</w:t>
      </w:r>
    </w:p>
    <w:p>
      <w:pPr>
        <w:pStyle w:val="Normal"/>
        <w:rPr/>
      </w:pPr>
      <w:r>
        <w:rPr/>
        <w:t>-Bueno, que sea lo que Dios quiera, vamos hasta la aduana para ver que se puede resolver.- Cuando me lo presentó, el hombre me dio un fuerte apretón de manos mientras me miraba fijo a los ojos, era como si tratara de leer algo en ellos. Me causó buena impresión ese saludo, nunca me han gustado los hombres que te brindan la mano con la suavidad que lo hace cualquier mujer, por regla general y por la experiencia adquirida durante muchos años de trabajo continuo con ellos, casi siempre resultan personas cobardes e hipócritas. Saludé al médico y me dirigí a la caseta donde se encontraba el aduanero, me atendió con mucha cortesía y me explicó que por ser sábado y pasado el mediodía, la aduana se encontraba cerrada y de la única forma que podían pasar era si lo autorizaba el Mayor que se encontraba de servicio en la Comandancia General. Le pedí de favor que me concertara una cita con el mencionado Mayor, y después de colgar el teléfono me explicó como llegar a la Comandancia.</w:t>
      </w:r>
    </w:p>
    <w:p>
      <w:pPr>
        <w:pStyle w:val="Normal"/>
        <w:rPr/>
      </w:pPr>
      <w:r>
        <w:rPr/>
        <w:t xml:space="preserve"> </w:t>
      </w:r>
      <w:r>
        <w:rPr/>
        <w:t>Le pedí al padre de Marianela y al médico que me esperaran unos minutos, mientras acompañaba a las muchachas hasta el barco. Conversando con el Capitán me sugirió ponerme el uniforme blanco de Oficial de la marina, era lo más adecuado para visitar un campamento militar y así lo hice, al final tuvo razón.</w:t>
      </w:r>
    </w:p>
    <w:p>
      <w:pPr>
        <w:pStyle w:val="Normal"/>
        <w:rPr/>
      </w:pPr>
      <w:r>
        <w:rPr/>
        <w:t xml:space="preserve">  </w:t>
      </w:r>
      <w:r>
        <w:rPr/>
        <w:t>El campamento se encontraba en las afueras de Puerto Cabello, no recuerdo exactamente si en la misma carretera que se une con la autopista que lleva a Caracas. Al descender del auto la posta se me cuadra militarmente y yo respondo al saludo de igual manera, entonces salió un Sargento de la caseta.</w:t>
      </w:r>
    </w:p>
    <w:p>
      <w:pPr>
        <w:pStyle w:val="Normal"/>
        <w:rPr/>
      </w:pPr>
      <w:r>
        <w:rPr/>
        <w:t>-¿Qué desea el señor Oficial?- Lo dijo en un tono tan alto y chocando los talones de las botas mientras se cuadraba militarmente, que por poco suelto la carcajada, lo saludé también.</w:t>
      </w:r>
    </w:p>
    <w:p>
      <w:pPr>
        <w:pStyle w:val="Normal"/>
        <w:rPr/>
      </w:pPr>
      <w:r>
        <w:rPr/>
        <w:t>-Sargento, tengo una cita con el Mayor.- Le contesté.</w:t>
      </w:r>
    </w:p>
    <w:p>
      <w:pPr>
        <w:pStyle w:val="Normal"/>
        <w:rPr/>
      </w:pPr>
      <w:r>
        <w:rPr/>
        <w:t>-Por favor espere unos segundos.- Se dirigió al interior de la caseta y pude observar cuando hablaba por teléfono a través de una amplia ventana.</w:t>
      </w:r>
    </w:p>
    <w:p>
      <w:pPr>
        <w:pStyle w:val="Normal"/>
        <w:rPr/>
      </w:pPr>
      <w:r>
        <w:rPr/>
        <w:t>-¡Cabo, lleve al señor Oficial a la oficina del Mayor!- Entonces a una seña de éste lo seguí, todo esto ocurría ante las miradas del médico y mi suegro. Aquel campamento es bastante grande, tiene aspecto de ser una escuela militar, se encontraba pulcramente limpio y a mi paso todos los soldados se paraban para saludar militarmente, me dio la impresión de que eran alumnos o cadetes. Debo aclarar a los que leen estas líneas, que toda aquella algarabía se debía a la casi similitud que existe entre los grados de la marina mercante y la de guerra.</w:t>
      </w:r>
    </w:p>
    <w:p>
      <w:pPr>
        <w:pStyle w:val="Normal"/>
        <w:rPr/>
      </w:pPr>
      <w:r>
        <w:rPr/>
        <w:t xml:space="preserve">  </w:t>
      </w:r>
      <w:r>
        <w:rPr/>
        <w:t>Me trataron con mucha cortesía y compartí un trago de ron a la roca con el Mayor, me prometió que cuando llegara a la aduana ya estaría autorizada la entrada de esas personas. La retirada fue similar en cuanto a la distribución de saludos, me recordó aquellos tiempos que estuve en el ejército. Ya dentro del auto y alejados de la posta, el médico pudo desahogar la risa que llevaba dentro, diciéndome General y no sé cuantas cosas. Efectivamente, casi no tuvimos que parar el auto, el mismo aduanero nos hizo señas para que continuáramos. Llegamos hasta el camarote del Capitán y allí se encontraba Marianela y su hermana, éste llamó al Mayordomo para que nos pusiera el servicio de almuerzo, ya las muchachas lo habían hecho con la oficialidad.</w:t>
      </w:r>
    </w:p>
    <w:p>
      <w:pPr>
        <w:pStyle w:val="Normal"/>
        <w:rPr/>
      </w:pPr>
      <w:r>
        <w:rPr/>
        <w:t xml:space="preserve">  </w:t>
      </w:r>
      <w:r>
        <w:rPr/>
        <w:t>Después de almorzar y disfrutando de un trago de ron en el camarote del Capitán, que a esa hora quería que mi suegro los probara todos, el hombre se me queda mirando y me dice:</w:t>
      </w:r>
    </w:p>
    <w:p>
      <w:pPr>
        <w:pStyle w:val="Normal"/>
        <w:rPr/>
      </w:pPr>
      <w:r>
        <w:rPr/>
        <w:t>-Recoge tus cosas que nos vamos para Caracas.- Me quedé pasmado.</w:t>
      </w:r>
    </w:p>
    <w:p>
      <w:pPr>
        <w:pStyle w:val="Normal"/>
        <w:rPr/>
      </w:pPr>
      <w:r>
        <w:rPr/>
        <w:t>-Bueno, pero el problema es que me encuentro de guardia y esto me ha tomado por sorpresa, yo no he coordinado nada con los otros Oficiales y sinceramente me da pena volver a molestarlos.-</w:t>
      </w:r>
    </w:p>
    <w:p>
      <w:pPr>
        <w:pStyle w:val="Normal"/>
        <w:rPr/>
      </w:pPr>
      <w:r>
        <w:rPr/>
        <w:t>-Ve y recoge tus cosas porque ya todo está arreglado.- Me dijo el Capitán.</w:t>
      </w:r>
    </w:p>
    <w:p>
      <w:pPr>
        <w:pStyle w:val="Normal"/>
        <w:rPr/>
      </w:pPr>
      <w:r>
        <w:rPr/>
        <w:t>-¿Cómo es eso Héctor?-</w:t>
      </w:r>
    </w:p>
    <w:p>
      <w:pPr>
        <w:pStyle w:val="Normal"/>
        <w:rPr/>
      </w:pPr>
      <w:r>
        <w:rPr/>
        <w:t>-Como lo oyes, en lo que estabas para la Comandancia Marianela se encargó de hablarle a Luis y a Carlos.- La miré y no me quedó más remedio que reír, ella no me quería mirar, entonces de un salto se levantó y me tomó por el brazo.</w:t>
      </w:r>
    </w:p>
    <w:p>
      <w:pPr>
        <w:pStyle w:val="Normal"/>
        <w:rPr/>
      </w:pPr>
      <w:r>
        <w:rPr/>
        <w:t>-Vamos a buscar tu ropa, no oíste que todo estaba resuelto.- Todos se rieron de las ocurrencias de Marianela. Bajamos y en el camarote pudimos al fin besarnos, no digo yo a Caracas, hubiera ido hasta el mismo infierno si ella me lo hubiera pedido. Media hora después partimos, el médico se quedaría a bordo y yo haría el viaje solo a la capital, Nela salía del muelle con mi gorra de Oficial puesta, no podía negársela, ese fue mi único regalo. Al rato de estar en la autopista, la hermana de Marianela inclina su asiento totalmente, quedando en una posición donde se podía dormir tranquilamente, pero al realizar esta maniobra obligó a Nela a sentarse muy pegada a mí, a cada rato ella hacía por agarrarme las manos y yo trataba de esquivarla, para que el padre no pudiera vernos por el espejo retrovisor en esa agarradera, pero ella insistía constantemente, hasta que por fin el hombre nos pilló.</w:t>
      </w:r>
    </w:p>
    <w:p>
      <w:pPr>
        <w:pStyle w:val="Normal"/>
        <w:rPr/>
      </w:pPr>
      <w:r>
        <w:rPr/>
        <w:t>-Sabes hija, que de los novios que has tenido el único que me gusta para que te cases es Esteban.- No puedo ocultar que me quedé frío con lo que acababa de oír, entonces ella me tomó las manos y no volvería a soltarlas durante todo el trayecto.</w:t>
      </w:r>
    </w:p>
    <w:p>
      <w:pPr>
        <w:pStyle w:val="Normal"/>
        <w:rPr/>
      </w:pPr>
      <w:r>
        <w:rPr/>
        <w:t>-Pipo queremos casarnos, pero debe ser más adelante.- Contestó ella.</w:t>
      </w:r>
    </w:p>
    <w:p>
      <w:pPr>
        <w:pStyle w:val="Normal"/>
        <w:rPr/>
      </w:pPr>
      <w:r>
        <w:rPr/>
        <w:t xml:space="preserve">-¿Para cuándo?- </w:t>
      </w:r>
    </w:p>
    <w:p>
      <w:pPr>
        <w:pStyle w:val="Normal"/>
        <w:rPr/>
      </w:pPr>
      <w:r>
        <w:rPr/>
        <w:t>-Para cuando regrese nuevamente.-</w:t>
      </w:r>
    </w:p>
    <w:p>
      <w:pPr>
        <w:pStyle w:val="Normal"/>
        <w:rPr/>
      </w:pPr>
      <w:r>
        <w:rPr/>
        <w:t>-¿Y eso para qué fecha será?-</w:t>
      </w:r>
    </w:p>
    <w:p>
      <w:pPr>
        <w:pStyle w:val="Normal"/>
        <w:rPr/>
      </w:pPr>
      <w:r>
        <w:rPr/>
        <w:t>-No hay fecha fija.- Dijo ella.</w:t>
      </w:r>
    </w:p>
    <w:p>
      <w:pPr>
        <w:pStyle w:val="Normal"/>
        <w:rPr/>
      </w:pPr>
      <w:r>
        <w:rPr/>
        <w:t>-¿Y tu no hablas Esteban o es que esta niña te va a gobernar?-</w:t>
      </w:r>
    </w:p>
    <w:p>
      <w:pPr>
        <w:pStyle w:val="Normal"/>
        <w:rPr/>
      </w:pPr>
      <w:r>
        <w:rPr/>
        <w:t>-Yo si hablo, solo que cuando ella me da una oportunidad.-</w:t>
      </w:r>
    </w:p>
    <w:p>
      <w:pPr>
        <w:pStyle w:val="Normal"/>
        <w:rPr/>
      </w:pPr>
      <w:r>
        <w:rPr/>
        <w:t>-Bueno, ahora pararemos en Valencia porque te voy a llevar a un lugar que yo conozco, para que pruebes un plato típico venezolano.-</w:t>
      </w:r>
    </w:p>
    <w:p>
      <w:pPr>
        <w:pStyle w:val="Normal"/>
        <w:rPr/>
      </w:pPr>
      <w:r>
        <w:rPr/>
        <w:t xml:space="preserve">  </w:t>
      </w:r>
      <w:r>
        <w:rPr/>
        <w:t>Parando y probando nos tomamos más de seis horas de viaje, yo me sentí muy cómodo con el padre de Nela y parece que le caí muy bien, luego, cuando nos dejó en la casa y las chicas le hacían el cuento a su madre y hermanas, ninguna quería creerlo y me preguntaban,&lt;&lt; ¿Qué le había hecho al viejo en Puerto Cabello&gt;&gt;.</w:t>
      </w:r>
    </w:p>
    <w:p>
      <w:pPr>
        <w:pStyle w:val="Normal"/>
        <w:rPr/>
      </w:pPr>
      <w:r>
        <w:rPr/>
        <w:t xml:space="preserve">  </w:t>
      </w:r>
      <w:r>
        <w:rPr/>
        <w:t>Pasé tres o cuatro días más en Caracas, hasta que el Capitán me llamó por teléfono y me pidió que regresara porque las operaciones estaban llegando a su fin. Esa fue la peor de todas las despedidas, tanto para ella como para mí, durante el trayecto en auto desde su casa hasta el centro de Caracas, no dejó de llorar desconsoladamente recostada en mi hombro, nada de lo que dijera su hermana mayor, quien estaba conduciendo en esos momentos, la calmaba, creo que estuvo al borde de una crisis y aquella escena me produjo muchos sentimientos, yo la amaba y no se lo decía, así de tercos e inexpresivos somos muchos hombres, demasiados duros para soltar esa palabra, solo alcancé a escribirla en el interior de la gorra, “Marianela te amo”, minutos antes de que ella partiera de regreso a su casa y abrazados en la acera frente a la puerta del edificio, me dijo; que una de las acciones mías que más le había gustado, fue cuando no quise aceptar dinero de ella. Las palabras escritas en aquella gorra fueron una de mis grandes verdades y en la medida que me alejaba de ella, sentía como se me desgarraba el corazón, estaba locamente enamorado de aquella niña mujer.</w:t>
      </w:r>
    </w:p>
    <w:p>
      <w:pPr>
        <w:pStyle w:val="Normal"/>
        <w:rPr/>
      </w:pPr>
      <w:r>
        <w:rPr/>
        <w:t xml:space="preserve">  </w:t>
      </w:r>
      <w:r>
        <w:rPr/>
        <w:t>La salida de Puerto Cabello tuvo mucha similitud a las normales partidas de La Habana, la gente corriendo por el malecón habanero, la gente de Puerto Cabello diciéndonos adiós con pañuelos, otros tocaban el claxon de los autos y muchos intercambios de gritos y saludos. Fue entrañable y muy grande la amistad que todos los tripulantes hicieron con la gente de ese pueblo. Aquella pitada larga de despedida a veces la llevo grabada en la mente, era la misma de nuestras llegadas o salidas a La Habana, pitadas que al llegar producen risas y al partir caras tristes, así estaba yo y aquella larga pitada me erizó, sentía que dejaba algo muy valioso de mi vida, después, muchos días de silencio. En mi camarote viajaba su presencia, allí estaban sus fotos y los libros que me había regalado, recuerdo aún sus títulos; El retén de Catia, Manuela Saenz la libertadora, En Cuba de Ernesto Cardenal, Conferencia de Ernesto Cardenal en la Universidad de Carabobo, Simón Bolivar y uno que narraba la vida de un delincuente de apellido Brisuela titulado, “Soy un delincuente”, puso también en aquella bolsa un disco del grupo español Fórmula V que se encontraba en boga, y un pequeño cuadro al óleo pintado por ella. Todas esas cosas las perdí en La Habana, solo conservé el disco, hoy he vuelto a conseguir el mismo disco y cuando lo oigo, por esa magia que tiene la música viajo hasta Caracas.</w:t>
      </w:r>
    </w:p>
    <w:p>
      <w:pPr>
        <w:pStyle w:val="Normal"/>
        <w:rPr/>
      </w:pPr>
      <w:r>
        <w:rPr/>
        <w:t xml:space="preserve">  </w:t>
      </w:r>
      <w:r>
        <w:rPr/>
        <w:t>Varios tripulantes durante el viaje de regreso a Cuba, me preguntaron si le había sacado plata a la muchacha, al parecer Río había cometido alguna imprudencia al narrar su viaje a la capital, creo, que nunca me había sentido tan ofendido y avergonzado como cuando me hacían esa pregunta, a las que yo respondía con ofensas. Parece que abundan las personas incapaces de comprender que hay cosas más valiosas que el dinero, y que con todo el dinero del mundo no se pueden alcanzar, el amor es una de esas cosas y yo logré obtenerlo de ella, ¿qué más podía pedir?</w:t>
      </w:r>
    </w:p>
    <w:p>
      <w:pPr>
        <w:pStyle w:val="Normal"/>
        <w:rPr/>
      </w:pPr>
      <w:r>
        <w:rPr/>
        <w:t xml:space="preserve">  </w:t>
      </w:r>
      <w:r>
        <w:rPr/>
        <w:t>Por la popa de nuestro buque iban quedando muchos gratos recuerdos, los de un pueblo muy parecido al nuestro, hospitalario, alegre, dicharachero y muy solidario. Dejamos un país donde en aquellos momentos se respiraba prosperidad, había pobreza como en todas las partes de este mundo, pero no era generalizada y la gente se sentía contenta, quien hubiera podido imaginarse que unos años después, la corrupción de sus gobernantes lo llevaría casi hasta la bancarrota, era increíble porque Venezuela siempre ha sido uno de los países más ricos de este continente.</w:t>
      </w:r>
    </w:p>
    <w:p>
      <w:pPr>
        <w:pStyle w:val="Normal"/>
        <w:rPr/>
      </w:pPr>
      <w:r>
        <w:rPr/>
        <w:t xml:space="preserve">  </w:t>
      </w:r>
      <w:r>
        <w:rPr/>
        <w:t>Como sabía que era muy difícil se repitiera un viaje a este país, me resigné a viajar y vivir con mis recuerdos, serían a partir de entonces como una vela que se va derritiendo con el tiempo, y aquellos momentos amargos de la separación, se fueron transformando en los más dulces y sublimes hasta el día de hoy, ese es uno de los tesoros más grandes de esta vida que me llevo para ese largo viaje.</w:t>
      </w:r>
    </w:p>
    <w:p>
      <w:pPr>
        <w:pStyle w:val="Normal"/>
        <w:rPr/>
      </w:pPr>
      <w:r>
        <w:rPr/>
      </w:r>
    </w:p>
    <w:p>
      <w:pPr>
        <w:pStyle w:val="Normal"/>
        <w:rPr/>
      </w:pPr>
      <w:r>
        <w:rPr/>
        <w:t xml:space="preserve">  </w:t>
      </w:r>
      <w:r>
        <w:rPr/>
        <w:t>En La Habana traté de reorganizar mis ideas y volver a situarme en el presente que estaba viviendo, la presencia de mi joven y adorable esposa acompañada de mi pequeño hijo, me ayudaron a soportar aquel duro golpe. Era casado y se lo había ocultado a Marianela, ella me preguntó una vez por esto y luego no insistió. Le mentí si, pero lo hice por amor y por amor se realizan actos increíbles, por amor se roba y se mata por ejemplo, yo solo mentí para defenderlo porque estaba realmente enamorado y de ello no tengo la menor culpa, nadie sabe cuando llega, ni nadie está preparado para rechazarlo. Mi esposa no se dio cuenta de aquella situación y nuestras vidas siguieron su cauce.</w:t>
      </w:r>
    </w:p>
    <w:p>
      <w:pPr>
        <w:pStyle w:val="Normal"/>
        <w:rPr/>
      </w:pPr>
      <w:r>
        <w:rPr/>
        <w:t xml:space="preserve">  </w:t>
      </w:r>
      <w:r>
        <w:rPr/>
        <w:t>Uno de esos días en que me dirigía al buque para realizar una de mis guardias, al llegar al portalón me informan que el Capitán quería verme con urgencia, razón por la que fui directamente a su camarote.</w:t>
      </w:r>
    </w:p>
    <w:p>
      <w:pPr>
        <w:pStyle w:val="Normal"/>
        <w:rPr/>
      </w:pPr>
      <w:r>
        <w:rPr/>
        <w:t>-Hay tres compañeros esperándote en el camarote.- Me dijo con desacostumbrada seriedad.</w:t>
      </w:r>
    </w:p>
    <w:p>
      <w:pPr>
        <w:pStyle w:val="Normal"/>
        <w:rPr/>
      </w:pPr>
      <w:r>
        <w:rPr/>
        <w:t>-¿En mi camarote?- Pregunté sorprendido y él supo a qué me refería.</w:t>
      </w:r>
    </w:p>
    <w:p>
      <w:pPr>
        <w:pStyle w:val="Normal"/>
        <w:rPr/>
      </w:pPr>
      <w:r>
        <w:rPr/>
        <w:t>-Si, yo lo abrí con la llave maestra.-</w:t>
      </w:r>
    </w:p>
    <w:p>
      <w:pPr>
        <w:pStyle w:val="Normal"/>
        <w:rPr/>
      </w:pPr>
      <w:r>
        <w:rPr/>
        <w:t>-Que raro, voy para allá entonces.- Aquello me intrigó y puso a trabajar todas mis neuronas en cuestión de segundos, cuando abrí el camarote comprobé que efectivamente allí estaban esos individuos, quienes habían traído tres sillas del comedor de oficiales y me reservaron la única que yo poseía junto al buró. Luego de las presentaciones formales me sugirieron que me sentara porque deseaban tener una reunión conmigo y así lo hice, entonces, se inició un bombardeo desorganizado de preguntas que se hacían en oportunidades de manera simultanea como tratando de confundirme, yo las respondía una a una e ignoraba las que se me hacían de esa forma. No deseo cansarlos ni hacer tan extensa esta narración, porque aquello que ellos llamaron reunión, y que resultó ser un interrogatorio, se extendió por más de dos horas, en una lucha constante por desmentir todas las acusaciones que se me hacían.</w:t>
      </w:r>
    </w:p>
    <w:p>
      <w:pPr>
        <w:pStyle w:val="Normal"/>
        <w:rPr/>
      </w:pPr>
      <w:r>
        <w:rPr/>
        <w:t xml:space="preserve">  </w:t>
      </w:r>
      <w:r>
        <w:rPr/>
        <w:t>Como punto de partida me dijeron que ellos tenían información fidedigna, sobre mis relaciones con una mujer de muy buena posición económica en Venezuela y de mis constantes viajes a Caracas. Se insistía mucho en la posibilidad de que ella me hubiera captado para la CIA, nuestro eterno enemigo y fantasma que viajaba a nuestro lado en el exterior. Indagaron mucho también sobre la madre de Marianela y la posibilidad de que la agente fuera ella, debido a sus numerosos viajes a Cuba, creo que fueron alrededor de nueve los que me dijo ella y confirmaron estos agentes de la Seguridad del Estado, en fin, se sabían cada uno de los pormenores de mis visitas con lujo de detalles, y en la medida que ellos iban apareciendo, mi mente a una velocidad vertiginosa buscaba un posible delator, pudo muy bien ser el Capitán Héctor o el Jefe de Máquinas Río, pero la duda me invadía porque existían datos que ambos desconocían y que fueron aportados por estos personajes, fue entonces que me acordé de la gente de Prensa Latina.</w:t>
      </w:r>
    </w:p>
    <w:p>
      <w:pPr>
        <w:pStyle w:val="Normal"/>
        <w:rPr/>
      </w:pPr>
      <w:r>
        <w:rPr/>
        <w:t xml:space="preserve">  </w:t>
      </w:r>
      <w:r>
        <w:rPr/>
        <w:t>Verdaderamente sentí asco por aquellos individuos, nunca pensé que un gobierno se ocuparía de la vida íntima de sus ciudadanos y encontraba ilógica esa postura enferma de ver enemigos donde quiera, hasta en las vaginas de las mujeres. Acepté con valentía todo lo que se decía sobre mí, y rechazando en todo momento que hubiera cometido un delito, era una situación absurda la que me encontraba atravesando y esas pequeñas cosas fueron las gotas que llenarían mi vaso. En esa época yo era militante de la Juventud Comunista, había sido formado bajo ese sistema, me sentía revolucionario y estaba convencido de que las cosas que se estaban haciendo eran correctas, a los errores siempre les hallaba una justificación, hasta que con los años éstas se agotaron, sin embargo, nunca fui ese militante fanático ni furibundo, creo haber sido un tipo crítico que se sentía con voz propia, algo extremadamente peligroso en esa nación. Como estaba consciente de los resultados positivos de los llamados “golpes de efecto” en los criterios de esta gente, y que son en muchos casos determinantes a la hora de llevarte un proceso en contra, y además, por sentirme verdaderamente ofendido, al finalizar les dije esto:</w:t>
      </w:r>
    </w:p>
    <w:p>
      <w:pPr>
        <w:pStyle w:val="Normal"/>
        <w:rPr/>
      </w:pPr>
      <w:r>
        <w:rPr/>
        <w:t>&lt;&lt; En primer lugar; soy hombre y joven, me paso mucho tiempo en el mar masturbándome y las mujeres me encantan, no me interesa si es la hija del Presidente de los EU o la del Secretario del PCUS de la Unión Soviética, si es una mujer allí voy a estar detrás de ella, si no les conviene como soy, deben buscarse maricones para tripular los barcos. En segundo lugar; estuve con esa muchacha de buena posición económica, me di muy buena vida en Caracas y me puedo considerar un afortunado por esto, entonces, si después de todo lo que ustedes saben yo regresé a este país a comer chícharos y huevos, no es para que me estén acosando en este interrogatorio, tenían que haberme llamado y darme una medalla.&gt;&gt; Encontré los resultados que esperaba, muchas justificaciones para hacerme comprender que no me estaban interrogando, y que debíamos estar siempre alertas por las armas tan sutiles que usaba el enemigo, cuando terminaron su porquería se marcharon. Luego, estuve conversando con Héctor y Río sobre estos acontecimientos y debo confesar que creí en la sinceridad de ellos, entonces mis dudas se trasladaron a Caracas.</w:t>
      </w:r>
    </w:p>
    <w:p>
      <w:pPr>
        <w:pStyle w:val="Normal"/>
        <w:rPr/>
      </w:pPr>
      <w:r>
        <w:rPr/>
        <w:t xml:space="preserve">  </w:t>
      </w:r>
      <w:r>
        <w:rPr/>
        <w:t>Después de descargar el arroz venezolano, cargamos azúcar con destino al puerto de Cádiz en España, parte de la tripulación de ese barco había sido cambiada por nuevos marinos que pertenecían a una generación de militantes del partido y la juventud. Aquella familiaridad y alta moral que existían en los barcos iba desapareciendo, la flota se encontraba en un avanzado estado de descomposición moral, por esa razón me limitaba mucho más en mis relaciones personales con los tripulantes, nunca se sabía donde se escondía la traición. Seis años más tarde, el Partido del buque organizó un acto de repudio contra Orlando del Río al manifestar su decisión de abandonar el país vía Mariel. Increíble pero cierto, yo me enteré de ello y me causó mucho dolor, Río era un magnífico hombre, hace poco tiempo me dijeron que había fallecido en la Florida. Después de descargar en España cargamos en el puerto de Rotterdam para Cuba, ya el fuego de aquellas pasiones vividas en Venezuela se iban consumiendo y me orienté a buscar la paz con mis sentimientos.</w:t>
      </w:r>
    </w:p>
    <w:p>
      <w:pPr>
        <w:pStyle w:val="Normal"/>
        <w:rPr/>
      </w:pPr>
      <w:r>
        <w:rPr/>
        <w:t xml:space="preserve">  </w:t>
      </w:r>
      <w:r>
        <w:rPr/>
        <w:t>Estando atracados en el muelle Sierra Maestra Nr.1 norte, solicito mis vacaciones, ya me había puesto de acuerdo con un amigo y habíamos alquilado habitaciones en el Motel “Los Jazmines” en el Valle de Viñales, él iría con su esposa e hija y yo iría con los míos. En cuanto me llegó el relevo entregué el cargo y cuando fui a entregar los documentos en la Empresa, allí me informaron que debía regresar al buque porque me estaban esperando, solo me tomó unos minutos el trayecto a pie hasta el barco. Voy hasta el camarote del Capitán y allí se encontraba un individuo del que no tenía la más mínima idea quien fuera, Héctor se retiró y nos dejó solos.</w:t>
      </w:r>
    </w:p>
    <w:p>
      <w:pPr>
        <w:pStyle w:val="Normal"/>
        <w:rPr/>
      </w:pPr>
      <w:r>
        <w:rPr/>
        <w:t>-Necesitamos tus servicios para un viaje a Venezuela.-</w:t>
      </w:r>
    </w:p>
    <w:p>
      <w:pPr>
        <w:pStyle w:val="Normal"/>
        <w:rPr/>
      </w:pPr>
      <w:r>
        <w:rPr/>
        <w:t>-¿Mis servicios?- Pregunté algo asombrado.</w:t>
      </w:r>
    </w:p>
    <w:p>
      <w:pPr>
        <w:pStyle w:val="Normal"/>
        <w:rPr/>
      </w:pPr>
      <w:r>
        <w:rPr/>
        <w:t>-Efectivamente, sabemos que usted conoce y se desenvolvió muy bien en Caracas.-</w:t>
      </w:r>
    </w:p>
    <w:p>
      <w:pPr>
        <w:pStyle w:val="Normal"/>
        <w:rPr/>
      </w:pPr>
      <w:r>
        <w:rPr/>
        <w:t>-Bueno y cuáles serían mis servicios.-</w:t>
      </w:r>
    </w:p>
    <w:p>
      <w:pPr>
        <w:pStyle w:val="Normal"/>
        <w:rPr/>
      </w:pPr>
      <w:r>
        <w:rPr/>
        <w:t>-Servirle de guía a unos compañeros que van a realizar un trabajo allá.- Cuando oí aquello el corazón se me quería salir del pecho, nuevamente cobraba fuerza la llama que nunca se había extinguido.</w:t>
      </w:r>
    </w:p>
    <w:p>
      <w:pPr>
        <w:pStyle w:val="Normal"/>
        <w:rPr/>
      </w:pPr>
      <w:r>
        <w:rPr/>
        <w:t>-Está bien, no hay problemas, ¿para cuando sería eso?-</w:t>
      </w:r>
    </w:p>
    <w:p>
      <w:pPr>
        <w:pStyle w:val="Normal"/>
        <w:rPr/>
      </w:pPr>
      <w:r>
        <w:rPr/>
        <w:t>-Sales mañana a bordo del buque escuela Viet Nam Heroico.-</w:t>
      </w:r>
    </w:p>
    <w:p>
      <w:pPr>
        <w:pStyle w:val="Normal"/>
        <w:rPr/>
      </w:pPr>
      <w:r>
        <w:rPr/>
        <w:t>-¿Mañana?-</w:t>
      </w:r>
    </w:p>
    <w:p>
      <w:pPr>
        <w:pStyle w:val="Normal"/>
        <w:rPr/>
      </w:pPr>
      <w:r>
        <w:rPr/>
        <w:t>-¿Algún problema?-</w:t>
      </w:r>
    </w:p>
    <w:p>
      <w:pPr>
        <w:pStyle w:val="Normal"/>
        <w:rPr/>
      </w:pPr>
      <w:r>
        <w:rPr/>
        <w:t>-Es que había reservado para irme a Viñales por unos días.-</w:t>
      </w:r>
    </w:p>
    <w:p>
      <w:pPr>
        <w:pStyle w:val="Normal"/>
        <w:rPr/>
      </w:pPr>
      <w:r>
        <w:rPr/>
        <w:t>-Deberás cancelar la reservación.-</w:t>
      </w:r>
    </w:p>
    <w:p>
      <w:pPr>
        <w:pStyle w:val="Normal"/>
        <w:rPr/>
      </w:pPr>
      <w:r>
        <w:rPr/>
        <w:t>-Está bien, pero mira, aquí están mis documentos, tu sabes el burocratismo que hay en esa Empresa, eso significaría que perdería el día entero en ella, hace falta que ordene mi enrolo y diga que yo pasaré a recoger mis documentos mañana por la mañana.-</w:t>
      </w:r>
    </w:p>
    <w:p>
      <w:pPr>
        <w:pStyle w:val="Normal"/>
        <w:rPr/>
      </w:pPr>
      <w:r>
        <w:rPr/>
        <w:t>-No hay problemas, ¿algo más?-</w:t>
      </w:r>
    </w:p>
    <w:p>
      <w:pPr>
        <w:pStyle w:val="Normal"/>
        <w:rPr/>
      </w:pPr>
      <w:r>
        <w:rPr/>
        <w:t>-Bueno ya me enrolaron en el Viet Nam, ¿a quién tengo que dirigirme en el barco?-</w:t>
      </w:r>
    </w:p>
    <w:p>
      <w:pPr>
        <w:pStyle w:val="Normal"/>
        <w:rPr/>
      </w:pPr>
      <w:r>
        <w:rPr/>
        <w:t>-No te preocupes, allí estará esperándote un Capitán de la Seguridad del Estado.-</w:t>
      </w:r>
    </w:p>
    <w:p>
      <w:pPr>
        <w:pStyle w:val="Normal"/>
        <w:rPr/>
      </w:pPr>
      <w:r>
        <w:rPr/>
        <w:t>-Creo que si no hay más nada debo regresar a la casa y preparar mentalmente a mi mujer sobre esta imprevista salida.-</w:t>
      </w:r>
    </w:p>
    <w:p>
      <w:pPr>
        <w:pStyle w:val="Normal"/>
        <w:rPr/>
      </w:pPr>
      <w:r>
        <w:rPr/>
        <w:t>-Te deseo buen viaje.- Me dijo el tipo al que ni me preocupé en preguntarle el nombre, mientras me alargaba su mano, así nos despedimos y nunca más volví a verlo en mi vida.</w:t>
      </w:r>
    </w:p>
    <w:p>
      <w:pPr>
        <w:pStyle w:val="Normal"/>
        <w:rPr/>
      </w:pPr>
      <w:r>
        <w:rPr/>
        <w:t xml:space="preserve">  </w:t>
      </w:r>
      <w:r>
        <w:rPr/>
        <w:t>Mientras me dirigía a la casa de mi madre en Luyanó, me llegaron a la mente varios pensamientos que me acusaban y me hacían sentirme un miserable, había aceptado prestarle mis servicios a una gente, que probablemente le causarían pena al pueblo de Venezuela. Luego, yo mismo me daba aliento y buscaba una justificación a esta decisión tomada con premura; &lt;&lt;Si no acepto me expulsan de la Juventud Comunista y más tarde de la flota.&gt;&gt; Era una excusa lógica pero no dejaba de ser un cobarde al aceptar aquella propuesta, y mientras pensaba en esto. Mi conciencia era la que buscaba la justa respuesta; &lt;&lt;No es cobardía, así marchan estos tiempos y tienes que sobreponerte a ellos, entonces todos fueran cobardes.&gt;&gt; Tenía razón la conciencia, además, podía justificar que lo hice por amor. Fueron muchos los pensamientos que pasaron por mi mente en ese trayecto, hasta que sin darme cuenta estaba en mi parada.</w:t>
      </w:r>
    </w:p>
    <w:p>
      <w:pPr>
        <w:pStyle w:val="Normal"/>
        <w:rPr/>
      </w:pPr>
      <w:r>
        <w:rPr/>
        <w:t xml:space="preserve">  </w:t>
      </w:r>
      <w:r>
        <w:rPr/>
        <w:t>Finalizados los trámites de rigor me presenté en el buque, éste se encontraba atracado en el muelle del Estado Mayor de la Marina de Guerra, justamente frente al Jiguaní, entregué mis documentos y me condujeron al camarote del Capitán, que en esos momentos era ocupado por un Capitán de Corbeta de la Marina de Guerra nombrado Medina, allí y sin preámbulos, demostrando tener más superioridad y mando que el Jefe de la nave, un Capitán de la Seguridad del Estado de la raza negra le informó a Medina, que yo iría aparentemente como Tercer Oficial del buque, pero, una vez arribados a Puerto Cabello, yo tenía que ser excluido del servicio de guardias del buque, y no solo eso, Medina estaba obligado a recibir cualquier visita que yo llevara a bordo del buque. Pude ver en el rostro del Capitán el disgusto que le producían estas orientaciones, luego, durante ese mismo viaje caería en desgracias.</w:t>
      </w:r>
    </w:p>
    <w:p>
      <w:pPr>
        <w:pStyle w:val="Normal"/>
        <w:rPr/>
      </w:pPr>
      <w:r>
        <w:rPr/>
        <w:t xml:space="preserve">  </w:t>
      </w:r>
      <w:r>
        <w:rPr/>
        <w:t>La guardia de navegación la hacía con el Segundo Oficial de Cubierta de apellido Sirú, éste había estudiado conmigo en el buque donde hoy navegábamos, como solo son tres días de navegación hasta Venezuela y por realizar las guardias de doce de la noche a cuatro de la mañana, y por la tarde de doce a cuatro nuevamente, se me veía muy poco la cara y eso evitó que me relacionara con la gente, me alegré de esta situación, porque de esa forma evadía preguntas inoportunas por parte de tripulantes que me conocían, siempre hubo uno que más o menos comprendió las razones de mi presencia en ese buque.</w:t>
      </w:r>
    </w:p>
    <w:p>
      <w:pPr>
        <w:pStyle w:val="Normal"/>
        <w:rPr/>
      </w:pPr>
      <w:r>
        <w:rPr/>
        <w:t xml:space="preserve">  </w:t>
      </w:r>
      <w:r>
        <w:rPr/>
        <w:t>En dos o tres oportunidades nos reunimos en un camarote con el jefe de la seguridad, me refiero a los individuos que usarían de mis servicios como guía, eran tres, casi siempre se reiteraba en lo mismo, se hacía énfasis en las medidas de seguridad que se debían tomar, la discreción y sobre todas estas cosas, el peso de la justicia revolucionaria en caso de traición, ese mensaje iba dirigido a mí por ser el único que no formaba parte de aquel equipo.</w:t>
      </w:r>
    </w:p>
    <w:p>
      <w:pPr>
        <w:pStyle w:val="Normal"/>
        <w:rPr/>
      </w:pPr>
      <w:r>
        <w:rPr/>
        <w:t xml:space="preserve">  </w:t>
      </w:r>
      <w:r>
        <w:rPr/>
        <w:t>Atracando en Puerto Cabello algunos estibadores me reconocieron y comenzaron a gritarme cosas, otros preguntaban por sus amigos del Jiguaní, y mientras esto sucedía, la gente del barco me miraba con asombro y preguntándose de dónde yo había salido. El primero en subir por la escala fue el director del puerto, un mulato grueso de apellido Mergarejo, quien al verme me saludó con mucha familiaridad y me invitó a que pasara por su oficina cuando fuera para la calle.</w:t>
      </w:r>
    </w:p>
    <w:p>
      <w:pPr>
        <w:pStyle w:val="Normal"/>
        <w:rPr/>
      </w:pPr>
      <w:r>
        <w:rPr/>
        <w:t>Otra gran sorpresa fue la presencia del supuesto periodista de Prensa Latina y su esposa, digo que supuestamente son periodistas, porque en todo el tiempo que estuve pernoctando en aquella oficina, además  de las oportunidades en que pasé a deshoras para bañarme o cambiarme de ropa, nunca lo encontré trabajando. Diariamente se recibían periódicos de todos los órganos de prensa venezolana y se acumulaban tal y como llegaban, se abrieron solamente en los días que yo me quedaba allí, para leer en lo que esperaba a Marianela, ellos vivían en un lujoso apartamento del mismo edificio y tenían empleado a un teletipista venezolano, porque las leyes establecían que debían darle empleo a personas naturales del país. Todo su contenido de trabajo consistía en recoger la prensa, colar café en la mañana y cortar las tiras de papel del teletipo, no creo haberlo visto enviando alguna noticia. Ellos se sorprendieron al verme de nuevo y me dio la impresión de que mostraron un poco de nerviosismo.</w:t>
      </w:r>
    </w:p>
    <w:p>
      <w:pPr>
        <w:pStyle w:val="Normal"/>
        <w:rPr/>
      </w:pPr>
      <w:r>
        <w:rPr/>
        <w:t xml:space="preserve">  </w:t>
      </w:r>
      <w:r>
        <w:rPr/>
        <w:t>La presencia de estos individuos me libró del papel que debía desempeñar y justificaba mi presencia en ese barco, sin embargo, cuando aquellos personajes partieron rumbo a Caracas con el matrimonio de Prensa Latina, el Capitán de la Seguridad del Estado me llamó a su camarote junto a su segundo me imagino y allí me comunicó que tenía prohibido salir solo a la calle. De momento, se le había dado la orden a un sobrecargo de apellido Cabrera, para que me acompañara a los lugares que yo deseaba visitar. Al menos ya conocía a otro de los tipos dentro de la flota que trabajaban para la seguridad, a Cabrera yo lo conocía desde hacía mucho tiempo, ambos dimos nuestro primer viaje a bordo del buque “Habana” a finales de los sesenta. Otro día en el cual llegué de imprevisto a ese camarote, me encontré también a otro sobrecargo de la flota, me refiero a Remigio Aras Jinalte y con el técnico de refrigeración de apellido Leal, ambos trabajando para la seguridad también. Al final del viaje en el que tanto Remigio como Cabrera iban examinando las asignaturas para oficiales de cubierta, asignaturas que les fueran regaladas por su condición de “segurosos”, llegaron a La Habana graduados de Pilotos de Altura y ninguno de ellos se encontraba capacitado en esos momentos para desempeñar el cargo, esto que digo no es una imaginación, es una realidad que pude comprobar cuando ellos fueron asignados para realizar guardias con nosotros en el puente, luego, tuvieron una asombrosa carrera ascendente hasta que se convirtieron en Capitanes, desafortunadamente tuve que navegar con Remigio como Primer Oficial y continuaba cargado de lagunas técnicas.</w:t>
      </w:r>
    </w:p>
    <w:p>
      <w:pPr>
        <w:pStyle w:val="Normal"/>
        <w:rPr/>
      </w:pPr>
      <w:r>
        <w:rPr/>
        <w:t xml:space="preserve">  </w:t>
      </w:r>
      <w:r>
        <w:rPr/>
        <w:t>En el Viet Nam iban dos tripulantes más del Jiguaní, allí se encontraba un electricista de apellido Correa y nada menos que aquel segundo Oficial que tantas guardias me hiciera en el viaje anterior a este país, me refiero a Carlitos. Como Correa y yo teníamos algunos amigos comunes del viaje anterior, nos pusimos de acuerdo para ir al rescate de ellos y así fue, siempre, contando con la compañía de mi nana (Cabrera), aquellos venezolanos eran los tipos más jodedores que he conocido en mi vida, uno era abogado, el otro periodista y el último era miembro de la dirección del sindicato portuario, el mismo día de la llegada hice varias llamadas a la casa de Marianela y nadie respondió, entonces, nos fuimos de farras desde las ocho de la noche hasta las cinco de la mañana del día siguiente, casi toda la noche la pasamos en un bar llamado Copacabana, que se encuentra en las afueras de Puerto Cabello y donde trabajaban decenas de hermosas mujeres de Colombia y Venezuela, nosotros no tuvimos relaciones sexuales con ellas, bailábamos y nos divertíamos sin parar, pero hasta allí llegaron las cosas, esas rondas fueron casi diarias, llegó el momento de encontrarme tan saturado de cerveza que sentía deseos de marcharme, aquellos seres eran de verdad incansables y tenían un control sobre algunas de las hembras del Copa, que en dos oportunidades me expresaron que si deseaba acostarme con ellas, no costaba nada, cuando le pregunté por cuál razón, me respondió que así se lo habían orientado, pero no me quiso decir quien. No dejé de llamar un día a casa de Marianela y eso me desesperaba porque el tiempo se iba corriendo, además, la carga que recibiríamos allí era muy poca.</w:t>
      </w:r>
    </w:p>
    <w:p>
      <w:pPr>
        <w:pStyle w:val="Normal"/>
        <w:rPr/>
      </w:pPr>
      <w:r>
        <w:rPr/>
        <w:t xml:space="preserve">  </w:t>
      </w:r>
      <w:r>
        <w:rPr/>
        <w:t>Un día nos invitaron a ir de visita hasta el pueblo de San Felipe en el Estado de Yaracuy y hasta allá me tuve que llevar a mi nana, a Correa le llamó la atención esa pegadera del tipo con nosotros, y más o menos a mi modo, tuve que decirle algo de lo que había para que se tranquilizara, porque el negro estaba a punto de decirle que nadie lo había invitado a salir con nosotros. Yo tenía otra lista de teléfonos de amigos, incluyendo la del Ingeniero en petróleos y no me dio la real gana de llamarlos, para no darle el gusto a mi nana de informar a su superior. Una de esas noches, se me ocurrió la idea de aceptar una invitación que me hiciera uno de los dos telegrafistas, Enriquito y yo habíamos compartido en ese buque en los viajes que había dado como estudiante, pues me fui con él a beberme unas cervezas en la playa, y cuando se dieron cuenta de mi ausencia, me dijo Correa que se formó un silencioso corre-corre en mi búsqueda, me imagino la descarga que tienen que haberle echado a mi nana, porque cuando regresamos al buque me estaba esperando en la escala real, y me llevó al camarote del Capitán de la Seguridad donde me dieron mi correspondiente tirón de orejas para refrescarme la memoria.</w:t>
      </w:r>
    </w:p>
    <w:p>
      <w:pPr>
        <w:pStyle w:val="Normal"/>
        <w:rPr/>
      </w:pPr>
      <w:r>
        <w:rPr/>
        <w:t xml:space="preserve">  </w:t>
      </w:r>
      <w:r>
        <w:rPr/>
        <w:t>Unas dos horas antes de la salida del barco, me llegué con la nana hasta las oficinas de Melgarejo y le pedí que me dejara hacer una llamada a Caracas, ese día sentí cuando levantaron el auricular y su inconfundible voz diciendo hola.</w:t>
      </w:r>
    </w:p>
    <w:p>
      <w:pPr>
        <w:pStyle w:val="Normal"/>
        <w:rPr/>
      </w:pPr>
      <w:r>
        <w:rPr/>
        <w:t>-Marianela, ¿cómo estás?-</w:t>
      </w:r>
    </w:p>
    <w:p>
      <w:pPr>
        <w:pStyle w:val="Normal"/>
        <w:rPr/>
      </w:pPr>
      <w:r>
        <w:rPr/>
        <w:t>-Mi amor, ¿dónde te encuentras?-</w:t>
      </w:r>
    </w:p>
    <w:p>
      <w:pPr>
        <w:pStyle w:val="Normal"/>
        <w:rPr/>
      </w:pPr>
      <w:r>
        <w:rPr/>
        <w:t>-Estoy en Puerto Cabello.-</w:t>
      </w:r>
    </w:p>
    <w:p>
      <w:pPr>
        <w:pStyle w:val="Normal"/>
        <w:rPr/>
      </w:pPr>
      <w:r>
        <w:rPr/>
        <w:t>-Bueno, espérame que salgo para allá enseguida.-</w:t>
      </w:r>
    </w:p>
    <w:p>
      <w:pPr>
        <w:pStyle w:val="Normal"/>
        <w:rPr/>
      </w:pPr>
      <w:r>
        <w:rPr/>
        <w:t>-Mi cielo no lo hagas, no te dará tiempo de llegar porque el barco zarpa dentro de una hora para Surinam.- Recibí primero un intranquilo silencio, después su conocido llanto, apenas pudimos hablar y me explicó que se encontraba de vacaciones en la isla Margarita, que hacía solo unos minutos entraron a la casa, pero solo le entendía a medias la mitad de las cosas que me decía ahogada en el llanto. Al oír de nuevo su voz nació de pronto y con más fuerza aquella pasión que sintiera por ella, creo sin temor a equivocarme, que si se le hubiera ocurrido pedirme que desertara, yo me encontraría en estos momentos viviendo en Venezuela, aunque me acusaran luego de traidor a la Patria, en mi interior yo sabía que no traicionaría a nadie, y que si me quedaba en ese país lo hacía solamente por amor.</w:t>
      </w:r>
    </w:p>
    <w:p>
      <w:pPr>
        <w:pStyle w:val="Normal"/>
        <w:rPr/>
      </w:pPr>
      <w:r>
        <w:rPr/>
        <w:t xml:space="preserve">  </w:t>
      </w:r>
      <w:r>
        <w:rPr/>
        <w:t>Solo Dios sabe por cual motivo nos separó aquellos días que eran decisivos en mi vida, tal vez, quiso ahorrarme la vergüenza de llevar el cargo de conciencia por haber abandonado a mi hijo, quizás, quiso mantenerme unido a mi joven esposa en aquellos difíciles momentos, solo Dios sabe todo esto. Partí nuevamente con una herida recién abierta, en el puente me mostraba taciturno y esquivo, no deseaba hablar con nadie, una semana después disfrutaba de la compañía de mi hijo y hasta hoy puedo decir con orgullo, que tengo una hermosa y muy unida familia.</w:t>
      </w:r>
    </w:p>
    <w:p>
      <w:pPr>
        <w:pStyle w:val="Normal"/>
        <w:rPr/>
      </w:pPr>
      <w:r>
        <w:rPr/>
        <w:t xml:space="preserve">  </w:t>
      </w:r>
      <w:r>
        <w:rPr/>
        <w:t>He hablado de Marianela, su madre, hermanas, padre, sin mencionar nombres ni apellidos, todos los tengo guardados en mi memoria, su dirección, su casa, todo lo conservo con la misma frescura que las viví hace veintiséis años. No hago mención de ellas porque no es mi intención causarle el más mínimo problemas a estas queridas personas. Marianela debe ser hoy una honorable mujer y ejemplar esposa, la madre más tierna y dulce entre las madres, debe ser adorable porque eso se sabe desde temprano. Yo sé perfectamente que las piedras rodando se encuentran, el Internet tiene un poder incalculable, y por esa razón he escrito estas líneas para ella, si alguien de los que la leen la conoce, hágaselo llegar, dígale que estas son las cenizas de aquel fuego que consumió nuestros corazones, y que si en algo nunca le mentí, eso lo escribí en mi gorra.</w:t>
      </w:r>
    </w:p>
    <w:p>
      <w:pPr>
        <w:pStyle w:val="Normal"/>
        <w:rPr/>
      </w:pPr>
      <w:r>
        <w:rPr/>
      </w:r>
    </w:p>
    <w:p>
      <w:pPr>
        <w:pStyle w:val="Normal"/>
        <w:rPr/>
      </w:pPr>
      <w:r>
        <w:rPr/>
        <w:t>................................... Marianela se marchó sin que me diera cuenta, caí en un profundo sueño cuando disfrutaba su compañía, sentía sus manos sobre mis cabellos y un beso que debió ser el de despedida................... Estiré el brazo para apagar la alarma del despertador, siempre me quedo rezagado unos minutos más, yo sé que el reloj se encuentra adelantado unos minutos, por eso lo hago, pero un día me fallaron los cálculos y me quedé dormido, llegué tarde al trabajo. Despacio y evitando hacer ruidos me levanté, allí estaba mi esposa, es encantadora a pesar de que ya han pasado muchos años desde nuestra boda, no quería que se despertara porque ella llega muy tarde de su trabajo.................. En el baño, mientras me lavaba la boca y la cara, observé mis arrugas, no son tantas pero aumentarán poco a poco, mi cabello es cada día menos coposo y el negro le cede el paso al plateado, pronto seré abuelo pienso, este sueño se demoró veintiséis años en llegar a mi cama, si tengo que esperar nuevamente el mismo tiempo para volver a disfrutar de esto tan dulce, es posible que ya no me encuentre entre los vivos, ese será mi más preciado equipaje para ese viaje sin regreso...........</w:t>
      </w:r>
    </w:p>
    <w:p>
      <w:pPr>
        <w:pStyle w:val="Normal"/>
        <w:rPr/>
      </w:pPr>
      <w:r>
        <w:rPr/>
        <w:t>................ Todavía no comprendo que relación guarda con nuestras vidas aquel edificio viejo, el parque sucio y el río de aguas negras............... Antes de que se me olvide, díganle también que si existe otra vida iré todos los días por la Cota Mil y esperaré por ella.</w:t>
      </w:r>
    </w:p>
    <w:p>
      <w:pPr>
        <w:pStyle w:val="Normal"/>
        <w:rPr/>
      </w:pPr>
      <w:r>
        <w:rPr/>
      </w:r>
      <w:r>
        <w:br w:type="page"/>
      </w:r>
    </w:p>
    <w:p>
      <w:pPr>
        <w:pStyle w:val="Normal"/>
        <w:rPr/>
      </w:pPr>
      <w:r>
        <w:rPr/>
      </w:r>
    </w:p>
    <w:p>
      <w:pPr>
        <w:pStyle w:val="Heading1"/>
        <w:rPr/>
      </w:pPr>
      <w:r>
        <w:rPr/>
      </w:r>
    </w:p>
    <w:p>
      <w:pPr>
        <w:pStyle w:val="Heading1"/>
        <w:rPr/>
      </w:pPr>
      <w:r>
        <w:rPr/>
      </w:r>
    </w:p>
    <w:p>
      <w:pPr>
        <w:pStyle w:val="Heading1"/>
        <w:rPr/>
      </w:pPr>
      <w:bookmarkStart w:id="18" w:name="__RefHeading___Toc25666199"/>
      <w:bookmarkEnd w:id="18"/>
      <w:r>
        <w:rPr/>
        <w:t>La misión de los condenados</w:t>
      </w:r>
    </w:p>
    <w:p>
      <w:pPr>
        <w:pStyle w:val="Normal"/>
        <w:rPr/>
      </w:pPr>
      <w:r>
        <w:rPr/>
      </w:r>
    </w:p>
    <w:p>
      <w:pPr>
        <w:pStyle w:val="Normal"/>
        <w:rPr/>
      </w:pPr>
      <w:r>
        <w:rPr/>
      </w:r>
    </w:p>
    <w:p>
      <w:pPr>
        <w:pStyle w:val="Normal"/>
        <w:rPr/>
      </w:pPr>
      <w:r>
        <w:rPr/>
        <w:t xml:space="preserve"> </w:t>
      </w:r>
      <w:r>
        <w:rPr/>
        <w:t>Caminando un día por La Habana, leo una gran valla que decía:”Para la Revolución lo mas importante es el hombre”, me reía mientras un perro vagabundo y sarnoso me observaba con cierto asombro, él no entendía ni yo tampoco. Con sus dientes y uñas trataba de calmar un poco su mal sin dejar de mirarme, el mejor amigo del hombre era una calamidad en cuatro patas, el hombre se había olvidado de él. ¡Que pena!  Pensé en ese momento observando al animal, él no dejaba de mirarme fijo a los ojos, yo dejé de reirme.</w:t>
      </w:r>
    </w:p>
    <w:p>
      <w:pPr>
        <w:pStyle w:val="Normal"/>
        <w:rPr/>
      </w:pPr>
      <w:r>
        <w:rPr/>
        <w:t xml:space="preserve">   </w:t>
      </w:r>
      <w:r>
        <w:rPr/>
        <w:t>Han pasado muchos años de aquella guerra y hasta el momento nadie se ha atrevido a mencionar esto que hoy les traigo, unos por miedo, otros por cobardes, algunos porque han creído ciegamente en lo que hicieron y muchos no lo podrán hacer porque ya están muertos, varios deben haber caído en esa guerra, otros se marcharon por viejos, otros resolvieron sus problemas con una balsa, lo cierto es, que aun no saben que antes de partir a aquella misión, todos estaban condenados a muerte.</w:t>
      </w:r>
    </w:p>
    <w:p>
      <w:pPr>
        <w:pStyle w:val="Normal"/>
        <w:rPr/>
      </w:pPr>
      <w:r>
        <w:rPr/>
        <w:t xml:space="preserve">  </w:t>
      </w:r>
      <w:r>
        <w:rPr/>
        <w:t>Fue a finales del año 1975, en el que por todas las cuadras y barrios de Cuba, comenzaron a llegar citaciones del Comité Militar de cada Municipio, el pueblo cubano conocería a partir de ese momento, el amargo sabor que tiene una guerra, conflicto que no habíamos provocado y nos quedaba bien lejos, guerra que dividía aun mas a nuestro pueblo, familias en Miami, en Cuba y ahora un cementerio en Africa, luego estaríamos regados por el mundo entero.</w:t>
      </w:r>
    </w:p>
    <w:p>
      <w:pPr>
        <w:pStyle w:val="Normal"/>
        <w:rPr/>
      </w:pPr>
      <w:r>
        <w:rPr/>
        <w:t xml:space="preserve">  </w:t>
      </w:r>
      <w:r>
        <w:rPr/>
        <w:t>Muchos aceptaron sin saber lo que hacían, atraídos por la aventura de conocer un suelo nuevo después de tanto encierro, otros, por que no tenían otra alternativa, estaban comprometidos hasta los tuétanos con el gobierno, auto, casa, oficina, puesto de dirección de nivel bajo, pero que ofrecía muchos privilegios, no se podía decir no, de lo contrario se perdía todo aquello y los muy pocos, dieron ese paso por conciencia o convicción de que lo hacían por Internacionalistas, por revolucionarios y quién sabe si por comunistas. Cualquiera que haya sido el motivo, que bien poco vale la vida.</w:t>
      </w:r>
    </w:p>
    <w:p>
      <w:pPr>
        <w:pStyle w:val="Heading2"/>
        <w:rPr/>
      </w:pPr>
      <w:bookmarkStart w:id="19" w:name="__RefHeading___Toc25666200"/>
      <w:bookmarkEnd w:id="19"/>
      <w:r>
        <w:rPr/>
        <w:t>El barco</w:t>
      </w:r>
    </w:p>
    <w:p>
      <w:pPr>
        <w:pStyle w:val="Normal"/>
        <w:rPr>
          <w:rFonts w:ascii="Arial" w:hAnsi="Arial" w:cs="Arial"/>
          <w:sz w:val="20"/>
        </w:rPr>
      </w:pPr>
      <w:r>
        <w:rPr>
          <w:rFonts w:cs="Arial" w:ascii="Arial" w:hAnsi="Arial"/>
          <w:sz w:val="20"/>
        </w:rPr>
        <w:t>La Motonave “Renato Guitart”</w:t>
      </w:r>
    </w:p>
    <w:p>
      <w:pPr>
        <w:pStyle w:val="Normal"/>
        <w:rPr>
          <w:rFonts w:ascii="Arial" w:hAnsi="Arial" w:cs="Arial"/>
          <w:sz w:val="20"/>
        </w:rPr>
      </w:pPr>
      <w:r>
        <w:rPr>
          <w:rFonts w:cs="Arial" w:ascii="Arial" w:hAnsi="Arial"/>
          <w:sz w:val="20"/>
        </w:rPr>
        <w:t>País de construcción..Alemania.</w:t>
      </w:r>
    </w:p>
    <w:p>
      <w:pPr>
        <w:pStyle w:val="Normal"/>
        <w:rPr>
          <w:rFonts w:ascii="Arial" w:hAnsi="Arial" w:cs="Arial"/>
          <w:sz w:val="20"/>
        </w:rPr>
      </w:pPr>
      <w:r>
        <w:rPr>
          <w:rFonts w:cs="Arial" w:ascii="Arial" w:hAnsi="Arial"/>
          <w:sz w:val="20"/>
        </w:rPr>
        <w:t>Fecha de construcción….1961.</w:t>
      </w:r>
    </w:p>
    <w:p>
      <w:pPr>
        <w:pStyle w:val="Normal"/>
        <w:rPr>
          <w:rFonts w:ascii="Arial" w:hAnsi="Arial" w:cs="Arial"/>
          <w:sz w:val="20"/>
        </w:rPr>
      </w:pPr>
      <w:r>
        <w:rPr>
          <w:rFonts w:cs="Arial" w:ascii="Arial" w:hAnsi="Arial"/>
          <w:sz w:val="20"/>
        </w:rPr>
        <w:t>Eslora (largo)…...............156 metros (aprox)</w:t>
      </w:r>
    </w:p>
    <w:p>
      <w:pPr>
        <w:pStyle w:val="Normal"/>
        <w:rPr>
          <w:rFonts w:ascii="Arial" w:hAnsi="Arial" w:cs="Arial"/>
          <w:sz w:val="20"/>
        </w:rPr>
      </w:pPr>
      <w:r>
        <w:rPr>
          <w:rFonts w:cs="Arial" w:ascii="Arial" w:hAnsi="Arial"/>
          <w:sz w:val="20"/>
        </w:rPr>
        <w:t>Manga (ancho)….............22 metros.</w:t>
      </w:r>
    </w:p>
    <w:p>
      <w:pPr>
        <w:pStyle w:val="Normal"/>
        <w:rPr>
          <w:rFonts w:ascii="Arial" w:hAnsi="Arial" w:cs="Arial"/>
          <w:sz w:val="20"/>
        </w:rPr>
      </w:pPr>
      <w:r>
        <w:rPr>
          <w:rFonts w:cs="Arial" w:ascii="Arial" w:hAnsi="Arial"/>
          <w:sz w:val="20"/>
        </w:rPr>
        <w:t>Velocidad……..................12 nudos.</w:t>
      </w:r>
    </w:p>
    <w:p>
      <w:pPr>
        <w:pStyle w:val="Normal"/>
        <w:rPr>
          <w:rFonts w:ascii="Arial" w:hAnsi="Arial" w:cs="Arial"/>
          <w:sz w:val="20"/>
        </w:rPr>
      </w:pPr>
      <w:r>
        <w:rPr>
          <w:rFonts w:cs="Arial" w:ascii="Arial" w:hAnsi="Arial"/>
          <w:sz w:val="20"/>
        </w:rPr>
        <w:t>Espacio destinado a la carga…..7 bodegas.</w:t>
      </w:r>
    </w:p>
    <w:p>
      <w:pPr>
        <w:pStyle w:val="Normal"/>
        <w:rPr>
          <w:rFonts w:ascii="Arial" w:hAnsi="Arial" w:cs="Arial"/>
          <w:sz w:val="20"/>
        </w:rPr>
      </w:pPr>
      <w:r>
        <w:rPr>
          <w:rFonts w:cs="Arial" w:ascii="Arial" w:hAnsi="Arial"/>
          <w:sz w:val="20"/>
        </w:rPr>
        <w:t>Sistema de izaje…......Una mano de puntales por bodegas de 5 tn c/u.</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Una machina con capacidad de izaje de 35 Toneladas.</w:t>
      </w:r>
    </w:p>
    <w:p>
      <w:pPr>
        <w:pStyle w:val="Normal"/>
        <w:rPr>
          <w:rFonts w:ascii="Arial" w:hAnsi="Arial" w:cs="Arial"/>
          <w:sz w:val="20"/>
        </w:rPr>
      </w:pPr>
      <w:r>
        <w:rPr>
          <w:rFonts w:cs="Arial" w:ascii="Arial" w:hAnsi="Arial"/>
          <w:sz w:val="20"/>
        </w:rPr>
        <w:t>Botes salvavidas….....2 con capacidad para 35 personas.</w:t>
      </w:r>
    </w:p>
    <w:p>
      <w:pPr>
        <w:pStyle w:val="Normal"/>
        <w:rPr>
          <w:rFonts w:ascii="Arial" w:hAnsi="Arial" w:cs="Arial"/>
          <w:sz w:val="20"/>
        </w:rPr>
      </w:pPr>
      <w:r>
        <w:rPr>
          <w:rFonts w:cs="Arial" w:ascii="Arial" w:hAnsi="Arial"/>
          <w:sz w:val="20"/>
        </w:rPr>
        <w:t>Equipo de telegrafía…Un viejo transmisor Telefunken de 500 watts de salida.</w:t>
      </w:r>
    </w:p>
    <w:p>
      <w:pPr>
        <w:pStyle w:val="Normal"/>
        <w:rPr>
          <w:rFonts w:ascii="Arial" w:hAnsi="Arial" w:cs="Arial"/>
          <w:sz w:val="20"/>
        </w:rPr>
      </w:pPr>
      <w:r>
        <w:rPr>
          <w:rFonts w:cs="Arial" w:ascii="Arial" w:hAnsi="Arial"/>
          <w:sz w:val="20"/>
        </w:rPr>
        <w:t>Máquina Principal…....Una Man de 5600 caballos de fuerza, de ahí su reducida velocidad.</w:t>
      </w:r>
    </w:p>
    <w:p>
      <w:pPr>
        <w:pStyle w:val="Normal"/>
        <w:rPr>
          <w:rFonts w:ascii="Arial" w:hAnsi="Arial" w:cs="Arial"/>
          <w:sz w:val="20"/>
        </w:rPr>
      </w:pPr>
      <w:r>
        <w:rPr>
          <w:rFonts w:cs="Arial" w:ascii="Arial" w:hAnsi="Arial"/>
          <w:sz w:val="20"/>
        </w:rPr>
        <w:t>Equipos de Navegación..Radar Decca de anillos fijos de 60 millas de alcance, sextantes, ecosonda, radiogoniómetro, Giro compás C Plath.</w:t>
      </w:r>
    </w:p>
    <w:p>
      <w:pPr>
        <w:pStyle w:val="Normal"/>
        <w:rPr>
          <w:rFonts w:ascii="Arial" w:hAnsi="Arial" w:cs="Arial"/>
          <w:sz w:val="20"/>
        </w:rPr>
      </w:pPr>
      <w:r>
        <w:rPr>
          <w:rFonts w:cs="Arial" w:ascii="Arial" w:hAnsi="Arial"/>
          <w:sz w:val="20"/>
        </w:rPr>
        <w:t>Capacidad de agua potable……360 toneladas métricas, sin destiladora a bordo.</w:t>
      </w:r>
    </w:p>
    <w:p>
      <w:pPr>
        <w:pStyle w:val="Heading2"/>
        <w:rPr/>
      </w:pPr>
      <w:bookmarkStart w:id="20" w:name="__RefHeading___Toc25666201"/>
      <w:bookmarkEnd w:id="20"/>
      <w:r>
        <w:rPr/>
        <w:t>Su Tripulación…</w:t>
      </w:r>
    </w:p>
    <w:p>
      <w:pPr>
        <w:pStyle w:val="Normal"/>
        <w:rPr>
          <w:rFonts w:ascii="Arial" w:hAnsi="Arial" w:cs="Arial"/>
          <w:sz w:val="20"/>
        </w:rPr>
      </w:pPr>
      <w:r>
        <w:rPr>
          <w:rFonts w:cs="Arial" w:ascii="Arial" w:hAnsi="Arial"/>
          <w:sz w:val="20"/>
        </w:rPr>
        <w:t>Capitán………………Pedro J. Ferreiro Casas.</w:t>
      </w:r>
    </w:p>
    <w:p>
      <w:pPr>
        <w:pStyle w:val="Normal"/>
        <w:rPr>
          <w:rFonts w:ascii="Arial" w:hAnsi="Arial" w:cs="Arial"/>
          <w:sz w:val="20"/>
        </w:rPr>
      </w:pPr>
      <w:r>
        <w:rPr>
          <w:rFonts w:cs="Arial" w:ascii="Arial" w:hAnsi="Arial"/>
          <w:sz w:val="20"/>
        </w:rPr>
        <w:t>Primer Oficial………..Wilfredo Pineda Pelayo.</w:t>
      </w:r>
    </w:p>
    <w:p>
      <w:pPr>
        <w:pStyle w:val="Normal"/>
        <w:rPr>
          <w:rFonts w:ascii="Arial" w:hAnsi="Arial" w:cs="Arial"/>
          <w:sz w:val="20"/>
        </w:rPr>
      </w:pPr>
      <w:r>
        <w:rPr>
          <w:rFonts w:cs="Arial" w:ascii="Arial" w:hAnsi="Arial"/>
          <w:sz w:val="20"/>
        </w:rPr>
        <w:t>Segundo Oficial……..Esteban Casañas Lostal.</w:t>
      </w:r>
    </w:p>
    <w:p>
      <w:pPr>
        <w:pStyle w:val="Normal"/>
        <w:rPr>
          <w:rFonts w:ascii="Arial" w:hAnsi="Arial" w:cs="Arial"/>
          <w:sz w:val="20"/>
        </w:rPr>
      </w:pPr>
      <w:r>
        <w:rPr>
          <w:rFonts w:cs="Arial" w:ascii="Arial" w:hAnsi="Arial"/>
          <w:sz w:val="20"/>
        </w:rPr>
        <w:t>Tercer Oficial………..Jorge Marcos Joan (alias cebolla) fallecido.</w:t>
      </w:r>
    </w:p>
    <w:p>
      <w:pPr>
        <w:pStyle w:val="Normal"/>
        <w:rPr>
          <w:rFonts w:ascii="Arial" w:hAnsi="Arial" w:cs="Arial"/>
          <w:sz w:val="20"/>
        </w:rPr>
      </w:pPr>
      <w:r>
        <w:rPr>
          <w:rFonts w:cs="Arial" w:ascii="Arial" w:hAnsi="Arial"/>
          <w:sz w:val="20"/>
        </w:rPr>
        <w:t>Agregado de Cubierta.Vinent.</w:t>
      </w:r>
    </w:p>
    <w:p>
      <w:pPr>
        <w:pStyle w:val="Normal"/>
        <w:rPr>
          <w:rFonts w:ascii="Arial" w:hAnsi="Arial" w:cs="Arial"/>
          <w:sz w:val="20"/>
        </w:rPr>
      </w:pPr>
      <w:r>
        <w:rPr>
          <w:rFonts w:cs="Arial" w:ascii="Arial" w:hAnsi="Arial"/>
          <w:sz w:val="20"/>
        </w:rPr>
        <w:t>Telegrafista………….Malleza.</w:t>
      </w:r>
    </w:p>
    <w:p>
      <w:pPr>
        <w:pStyle w:val="Normal"/>
        <w:rPr>
          <w:rFonts w:ascii="Arial" w:hAnsi="Arial" w:cs="Arial"/>
          <w:sz w:val="20"/>
        </w:rPr>
      </w:pPr>
      <w:r>
        <w:rPr>
          <w:rFonts w:cs="Arial" w:ascii="Arial" w:hAnsi="Arial"/>
          <w:sz w:val="20"/>
        </w:rPr>
        <w:t>Sobrecargo………….Arguelles (tio del General Raul Diaz Arguelles) fallecido.</w:t>
      </w:r>
    </w:p>
    <w:p>
      <w:pPr>
        <w:pStyle w:val="Normal"/>
        <w:rPr>
          <w:rFonts w:ascii="Arial" w:hAnsi="Arial" w:cs="Arial"/>
          <w:sz w:val="20"/>
        </w:rPr>
      </w:pPr>
      <w:r>
        <w:rPr>
          <w:rFonts w:cs="Arial" w:ascii="Arial" w:hAnsi="Arial"/>
          <w:sz w:val="20"/>
        </w:rPr>
        <w:t>Enfermero…………...Manuel Catañeda. En el exilio (alias el cabronazo)</w:t>
      </w:r>
    </w:p>
    <w:p>
      <w:pPr>
        <w:pStyle w:val="Normal"/>
        <w:rPr>
          <w:rFonts w:ascii="Arial" w:hAnsi="Arial" w:cs="Arial"/>
          <w:sz w:val="20"/>
        </w:rPr>
      </w:pPr>
      <w:r>
        <w:rPr>
          <w:rFonts w:cs="Arial" w:ascii="Arial" w:hAnsi="Arial"/>
          <w:sz w:val="20"/>
        </w:rPr>
        <w:t>Jefe de Máquinas….. Manuel Tapia Dorticos. Fallecido.</w:t>
      </w:r>
    </w:p>
    <w:p>
      <w:pPr>
        <w:pStyle w:val="Normal"/>
        <w:rPr>
          <w:rFonts w:ascii="Arial" w:hAnsi="Arial" w:cs="Arial"/>
          <w:sz w:val="20"/>
        </w:rPr>
      </w:pPr>
      <w:r>
        <w:rPr>
          <w:rFonts w:cs="Arial" w:ascii="Arial" w:hAnsi="Arial"/>
          <w:sz w:val="20"/>
        </w:rPr>
        <w:t>2do. Maquinista…….</w:t>
      </w:r>
    </w:p>
    <w:p>
      <w:pPr>
        <w:pStyle w:val="Normal"/>
        <w:rPr>
          <w:rFonts w:ascii="Arial" w:hAnsi="Arial" w:cs="Arial"/>
          <w:sz w:val="20"/>
        </w:rPr>
      </w:pPr>
      <w:r>
        <w:rPr>
          <w:rFonts w:cs="Arial" w:ascii="Arial" w:hAnsi="Arial"/>
          <w:sz w:val="20"/>
        </w:rPr>
        <w:t>3er. Maquinista……..Iván Freire. Fallecido en un naufragio.</w:t>
      </w:r>
    </w:p>
    <w:p>
      <w:pPr>
        <w:pStyle w:val="Normal"/>
        <w:rPr>
          <w:rFonts w:ascii="Arial" w:hAnsi="Arial" w:cs="Arial"/>
          <w:sz w:val="20"/>
        </w:rPr>
      </w:pPr>
      <w:r>
        <w:rPr>
          <w:rFonts w:cs="Arial" w:ascii="Arial" w:hAnsi="Arial"/>
          <w:sz w:val="20"/>
        </w:rPr>
        <w:t>4to. Maquinista……..</w:t>
      </w:r>
    </w:p>
    <w:p>
      <w:pPr>
        <w:pStyle w:val="Normal"/>
        <w:rPr>
          <w:rFonts w:ascii="Arial" w:hAnsi="Arial" w:cs="Arial"/>
          <w:sz w:val="20"/>
        </w:rPr>
      </w:pPr>
      <w:r>
        <w:rPr>
          <w:rFonts w:cs="Arial" w:ascii="Arial" w:hAnsi="Arial"/>
          <w:sz w:val="20"/>
        </w:rPr>
        <w:t>4to. Maquinista……..</w:t>
      </w:r>
    </w:p>
    <w:p>
      <w:pPr>
        <w:pStyle w:val="Normal"/>
        <w:rPr>
          <w:rFonts w:ascii="Arial" w:hAnsi="Arial" w:cs="Arial"/>
          <w:sz w:val="20"/>
        </w:rPr>
      </w:pPr>
      <w:r>
        <w:rPr>
          <w:rFonts w:cs="Arial" w:ascii="Arial" w:hAnsi="Arial"/>
          <w:sz w:val="20"/>
        </w:rPr>
        <w:t>Ayudante de Maq….. Chicho.</w:t>
      </w:r>
    </w:p>
    <w:p>
      <w:pPr>
        <w:pStyle w:val="Normal"/>
        <w:rPr>
          <w:rFonts w:ascii="Arial" w:hAnsi="Arial" w:cs="Arial"/>
          <w:sz w:val="20"/>
        </w:rPr>
      </w:pPr>
      <w:r>
        <w:rPr>
          <w:rFonts w:cs="Arial" w:ascii="Arial" w:hAnsi="Arial"/>
          <w:sz w:val="20"/>
        </w:rPr>
        <w:t>1er. Electricista…….</w:t>
      </w:r>
    </w:p>
    <w:p>
      <w:pPr>
        <w:pStyle w:val="Normal"/>
        <w:rPr>
          <w:rFonts w:ascii="Arial" w:hAnsi="Arial" w:cs="Arial"/>
          <w:sz w:val="20"/>
        </w:rPr>
      </w:pPr>
      <w:r>
        <w:rPr>
          <w:rFonts w:cs="Arial" w:ascii="Arial" w:hAnsi="Arial"/>
          <w:sz w:val="20"/>
        </w:rPr>
        <w:t>2do. Electricista…… Marañón.</w:t>
      </w:r>
    </w:p>
    <w:p>
      <w:pPr>
        <w:pStyle w:val="Normal"/>
        <w:rPr>
          <w:rFonts w:ascii="Arial" w:hAnsi="Arial" w:cs="Arial"/>
          <w:sz w:val="20"/>
        </w:rPr>
      </w:pPr>
      <w:r>
        <w:rPr>
          <w:rFonts w:cs="Arial" w:ascii="Arial" w:hAnsi="Arial"/>
          <w:sz w:val="20"/>
        </w:rPr>
        <w:t>Tornero…………….. Sixto.</w:t>
      </w:r>
    </w:p>
    <w:p>
      <w:pPr>
        <w:pStyle w:val="Normal"/>
        <w:rPr>
          <w:rFonts w:ascii="Arial" w:hAnsi="Arial" w:cs="Arial"/>
          <w:sz w:val="20"/>
        </w:rPr>
      </w:pPr>
      <w:r>
        <w:rPr>
          <w:rFonts w:cs="Arial" w:ascii="Arial" w:hAnsi="Arial"/>
          <w:sz w:val="20"/>
        </w:rPr>
        <w:t>Engrasador………...Castillo.</w:t>
      </w:r>
    </w:p>
    <w:p>
      <w:pPr>
        <w:pStyle w:val="Normal"/>
        <w:rPr>
          <w:rFonts w:ascii="Arial" w:hAnsi="Arial" w:cs="Arial"/>
          <w:sz w:val="20"/>
        </w:rPr>
      </w:pPr>
      <w:r>
        <w:rPr>
          <w:rFonts w:cs="Arial" w:ascii="Arial" w:hAnsi="Arial"/>
          <w:sz w:val="20"/>
        </w:rPr>
        <w:t>Engrasador………...Justo</w:t>
      </w:r>
    </w:p>
    <w:p>
      <w:pPr>
        <w:pStyle w:val="Normal"/>
        <w:rPr>
          <w:rFonts w:ascii="Arial" w:hAnsi="Arial" w:cs="Arial"/>
          <w:sz w:val="20"/>
        </w:rPr>
      </w:pPr>
      <w:r>
        <w:rPr>
          <w:rFonts w:cs="Arial" w:ascii="Arial" w:hAnsi="Arial"/>
          <w:sz w:val="20"/>
        </w:rPr>
        <w:t>Engrasador…………Madrigal.</w:t>
      </w:r>
    </w:p>
    <w:p>
      <w:pPr>
        <w:pStyle w:val="Normal"/>
        <w:rPr>
          <w:rFonts w:ascii="Arial" w:hAnsi="Arial" w:cs="Arial"/>
          <w:sz w:val="20"/>
        </w:rPr>
      </w:pPr>
      <w:r>
        <w:rPr>
          <w:rFonts w:cs="Arial" w:ascii="Arial" w:hAnsi="Arial"/>
          <w:sz w:val="20"/>
        </w:rPr>
        <w:t>Engrasador…………Duncan Duncan</w:t>
      </w:r>
    </w:p>
    <w:p>
      <w:pPr>
        <w:pStyle w:val="Normal"/>
        <w:rPr>
          <w:rFonts w:ascii="Arial" w:hAnsi="Arial" w:cs="Arial"/>
          <w:sz w:val="20"/>
        </w:rPr>
      </w:pPr>
      <w:r>
        <w:rPr>
          <w:rFonts w:cs="Arial" w:ascii="Arial" w:hAnsi="Arial"/>
          <w:sz w:val="20"/>
        </w:rPr>
        <w:t>Marinero de Maq…..Guevara</w:t>
      </w:r>
    </w:p>
    <w:p>
      <w:pPr>
        <w:pStyle w:val="Normal"/>
        <w:rPr>
          <w:rFonts w:ascii="Arial" w:hAnsi="Arial" w:cs="Arial"/>
          <w:sz w:val="20"/>
        </w:rPr>
      </w:pPr>
      <w:r>
        <w:rPr>
          <w:rFonts w:cs="Arial" w:ascii="Arial" w:hAnsi="Arial"/>
          <w:sz w:val="20"/>
        </w:rPr>
        <w:t>Contramaestre……. Bonachea.</w:t>
      </w:r>
    </w:p>
    <w:p>
      <w:pPr>
        <w:pStyle w:val="Normal"/>
        <w:rPr>
          <w:rFonts w:ascii="Arial" w:hAnsi="Arial" w:cs="Arial"/>
          <w:sz w:val="20"/>
        </w:rPr>
      </w:pPr>
      <w:r>
        <w:rPr>
          <w:rFonts w:cs="Arial" w:ascii="Arial" w:hAnsi="Arial"/>
          <w:sz w:val="20"/>
        </w:rPr>
        <w:t>Pañolero……………</w:t>
      </w:r>
    </w:p>
    <w:p>
      <w:pPr>
        <w:pStyle w:val="Normal"/>
        <w:rPr>
          <w:rFonts w:ascii="Arial" w:hAnsi="Arial" w:cs="Arial"/>
          <w:sz w:val="20"/>
        </w:rPr>
      </w:pPr>
      <w:r>
        <w:rPr>
          <w:rFonts w:cs="Arial" w:ascii="Arial" w:hAnsi="Arial"/>
          <w:sz w:val="20"/>
        </w:rPr>
        <w:t>Timonel……………Francisquito..En el exilio.</w:t>
      </w:r>
    </w:p>
    <w:p>
      <w:pPr>
        <w:pStyle w:val="Normal"/>
        <w:rPr>
          <w:rFonts w:ascii="Arial" w:hAnsi="Arial" w:cs="Arial"/>
          <w:sz w:val="20"/>
        </w:rPr>
      </w:pPr>
      <w:r>
        <w:rPr>
          <w:rFonts w:cs="Arial" w:ascii="Arial" w:hAnsi="Arial"/>
          <w:sz w:val="20"/>
        </w:rPr>
        <w:t>Timonel……………Douglas Maceda.</w:t>
      </w:r>
    </w:p>
    <w:p>
      <w:pPr>
        <w:pStyle w:val="Normal"/>
        <w:rPr>
          <w:rFonts w:ascii="Arial" w:hAnsi="Arial" w:cs="Arial"/>
          <w:sz w:val="20"/>
        </w:rPr>
      </w:pPr>
      <w:r>
        <w:rPr>
          <w:rFonts w:cs="Arial" w:ascii="Arial" w:hAnsi="Arial"/>
          <w:sz w:val="20"/>
        </w:rPr>
        <w:t>Timonel……………Fermín</w:t>
      </w:r>
    </w:p>
    <w:p>
      <w:pPr>
        <w:pStyle w:val="Normal"/>
        <w:rPr>
          <w:rFonts w:ascii="Arial" w:hAnsi="Arial" w:cs="Arial"/>
          <w:sz w:val="20"/>
        </w:rPr>
      </w:pPr>
      <w:r>
        <w:rPr>
          <w:rFonts w:cs="Arial" w:ascii="Arial" w:hAnsi="Arial"/>
          <w:sz w:val="20"/>
        </w:rPr>
        <w:t>Marineros…………El Cabo. Fallecido</w:t>
      </w:r>
    </w:p>
    <w:p>
      <w:pPr>
        <w:pStyle w:val="Normal"/>
        <w:rPr>
          <w:rFonts w:ascii="Arial" w:hAnsi="Arial" w:cs="Arial"/>
          <w:sz w:val="20"/>
        </w:rPr>
      </w:pPr>
      <w:r>
        <w:rPr>
          <w:rFonts w:cs="Arial" w:ascii="Arial" w:hAnsi="Arial"/>
          <w:sz w:val="20"/>
        </w:rPr>
        <w:t>Marinero…………..Rivaflecha.</w:t>
      </w:r>
    </w:p>
    <w:p>
      <w:pPr>
        <w:pStyle w:val="Normal"/>
        <w:rPr>
          <w:rFonts w:ascii="Arial" w:hAnsi="Arial" w:cs="Arial"/>
          <w:sz w:val="20"/>
        </w:rPr>
      </w:pPr>
      <w:r>
        <w:rPr>
          <w:rFonts w:cs="Arial" w:ascii="Arial" w:hAnsi="Arial"/>
          <w:sz w:val="20"/>
        </w:rPr>
        <w:t>Marinero…………..</w:t>
      </w:r>
    </w:p>
    <w:p>
      <w:pPr>
        <w:pStyle w:val="Normal"/>
        <w:rPr>
          <w:rFonts w:ascii="Arial" w:hAnsi="Arial" w:cs="Arial"/>
          <w:sz w:val="20"/>
        </w:rPr>
      </w:pPr>
      <w:r>
        <w:rPr>
          <w:rFonts w:cs="Arial" w:ascii="Arial" w:hAnsi="Arial"/>
          <w:sz w:val="20"/>
        </w:rPr>
        <w:t>Marinero…………..</w:t>
      </w:r>
    </w:p>
    <w:p>
      <w:pPr>
        <w:pStyle w:val="Normal"/>
        <w:rPr>
          <w:rFonts w:ascii="Arial" w:hAnsi="Arial" w:cs="Arial"/>
          <w:sz w:val="20"/>
        </w:rPr>
      </w:pPr>
      <w:r>
        <w:rPr>
          <w:rFonts w:cs="Arial" w:ascii="Arial" w:hAnsi="Arial"/>
          <w:sz w:val="20"/>
        </w:rPr>
        <w:t>Marinero…………..</w:t>
      </w:r>
    </w:p>
    <w:p>
      <w:pPr>
        <w:pStyle w:val="Normal"/>
        <w:rPr>
          <w:rFonts w:ascii="Arial" w:hAnsi="Arial" w:cs="Arial"/>
          <w:sz w:val="20"/>
        </w:rPr>
      </w:pPr>
      <w:r>
        <w:rPr>
          <w:rFonts w:cs="Arial" w:ascii="Arial" w:hAnsi="Arial"/>
          <w:sz w:val="20"/>
        </w:rPr>
        <w:t>Marinero…………..</w:t>
      </w:r>
    </w:p>
    <w:p>
      <w:pPr>
        <w:pStyle w:val="Normal"/>
        <w:rPr>
          <w:rFonts w:ascii="Arial" w:hAnsi="Arial" w:cs="Arial"/>
          <w:sz w:val="20"/>
        </w:rPr>
      </w:pPr>
      <w:r>
        <w:rPr>
          <w:rFonts w:cs="Arial" w:ascii="Arial" w:hAnsi="Arial"/>
          <w:sz w:val="20"/>
        </w:rPr>
        <w:t>Mayordomo………. Garcia. Fallecido.</w:t>
      </w:r>
    </w:p>
    <w:p>
      <w:pPr>
        <w:pStyle w:val="Normal"/>
        <w:rPr>
          <w:rFonts w:ascii="Arial" w:hAnsi="Arial" w:cs="Arial"/>
          <w:sz w:val="20"/>
        </w:rPr>
      </w:pPr>
      <w:r>
        <w:rPr>
          <w:rFonts w:cs="Arial" w:ascii="Arial" w:hAnsi="Arial"/>
          <w:sz w:val="20"/>
        </w:rPr>
        <w:t>1er.Cocinero…….. Expósito (Secretario del Partido)</w:t>
      </w:r>
    </w:p>
    <w:p>
      <w:pPr>
        <w:pStyle w:val="Normal"/>
        <w:rPr>
          <w:rFonts w:ascii="Arial" w:hAnsi="Arial" w:cs="Arial"/>
          <w:sz w:val="20"/>
        </w:rPr>
      </w:pPr>
      <w:r>
        <w:rPr>
          <w:rFonts w:cs="Arial" w:ascii="Arial" w:hAnsi="Arial"/>
          <w:sz w:val="20"/>
        </w:rPr>
        <w:t>2do.Cocinero……. Trucutú.</w:t>
      </w:r>
    </w:p>
    <w:p>
      <w:pPr>
        <w:pStyle w:val="Normal"/>
        <w:rPr>
          <w:rFonts w:ascii="Arial" w:hAnsi="Arial" w:cs="Arial"/>
          <w:sz w:val="20"/>
        </w:rPr>
      </w:pPr>
      <w:r>
        <w:rPr>
          <w:rFonts w:cs="Arial" w:ascii="Arial" w:hAnsi="Arial"/>
          <w:sz w:val="20"/>
        </w:rPr>
        <w:t>Camarero……….. Pedrito.</w:t>
      </w:r>
    </w:p>
    <w:p>
      <w:pPr>
        <w:pStyle w:val="Normal"/>
        <w:rPr>
          <w:rFonts w:ascii="Arial" w:hAnsi="Arial" w:cs="Arial"/>
          <w:sz w:val="20"/>
        </w:rPr>
      </w:pPr>
      <w:r>
        <w:rPr>
          <w:rFonts w:cs="Arial" w:ascii="Arial" w:hAnsi="Arial"/>
          <w:sz w:val="20"/>
        </w:rPr>
        <w:t>Camarero………..Pedro (Walky-Talky)</w:t>
      </w:r>
    </w:p>
    <w:p>
      <w:pPr>
        <w:pStyle w:val="Normal"/>
        <w:rPr>
          <w:rFonts w:ascii="Arial" w:hAnsi="Arial" w:cs="Arial"/>
          <w:sz w:val="20"/>
        </w:rPr>
      </w:pPr>
      <w:r>
        <w:rPr>
          <w:rFonts w:cs="Arial" w:ascii="Arial" w:hAnsi="Arial"/>
          <w:sz w:val="20"/>
        </w:rPr>
        <w:t>Camarotero……..</w:t>
      </w:r>
    </w:p>
    <w:p>
      <w:pPr>
        <w:pStyle w:val="Normal"/>
        <w:rPr>
          <w:rFonts w:ascii="Arial" w:hAnsi="Arial" w:cs="Arial"/>
          <w:sz w:val="20"/>
        </w:rPr>
      </w:pPr>
      <w:r>
        <w:rPr>
          <w:rFonts w:cs="Arial" w:ascii="Arial" w:hAnsi="Arial"/>
          <w:sz w:val="20"/>
        </w:rPr>
        <w:t>Camarotero……..</w:t>
      </w:r>
    </w:p>
    <w:p>
      <w:pPr>
        <w:pStyle w:val="Normal"/>
        <w:rPr>
          <w:rFonts w:ascii="Arial" w:hAnsi="Arial" w:cs="Arial"/>
          <w:sz w:val="20"/>
        </w:rPr>
      </w:pPr>
      <w:r>
        <w:rPr>
          <w:rFonts w:cs="Arial" w:ascii="Arial" w:hAnsi="Arial"/>
          <w:sz w:val="20"/>
        </w:rPr>
      </w:r>
    </w:p>
    <w:p>
      <w:pPr>
        <w:pStyle w:val="Normal"/>
        <w:rPr/>
      </w:pPr>
      <w:r>
        <w:rPr/>
        <w:t xml:space="preserve">  </w:t>
      </w:r>
      <w:r>
        <w:rPr/>
        <w:t xml:space="preserve">Es muy dificil recordar el nombre de cada tripulante después que han pasado tantos años, de ellos solo recuerdo en algunos casos sus apodos, de otros es imposible acordarme, porque parte de la tripulación fue relevada antes de partir, por los órganos de la Seguridad del Estado. Cualquiera de ellos puede ser utilizado para desmentir esta </w:t>
      </w:r>
    </w:p>
    <w:p>
      <w:pPr>
        <w:pStyle w:val="Normal"/>
        <w:rPr/>
      </w:pPr>
      <w:r>
        <w:rPr/>
        <w:t>real historia, no me asombraría que lo hicieran, solo sentiré pena y lástima por los que se presten para ello, los comprenderé porque viví bajo ese régimen y si hoy les cuento esto, es porque soy un hombre libre y lo puedo hacer, ellos no.</w:t>
      </w:r>
    </w:p>
    <w:p>
      <w:pPr>
        <w:pStyle w:val="Normal"/>
        <w:rPr/>
      </w:pPr>
      <w:r>
        <w:rPr/>
        <w:t xml:space="preserve">  </w:t>
      </w:r>
      <w:r>
        <w:rPr/>
        <w:t>Salimos un dia cualquiera del mes de Diciembre de 1975, cargados de vigas de acero para el puerto de Manatí en la provincia de Oriente, yo iba ocupando la plaza de Primer Oficial de manera provisional, el verdadero se quedaba en La Habana disfrutando de unos dias de descanzo y luego nos alcanzaría por tierra. Después de franquear la punta del Morro de La Habana y ordenarse poner al buque a son de mar, me retiré a descanzar pues entraba de guardia nuevamente a las cuatro de la mañana, recuerdo que ya habíamos puesto un rumbo paralelo a la costa en dirección Este, teníamos por norma alejarnos de la costa habanera unas cinco millas antes de hacer este giro.</w:t>
      </w:r>
    </w:p>
    <w:p>
      <w:pPr>
        <w:pStyle w:val="Normal"/>
        <w:rPr/>
      </w:pPr>
      <w:r>
        <w:rPr/>
        <w:t xml:space="preserve">  </w:t>
      </w:r>
      <w:r>
        <w:rPr/>
        <w:t>A los pocos minutos de estar navegando, la máquina se paró pero aquello no me interesó, era lógico que el Oficial de guardia asumiera toda la responsabilidad y llamara al Capitán inmediatamente, yo debía descanzar.</w:t>
      </w:r>
    </w:p>
    <w:p>
      <w:pPr>
        <w:pStyle w:val="Normal"/>
        <w:rPr/>
      </w:pPr>
      <w:r>
        <w:rPr/>
        <w:t xml:space="preserve">  </w:t>
      </w:r>
      <w:r>
        <w:rPr/>
        <w:t>Cuando me tocó el turno de guardia, el barco se encontraba al garete frente a la costa de La Habana del Este y a unas seis millas del faro del Morro, Cebolla me informa que la máquina principal se había fundido y que en horas de la mañana seríamos remolcados para conducirnos al dique, aquello significaba una larga estancia en La Habana.</w:t>
      </w:r>
    </w:p>
    <w:p>
      <w:pPr>
        <w:pStyle w:val="Normal"/>
        <w:rPr/>
      </w:pPr>
      <w:r>
        <w:rPr/>
        <w:t xml:space="preserve">  </w:t>
      </w:r>
      <w:r>
        <w:rPr/>
        <w:t>Así fue, los dias pasaban volando y nosotros no nos dábamos cuenta, nos sorprendió el fin de año en Cuba, esto para nosotros era un acontecimiento muy grande, porque siempre lo pasábamos lejos de la familia. Un dia, creo que fue el 5 de Enero, tomaron militarmente el barco y no pudimos salir mas de él, yo solo tenía una muda de ropa de trabajo y la que vestía en ese momento, no pude llamar a la familia para que me trajeran algo más y se comenzó a cerrar la máquina principal con urgencia, debo imaginar que la reparación había concluído para proceder de esta manera. Lo cierto es que solo nos informaron que salíamos de Misión, así y mas nada, nosotros éramos una pieza cualquiera de ese barco y propiedad del Estado, nadie nos preguntó si estaríamos de acuerdo a participar en esa aventura, nadie preguntó si teníamos algún problema que nos impidiera partir, nadie indagó si estábamos de acuerdo en jugarnos la vida en algo que realmente no nos importaba, así marchaba la isla, éramos carneros que podían utilizar a su antojo los gobernantes, en este caso el dueño y señor de todos nosotros.</w:t>
      </w:r>
    </w:p>
    <w:p>
      <w:pPr>
        <w:pStyle w:val="Normal"/>
        <w:rPr/>
      </w:pPr>
      <w:r>
        <w:rPr/>
        <w:t xml:space="preserve">  </w:t>
      </w:r>
      <w:r>
        <w:rPr/>
        <w:t>Sabíamos que aquella Misión era para Angola, de eso no teníamos la menor duda porque todos los barcos estaban siendo desviados en esa dirección, decir que no iríamos era algo más que imposible, todos los tripulantes que presentaron problemas en esa oportunidad, fueron separados de la flota y expulsados de la Empresa como rajados, nadie quería perder el empleo o el privilegio según ellos de salir de Cuba, y de verdad que era un privilegio, aquello se convertía cada vez más en una prisión gigante.</w:t>
      </w:r>
    </w:p>
    <w:p>
      <w:pPr>
        <w:pStyle w:val="Normal"/>
        <w:rPr/>
      </w:pPr>
      <w:r>
        <w:rPr/>
        <w:t xml:space="preserve">  </w:t>
      </w:r>
      <w:r>
        <w:rPr/>
        <w:t xml:space="preserve">Llegamos al puerto de Cárdenas de madrugada, fuera de la entrada al puerto pude ver un espectáculo nuevo, habían varios barcos fondeados, la mayoría de bandera rusa y todos con las antenas de sus radares funcionando, habían algunos pesqueros también, me imagino que sería una especie de cortina para despistar, porque en la entrada de Cárdenas nunca hubo esa acumulación de naves, entramos sin dificultad y nos estaban </w:t>
      </w:r>
    </w:p>
    <w:p>
      <w:pPr>
        <w:pStyle w:val="Normal"/>
        <w:rPr/>
      </w:pPr>
      <w:r>
        <w:rPr/>
        <w:t>esperando, era de suponer. Así nos sorprendió el nuevo dia, el muelle estaba tomado militarmente también y después de  terminada la maniobra de atraque, sin los protocolos de rigor, embarcaron los que suponíamos eran los jefes para coordinar toda la operación, eran cientos de soldados los que se movían en aquel pequeño puerto, cada cual tenía su función y sus movimientos eran parecidas a las que llevan las hormigas, todas cargaban algo y partían generalmente de la misma dirección, debió haber sido del puesto de mando o del estado mayor. Pronto el barco se vio invadido por varias brigadas de carpinteros, que trabajaban de manera organizada dentro de las bodegas donde irían las tropas, estas se dedicaban a fijar unas con otras las literas donde dormirían los soldados, eran embarcadas por decenas hasta formar cientos, hasta que me cansé de contarlas, en las otras bodegas se comenzó el cargamento de las armas y municiones, esta labor era realizada por estibadores de experiencia del puerto, entre ellos yo tenía a algunos conocidos, ellos me manifestaron que desde que habían sido movilizados, no podían salir del puerto para absolutamente nada, y eso que ellos solo vivían a unas cuadras de las instalaciones portuarias.</w:t>
      </w:r>
    </w:p>
    <w:p>
      <w:pPr>
        <w:pStyle w:val="Normal"/>
        <w:rPr/>
      </w:pPr>
      <w:r>
        <w:rPr/>
        <w:t xml:space="preserve">  </w:t>
      </w:r>
      <w:r>
        <w:rPr/>
        <w:t>Siendo aproximadamente las diez de la mañana, el Capitán me solicitó que fuera a su camarote y una vez allí, me presentó a un Mayor del Ejercito, el cual me asesoraría en todo lo concerniente a las garantias de la Misión relacionadas con mi cargo, cada Oficial del buque seríamos atendidos por uno del ejército, quienes tenían pasavante del Ministerio de las Fuerzas Armadas, para revolver la isla si fuera necesario para garantizar la misión, por mi parte le entregué un listado de todo lo que me hacía falta, en esa lista se incluían los mapas o cartas náuticas, para la recalada a Luanda y todos los puertos angolanos.</w:t>
      </w:r>
    </w:p>
    <w:p>
      <w:pPr>
        <w:pStyle w:val="Normal"/>
        <w:rPr/>
      </w:pPr>
      <w:r>
        <w:rPr/>
        <w:t xml:space="preserve">  </w:t>
      </w:r>
      <w:r>
        <w:rPr/>
        <w:t>El Capitán me mandó a preparar tres derrotas (trayectorias) posibles, para llegar hasta Angola, una donde doblábamos por la Punta de Maisí, para tomar el mar Caribe, atravesar las Antillas Menores y luego en el Atlántico, navegar hasta Angola por círculo máximo. En la otra, navegaríamos hasta el Paso de La Mona, entre Puerto Rico y Dominicana, llegaríamos al mar Caribe, atravesaríamos las Antillas Menores y luego el mismo procedimiento hasta Angola. Por último la navegación por el norte de Puerto Rico, hasta ganar el Atlántico y poner rumbo a nuestro destino.</w:t>
      </w:r>
    </w:p>
    <w:p>
      <w:pPr>
        <w:pStyle w:val="Normal"/>
        <w:rPr/>
      </w:pPr>
      <w:r>
        <w:rPr/>
        <w:t xml:space="preserve">  </w:t>
      </w:r>
      <w:r>
        <w:rPr/>
        <w:t>Calculé el tiempo de navegación por cada derrota planificada y le informé al Capitán la demora máxima hasta Angola por la travesía mas larga, esta era de 22 dias manteniendo nuestra velocidad promedio de 12 nudos. Estando en estas operaciones en el puente, Cebolla llegaba de vez en cuando para conversar conmigo, éramos muy buenos amigos desde la escuela de Oficiales, era un tipo fuerte a pesar de que se aproximaba a la obesidad, uno de los tipos mas jodedores que he conocido en mi vida, igual era su difunto padre, quién revolvía toda la escuela con su sola presencia, Leonor su madre poseía igual carácter y sobresalía su mala lengua, de cien palabras, creo que noventa eran malas palabras, la esposa de Cebolla era conocida por todo el estudiantado como la gallega, murió antes que él, de ese matrimonio nacieron dos hijas y otra que el Cebo había criado desde que nació prácticamente, lo mas cómico de esta familia era, que en la casa todo el mundo le decía Cebolla, desde la madre hasta la mas pequeña de las hijas, lo llamaban así por el gusto que él sentía por este  bulbo. Cebolla había pertenecido a las tropas especiales del ejército y se desempeñó como hombre rana en su período de servicio.</w:t>
      </w:r>
    </w:p>
    <w:p>
      <w:pPr>
        <w:pStyle w:val="Normal"/>
        <w:rPr/>
      </w:pPr>
      <w:r>
        <w:rPr/>
        <w:t xml:space="preserve">  </w:t>
      </w:r>
      <w:r>
        <w:rPr/>
        <w:t>En unas de esas oportunidades en que estaba  preparando esas derrotas para Angola, el Capitán me llamó por teléfono al puente y me pidió que fuera a su camarote porque alguien deseaba tener una entrevista conmigo.</w:t>
      </w:r>
    </w:p>
    <w:p>
      <w:pPr>
        <w:pStyle w:val="Normal"/>
        <w:rPr/>
      </w:pPr>
      <w:r>
        <w:rPr/>
        <w:t>-Dígame Capitán?-</w:t>
      </w:r>
    </w:p>
    <w:p>
      <w:pPr>
        <w:pStyle w:val="Normal"/>
        <w:rPr/>
      </w:pPr>
      <w:r>
        <w:rPr/>
        <w:t>-Mira, te presento al Mayor Alberto.-</w:t>
      </w:r>
    </w:p>
    <w:p>
      <w:pPr>
        <w:pStyle w:val="Normal"/>
        <w:rPr/>
      </w:pPr>
      <w:r>
        <w:rPr/>
        <w:t>-Mucho gusto compañero.- Le dije al mulato alto que esperaba por mí.</w:t>
      </w:r>
    </w:p>
    <w:p>
      <w:pPr>
        <w:pStyle w:val="Normal"/>
        <w:rPr/>
      </w:pPr>
      <w:r>
        <w:rPr/>
        <w:t xml:space="preserve">-Mucho gusto Casañas, mira vengo de parte del Capitán Palma y necesito hablar contigo en privado.- </w:t>
      </w:r>
    </w:p>
    <w:p>
      <w:pPr>
        <w:pStyle w:val="Normal"/>
        <w:rPr/>
      </w:pPr>
      <w:r>
        <w:rPr/>
        <w:t>-Bueno lleguemos a mi camarote, está a unos pasos de aquí.-</w:t>
      </w:r>
    </w:p>
    <w:p>
      <w:pPr>
        <w:pStyle w:val="Normal"/>
        <w:rPr/>
      </w:pPr>
      <w:r>
        <w:rPr/>
        <w:t>-Está bién, bueno Capitán muchas gracias por su atención.- Dijo el mulato mientras nos disponíamos a salir de aquel camarote.</w:t>
      </w:r>
    </w:p>
    <w:p>
      <w:pPr>
        <w:pStyle w:val="Normal"/>
        <w:rPr/>
      </w:pPr>
      <w:r>
        <w:rPr/>
        <w:t>-Por nada Alberto.- Contestó el Capitán, cuando ya estábamos prácticamente afuera. La puerta contigua al salón del Capitán era la de mi camarote, una vez dentro, el tipo comienza su perorata interminable.</w:t>
      </w:r>
    </w:p>
    <w:p>
      <w:pPr>
        <w:pStyle w:val="Normal"/>
        <w:rPr/>
      </w:pPr>
      <w:r>
        <w:rPr/>
        <w:t>-Creo que no te quede dudas de quién es el Capitán Palma.-</w:t>
      </w:r>
    </w:p>
    <w:p>
      <w:pPr>
        <w:pStyle w:val="Normal"/>
        <w:rPr/>
      </w:pPr>
      <w:r>
        <w:rPr/>
        <w:t>-Por supuesto que no, él es mi jefe.-</w:t>
      </w:r>
    </w:p>
    <w:p>
      <w:pPr>
        <w:pStyle w:val="Normal"/>
        <w:rPr/>
      </w:pPr>
      <w:r>
        <w:rPr/>
        <w:t>-Bueno, tengo varias orientaciones que darte y que son muy importantes.-</w:t>
      </w:r>
    </w:p>
    <w:p>
      <w:pPr>
        <w:pStyle w:val="Normal"/>
        <w:rPr/>
      </w:pPr>
      <w:r>
        <w:rPr/>
        <w:t>-Tu dirás.-</w:t>
      </w:r>
    </w:p>
    <w:p>
      <w:pPr>
        <w:pStyle w:val="Normal"/>
        <w:rPr/>
      </w:pPr>
      <w:r>
        <w:rPr/>
        <w:t>-La primera es que irás de jefe de dos clavistas militares que embarcarán dentro de unos minutos, uno es Capitán del ejército y el otro es Primer Teniente, ambos son  miembros del Departamento de Cifras del Ministerio del Interior.-</w:t>
      </w:r>
    </w:p>
    <w:p>
      <w:pPr>
        <w:pStyle w:val="Normal"/>
        <w:rPr/>
      </w:pPr>
      <w:r>
        <w:rPr/>
        <w:t>-Y por qué tengo que ser el jefe de ellos?-</w:t>
      </w:r>
    </w:p>
    <w:p>
      <w:pPr>
        <w:pStyle w:val="Normal"/>
        <w:rPr/>
      </w:pPr>
      <w:r>
        <w:rPr/>
        <w:t>-Porque serás el encargado de llevar y traer las claves militares y civiles que llevarás a bordo.-</w:t>
      </w:r>
    </w:p>
    <w:p>
      <w:pPr>
        <w:pStyle w:val="Normal"/>
        <w:rPr/>
      </w:pPr>
      <w:r>
        <w:rPr/>
        <w:t>-¿No son suficiente mis claves?-</w:t>
      </w:r>
    </w:p>
    <w:p>
      <w:pPr>
        <w:pStyle w:val="Normal"/>
        <w:rPr/>
      </w:pPr>
      <w:r>
        <w:rPr/>
        <w:t>-Negativo, las tuyas serán para las comunicaciones entre barco-empresa, las cuales no necesitarás usar durante la trayectoria, una vez concluída la misión, sellarás las militares y debes responder por ellas hasta que llegues de regreso.-</w:t>
      </w:r>
    </w:p>
    <w:p>
      <w:pPr>
        <w:pStyle w:val="Normal"/>
        <w:rPr/>
      </w:pPr>
      <w:r>
        <w:rPr/>
        <w:t>-¿Hay claves diferentes a las de Alto Cifrado?-</w:t>
      </w:r>
    </w:p>
    <w:p>
      <w:pPr>
        <w:pStyle w:val="Normal"/>
        <w:rPr/>
      </w:pPr>
      <w:r>
        <w:rPr/>
        <w:t>-Si, hay una para ser utilizada durante el momento de la recalada, dentro de unos minutos te daré instrucciones sobre su uso.-</w:t>
      </w:r>
    </w:p>
    <w:p>
      <w:pPr>
        <w:pStyle w:val="Normal"/>
        <w:rPr/>
      </w:pPr>
      <w:r>
        <w:rPr/>
        <w:t>-¿Entonces serán tres las claves que me llevaré conmigo?-</w:t>
      </w:r>
    </w:p>
    <w:p>
      <w:pPr>
        <w:pStyle w:val="Normal"/>
        <w:rPr/>
      </w:pPr>
      <w:r>
        <w:rPr/>
        <w:t>-Exacto, ahora necesito saber que posibilidades tienes de acomodar a los otros Oficiales cerca de tí-</w:t>
      </w:r>
    </w:p>
    <w:p>
      <w:pPr>
        <w:pStyle w:val="Normal"/>
        <w:rPr/>
      </w:pPr>
      <w:r>
        <w:rPr/>
        <w:t>-Ninguna, todos los camarotes han sido ocupados por la plana mayor de las tropas que vamos a recibir.-</w:t>
      </w:r>
    </w:p>
    <w:p>
      <w:pPr>
        <w:pStyle w:val="Normal"/>
        <w:rPr/>
      </w:pPr>
      <w:r>
        <w:rPr/>
        <w:t>-Pues no quedará mas remedio de que viajen en tu camarote.-</w:t>
      </w:r>
    </w:p>
    <w:p>
      <w:pPr>
        <w:pStyle w:val="Normal"/>
        <w:rPr/>
      </w:pPr>
      <w:r>
        <w:rPr/>
        <w:t>-¿En mi camarote, donde?-</w:t>
      </w:r>
    </w:p>
    <w:p>
      <w:pPr>
        <w:pStyle w:val="Normal"/>
        <w:rPr/>
      </w:pPr>
      <w:r>
        <w:rPr/>
        <w:t>-Pues uno en ese sofá y el Primer teniente en el piso.-</w:t>
      </w:r>
    </w:p>
    <w:p>
      <w:pPr>
        <w:pStyle w:val="Normal"/>
        <w:rPr/>
      </w:pPr>
      <w:r>
        <w:rPr/>
        <w:t>-¿En el piso hasta Angola?-</w:t>
      </w:r>
    </w:p>
    <w:p>
      <w:pPr>
        <w:pStyle w:val="Normal"/>
        <w:rPr/>
      </w:pPr>
      <w:r>
        <w:rPr/>
        <w:t>-Hasta donde sea, ellos van para la guerra, no salen a divertirse.-</w:t>
      </w:r>
    </w:p>
    <w:p>
      <w:pPr>
        <w:pStyle w:val="Normal"/>
        <w:rPr/>
      </w:pPr>
      <w:r>
        <w:rPr/>
        <w:t>-Si es así para mí no es ningún inconveniente, pero debes advertirles que mi cama no se la cedo a nadie porque yo hago guardias en el puente, y además, aclárales muy bien quién es el jefe en esta jugada.-</w:t>
      </w:r>
    </w:p>
    <w:p>
      <w:pPr>
        <w:pStyle w:val="Normal"/>
        <w:rPr/>
      </w:pPr>
      <w:r>
        <w:rPr/>
        <w:t>-No te preocupes por eso, vamos a ver la clave que no dominas para la recalada.-</w:t>
      </w:r>
    </w:p>
    <w:p>
      <w:pPr>
        <w:pStyle w:val="Normal"/>
        <w:rPr/>
      </w:pPr>
      <w:r>
        <w:rPr/>
        <w:t>Diciendo esto sacó de su portafolios unos sobres que puso encima de la mesa de mi sala, comenzando la rápida clase sobre el uso de la misma, era algo estúpido que solo me imagino iría en contra de la lógica, la secreta clave que sería utilizada para la recalada del buque a Luanda, era la misma que se usa en los juegos infantiles de Combate, navales o terrestres, basados en un sistema de coordenadas paralelas, sinceramente, cuando ví algo tan imbécil en el que se pondría en juego la vida de más de mil personas, me quedé frío, así es la guerra pensé para mí, como pudieran imaginarse los grandes estrategas del pentágono, que un país utilizaría un juego infantil en una guerra, después de aquella miniclase sobre el uso de una clave que conocía desde que era un infante, el moreno bajó en busca de los que serían mis compañeros de viaje, ambos llegaron con sus mochilas, cascos y fusiles automáticos como únicos equipajes, el Mayor les leyó las reglas del juego claramente sin faltar puntos ni comas, les especificó que yo era civil pero era el jefe de la Misión, que ellos emprendían desde ese momento y que a bordo del barco solo se encontraban subordinados a mí. Ellos aceptaron con la disciplina característica de todo militar y para sellar aquella unión nos dimos la mano. El Capitán sabía que su lugar para dormir era mi sofá y el Primer Teniente estaba conciente de que le correspondía el suelo, cuando todo hubo concluido, el Mayor me entregó las claves delante de ellos, salió con el Teniente a gestionar una colchoneta mientras nos despedíamos y yo le decía al Capitán que para nada debía dejar el camarote solo y abierto.</w:t>
      </w:r>
    </w:p>
    <w:p>
      <w:pPr>
        <w:pStyle w:val="Normal"/>
        <w:rPr/>
      </w:pPr>
      <w:r>
        <w:rPr/>
        <w:t xml:space="preserve">  </w:t>
      </w:r>
      <w:r>
        <w:rPr/>
        <w:t>Salí por la cubierta del barco en busca de Cebolla y lo puse al tanto de los últimos acontecimientos, el sabía que yo era el clavista del buque, era la única persona que tenía conocimiento de esto además del Capitán. Le pregunté si había sido asistido por algún Oficial del ejército para el cargo que él desempeñaba y me dijo que hasta el momento nadie lo había visitado, a mí me extrañó mucho porque el Tercer Oficial es el responsable de los equipos de salvamento de un barco. Los botes solo tenían capacidad para un reducido número de personas y los chalecos salvavidas estaban localizados en cada camarote y en algunos lugares específicos del barco para el personal que estaba de guardia, pero no teníamos para 1200 soldados que embarcarían ese dia.</w:t>
      </w:r>
    </w:p>
    <w:p>
      <w:pPr>
        <w:pStyle w:val="Heading2"/>
        <w:rPr/>
      </w:pPr>
      <w:bookmarkStart w:id="21" w:name="__RefHeading___Toc25666202"/>
      <w:bookmarkEnd w:id="21"/>
      <w:r>
        <w:rPr/>
        <w:t>El clavista...</w:t>
      </w:r>
    </w:p>
    <w:p>
      <w:pPr>
        <w:pStyle w:val="Normal"/>
        <w:rPr/>
      </w:pPr>
      <w:r>
        <w:rPr/>
        <w:t xml:space="preserve">  </w:t>
      </w:r>
      <w:r>
        <w:rPr/>
        <w:t>El clavista es una persona de extrema confianza, que ha pasado cursos de entrenamiento en el uso de claves de alto cifrado, con el objetivo de cifrar y descrifrar mensajes secretos. Cuando terminé el curso de Oficiales de la Marina Mercante y perteneciendo a la Unión de Jóvenes Comunistas, fui selecionado en este pequeño grupo que relevaría a los Capitanes de los barcos en el uso de las claves en los buques, no importaba que los Capitanes fueran miembros del Partido, sencillamente en ese sistema no se confía en nadie y ya varios Capitanes habían desertado.</w:t>
      </w:r>
    </w:p>
    <w:p>
      <w:pPr>
        <w:pStyle w:val="Normal"/>
        <w:rPr/>
      </w:pPr>
      <w:r>
        <w:rPr/>
        <w:t xml:space="preserve">  </w:t>
      </w:r>
      <w:r>
        <w:rPr/>
        <w:t xml:space="preserve">El dia que me citaron para una entrevista en la Oficina 404 de la Empresa de Navegación Mambisa, yo no tenía la mas mínima idea de lo que sucedería en el futuro, ni en el presente, sencillamente me presenté a aquella misteriosa oficina que se encontraba en el supuesto cuarto piso de nuestro edificio, el elevador solo nos conducía hasta el tercero, donde radicaba solamente las oficinas de Capacitación, el Teatro de la </w:t>
      </w:r>
    </w:p>
    <w:p>
      <w:pPr>
        <w:pStyle w:val="Normal"/>
        <w:rPr/>
      </w:pPr>
      <w:r>
        <w:rPr/>
        <w:t>Empresa, el Sindicato, Seguridad para la Navegación y algunas aulas de estudio, frente al elevador del tercer piso, había una escalera que conducía a un cuarto piso, al que todos denominábamos el piso de la intriga o el misterio.</w:t>
      </w:r>
    </w:p>
    <w:p>
      <w:pPr>
        <w:pStyle w:val="Normal"/>
        <w:rPr/>
      </w:pPr>
      <w:r>
        <w:rPr/>
        <w:t xml:space="preserve">  </w:t>
      </w:r>
      <w:r>
        <w:rPr/>
        <w:t xml:space="preserve">Nadie subía por esa escalera, nunca había visto a nadie subiendo por ella, hasta el dia que me tocó hacerlo, ese dia yo subiría por la escalera de los misterios y sabría que existía allá adentro, conocería todos los misterios que siempre tenía confundidos a los marineros, subí y la puerta estaba bloqueada por una reja de acero, a la altura de mi cabeza había un botón que supuse era de un timbre y pulsé durante unos segundos,al poco rato se presentó un mujer muy cerca de ser obesa y me preguntó el nombre, cuando me identifiqué, de un manojo de llaves eligió una muy conocida para ellla y abrió el candado que bloqueaba la entrada y me pidió que pasara. No cruzamos palabras aquella mujer y yo, ella me conocía y yo la ignoraba, en silencio, con el mismo silencio que reinaba en aquel recinto, me condujo por un largo pasillo; a medida que caminaba debí suponer que a mi izquierda quedaban oficinas, pero el acceso a ellas estaba dispuesto por una sola entrada y hacia allí me conducía esta compañera, cuando terminamos nuestra caminata esta terminaba en una confortable oficina con aire acondicionado, a mis espaldas quedaría otra puerta que daba acceso hacia lo que yo me había imaginado, otras oficinas. Allí me ordenó esperar  sentado en una butaca frente a un buró, detrás del buró e instalado en la pared había un gran mapa del mundo, un mapa de mas de 2x3 metros, donde se encontraban las posiciones de todos nuestros buque señaladas con piezas rectangulares con el nombre de cada una de ellas, pegadas por magnetismo, teniamos barcos en todo el mundo en ese momento, nuestra flota sobrepasaba los ochenta, pero allí también estaban los de la pesca. </w:t>
      </w:r>
    </w:p>
    <w:p>
      <w:pPr>
        <w:pStyle w:val="Normal"/>
        <w:rPr/>
      </w:pPr>
      <w:r>
        <w:rPr/>
        <w:t xml:space="preserve">  </w:t>
      </w:r>
      <w:r>
        <w:rPr/>
        <w:t>Permanecí solo durante mas de 15 minutos en aquella oficina, los suficientes para que estudiaran mis reacciones, no dudo que existieran cámaras televisivas y micrófonos para gravarlo todo, yo estaba muy preocupado porque no había cometido ningún delito, pero me daba aliento, entonces se me ocurrió fijar la vista en aquel inmenso mapa, identificando los barcos que conocía, hasta que se apareció la compañera que me abrió la puerta acompañada de un Capitán del Ministerio del Interior.</w:t>
      </w:r>
    </w:p>
    <w:p>
      <w:pPr>
        <w:pStyle w:val="Normal"/>
        <w:rPr/>
      </w:pPr>
      <w:r>
        <w:rPr/>
        <w:t>-Compañero Casañas le presento al Capitán Palma.- Dijo aquella mujer.</w:t>
      </w:r>
    </w:p>
    <w:p>
      <w:pPr>
        <w:pStyle w:val="Normal"/>
        <w:rPr/>
      </w:pPr>
      <w:r>
        <w:rPr/>
        <w:t>-Mucho gusto compañero.- Respondí extendiendo mi mano para saludarlo, el tipo la aceptó y me indicó que me sentara, luego la mujer se retiró y nos dejó solos.</w:t>
      </w:r>
    </w:p>
    <w:p>
      <w:pPr>
        <w:pStyle w:val="Normal"/>
        <w:rPr/>
      </w:pPr>
      <w:r>
        <w:rPr/>
        <w:t>-¿Sabe por cual razón lo hemos citado aquí?- Me preguntó el tipo una vez sentado en su butaca.</w:t>
      </w:r>
    </w:p>
    <w:p>
      <w:pPr>
        <w:pStyle w:val="Normal"/>
        <w:rPr/>
      </w:pPr>
      <w:r>
        <w:rPr/>
        <w:t>-Lo ignoro, pero usted dirá.- Respondí.</w:t>
      </w:r>
    </w:p>
    <w:p>
      <w:pPr>
        <w:pStyle w:val="Normal"/>
        <w:rPr/>
      </w:pPr>
      <w:r>
        <w:rPr/>
        <w:t>-Usted ha sido seleccionado, para cumplir una misión de nuestro Partido y del Gobierno,</w:t>
      </w:r>
    </w:p>
    <w:p>
      <w:pPr>
        <w:pStyle w:val="Normal"/>
        <w:rPr/>
      </w:pPr>
      <w:r>
        <w:rPr/>
        <w:t>¿está dispuesto acumplirla?-</w:t>
      </w:r>
    </w:p>
    <w:p>
      <w:pPr>
        <w:pStyle w:val="Normal"/>
        <w:rPr/>
      </w:pPr>
      <w:r>
        <w:rPr/>
        <w:t>-Por supuesto que sí, pero depende de que tipo de Misión se trata, yo no estoy preparado para cumplir cualquiera y no deseo quedar mal ante la revolución.- No tenía otra alternativa, recién comenzaba mi carrera como Oficial de la Marina Mercante y una negativa mía sería un freno a todos mis sueños, pero además de eso, yo me encontraba en una etapa de confusión donde no podía distinguir a plenitud entre lo malo y lo bueno.</w:t>
      </w:r>
    </w:p>
    <w:p>
      <w:pPr>
        <w:pStyle w:val="Normal"/>
        <w:rPr/>
      </w:pPr>
      <w:r>
        <w:rPr/>
        <w:t>-Usted ha sido seleccionado para ingresar en el departamento de clavistas del Ministerio del Interior, pasará un curso para ello en estas mismas oficinas y una vez aceptado, firmará un juramento, que es común a todos nuestros miembros.-</w:t>
      </w:r>
    </w:p>
    <w:p>
      <w:pPr>
        <w:pStyle w:val="Normal"/>
        <w:rPr/>
      </w:pPr>
      <w:r>
        <w:rPr/>
        <w:t>-Muy bien compañero, pero, ¿en qué consiste ese trabajo?-Pregunté con falsa incredulidad.</w:t>
      </w:r>
    </w:p>
    <w:p>
      <w:pPr>
        <w:pStyle w:val="Normal"/>
        <w:rPr/>
      </w:pPr>
      <w:r>
        <w:rPr/>
        <w:t>-Compañero como la palabra lo dice, clavista, es el tipo que lleva los mensajes a unas claves para que el enemigo no las pueda descifrar.-</w:t>
      </w:r>
    </w:p>
    <w:p>
      <w:pPr>
        <w:pStyle w:val="Normal"/>
        <w:rPr/>
      </w:pPr>
      <w:r>
        <w:rPr/>
        <w:t>-Yo lo entiendo, pero que será de mi personalidad, la gente me conoce como un tipo   jodedor y mujeriego, ¿que hago en este caso?-</w:t>
      </w:r>
    </w:p>
    <w:p>
      <w:pPr>
        <w:pStyle w:val="Normal"/>
        <w:rPr/>
      </w:pPr>
      <w:r>
        <w:rPr/>
        <w:t>-Ese es el quiz del asunto, usted debe mantener la misma personalidad, nadie debe notar ningún cambio, tienes que tratar de escribir con otro estilo para que los telegrafistas no te descubran y tu verdadera función solo será conocida por el Capitán del barco.-</w:t>
      </w:r>
    </w:p>
    <w:p>
      <w:pPr>
        <w:pStyle w:val="Normal"/>
        <w:rPr/>
      </w:pPr>
      <w:r>
        <w:rPr/>
        <w:t>-¿Cuales serán mis obligaciones dentro de este giro?-</w:t>
      </w:r>
    </w:p>
    <w:p>
      <w:pPr>
        <w:pStyle w:val="Normal"/>
        <w:rPr/>
      </w:pPr>
      <w:r>
        <w:rPr/>
        <w:t>-Ese que te expliqué, pero además de cifrar y descifrar mensajes, debes reportar las posiciones de movimientos navales y aéreos en cualquier parte del mundo donde te encuentres.-</w:t>
      </w:r>
    </w:p>
    <w:p>
      <w:pPr>
        <w:pStyle w:val="Normal"/>
        <w:rPr/>
      </w:pPr>
      <w:r>
        <w:rPr/>
        <w:t>-¿De cualquier gobierno?-</w:t>
      </w:r>
    </w:p>
    <w:p>
      <w:pPr>
        <w:pStyle w:val="Normal"/>
        <w:rPr/>
      </w:pPr>
      <w:r>
        <w:rPr/>
        <w:t>-De cualquiera, sea Socialista o Capitalista porque estos irán directamente a los Servicios de Inteligencia Naval de nuestras Fuerzas Armadas.-</w:t>
      </w:r>
    </w:p>
    <w:p>
      <w:pPr>
        <w:pStyle w:val="Normal"/>
        <w:rPr/>
      </w:pPr>
      <w:r>
        <w:rPr/>
        <w:t xml:space="preserve">  </w:t>
      </w:r>
      <w:r>
        <w:rPr/>
        <w:t>Después de aquella breve entrevista salí mas tranquilo, llegué a pensar por varios minutos de que yo sería entrenado para espía en otro país y de esta manera me separaría de mi pequeña familia, siempre sentí temor por esto. Lo que me plantearon era una cosa fácil de cumplir y no perjudicaba a nadie directamente, creo, que mas bién comenzaría a conocer que era lo que se movía detrás del telón. A la semana siguiente fuí citado nuevamente para iniciar los entrenamientos en aquella misteriosa oficina, mi instructora era una mujer llamada Enma, de seguro ese era su nombre de guerra como el de Palma, pero nada de esto me interesaba en lo absoluto. Además de aprender a cifrar y descifrar mensajes, nos enseñaron algunos trucos para marcar el paquete donde sellábamos las claves y poder detectar si este había sido violado, nos advertían constantemente que no saliéramos solos en el extranjero, porque podíamos ser objeto de secuestro por parte de elementos de la CIA, nuestro eterno e inolvidable enemigo, no podíamos confiar en absolutamente nadie a bordo de los barcos, cuando indagué sobre los Secretarios del Partido, me dijeron que no debía confiar en nadie y eso abarcaba a los Secretarios también, terminé aquel entrenamiento y al salir de allí poseía mis claves particulares, que viajarían conmigo a cualquier barco donde yo navegara, claro, estas permanecían en esa oficina hasta el momento de mi partida, tendría también  mi sello personal, con este yo sellaría mis sobres secretos y cualquier documento, etc., el trabajo del clavista no incluía la delación por ninguna razón, no tenía que vincularse a problemas internos del buque, que no eran de su competencia, sin embargo, en mi marcha por la flota yo podía distinguir claramente a individuos estúpidos que vivían esa onda y se la daban de misteriosos, siendo oficialmente unos comemierdas, que tenían un trabajo extra sin cobrar nada por ello.</w:t>
      </w:r>
    </w:p>
    <w:p>
      <w:pPr>
        <w:pStyle w:val="Normal"/>
        <w:rPr/>
      </w:pPr>
      <w:r>
        <w:rPr/>
        <w:t xml:space="preserve">  </w:t>
      </w:r>
      <w:r>
        <w:rPr/>
        <w:t>Cuando hube concluído el entrenamiento, me hicieron firmar un juramento válido por cinco años, donde con palabras finas hacían entender que en caso de traición, yo solicitaba que todo el peso de la justicia revolucionaria cayera sobre mi persona, que traducido al idioma que ellos conocen, yo firmaba para que me lincharan en ese supuesto caso. Fui clavista de muy pocos barcos porque después me citaron, al cabo de unos años y me botaron al carajo por no pertenecer al Partido Comunista cubano, yo había desertado de la Unión de Jóvenes Comunistas a mi regreso de la Misión que cumplí en Angola, allí fue donde me dí verdaderamente cuenta, de la clase de mierda que era este sistema.</w:t>
      </w:r>
    </w:p>
    <w:p>
      <w:pPr>
        <w:pStyle w:val="Normal"/>
        <w:rPr/>
      </w:pPr>
      <w:r>
        <w:rPr/>
        <w:t xml:space="preserve"> </w:t>
      </w:r>
      <w:r>
        <w:rPr/>
        <w:t>Los preparativos para recibir a las tropas solo tomaron dos dias, se embarcó comida desde la cubierta del Magistral, que está encima del puente de mando, hasta la cubierta principal, eran cuatro pisos llenos de viandas, frutas y vegetales que no cabían en la gambuza del barco, recibimos una rastra de cajas de cerveza, yo creo que pasaban de mil cajas, un camión de cajas de ron Havana Club, serían más de trescientas cajas de doce botellas cada una, como estas se almacenarían en un cuarto cerca de mi camarote, organicé un cordón humano y en el área de mi puerta estarían amigos míos, que esconderían sus cajas y las mias, los Oficiales que estaban en mi camarote estaban advertidos de esto, al final de la operación, en mi cabina habían mas de diez cajas, que luego la gente retiró poco a poco, yo me quedé con solo dos cajas, creo que eran suficientes para ese viaje, los limones no me faltarían tampoco porque estos se encontraban estibados en la cubierta de botes, próximo a mi salida.</w:t>
      </w:r>
    </w:p>
    <w:p>
      <w:pPr>
        <w:pStyle w:val="Normal"/>
        <w:rPr/>
      </w:pPr>
      <w:r>
        <w:rPr/>
        <w:t xml:space="preserve">  </w:t>
      </w:r>
      <w:r>
        <w:rPr/>
        <w:t>El día de la llegada de los soldados al barco, sometieron al pueblo de Cárdenas a un apagón, esto debe haber sido, para que no pudieran calcular la cantidad de gente que se iba en ese barco, el muelle estaba iluminado cuando ellos llegaron, los ví agruparse en el muelle para embarcar y me quedé asombrado de la cantidad, luego nos dijeron que eran 1200 hombres, formaron una larga e interminable fila para subir por nuestra escala real, en la medida que esa fila se acercaba al primer escalón, observé como algunos se negaron a subir en ella y fueron conducidos como prisioneros, luego de desarmarlos, me dió la impresión de que aquella gente nunca había tomado en serio eso de la guerra y menos de salir del país, deben haberse imaginado que era una simple maniobra a la que ya estaban acostumbrados, maniobras que nunca han terminado, en contra de un enemigo que tampoco nos han atacado y sin embargo, las ciudades muestran los efectos de una guerra más desvastadora que la sufrida por Viet Nam.</w:t>
      </w:r>
    </w:p>
    <w:p>
      <w:pPr>
        <w:pStyle w:val="Normal"/>
        <w:rPr/>
      </w:pPr>
      <w:r>
        <w:rPr/>
        <w:t xml:space="preserve">  </w:t>
      </w:r>
      <w:r>
        <w:rPr/>
        <w:t>Mientras ese espectáculo ocurría, la tripulación fue convocada a una reunión en el comedor de tripulantes, el salón había sido preparado como sala de operaciones, lo habían esterilizado y se encontraba sellado en ese momento, nosotros seríamos el barco con salón quirúrgico dentro del comboy que se encontraba en marcha, otros llevarían salón también pero estaban distantes de nosotros. Allí, una vez reunidos se procedió al pase de lista y se presentó a los nuevos tripulantes que fueron enrolados por la Seguridad del Estado, entonces, nuestro Capitán presentó a un Mayor que venía directamente del Estado Mayor de las Fuerzas Armadas, con un mensaje de Fidel y Raul Castro.</w:t>
      </w:r>
    </w:p>
    <w:p>
      <w:pPr>
        <w:pStyle w:val="Normal"/>
        <w:rPr/>
      </w:pPr>
      <w:r>
        <w:rPr/>
        <w:t xml:space="preserve">  </w:t>
      </w:r>
      <w:r>
        <w:rPr/>
        <w:t>Cebolla y yo estábamos sentados uno al lado del otro y cuando aquel tipo empezó a hablar, solo atinamos a tocarnos con la punta de los pies, no podíamos creer lo que oíamos, tal parece que aquello era un sueño, era monstruosa la proposición que se nos hacía, pero al final de ésta, desperté cuando escuchaba las consignas de siempre. Salimos en silencio de ese comedor, creo que ya los guardias estaban acomodados en sus bodegas, agotados tal vez, se tiraron en sus literas y todo permanecía en silencio, nosotros nos fuimos a ocupar puestos de maniobra.</w:t>
      </w:r>
    </w:p>
    <w:p>
      <w:pPr>
        <w:pStyle w:val="Normal"/>
        <w:rPr/>
      </w:pPr>
      <w:r>
        <w:rPr/>
        <w:t xml:space="preserve">  </w:t>
      </w:r>
      <w:r>
        <w:rPr/>
        <w:t>A la salida de Cárdenas los mismos barcos fondeados con sus radares funcionando, después de estar a unas cinco millas de Cayo Piedras, el silencio era casi total, pero en la cubierta del Magistral, encima de nosotros, habían colocado un TZK con infrarrojo para observar de noche, esa gente allá arriba se relevarían cada cuatro horas,  igual que la guardia de nosotros en el puente. Dicen que observaron un submarino luego de haber navegado unas doce millas de la salida de Cárdenas al Este, ese fue mi primer mesaje cifrado en esa misión de la gente condenada a muerte, luego el tipo se desapareció y la alarma tal vez fué por algún fantasma visto por estos guajiros, que nunca se habían montado en un barco.</w:t>
      </w:r>
    </w:p>
    <w:p>
      <w:pPr>
        <w:pStyle w:val="Normal"/>
        <w:rPr/>
      </w:pPr>
      <w:r>
        <w:rPr/>
        <w:t xml:space="preserve">  </w:t>
      </w:r>
      <w:r>
        <w:rPr/>
        <w:t>Las tropas pertenecían al Ejercito del Centro y el Jefe de esa Misión era el Mayor Guevara, quién procedía de Las Villas, pero tenía soldados que eran de la provincia de Matanza. Yo iría en la guardia del Primer Oficial, Cebolla haría la del Segundo Oficial y el Agregado de Cubierta Vinent se encargaría de la guardia del Tercer Oficial, por tanto yo era el encargado de la determinación de la posición del buque por las estrellas, en los crepúsculos matutinos y vespertinos, Cebolla se encargaría de la posición con el uso del sol a la hora del paso por el meridiano, en coordinación con el Tercer Oficial, pero este no tenía experiencia suficiente para poder contar con él.</w:t>
      </w:r>
    </w:p>
    <w:p>
      <w:pPr>
        <w:pStyle w:val="Normal"/>
        <w:rPr/>
      </w:pPr>
      <w:r>
        <w:rPr/>
        <w:t xml:space="preserve">  </w:t>
      </w:r>
      <w:r>
        <w:rPr/>
        <w:t>Todavía al amanecer estábamos navegando en aguas cubanas y con el uso del radar determinabamos nuestras posiciones, esa mañana comenzó aquel largo carnaval, era un espectáculo espantoso para nosotros y también muy peligroso, a lo largo de la cubierta principal y por ambas bandas, se construyeron una especie de letrinas sobre las brazolas, una escalerita con un pasamanos para aguantarse mientras sacaban el trasero fuera del casco del barco, creo que era una verdadera locura aquello, no quería pensar que pudiera suceder durante los dias de marejada, era peligrosísimo aquel invento cubano. Después de hacer sus necesidades, cuando al fin se limpiaban, esos papeles empesaban a volar por todos lados, muchos se fijaron a los cables de los puntales, algunos llegaron hasta nuestro puente y por eso tuvimos que cerrar todas las ventanas, poco a poco nuestro barco se disfrazaba de carroza de carnaval.</w:t>
      </w:r>
    </w:p>
    <w:p>
      <w:pPr>
        <w:pStyle w:val="Normal"/>
        <w:rPr/>
      </w:pPr>
      <w:r>
        <w:rPr/>
        <w:t xml:space="preserve">  </w:t>
      </w:r>
      <w:r>
        <w:rPr/>
        <w:t>El asunto de la comida fue otro de los desastres de ese viaje, nuestra cocina no daba abasto para satisfacer tan gran demanda, los cocineros no paraban de trabajar, se implantaron tres turnos de trabajo y en la cubierta principal a popa de nuestra cocina, se situaron una especie de cocinas portátiles que los militares llevaban a la guerra, estas funcionaban con kerosén, la cubierta era un verdadero hormiguero de gente que deseaba conocer lo que era realmente un barco, en las puertas que daban acceso a la superestructura, se situaron guardias que prohibían el paso al interior de nuestra acomodación, aquí vivía la tripulación y la plana mayor de la División que viajaba con nosotros, los soldados fueron orientados ese dia, que al paso por las cercanías de cualquier tierra tenían que permanecer dentro de las bodegas, estas se convertían en un verdadero infierno cuando llegaba el mediodia, pues el sistema de ventilación forzada del buque estaba casi fuera de servicio, eran muy pocos los motores que trabajaban.</w:t>
      </w:r>
    </w:p>
    <w:p>
      <w:pPr>
        <w:pStyle w:val="Normal"/>
        <w:rPr/>
      </w:pPr>
      <w:r>
        <w:rPr/>
        <w:t xml:space="preserve">  </w:t>
      </w:r>
      <w:r>
        <w:rPr/>
        <w:t xml:space="preserve">En la proa de nuestro barco fueron instalados dos cañones antiaereos CAAD-30 mm, en la popa igualmente contábamos con dos cañones iguales, poca cosa para defender a un barco de cualquier ataque, dentro en las bodegas, viajaba el armamento que ellos utilizarían en Angola. Ese primer día quise hacer un recorrido por las bodegas donde se </w:t>
      </w:r>
    </w:p>
    <w:p>
      <w:pPr>
        <w:pStyle w:val="Normal"/>
        <w:rPr/>
      </w:pPr>
      <w:r>
        <w:rPr/>
        <w:t>encontraban aquellos infelices hombres, para ver si encontraba alguna cara conocida, en la bodega Nr.5 encontré a uno que había ingresado en la marina mercante conmigo, su apellido era Curbelo y vivía en Matanzas, cuando lo vi le pregunté que carajo hacía en aquella mierda y su respuesta fue corta, “acuérdate que yo soy del Partido”, me respondió Curbelo a secas, como queriéndo decirme, me jodí mi hermano, que le vamos a hacer. Vi muchas caras a las que hubiera evitado en todo momento en cualquiera de nuestros barrios, gente con aspecto de delincuentes, esas caras no podían engañarme, había de todo en esa masa compacta de gente que se encontraba dentro de las bodegas como animales, desde profesionales, técnicos, obreros, estudiantes, homosexuales, blancos, mulatos, negros, jóvenes, algunos apenas eran niños que estaban estudiando en la Escuela Camilo Cienfuegos, otros demasiados viejos para esta aventura, quizás la última de sus vidas.</w:t>
      </w:r>
    </w:p>
    <w:p>
      <w:pPr>
        <w:pStyle w:val="Normal"/>
        <w:rPr/>
      </w:pPr>
      <w:r>
        <w:rPr/>
        <w:t xml:space="preserve">  </w:t>
      </w:r>
      <w:r>
        <w:rPr/>
        <w:t xml:space="preserve">Allí no había selección alguna de personas, éramos todos los que formábamos una sociedad, desde el ladrón hasta el más ejemplar de los trabajadores, para morir no se requerían muchos méritos, solo se exigía estar vivo, eso era lo que contaba en aquella misión de desgraciados aventureros. </w:t>
      </w:r>
    </w:p>
    <w:p>
      <w:pPr>
        <w:pStyle w:val="Normal"/>
        <w:rPr/>
      </w:pPr>
      <w:r>
        <w:rPr/>
        <w:t xml:space="preserve">  </w:t>
      </w:r>
      <w:r>
        <w:rPr/>
        <w:t>Al dia siguiente de nuestra partida, cuando se tomó una sonda a los tanques de agua potable, se notó que el consumo era alarmantemente elevado, en menos de 24 horas se habían consumido más de 40 toneladas de agua, hubo que tomar medidas extremadamente drásticas si queríamos realizar la travesía con éxito, se prohibió terminantemente bañarse, al que fuera sorprendido en estos menesteres sería encarcelado, el servicio de agua se pondría en funcionamiento solamente en horas de la mañana para lavarse la cara y la boca, por suerte, los servicios sanitarios funcionaban con agua de mar, el barco no poseía destiladora para procesar el agua y solo dependíamos de la tomada en el último puerto, después se comprobó, que consumiendo el mínimo de cantidad posible, mas la utilizada para el funcionamiento de la caldera del buque, se estaban gastando alrededor de 22 toneladas diarias.</w:t>
      </w:r>
    </w:p>
    <w:p>
      <w:pPr>
        <w:pStyle w:val="Normal"/>
        <w:rPr/>
      </w:pPr>
      <w:r>
        <w:rPr/>
        <w:t xml:space="preserve">  </w:t>
      </w:r>
      <w:r>
        <w:rPr/>
        <w:t>El intercambio de mensajes con La Habana era intenso desde la salida de la isla, estábamos casi siempre con el camarote cerrado en nuestras labores de cifrado, parece que esto le llamó la atención al tipo que iba a bordo trabajando para la contrainteligencia militar, un día, cuando ya la picazón por saber lo que sucedía en mi cabina no la pudo soportar, tocó a mi puerta estando nosotros en plena faena.</w:t>
      </w:r>
    </w:p>
    <w:p>
      <w:pPr>
        <w:pStyle w:val="Normal"/>
        <w:rPr/>
      </w:pPr>
      <w:r>
        <w:rPr/>
        <w:t>-Déjeme pasar un momento.- Me dijo con voz imperativa y con deseos de impresionarme.</w:t>
      </w:r>
    </w:p>
    <w:p>
      <w:pPr>
        <w:pStyle w:val="Normal"/>
        <w:rPr/>
      </w:pPr>
      <w:r>
        <w:rPr/>
        <w:t>-Lo siento, pero aquí no puedes entrar.- Le respondí con la firmeza que él no estaba acostumbrado oír.</w:t>
      </w:r>
    </w:p>
    <w:p>
      <w:pPr>
        <w:pStyle w:val="Normal"/>
        <w:rPr/>
      </w:pPr>
      <w:r>
        <w:rPr/>
        <w:t>-Yo soy el contrainteligente y quiero inspeccionar tu camarote.-Finalizando de decir esto hizo el intento por cruzar el umbral de la puerta y lo frené poniéndole la mano en el pecho.</w:t>
      </w:r>
    </w:p>
    <w:p>
      <w:pPr>
        <w:pStyle w:val="Normal"/>
        <w:rPr/>
      </w:pPr>
      <w:r>
        <w:rPr/>
        <w:t>-Compadre parece que no has entendido cual es mi función.-</w:t>
      </w:r>
    </w:p>
    <w:p>
      <w:pPr>
        <w:pStyle w:val="Normal"/>
        <w:rPr/>
      </w:pPr>
      <w:r>
        <w:rPr/>
        <w:t>-El que parece que no ha comprendido eres tu, fíjate lo que te voy a decir, cuando salí de Cuba no me dijeron que tenía que responder ante tí en ningún momento, estoy subordinado solamente al Capitán de este buque y estos dos hombres que están trabajando acá adentro, son subordinados míos.-</w:t>
      </w:r>
    </w:p>
    <w:p>
      <w:pPr>
        <w:pStyle w:val="Normal"/>
        <w:rPr/>
      </w:pPr>
      <w:r>
        <w:rPr/>
        <w:t>-Creo que estás equivocado, aquí hay un Jefe de la Misión.-</w:t>
      </w:r>
    </w:p>
    <w:p>
      <w:pPr>
        <w:pStyle w:val="Normal"/>
        <w:rPr/>
      </w:pPr>
      <w:r>
        <w:rPr/>
        <w:t>-El equivocado eres tú, él será el Jefe de la Misión, pero no sabe cual es mi trabajo en este barco, nadie, grávatelo bien en la mente, nadie de este buque sabe cual es mi función y cuando ustedes se larguen a la mierda, yo tengo que continuar solo con todo el material militar que me entregaron, ahora, si deseas entorpecer mis labores, lo voy a comunicar inmediatamente a La Habana.-</w:t>
      </w:r>
    </w:p>
    <w:p>
      <w:pPr>
        <w:pStyle w:val="Normal"/>
        <w:rPr/>
      </w:pPr>
      <w:r>
        <w:rPr/>
        <w:t>-Mire compañero, en ningún momento he querido entorpecer sus funciones, solo que….-</w:t>
      </w:r>
    </w:p>
    <w:p>
      <w:pPr>
        <w:pStyle w:val="Normal"/>
        <w:rPr/>
      </w:pPr>
      <w:r>
        <w:rPr/>
        <w:t>-Bueno, creo que hemos hablado de mas, si ya sabes lo que hago, no toques mas a mi puerta.- Sin dejarlo terminar de hablar le solté esa ráfaga y le tiré la puerta en las narices, la suerte fue que el tipo no insistió porque de lo contrario no terminaríamos el viaje tranquilos, de verdad era un tipo detestable pero más que eso, era un individuo al que todos los militares evitaban y temían.</w:t>
      </w:r>
    </w:p>
    <w:p>
      <w:pPr>
        <w:pStyle w:val="Normal"/>
        <w:rPr/>
      </w:pPr>
      <w:r>
        <w:rPr/>
        <w:t>-¿Oye Casañas tu estás loco?- Me preguntó el Capitán cuando la atmósfera se hubo calmado y continuamos solos en el camarote.</w:t>
      </w:r>
    </w:p>
    <w:p>
      <w:pPr>
        <w:pStyle w:val="Normal"/>
        <w:rPr/>
      </w:pPr>
      <w:r>
        <w:rPr/>
        <w:t>-¿Loco por qué?-</w:t>
      </w:r>
    </w:p>
    <w:p>
      <w:pPr>
        <w:pStyle w:val="Normal"/>
        <w:rPr/>
      </w:pPr>
      <w:r>
        <w:rPr/>
        <w:t>-Coño, porque nadie le habla así a la gente del CIM en el ejército.-</w:t>
      </w:r>
    </w:p>
    <w:p>
      <w:pPr>
        <w:pStyle w:val="Normal"/>
        <w:rPr/>
      </w:pPr>
      <w:r>
        <w:rPr/>
        <w:t>-Ya tu lo dijiste, en el éjercito pariente, pero resulta que yo no soy militar ni me dijeron que estaba subordinado a ese hijoputa.-</w:t>
      </w:r>
    </w:p>
    <w:p>
      <w:pPr>
        <w:pStyle w:val="Normal"/>
        <w:rPr/>
      </w:pPr>
      <w:r>
        <w:rPr/>
        <w:t>-¿Sabes una cosa?-</w:t>
      </w:r>
    </w:p>
    <w:p>
      <w:pPr>
        <w:pStyle w:val="Normal"/>
        <w:rPr/>
      </w:pPr>
      <w:r>
        <w:rPr/>
        <w:t>-¿Dime?-</w:t>
      </w:r>
    </w:p>
    <w:p>
      <w:pPr>
        <w:pStyle w:val="Normal"/>
        <w:rPr/>
      </w:pPr>
      <w:r>
        <w:rPr/>
        <w:t>-Compadre, te tengo miedo.-</w:t>
      </w:r>
    </w:p>
    <w:p>
      <w:pPr>
        <w:pStyle w:val="Normal"/>
        <w:rPr/>
      </w:pPr>
      <w:r>
        <w:rPr/>
        <w:t>-No jodas Manuel, ¿miedo por qué?-</w:t>
      </w:r>
    </w:p>
    <w:p>
      <w:pPr>
        <w:pStyle w:val="Normal"/>
        <w:rPr/>
      </w:pPr>
      <w:r>
        <w:rPr/>
        <w:t>-Carajo, como no voy a tenerlo con lo que estoy viendo.-</w:t>
      </w:r>
    </w:p>
    <w:p>
      <w:pPr>
        <w:pStyle w:val="Normal"/>
        <w:rPr/>
      </w:pPr>
      <w:r>
        <w:rPr/>
        <w:t>-Chico explícate porque de verdad no te entiendo.-</w:t>
      </w:r>
    </w:p>
    <w:p>
      <w:pPr>
        <w:pStyle w:val="Normal"/>
        <w:rPr/>
      </w:pPr>
      <w:r>
        <w:rPr/>
        <w:t>-¡Oye!, no hacen falta muchas explicaciones, eres un civil al que estamos subordinados un Capitán del ejército y un Primer Teniente, te le enfrentas al tipo del CIM que viene a bordo, ante el cual es capaz de cagarse hasta el mismo Jefe de la Misión y después sigues con una tranquilidad tremenda, como si nada hubiera pasado.-</w:t>
      </w:r>
    </w:p>
    <w:p>
      <w:pPr>
        <w:pStyle w:val="Normal"/>
        <w:rPr/>
      </w:pPr>
      <w:r>
        <w:rPr/>
        <w:t>-No te preocupes, soy un comemierda al que le dieron esta responsabilidad y quién sencillamente la cumple al pie de la letra, en ella no estaba incluído este imbécil que todo lo quiere saber.-</w:t>
      </w:r>
    </w:p>
    <w:p>
      <w:pPr>
        <w:pStyle w:val="Normal"/>
        <w:rPr/>
      </w:pPr>
      <w:r>
        <w:rPr/>
        <w:t>-¡A mí tu no me jodes, compadre! Tu eres de la seguridad o de lo contrario ese tipo no se hubiera quedado tan tranquilo.-</w:t>
      </w:r>
    </w:p>
    <w:p>
      <w:pPr>
        <w:pStyle w:val="Normal"/>
        <w:rPr/>
      </w:pPr>
      <w:r>
        <w:rPr/>
        <w:t>-Ese es el problema, de la misma manera que tu pensaste eso, es muy probable que él lo haya pensado, ¿no te parece?-</w:t>
      </w:r>
    </w:p>
    <w:p>
      <w:pPr>
        <w:pStyle w:val="Normal"/>
        <w:rPr/>
      </w:pPr>
      <w:r>
        <w:rPr/>
        <w:t>-Bueno tienes razón, cabe esa posibilidad, pero coño, si de verdad no eres nada de eso te felicito, porque en los años que llevo de servicio nunca había visto una reacción como la tuya.-</w:t>
      </w:r>
    </w:p>
    <w:p>
      <w:pPr>
        <w:pStyle w:val="Normal"/>
        <w:rPr/>
      </w:pPr>
      <w:r>
        <w:rPr/>
        <w:t>-Ahora esperemos a que no nos joda mas.- El teniente sin embargo no abría la boca para nada, estoy casi seguro de que en el tiempo en los que yo estaba de guardia en el puente, ellos habían debatido sobre este tema que les preocupaba, la unión obligada que llevamos desde la salida, la distribución del trabajo con los mensajes que llegaban constantemente, y las botellas de ron que se abrían diariamente en nuestros tiempos libres, nos convirtió en amigos, a medida que pasaba el tiempo nacía la nostalgia de ellos por ver a su familia, yo estaba acostumbrado a estas separaciones, para ellos era mucho mas difícil, no tenían la seguridad de volver de aquella guerra desconocida. Me hablaron mucho de sus familias e hijos y nos prometimos continuar esa amistad a nuestros regresos, pero lo cierto es, que mas nunca nos encontramos, hubiera deseado de todo corazón contarles las órdenes que recibimos antes de la partida, para que supieran y conocieran a fondo el Sistema por el cual se jugaban la vida, pero no podía confiarme hasta ese extremo, en Cuba no se puede confiar en nadie, así sucede en la vida cotidiana y esa desconfianza la hemos llevado hasta el extranjero, que pena de pueblo.</w:t>
      </w:r>
    </w:p>
    <w:p>
      <w:pPr>
        <w:pStyle w:val="Normal"/>
        <w:rPr/>
      </w:pPr>
      <w:r>
        <w:rPr/>
        <w:t xml:space="preserve">  </w:t>
      </w:r>
      <w:r>
        <w:rPr/>
        <w:t>La navegación se hizo para nosotros mas entretenida, salíamos de la rutina a la que estábamos acostumbrados, Cebolla se pasaba la mayor parte de su tiempo libre en el puente, allí nos divertíamos de lo lindo con las cosas que oíamos de los guardias, teníamos una guardia constante en la cubierta del Magistral, estaban encima de nuestras cabezas aquellos guajiros y cuando divisaban algún barco con la ayuda del TZK, formaban un escándalo tremendo, que si había un barco por la derecha, que si por la izquierda, que si por atrás, así siempre hasta que nos moríamos de la risa con ellos, el problema era, que como no dominaban el vocabulario marítimo, no sabían lo que era estribor, babor, amura, aleta, etc, luego les dibujé un gráfico y cuando divisaban algún barco, utilizaban las palabras correctas pero en son de jodedera. En el alerón del puente teníamos a un serviola, que estaba a nuestra disposición las 24 horas del dia, era una especie de mensajero y aunque no hacían casi nada, todos gustaban de estas guardias, porque al menos salían del encierro en las bodegas, de noche nos ponían a un observador de guardia permanente en el radar, por mucho que les dijera que no tocaran los controles del radar, parece que la curiosidad los vencía y generalmente sacaban al radar de sintonía o le cerraban la ganancia y éste no podía captar a ningún objetivo, ya no me encabronaba como al principio, yo pasaba de vez en cuando por la pantalla, notaba que habían tocado algo y no les decía nada, luego cuando eran relevados yo les comunicaba, que se habían pasado cuatro horas comiendo mierda, por haber tocado los botones del radar, después dejaron de hacerlo, pero me costó mucho trabajo lograr convencerlos.</w:t>
      </w:r>
    </w:p>
    <w:p>
      <w:pPr>
        <w:pStyle w:val="Normal"/>
        <w:rPr/>
      </w:pPr>
      <w:r>
        <w:rPr/>
        <w:t xml:space="preserve">  </w:t>
      </w:r>
      <w:r>
        <w:rPr/>
        <w:t>Los días pasaban y el baño seguía ausente, con ello aumentaba también la peste de todos, pero mucho más, la que salía de las bodegas donde viajaban estos infelices, como navegábamos por aguas tropicales era imposible no sudar, para los que vivíamos en la superestructura era terrible, pues el barco carecía de aire acondicionado, pero en aquellas bodegas era peor la situación. De vez en vez se tocaba zafarrancho de combate y cada cual tenía su sitio en la cubierta a ambas bandas, se desenfundaban los cañones antiaéreos, la gente salía con sus bazookas, lanzallamas, ametralladoras, fusiles, etc, y nuestra cafetera tomaba el aspecto de un acorazado, con la diferencia, de que aquella mierda vieja, se podía hundir de un escupitajo.</w:t>
      </w:r>
    </w:p>
    <w:p>
      <w:pPr>
        <w:pStyle w:val="Normal"/>
        <w:rPr/>
      </w:pPr>
      <w:r>
        <w:rPr/>
        <w:t xml:space="preserve">  </w:t>
      </w:r>
      <w:r>
        <w:rPr/>
        <w:t>Había también otro gallo que era de la Inteligencia Naval, al parecer el tipo era de esos grandes estrategas de oficinas y que nunca había estado en un barco, gustaba de subir al puente para husmear sobre los trabajos nuestros en las cartas de navegación, como Cebolla siempre subía a tomar las estrellas en el crepúsculo de la tarde conmigo, en varias oportunidades lo invitamos a que tomara un sextante y trabajara con nosotros, parece que como él no tenía dominio de la astronomía, se avergonzó y dejó de subir en nuestras guardias, solo lo hacía cuando estaba el agregado de cubierta.</w:t>
      </w:r>
    </w:p>
    <w:p>
      <w:pPr>
        <w:pStyle w:val="Normal"/>
        <w:rPr/>
      </w:pPr>
      <w:r>
        <w:rPr/>
        <w:t xml:space="preserve">  </w:t>
      </w:r>
      <w:r>
        <w:rPr/>
        <w:t>Una de esas guardias, en lo que hacíamos los cálculos de las estrellas, la campana que se encuentra en el alerón del puente y que se utiliza para los zafarranchos de incendio, colisión o abandono de buque, comenzó a sonar pero con un ritmo diferente al que nosotros usábamos para los fines señalados, se estaba tocando alarma de combate, Cebolla y yo salímos inmediatamente para ver que sucedía, cuando el serviola paró de tocarla, nos manifestó que nuestro barco se encontraba rodeado por el enemigo, pudimos ver a toda la tropa distribuida por la cubierta de la misma forma que se había ensayado en oportunidades anteriores. A escasos segundos de tocada la alarma, subió el Jefe de la Misión rodeado de algunos tarugos de su plana mayor, de verdad que comenzaron a aparecer muchas luces en el horizonte. Tomé unos binoculares y se los pasé después a Cebolla, mientras le decía bajito que eran palangres a la deriva, estas son unas artes de pesca que como bien señala su nombre andan a la deriva, relativamente muy cerca de ellas anda el buque que las distribuyó en el mar, ellas, además de poseer luces de baterías o de kerosén, llevan también una pantallita reflectora para las ondas del radar, otras mas modernas tienen un transmisor de una señal que se capta por el radiogoniómetro.</w:t>
      </w:r>
    </w:p>
    <w:p>
      <w:pPr>
        <w:pStyle w:val="Normal"/>
        <w:rPr/>
      </w:pPr>
      <w:r>
        <w:rPr/>
        <w:t xml:space="preserve">  </w:t>
      </w:r>
      <w:r>
        <w:rPr/>
        <w:t>Se podía oír como eran cargadas las armas en la cubierta principal, todos estaban listos esperando solamente la orden de fuego, pero el Mayor Guevara era un tipo con bastante serenidad al parecer y no dispuesto a sufrir un ridículo delante de las tropas, entonces me pidió la opinión sobre las luces que se observaban cada vez mas cerca, y mi respuesta fue de que no disparara, que esperara a que estuvieran mas cerca para que comprobara que eran palangres, en realidad el guajiro tampoco sabía que era eso y me vi obligado a explicarle lo que anteriormente escribí, haciéndole saber, que si se producían esos disparos y el barco madre estaba cerca, podía dar la alarma y complicar la situación.</w:t>
      </w:r>
    </w:p>
    <w:p>
      <w:pPr>
        <w:pStyle w:val="Normal"/>
        <w:rPr/>
      </w:pPr>
      <w:r>
        <w:rPr/>
        <w:t xml:space="preserve">  </w:t>
      </w:r>
      <w:r>
        <w:rPr/>
        <w:t>Pues el hombre me escuchó con mucha atención y al cabo de un rato nos encontramos pasando entre ellas, por lo que la campana volvió a sonar, pero esta vez para retirar la maniobra. En pocos minutos regresó la calma y cada cual se retiró a sus literas, las luces continuaban encendidas dentro de las bodegas, mientras los soldados acostados cruzaban una que otra jarana y otros conversaban entre ellos, quizás de sus hogares, de la familia a la que no volverían a ver por un largo período de tiempo, aquellos que lograran regresar. Cebolla y yo nos quedamos en el alerón del puente disfrutando del fresco que nos ofrecía la caída de la noche.</w:t>
      </w:r>
    </w:p>
    <w:p>
      <w:pPr>
        <w:pStyle w:val="Normal"/>
        <w:rPr/>
      </w:pPr>
      <w:r>
        <w:rPr/>
        <w:t>-¿Cebo, te has puesto a pensar que ocurriría si se nos presentara alguna avería durante la travesía y hubiera que abandonar el barco?- El sabía perfectamente lo que yo le insinuaba.</w:t>
      </w:r>
    </w:p>
    <w:p>
      <w:pPr>
        <w:pStyle w:val="Normal"/>
        <w:rPr/>
      </w:pPr>
      <w:r>
        <w:rPr/>
        <w:t>-Yo creo que es mejor no pensar en eso y rogarle a Dios que no pase nada.- Creo que mencionó a Dios por puro formulismo, yo sabía que él no era creyente, como la mayoría de los cubanos que se desarrollaron en este sistema materialista, pero algo existía en la mente de los marinos cubanos, que de vez en cuando hacían mención de él, nunca faltaba en nuestras bocas cuando sufríamos alguna avería en medio de un temporal.</w:t>
      </w:r>
    </w:p>
    <w:p>
      <w:pPr>
        <w:pStyle w:val="Normal"/>
        <w:rPr/>
      </w:pPr>
      <w:r>
        <w:rPr/>
        <w:t>-Esto es prácticamente mandarnos a morir.-</w:t>
      </w:r>
    </w:p>
    <w:p>
      <w:pPr>
        <w:pStyle w:val="Normal"/>
        <w:rPr/>
      </w:pPr>
      <w:r>
        <w:rPr/>
        <w:t>-Esta es solo una forma, ¿te olvidaste del mensaje que nos enviara el Comandante</w:t>
      </w:r>
    </w:p>
    <w:p>
      <w:pPr>
        <w:pStyle w:val="Normal"/>
        <w:rPr/>
      </w:pPr>
      <w:r>
        <w:rPr/>
        <w:t xml:space="preserve"> </w:t>
      </w:r>
      <w:r>
        <w:rPr/>
        <w:t>antes de partir?-</w:t>
      </w:r>
    </w:p>
    <w:p>
      <w:pPr>
        <w:pStyle w:val="Normal"/>
        <w:rPr/>
      </w:pPr>
      <w:r>
        <w:rPr/>
        <w:t xml:space="preserve">-No me he olvidado de eso tampoco, pero esto es muy diferente, calcula la capacidad de los botes, cabemos 70 hombres suponiendo que se puedan utilizar los dos, después </w:t>
      </w:r>
    </w:p>
    <w:p>
      <w:pPr>
        <w:pStyle w:val="Normal"/>
        <w:rPr/>
      </w:pPr>
      <w:r>
        <w:rPr/>
        <w:t>piensa que no nos sirvieron ni un solo chaleco salvavidas y tenemos a bordo mas de 1200 hombres, ¿que tu crees que pase?-</w:t>
      </w:r>
    </w:p>
    <w:p>
      <w:pPr>
        <w:pStyle w:val="Normal"/>
        <w:rPr/>
      </w:pPr>
      <w:r>
        <w:rPr/>
        <w:t>-¿Qué pasará? Que en medio del pánico se formará una guerra y nos mataremos todos.-</w:t>
      </w:r>
    </w:p>
    <w:p>
      <w:pPr>
        <w:pStyle w:val="Normal"/>
        <w:rPr/>
      </w:pPr>
      <w:r>
        <w:rPr/>
        <w:t>-¡Mataremos mierdas! Nos van a matar a nosotros que estamos desarmados y solo sobrevivirán unos pocos.-</w:t>
      </w:r>
    </w:p>
    <w:p>
      <w:pPr>
        <w:pStyle w:val="Normal"/>
        <w:rPr/>
      </w:pPr>
      <w:r>
        <w:rPr/>
        <w:t>-Yo creo que tú eres uno de los primeros que vas abajo.-</w:t>
      </w:r>
    </w:p>
    <w:p>
      <w:pPr>
        <w:pStyle w:val="Normal"/>
        <w:rPr/>
      </w:pPr>
      <w:r>
        <w:rPr/>
        <w:t>-¡Yo! ¿Por qué lo dices?-</w:t>
      </w:r>
    </w:p>
    <w:p>
      <w:pPr>
        <w:pStyle w:val="Normal"/>
        <w:rPr/>
      </w:pPr>
      <w:r>
        <w:rPr/>
        <w:t>-Acuérdate que llevas a dos hombres armados en tu camarote.-</w:t>
      </w:r>
    </w:p>
    <w:p>
      <w:pPr>
        <w:pStyle w:val="Normal"/>
        <w:rPr/>
      </w:pPr>
      <w:r>
        <w:rPr/>
        <w:t>-¡Coño! De verdad que no había pensado en eso.-</w:t>
      </w:r>
    </w:p>
    <w:p>
      <w:pPr>
        <w:pStyle w:val="Normal"/>
        <w:rPr/>
      </w:pPr>
      <w:r>
        <w:rPr/>
        <w:t>-Pues mira, debes ir pensándolo muy bien, porque ellos serán los primeros en matarte.-</w:t>
      </w:r>
    </w:p>
    <w:p>
      <w:pPr>
        <w:pStyle w:val="Normal"/>
        <w:rPr/>
      </w:pPr>
      <w:r>
        <w:rPr/>
        <w:t>-¿Sabes qué?-</w:t>
      </w:r>
    </w:p>
    <w:p>
      <w:pPr>
        <w:pStyle w:val="Normal"/>
        <w:rPr/>
      </w:pPr>
      <w:r>
        <w:rPr/>
        <w:t>-¿Se te ocurre algo?-</w:t>
      </w:r>
    </w:p>
    <w:p>
      <w:pPr>
        <w:pStyle w:val="Normal"/>
        <w:rPr/>
      </w:pPr>
      <w:r>
        <w:rPr/>
        <w:t>-Por supuesto que sí, aguántame la guardia unos minutos, regreso enseguida.-</w:t>
      </w:r>
    </w:p>
    <w:p>
      <w:pPr>
        <w:pStyle w:val="Normal"/>
        <w:rPr/>
      </w:pPr>
      <w:r>
        <w:rPr/>
        <w:t>-Bueno no te demores, que te queda poco tiempo.- Terminando de decir estas palabras, bajé por la escalera exterior del puente que daba a la cubierta de botes, a ambas bandas y a proa de los pescantes que suspendían a los botes, existía un cajón, donde se guardaban chalecos salvavidas de reserva, para las personas que no tuvieran tiempo de ir a su camarote en caso de abandono real del buque, miré a mi alrededor para cersiorarme de que nadie me veía y abrí el cajón de donde extraje dos chalecos, la puerta de entrada a la superestructura en esa cubierta, quedaba frente a la de mi camarote, volví a observar que nadie andaba por ese pasillo y entré rápidamente arrojando los dos chalecos en una esquina y le dije a mis compañeros de viaje que luego les explicaría. Volví al exterior para regresar por donde había bajado.</w:t>
      </w:r>
    </w:p>
    <w:p>
      <w:pPr>
        <w:pStyle w:val="Normal"/>
        <w:rPr/>
      </w:pPr>
      <w:r>
        <w:rPr/>
        <w:t>-¿Que hiciste?-</w:t>
      </w:r>
    </w:p>
    <w:p>
      <w:pPr>
        <w:pStyle w:val="Normal"/>
        <w:rPr/>
      </w:pPr>
      <w:r>
        <w:rPr/>
        <w:t>-Muy sencillo, esa gente ya no me matará, agarré dos chalecos de los cajones que están debajo de los botes.-</w:t>
      </w:r>
    </w:p>
    <w:p>
      <w:pPr>
        <w:pStyle w:val="Normal"/>
        <w:rPr/>
      </w:pPr>
      <w:r>
        <w:rPr/>
        <w:t>-Bueno, el lío ahora es que en el momento de la jodedera, tenemos que hacernos de par de fusiles para defendernos, ¿no crees?-</w:t>
      </w:r>
    </w:p>
    <w:p>
      <w:pPr>
        <w:pStyle w:val="Normal"/>
        <w:rPr/>
      </w:pPr>
      <w:r>
        <w:rPr/>
        <w:t>-Mira, mejor vamos a rezar para que no suceda nada porque aún así, yo no creo que salgamos vivos de esta.-</w:t>
      </w:r>
    </w:p>
    <w:p>
      <w:pPr>
        <w:pStyle w:val="Normal"/>
        <w:rPr/>
      </w:pPr>
      <w:r>
        <w:rPr/>
        <w:t>-Bueno creo que es lo mejor, ya se te acerca la hora de entregar la guardia, así que ve llenando el Diario de Navegación y yo me marcho a dormir un poco hasta las doce.-</w:t>
      </w:r>
    </w:p>
    <w:p>
      <w:pPr>
        <w:pStyle w:val="Normal"/>
        <w:rPr/>
      </w:pPr>
      <w:r>
        <w:rPr/>
        <w:t>-Ok, nos vemos a las cuatro.- Cebolla se retiró y yo entregué mi guardia a las ocho de la noche, los soldados seguían en su rutina y bajé al camarote, allí me esperaban dos miradas interrogadoras.</w:t>
      </w:r>
    </w:p>
    <w:p>
      <w:pPr>
        <w:pStyle w:val="Normal"/>
        <w:rPr/>
      </w:pPr>
      <w:r>
        <w:rPr/>
        <w:t xml:space="preserve">  </w:t>
      </w:r>
      <w:r>
        <w:rPr/>
        <w:t>Cuando les expliqué con lujo de detalles, la situación en la que nos encontrábamos,</w:t>
      </w:r>
    </w:p>
    <w:p>
      <w:pPr>
        <w:pStyle w:val="Normal"/>
        <w:rPr/>
      </w:pPr>
      <w:r>
        <w:rPr/>
        <w:t>aquellos hombres no abrían la boca para nada, reinaba un silencio total y solo se limitaban a oírme con mucha atención, me daba la impresión, de encontrarme ante la presencia de dos personas que habían sido traicionadas, eso lo podía leer en sus ojos claramente, pero nunca se me ocurrió mencionarles nada de las órdenes que nos impartieron antes de la salida, eso era muy delicado y podía dar origen a un amotinamiento, esa bala yo la tenía reservada para la ocasión.</w:t>
      </w:r>
    </w:p>
    <w:p>
      <w:pPr>
        <w:pStyle w:val="Normal"/>
        <w:rPr/>
      </w:pPr>
      <w:r>
        <w:rPr/>
        <w:t xml:space="preserve">  </w:t>
      </w:r>
      <w:r>
        <w:rPr/>
        <w:t>No tuve que repetirles la historia, comprendieron todo lo que les había explicado y supieron  que la única manera de sobrevivir en el caso de un accidente, lo sería a tiro limpio, de lo contrario iban a morir. A partir de entonces confiaron mas en mi persona y las conversaciones tocaban temas mas delicados sobre inconformidades de ellos con algunos aspectos de la política cubana, etc.</w:t>
      </w:r>
    </w:p>
    <w:p>
      <w:pPr>
        <w:pStyle w:val="Normal"/>
        <w:rPr/>
      </w:pPr>
      <w:r>
        <w:rPr/>
        <w:t xml:space="preserve">  </w:t>
      </w:r>
      <w:r>
        <w:rPr/>
        <w:t>En la medida que avanzaban los días en el mar, disminuían de igual manera los víveres a bordo, las cubiertas se irían vaciando y muchos vegetales se echaban a perder ante el ataque directo de los rayos del sol. En unas de esas visitas periódicas del Capitán al puente le hice esa observación, y el tipo me dijo que los víveres servidos alcanzaban para 20 dias, yo le recordé haberle informado que la travesía se haría en 22, pero no recuerdo cual estúpida respuesta me dio en ese momento y de verdad no tenía intensiones de complicarle la vida.</w:t>
      </w:r>
    </w:p>
    <w:p>
      <w:pPr>
        <w:pStyle w:val="Normal"/>
        <w:rPr/>
      </w:pPr>
      <w:r>
        <w:rPr/>
        <w:t xml:space="preserve">  </w:t>
      </w:r>
      <w:r>
        <w:rPr/>
        <w:t>Cuando estábamos a mitad del océano Atlántico, entre las decenas de mensajes que se descifraban diáriamente, recibimos uno urgente donde se nos pedía que regresáramos a toda máquina, para un encuentro con la motonave Moncada, en una posición a medio día de camino, que ya habíamos recorrido, esto significaba un retraso de 24 horas en nuestro viaje. El asunto de aquel inesperado encuentro, era; para que se trasbordara a un soldado que necesitaba ser intervenido quirúrgicamente, y nuestro buque era el que iba preparado para eso. Se realizó el cambio de rumbo, mientras el equipo médico preparaba las condiciones en el salón, recuerdo que uno de los cirujanos era Director de un hospital militar en Cuba.</w:t>
      </w:r>
    </w:p>
    <w:p>
      <w:pPr>
        <w:pStyle w:val="Normal"/>
        <w:rPr/>
      </w:pPr>
      <w:r>
        <w:rPr/>
        <w:t xml:space="preserve">  </w:t>
      </w:r>
      <w:r>
        <w:rPr/>
        <w:t>Once horas después y cuando estábamos a la vista por el radar, establecimos contacto por el VHF e hicimos unas pequeñas correcciones a nuestros rumbos, había un poco de marejada, lo suficientemente fuerte para un bote salvavidas, el intento de ponernos cerca fue infructuoso, porque nuestro barco abatía demasiado rápido con el viento reinante y surgía a cada instante el peligro de colisionar, nos apartamos una milla del Moncada en lo que la marinería preparaba los puntales de la bodega Nr.3, otra brigada se encontraba lista en el bote salvavidas para ser usado en caso de emergencia, listos se encontraban también dos hombres ranas militares.</w:t>
      </w:r>
    </w:p>
    <w:p>
      <w:pPr>
        <w:pStyle w:val="Normal"/>
        <w:rPr/>
      </w:pPr>
      <w:r>
        <w:rPr/>
        <w:t xml:space="preserve">  </w:t>
      </w:r>
      <w:r>
        <w:rPr/>
        <w:t>El Moncada nos informó que ya su bote había sido arriado con el enfermo a bordo, el mismo, era trasladado en una camilla, con la facilidad de ser izado cuando se abarloara a nuestro buque, aquella pequeña travesía entre los dos barcos duraron una eternidad, cada vez que el bote caía en el seno de la ola, daba la impresión de haber sido tragado por el mar, solo podía verse cuando se remontaba en la cresta de ellas.</w:t>
      </w:r>
    </w:p>
    <w:p>
      <w:pPr>
        <w:pStyle w:val="Normal"/>
        <w:rPr/>
      </w:pPr>
      <w:r>
        <w:rPr/>
        <w:t xml:space="preserve">  </w:t>
      </w:r>
      <w:r>
        <w:rPr/>
        <w:t>Cuando arribó, la operación se complicaba por la marejada y los bandazos esporádicos que daba nuestro buque, desde el puente observaba la cara de angustia del enfermo y el nerviosismo que mostraba la tripulación del bote, quienes hacían lo imposible por tratar de ponerse debajo del gancho del puntal que izaría la camilla. Luego de varios intentos se logró al fin enganchar la camilla, que a una orden del contramaestre, comenzó a subirse bajo la acción de los winches operados por nuestros timoneles.</w:t>
      </w:r>
    </w:p>
    <w:p>
      <w:pPr>
        <w:pStyle w:val="Normal"/>
        <w:rPr/>
      </w:pPr>
      <w:r>
        <w:rPr/>
        <w:t xml:space="preserve">  </w:t>
      </w:r>
      <w:r>
        <w:rPr/>
        <w:t>Estando a unos tres metros sobre el nivel del mar, el barco dio un rápido y brusco bandazo a la banda de babor, tirando con velocidad contra el casco a la camilla con su paciente, todos nos quedamos estupefactos ante aquella escena de horror, el enfermo sacó fuerzas de donde nadie sabe y se aferró a la camilla como si fuese parte de su cuerpo, el terror que debía sentir, acompañado de los dolores que sufría, eran fáciles de notar al verlo. Luego que el barco retornara a su posición  normal, se logró subirlo a toda velocidad y colocarlo sobre la cubierta, donde era asistido inmediatamente por los médicos, antes de pasarlo al salón donde era esperado por los cirujanos.</w:t>
      </w:r>
    </w:p>
    <w:p>
      <w:pPr>
        <w:pStyle w:val="Normal"/>
        <w:rPr/>
      </w:pPr>
      <w:r>
        <w:rPr/>
        <w:t xml:space="preserve">  </w:t>
      </w:r>
      <w:r>
        <w:rPr/>
        <w:t>Continuamos nuestro viaje y el Moncada se nos adelantó, el desarrollaba una velocidad de 14 nudos, nosotros no podíamos superar los 12. Esa noche en una de las reuniones de rutina que celebrábamos con los médicos en mi camarote, con quienes compartíamos el ron que me había apropiado, les preguntamos por el resultado de la operación, y el cirujano nos dijo que no se había realizado la mencionada intervención quirúrgica. El problema que tenía el paciente, era un bolo fecal producido por un agudo extreñimiento e imposibilitado de expulsarlo, lo llevó a ese estado de gravedad.</w:t>
      </w:r>
    </w:p>
    <w:p>
      <w:pPr>
        <w:pStyle w:val="Normal"/>
        <w:rPr/>
      </w:pPr>
      <w:r>
        <w:rPr/>
        <w:t>-Bueno, ¿y cómo se resolvió la cosa entonces?- Pregunté intrigado mientras todos seguían con curiosidad el intercambio de palabras con el galeno.</w:t>
      </w:r>
    </w:p>
    <w:p>
      <w:pPr>
        <w:pStyle w:val="Normal"/>
        <w:rPr/>
      </w:pPr>
      <w:r>
        <w:rPr/>
        <w:t>-Muy sencillo, con un susto, eso fue mas que suficiente para que el individuo pudiera ir al baño, ahora lo tenemos con tratamiento contra la infección.-</w:t>
      </w:r>
    </w:p>
    <w:p>
      <w:pPr>
        <w:pStyle w:val="Normal"/>
        <w:rPr/>
      </w:pPr>
      <w:r>
        <w:rPr/>
        <w:t>-¡Coño no jodas! ¿Así que el trancazo que se dio contra el casco le aflojó el mojón al tipo?-</w:t>
      </w:r>
    </w:p>
    <w:p>
      <w:pPr>
        <w:pStyle w:val="Normal"/>
        <w:rPr/>
      </w:pPr>
      <w:r>
        <w:rPr/>
        <w:t>-Como lo oyes.- Todo el mundo se reía a carcajadas con mi pregunta.</w:t>
      </w:r>
    </w:p>
    <w:p>
      <w:pPr>
        <w:pStyle w:val="Normal"/>
        <w:rPr/>
      </w:pPr>
      <w:r>
        <w:rPr/>
        <w:t>-Caballeros, no informen nada de esto al Ministerio de Salud Pública de Cuba.-</w:t>
      </w:r>
    </w:p>
    <w:p>
      <w:pPr>
        <w:pStyle w:val="Normal"/>
        <w:rPr/>
      </w:pPr>
      <w:r>
        <w:rPr/>
        <w:t>-¿Por qué?- Preguntó el médico sabiendo la respuesta, con el fin de alegrar un poco la noche.</w:t>
      </w:r>
    </w:p>
    <w:p>
      <w:pPr>
        <w:pStyle w:val="Normal"/>
        <w:rPr/>
      </w:pPr>
      <w:r>
        <w:rPr/>
        <w:t>-Porque tu sabes como son los cubanos, son capaces de recetar una entrada de patadas por el culo, a todo el que se aparezca con estreñimiento a un hospital.-Sonaron más carcajadas, hasta que vaciamos la botella del día y la gente se retiró a sus camarotes.</w:t>
      </w:r>
    </w:p>
    <w:p>
      <w:pPr>
        <w:pStyle w:val="Normal"/>
        <w:rPr/>
      </w:pPr>
      <w:r>
        <w:rPr/>
        <w:t xml:space="preserve">  </w:t>
      </w:r>
      <w:r>
        <w:rPr/>
        <w:t>No puedo precisar exactamente si fue antes o después de este suceso, que se realizó la votación del referéndum por la Constitución Socialista en Cuba, si me acuerdo, que las urnas estaban escoltada por dos muchachitos, que fueron sacados de sus escuelas y se encontraban inocentemente entre los condenados a morir, los colocaron como si fueran los Pioneros, de la misma forma que se hace en nuestro país. Todos tuvimos que ir a votar y después de realizado el conteo de las boletas, el Jefe de la Misión confeccionó un mensaje, que yo tuve que cifrar para enviarlo a La Habana. Para mi asombro y el de mis compañeros de viaje, mas de treinta soldados que viajaban a jugarse la vida en esa guerra, votaron NO a la Constitución Socialista, ¿quién entiende esto?, nadie por supuesto y puede ser calificado de una burda mentira, pero así fué.</w:t>
      </w:r>
    </w:p>
    <w:p>
      <w:pPr>
        <w:pStyle w:val="Normal"/>
        <w:rPr/>
      </w:pPr>
      <w:r>
        <w:rPr/>
        <w:t xml:space="preserve">  </w:t>
      </w:r>
      <w:r>
        <w:rPr/>
        <w:t>Durante la travesía confrontamos problemas con la máquina principal en varias oportunidades, y tuve que cifrar mensajes donde se le pedía la cabeza al Jefe de Máquinas Tapia, se le pidió su relevo por avión y la respuesta fue que se le enviaría al dique de Cádiz, donde pasaríamos a efectuar reparaciones una vez concluida la misión.</w:t>
      </w:r>
    </w:p>
    <w:p>
      <w:pPr>
        <w:pStyle w:val="Normal"/>
        <w:rPr/>
      </w:pPr>
      <w:r>
        <w:rPr/>
        <w:t>Como siempre, yo no podía decirle nada de esto al hombre y hasta Cádiz mandaron posteriormente al Jefe de Máquinas Arencibia (alias el bisteck), quién era supervisor de la Empresa, un tipo muy técnico pero que nunca pudo resolver los problemas del barco, siendo aquello, lo que salvó a Tapia de la guillotina.</w:t>
      </w:r>
    </w:p>
    <w:p>
      <w:pPr>
        <w:pStyle w:val="Normal"/>
        <w:rPr/>
      </w:pPr>
      <w:r>
        <w:rPr/>
        <w:t xml:space="preserve">  </w:t>
      </w:r>
      <w:r>
        <w:rPr/>
        <w:t>A los quince dias de navegación, cuando estábamos apestando mas que los leones del zoológico de La Habana, el barco disfrazado de carroza de los carnavales, con papeles sanitarios enganchados en todos los cables de la arboladura y hasta en la antena del radar, surge ante nosotros una mañana, un espectáculo risible pero macabro, sobre cubierta eran formados quinientos hombres totalmente desnudos, dos largas filas de ellos a ambas bandas y vimos cuando los sanitarios militares los fumigaban con DDT, primero en las partes de sus genitales y luego los hacían darse la vuelta y agacharse para fumigarles el trasero.Mientras se realizaba esta operación ante las burlas de ellos mismos, otros iban llenando unos tanques de 55 galones con agua potable para que se bañaran, ese día autorizaron a todos a bañarse. El problema era que se había detectado un brote de ladillas que habia infectado a esos hombres, después de aquella penosa escena, les dieron algunas cervezas y convirtieron su desgracia en fiesta.</w:t>
      </w:r>
    </w:p>
    <w:p>
      <w:pPr>
        <w:pStyle w:val="Normal"/>
        <w:rPr/>
      </w:pPr>
      <w:r>
        <w:rPr/>
        <w:t xml:space="preserve">  </w:t>
      </w:r>
      <w:r>
        <w:rPr/>
        <w:t>Los días contados para la llegada iban disminuyendo y la comida ya era pésima, otros de los mensajes que cifré en esas jornadas, correspondió a la comunicación que se hacía a La Habana, sobre el hecho de que cuatro de los soldados que participaban en esa misión, se habían declarado homosexuales y estaban bajo arresto para su inmediato traslado a Cuba, yo creo que además de haberlo sido o nó, los tipos fueron bien inteligentes, al menos escapaban de una aventura de la cual no tenían la seguridad de regresar.</w:t>
      </w:r>
    </w:p>
    <w:p>
      <w:pPr>
        <w:pStyle w:val="Normal"/>
        <w:rPr/>
      </w:pPr>
      <w:r>
        <w:rPr/>
        <w:t xml:space="preserve">  </w:t>
      </w:r>
      <w:r>
        <w:rPr/>
        <w:t>Tres dias después de la primera fumigación, se detectó otro brote de ladillas en la bodega Nr.5 y nuevamente las largas filas sobre cubierta para realizar el mismo procedimiento, ese día nos bañamos de nuevo y todo terminó en una fiesta como la vez anterior.</w:t>
      </w:r>
    </w:p>
    <w:p>
      <w:pPr>
        <w:pStyle w:val="Normal"/>
        <w:rPr/>
      </w:pPr>
      <w:r>
        <w:rPr/>
        <w:t xml:space="preserve">  </w:t>
      </w:r>
      <w:r>
        <w:rPr/>
        <w:t>Dos días antes de llegar se agotaron los víveres de las tropas y comenzaron a darle salida a la comida de la tripulación, esta era una mala noticia, pues no sabíamos el panorama que nos encontraríamos en Angola e ignorábamos si existía posibilidad de reabastecer al buque.</w:t>
      </w:r>
    </w:p>
    <w:p>
      <w:pPr>
        <w:pStyle w:val="Normal"/>
        <w:rPr/>
      </w:pPr>
      <w:r>
        <w:rPr/>
        <w:t xml:space="preserve">  </w:t>
      </w:r>
      <w:r>
        <w:rPr/>
        <w:t>Llegamos una mañana al puerto de Luanda, para la recalada utilizamos unas fotocopias de cartas náuticas de la zona, que me entregaran en Cárdenas, cuando observo la fecha de la última corrección que se había realizado en ese mapa, esta databa de 1959, por lo que no era de confianza la información que nos brindaba, la suerte era que este puerto no era complicado, ni existía tráfico marítimo que pudiera complicar la operación, fuímos conducidos al interior de la rada por un Capitán cubano que llevaba varias semanas en el puerto, quién nos condujo directo a un muelle.</w:t>
      </w:r>
    </w:p>
    <w:p>
      <w:pPr>
        <w:pStyle w:val="Normal"/>
        <w:rPr/>
      </w:pPr>
      <w:r>
        <w:rPr/>
        <w:t xml:space="preserve">  </w:t>
      </w:r>
      <w:r>
        <w:rPr/>
        <w:t>Todo ese tiempo, las tropas permanecían dentro de las bodegas para que no fueran observados por el personal angolano que laboraba en el puerto, yo salí con el enfermero Castañeda en un vehículo militar, hasta un almacén de medicinas del ejército portugués para abastecer al buque, ya estaba tomado por los militares cubanos, de allí fuimos hasta un hospital, donde nos mostraron a varios prisioneros de guerra, entre los que se encontraba uno nombrado Grillo, después de este recorrido regresamos al barco.</w:t>
      </w:r>
    </w:p>
    <w:p>
      <w:pPr>
        <w:pStyle w:val="Normal"/>
        <w:rPr/>
      </w:pPr>
      <w:r>
        <w:rPr/>
        <w:t xml:space="preserve">  </w:t>
      </w:r>
      <w:r>
        <w:rPr/>
        <w:t xml:space="preserve">Me dio mucha tristeza no encontrar a mis compañeros de viaje, ellos se habían marchado dejándome una notica con sus direcciones de Cuba y dentro del closet, varias latas de leche y chocoleche condensadas para mi viaje de regreso. Ya me había acostumbrado a ellos y ahora comenzaba a extrañarlos, todos los documentos estaban en orden y en el lugar donde siempre los escondíamos, había partido también el hijo de puta de la contrainteligencia y el guanajo de la inteligencia naval. Teníamos orden de conducir a las tropas hasta el puerto de Lobitos, pues ellas irían directamente a la región de Cunene, que era el último reducto de aquella guerra. Esa noche permanecimos en el puerto mientras se ultimaban detalles y nos abastecíamos de agua </w:t>
      </w:r>
    </w:p>
    <w:p>
      <w:pPr>
        <w:pStyle w:val="Normal"/>
        <w:rPr/>
      </w:pPr>
      <w:r>
        <w:rPr/>
        <w:t>potable, Cebolla y yo salimos a caminar un poco por el malecón de la ciudad, Luanda era bella y mucho mas moderna que nuestra capital, solo que en esos momentos se encontraba en una especie de estado de sitio, por tal razón no se observaba a nadie por la calle, caminando por el puerto en busca de la salida, vimos una gran cantidad de contenedores con efectos personales que habían sido violados, sus pertenencias correspondían a personas que tuvieron la intención de abandonar el país ante la presencia de la guerra, pero desafortunadamente, el tiempo no les alcanzó para embarcar sus cosas, las que ahora eran hurtadas sin piedad, por angolanos y cubanos.</w:t>
      </w:r>
    </w:p>
    <w:p>
      <w:pPr>
        <w:pStyle w:val="Normal"/>
        <w:rPr/>
      </w:pPr>
      <w:r>
        <w:rPr/>
        <w:t xml:space="preserve">  </w:t>
      </w:r>
      <w:r>
        <w:rPr/>
        <w:t>Cuando caminamos un poco, dio inicio a una fuerte lluvia que evadimos en los portales de unos centros comerciales, después que el agua disminuyó, emprendimos nuestro regreso.</w:t>
      </w:r>
    </w:p>
    <w:p>
      <w:pPr>
        <w:pStyle w:val="Normal"/>
        <w:rPr/>
      </w:pPr>
      <w:r>
        <w:rPr/>
        <w:t xml:space="preserve">  </w:t>
      </w:r>
      <w:r>
        <w:rPr/>
        <w:t>Salimos temprano con destino al puerto de Lobito, en Luanda dejábamos atracados a varios barcos cubanos y rusos, en sus operaciones de descarga de armamento, todos los barcos nuestros parecían carrozas de carnavales, los papeles sanitarios continuaban engalanándolos, no había tiempo para el lujo de la limpieza y de esa misma manera, tendrían que abandonar el puerto, sus cascos mostraban las huellas de las heces fecales y el orine que corrieron durante varios dias por ellos, el nuestro no escapaba de aquel espectáculo, solo fue posible verlo cuando estábamos atracados.</w:t>
      </w:r>
    </w:p>
    <w:p>
      <w:pPr>
        <w:pStyle w:val="Normal"/>
        <w:rPr/>
      </w:pPr>
      <w:r>
        <w:rPr/>
        <w:t xml:space="preserve">  </w:t>
      </w:r>
      <w:r>
        <w:rPr/>
        <w:t>En Lobito fuímos directo a muelle y las operaciones de descarga eran realizadas por estibadores cubanos, a quienes trajeron desde Cuba para estos fines, entre ellos yo conocía a algunos del puerto habanero, delante de nosotros se encontraba atracado el buque Onix Island, yo conocía a dos de sus Oficiales de Cubierta, uno era de apellido Yordi y el otro era Octavio Justiz Casariego, quién fuera compañero de estudios, en el Moncada se encontraba otro Oficial de nuestra escuela, quién es amigo mio y se encuentra en estos momentos en el exilio aquí en Montreal, la noche de la llegada, los médicos se encontraban bebiendo en mi camarote, cuando llegaron por ellos con urgencia, en la ciudad le habían dado un tiro a boca de jarro a un guardia en el abdomen, quedaba un solo galeno portugués en todo el pueblo y la suerte fue que los nuestros no habían marchado al frente, salieron precipitadamente en un jeep que los esperaba en el portalón, cebolla y yo continuamos conversando y los esperamos hasta tarde en la madrugada, afortunadamente pudieron salvar al hombre.</w:t>
      </w:r>
    </w:p>
    <w:p>
      <w:pPr>
        <w:pStyle w:val="Normal"/>
        <w:rPr/>
      </w:pPr>
      <w:r>
        <w:rPr/>
        <w:t xml:space="preserve">  </w:t>
      </w:r>
      <w:r>
        <w:rPr/>
        <w:t>En la mañana el barco estaba casi vacio y vimos a la caravana alejarse lentamente mientras los soldados nos decían adiós con las manos, otros silbaban y en ese momento me dio por salir corriendo hasta el puente y despedirlos con una larga pitada. Cuando dejamos de ver al último vehículo, fue que nos dimos cuenta de la montaña de madera que había en un espacio del muelle, eran las literas de los soldados desarmadas en pedazos y aun así aquella madera acumulada de otros barcos junta con las del nuestro, formaban esa inmensa loma. Nos preparamos para partir, allí los guardias nos habían suministrado de víveres, cuatro chivas vivas y cinco racimos de plátanos, en la gambuza solo quedaban dos sacos de arroz y unas cuantas latas de carne rusa, eso era todo para poder llegar a las Islas Canarias.</w:t>
      </w:r>
    </w:p>
    <w:p>
      <w:pPr>
        <w:pStyle w:val="Normal"/>
        <w:rPr/>
      </w:pPr>
      <w:r>
        <w:rPr/>
        <w:t xml:space="preserve">  </w:t>
      </w:r>
      <w:r>
        <w:rPr/>
        <w:t>El silencio nos invadió nuevamente, el barco parecía tripulado por fantasmas y no nos dábamos cuenta que esa era nuestra vida, solo había sido rota esa tranquilidad por una guerra, detrás de nuestra estela quedaban hombres de los que olvidaríamos sus nombres y rostros, hombres a los que no veríamos mas nunca, hombres que no existieron en nuestras vidas.</w:t>
      </w:r>
    </w:p>
    <w:p>
      <w:pPr>
        <w:pStyle w:val="Heading2"/>
        <w:rPr/>
      </w:pPr>
      <w:bookmarkStart w:id="22" w:name="__RefHeading___Toc25666203"/>
      <w:bookmarkEnd w:id="22"/>
      <w:r>
        <w:rPr/>
        <w:t>Angola, tres años después.</w:t>
      </w:r>
    </w:p>
    <w:p>
      <w:pPr>
        <w:pStyle w:val="Normal"/>
        <w:rPr/>
      </w:pPr>
      <w:r>
        <w:rPr/>
        <w:t>-¿Compadre, por qué no dejas un poco esta monotonía y nos vamos a tirar un poco de tiritos?-</w:t>
      </w:r>
    </w:p>
    <w:p>
      <w:pPr>
        <w:pStyle w:val="Normal"/>
        <w:rPr/>
      </w:pPr>
      <w:r>
        <w:rPr/>
        <w:t>-Porque yo no soy guardia ni me interesan las armas.- Le contesté a un telegrafista de la Flota Pesquera que estaba trabajando en la base que tenían en Lobito.</w:t>
      </w:r>
    </w:p>
    <w:p>
      <w:pPr>
        <w:pStyle w:val="Normal"/>
        <w:rPr/>
      </w:pPr>
      <w:r>
        <w:rPr/>
        <w:t>-Oye viejo, vámonos a dar una vuelta por ahí aunque sea.- Dijo Lazarito el Sobrecargo para apoyar la invitación del Tele.</w:t>
      </w:r>
    </w:p>
    <w:p>
      <w:pPr>
        <w:pStyle w:val="Normal"/>
        <w:rPr/>
      </w:pPr>
      <w:r>
        <w:rPr/>
        <w:t>-¡Coño no jodan!, si tienen tantos deseos de salir arranquen de una vez y no insistan tanto.- Respondí algo molesto.</w:t>
      </w:r>
    </w:p>
    <w:p>
      <w:pPr>
        <w:pStyle w:val="Normal"/>
        <w:rPr/>
      </w:pPr>
      <w:r>
        <w:rPr/>
        <w:t>-¡Mira!, esto está empezando ahora y tienes que tomarlo con espíritu deportivo, embúllate compadre, en el carro tengo un AKM y una Pepechá, ¿con cual de las dos quieres tirar?- Volvía a la carga el telegrafista.</w:t>
      </w:r>
    </w:p>
    <w:p>
      <w:pPr>
        <w:pStyle w:val="Normal"/>
        <w:rPr/>
      </w:pPr>
      <w:r>
        <w:rPr/>
        <w:t>-Bueno qué, ¿nos vamos?-Preguntó Lazarito.</w:t>
      </w:r>
    </w:p>
    <w:p>
      <w:pPr>
        <w:pStyle w:val="Normal"/>
        <w:rPr/>
      </w:pPr>
      <w:r>
        <w:rPr/>
        <w:t>-¿Donde vamos a tirar?-Pregunté.</w:t>
      </w:r>
    </w:p>
    <w:p>
      <w:pPr>
        <w:pStyle w:val="Normal"/>
        <w:rPr/>
      </w:pPr>
      <w:r>
        <w:rPr/>
        <w:t>-¡Coño!, al fin se entusiasmó el tipo.-</w:t>
      </w:r>
    </w:p>
    <w:p>
      <w:pPr>
        <w:pStyle w:val="Normal"/>
        <w:rPr/>
      </w:pPr>
      <w:r>
        <w:rPr/>
        <w:t>-Es fácil, nos llegamos hasta una represa que está en las afueras del pueblo de Catumbela, es mas, si quieres, después nos llegamos a un central azucarero que hay en ese pueblo, allí trabajan unos cubanos buena gente.-</w:t>
      </w:r>
    </w:p>
    <w:p>
      <w:pPr>
        <w:pStyle w:val="Normal"/>
        <w:rPr/>
      </w:pPr>
      <w:r>
        <w:rPr/>
        <w:t>-Mejor nos vamos a los tiros, no quiero saber mucho de los cubanos de acá, los tiros nos vendrían bien para cualquier eventualidad.-</w:t>
      </w:r>
    </w:p>
    <w:p>
      <w:pPr>
        <w:pStyle w:val="Normal"/>
        <w:rPr/>
      </w:pPr>
      <w:r>
        <w:rPr/>
        <w:t>-Entonces andando se quita el frio.- Dijo Lazaro mientras se levantaba del sofá.</w:t>
      </w:r>
    </w:p>
    <w:p>
      <w:pPr>
        <w:pStyle w:val="Normal"/>
        <w:rPr/>
      </w:pPr>
      <w:r>
        <w:rPr/>
        <w:t xml:space="preserve">  </w:t>
      </w:r>
      <w:r>
        <w:rPr/>
        <w:t>El telegrafista nos mostró antes de montar en el auto, las armas que guardaba en el maletero, las sacó y las llevamos con nosotros, pasamos por Catumbela y seguimos de largo por la carretera, luego de recorrido un corto trayecto, el Tele se desvió a la izquierda tomando un sendero o guardarraya, era un camino de tierra como los de cualquier campo cubano, a la izquierda nuestra nos quedaba un río durante todo el viaje, mas o menos a la mitad de la distancia entre la carretera y la represa, nos encontramos con un quimbo (casa de campesinos con paredes de barro y techo de paja), como estaba situado al lado de un arroyo, la familia completa se estaba dando un delicioso baño en él, todos estaban desnudos, mujeres y niños.</w:t>
      </w:r>
    </w:p>
    <w:p>
      <w:pPr>
        <w:pStyle w:val="Normal"/>
        <w:rPr/>
      </w:pPr>
      <w:r>
        <w:rPr/>
        <w:t xml:space="preserve">  </w:t>
      </w:r>
      <w:r>
        <w:rPr/>
        <w:t>Llegamos a aquel afrodisiaco paraje y a los pocos segundos todos los pájaros que se encontraban en el área, salieron disparados como balas por nuestras detonaciones, unas veces en ráfagas y otras tiro a tiro, cuando agotamos casi todas las municiones, emprendimos el regreso.</w:t>
      </w:r>
    </w:p>
    <w:p>
      <w:pPr>
        <w:pStyle w:val="Normal"/>
        <w:rPr/>
      </w:pPr>
      <w:r>
        <w:rPr/>
        <w:t>-Los voy a llevar al cementerio de Catumbela, para que vean las tumbas de los cubanos.- Dijo el telegrafista mientras conducía a bastante velocidad por aquel terraplén.</w:t>
      </w:r>
    </w:p>
    <w:p>
      <w:pPr>
        <w:pStyle w:val="Normal"/>
        <w:rPr/>
      </w:pPr>
      <w:r>
        <w:rPr/>
        <w:t>-Coño compadre, ¿no se te ocurre una mejor idea?- Protestó Lazarito.</w:t>
      </w:r>
    </w:p>
    <w:p>
      <w:pPr>
        <w:pStyle w:val="Normal"/>
        <w:rPr/>
      </w:pPr>
      <w:r>
        <w:rPr/>
        <w:t>-Creo que es una magnífica idea.- Le dije.</w:t>
      </w:r>
    </w:p>
    <w:p>
      <w:pPr>
        <w:pStyle w:val="Normal"/>
        <w:rPr/>
      </w:pPr>
      <w:r>
        <w:rPr/>
        <w:t>-Mira quién habla ahora, el que no quería salir del barco.-</w:t>
      </w:r>
    </w:p>
    <w:p>
      <w:pPr>
        <w:pStyle w:val="Normal"/>
        <w:rPr/>
      </w:pPr>
      <w:r>
        <w:rPr/>
        <w:t>-Vamos para allá tele, con mirar no se pierde nada.-</w:t>
      </w:r>
    </w:p>
    <w:p>
      <w:pPr>
        <w:pStyle w:val="Normal"/>
        <w:rPr/>
      </w:pPr>
      <w:r>
        <w:rPr/>
        <w:t>-Oka, está en el mismo pueblo.-</w:t>
      </w:r>
    </w:p>
    <w:p>
      <w:pPr>
        <w:pStyle w:val="Normal"/>
        <w:rPr/>
      </w:pPr>
      <w:r>
        <w:rPr/>
        <w:t xml:space="preserve">  </w:t>
      </w:r>
      <w:r>
        <w:rPr/>
        <w:t>Parece que el telegrafista se conocía aquella región, de la misma manera que yo dominaba La Habana, no existía un hueco en el área, que aquel bicho no se conociera, ni lugar donde no lo conocieran a él.</w:t>
      </w:r>
    </w:p>
    <w:p>
      <w:pPr>
        <w:pStyle w:val="Normal"/>
        <w:rPr/>
      </w:pPr>
      <w:r>
        <w:rPr/>
        <w:t>-¡Miren!, todas esas crucecitas con numeritos corresponden a los cubanos.-</w:t>
      </w:r>
    </w:p>
    <w:p>
      <w:pPr>
        <w:pStyle w:val="Normal"/>
        <w:rPr/>
      </w:pPr>
      <w:r>
        <w:rPr/>
        <w:t>-¡Carajo!, pero hay demasiadas, ¿habrán caído tanta gente en esa guerra?-</w:t>
      </w:r>
    </w:p>
    <w:p>
      <w:pPr>
        <w:pStyle w:val="Normal"/>
        <w:rPr/>
      </w:pPr>
      <w:r>
        <w:rPr/>
        <w:t>-No son solamente los de la guerra, súmales los que caen constantemente en emboscadas, minas, enfermedades, etc.-</w:t>
      </w:r>
    </w:p>
    <w:p>
      <w:pPr>
        <w:pStyle w:val="Normal"/>
        <w:rPr/>
      </w:pPr>
      <w:r>
        <w:rPr/>
        <w:t>-Está bien lo que me dices, pero hay muchas cruces para solo un año, ¿cuántas habrán cuando termine esta aventura?-</w:t>
      </w:r>
    </w:p>
    <w:p>
      <w:pPr>
        <w:pStyle w:val="Normal"/>
        <w:rPr/>
      </w:pPr>
      <w:r>
        <w:rPr/>
        <w:t>-Eso te lo puede responder solo Dios.- Lazarito permanecía en silencio, como impresionado.</w:t>
      </w:r>
    </w:p>
    <w:p>
      <w:pPr>
        <w:pStyle w:val="Normal"/>
        <w:rPr/>
      </w:pPr>
      <w:r>
        <w:rPr/>
        <w:t>-Pensar que nosotros podemos formar parte de esas filas.- Expresó cuando salió del mutismo en que se encontraba, nos sentamos a la sombra de un arbol a fumarnos unos cigarros.</w:t>
      </w:r>
    </w:p>
    <w:p>
      <w:pPr>
        <w:pStyle w:val="Normal"/>
        <w:rPr/>
      </w:pPr>
      <w:r>
        <w:rPr/>
        <w:t>-Caballeros, ¿que será de esas pobres familias?, ¿cuando podrán enterrar a sus muertos y llorarlos en su tierra?- Preguntó el Tele.</w:t>
      </w:r>
    </w:p>
    <w:p>
      <w:pPr>
        <w:pStyle w:val="Normal"/>
        <w:rPr/>
      </w:pPr>
      <w:r>
        <w:rPr/>
        <w:t>-Cuando le salga de los cojones a patillas, ese será el dia.-</w:t>
      </w:r>
    </w:p>
    <w:p>
      <w:pPr>
        <w:pStyle w:val="Normal"/>
        <w:rPr/>
      </w:pPr>
      <w:r>
        <w:rPr/>
        <w:t>-Afloja mi socio.-Sugirió Lazarito.</w:t>
      </w:r>
    </w:p>
    <w:p>
      <w:pPr>
        <w:pStyle w:val="Normal"/>
        <w:rPr/>
      </w:pPr>
      <w:r>
        <w:rPr/>
        <w:t>-¿Afloja por qué?, nada mas estamos nosotros aquí.- Le respondí</w:t>
      </w:r>
    </w:p>
    <w:p>
      <w:pPr>
        <w:pStyle w:val="Normal"/>
        <w:rPr/>
      </w:pPr>
      <w:r>
        <w:rPr/>
        <w:t>-Te lo digo porque siempre te explotas y esto lo puedes soltar donde quiera.-</w:t>
      </w:r>
    </w:p>
    <w:p>
      <w:pPr>
        <w:pStyle w:val="Normal"/>
        <w:rPr/>
      </w:pPr>
      <w:r>
        <w:rPr/>
        <w:t>-Lo mas triste de todo esto es; que cada pueblo tiene su cementerio, a saber cuantos infelices andan enterrados por ahí.- Agregó el telegrafista.</w:t>
      </w:r>
    </w:p>
    <w:p>
      <w:pPr>
        <w:pStyle w:val="Normal"/>
        <w:rPr/>
      </w:pPr>
      <w:r>
        <w:rPr/>
        <w:t>-¿Saben una cosa?, muchas de esta gente murieron porque tenían que morir, estaban condenados a muerte desde que salieron de Cuba.-</w:t>
      </w:r>
    </w:p>
    <w:p>
      <w:pPr>
        <w:pStyle w:val="Normal"/>
        <w:rPr/>
      </w:pPr>
      <w:r>
        <w:rPr/>
        <w:t>-Oye mi hermano, ahora si que me has dejado botado.- Intervino Lazarito.</w:t>
      </w:r>
    </w:p>
    <w:p>
      <w:pPr>
        <w:pStyle w:val="Normal"/>
        <w:rPr/>
      </w:pPr>
      <w:r>
        <w:rPr/>
        <w:t>-Ahora les explico, cuando yo traje a las tropas a bordo del Renato Guitart, momentos antes de salir, la tripulación fué reunida en el comedor de tripulantes, allí se presentó un Mayor del MINFAR, para leernos un comunicado que enviara Fidel y Raul, después de toda la trova sabida del honor de la misión que salíamos a cumplir, se nos ordenó: que en caso de que el buque fuera detectado por fuerzas navales norteamericanas, nosotros teníamos que encerrar a los soldados en las bodegas y proceder a hundir el buque con ellos adentro, que en ningún momento podíamos caer en manos del enemigo y que la palabra rendición estaba borrada del diccionario cubano.-</w:t>
      </w:r>
    </w:p>
    <w:p>
      <w:pPr>
        <w:pStyle w:val="Normal"/>
        <w:rPr/>
      </w:pPr>
      <w:r>
        <w:rPr/>
        <w:t>-¡Rayos! eso sería un genocidio.- Dijo el Tele.</w:t>
      </w:r>
    </w:p>
    <w:p>
      <w:pPr>
        <w:pStyle w:val="Normal"/>
        <w:rPr/>
      </w:pPr>
      <w:r>
        <w:rPr/>
        <w:t>-¡Ven acá! ¿Y de la vida de la tripulación qué?-</w:t>
      </w:r>
    </w:p>
    <w:p>
      <w:pPr>
        <w:pStyle w:val="Normal"/>
        <w:rPr/>
      </w:pPr>
      <w:r>
        <w:rPr/>
        <w:t>-Se supone que nos teníamos que inmolar con ellos.- Le respondí.</w:t>
      </w:r>
    </w:p>
    <w:p>
      <w:pPr>
        <w:pStyle w:val="Normal"/>
        <w:rPr/>
      </w:pPr>
      <w:r>
        <w:rPr/>
        <w:t>-¡Compadre!, me has puesto los pelos de punta, ¿tu le has contado esto a alguien?-</w:t>
      </w:r>
    </w:p>
    <w:p>
      <w:pPr>
        <w:pStyle w:val="Normal"/>
        <w:rPr/>
      </w:pPr>
      <w:r>
        <w:rPr/>
        <w:t>-A nadie, solo a ustedes, pero eso lo saben todos los tripulantes que viajaron cuando la guerra con las tropas.-</w:t>
      </w:r>
    </w:p>
    <w:p>
      <w:pPr>
        <w:pStyle w:val="Normal"/>
        <w:rPr/>
      </w:pPr>
      <w:r>
        <w:rPr/>
        <w:t>-La vida de nosotros no vale nada, ese tipo puede hacer con ella lo que quiera.-</w:t>
      </w:r>
    </w:p>
    <w:p>
      <w:pPr>
        <w:pStyle w:val="Normal"/>
        <w:rPr/>
      </w:pPr>
      <w:r>
        <w:rPr/>
        <w:t>-Ya tu lo dijiste, por favor, no comenten nada, algún dia se sabrá toda la verdad.</w:t>
      </w:r>
    </w:p>
    <w:p>
      <w:pPr>
        <w:pStyle w:val="Normal"/>
        <w:rPr/>
      </w:pPr>
      <w:r>
        <w:rPr/>
        <w:t xml:space="preserve">  </w:t>
      </w:r>
      <w:r>
        <w:rPr/>
        <w:t>Al telegrafista no lo volví a ver mas nunca en la vida, Lazarito no terminó su misión por problemas de borracheras, a mi llegada a La Habana lo visité en un horrible cuartucho de un solar en La Habana Vieja, su niñito tendría apenas un año, hoy debe tener veintidos, Lázaro se fue cuando el Mariel y poco después lo mataron, al parecer se vinculó a la droga, era de la generación del hombre nuevo que soñara el Che y militante de la Juventud Comunista. Yo visité varios cementerios en mi estancia en ese país, me cansé de contar crucecitas con números, crucecitas que bien serían de Miguel, José, Cheo, Mongo, Nicolás, Andrés, Pedro, Jesús, quienes nunca debieron morir tan lejos, pero que murieron al fin, hoy mas que nunca caben las preguntas, ¿por qué?, ¿para qué?, ¿por quién murieron?</w:t>
      </w:r>
    </w:p>
    <w:p>
      <w:pPr>
        <w:pStyle w:val="Normal"/>
        <w:rPr/>
      </w:pPr>
      <w:r>
        <w:rPr/>
        <w:t xml:space="preserve">  </w:t>
      </w:r>
      <w:r>
        <w:rPr/>
        <w:t>Algunos de los infelices que viajaron en nuestros barcos, todavía se estarán colgando esas viejas y oxidadas medallas en sus pechos, los días de celebraciones castristas en nuestra patria, los pobres desconocen todo esto que hoy les cuento, podrán aparecer marionetas sin pudor a tratar de desmentirlo, ellos serán dignos de lástima y morirán como siempre han vivido, se llevarán a la tumba su silencio para así permitir que pueda repetirse la historia, porque esa revolución necesita de los muertos para alimentarse. Dios es mi testigo, testigos también son los muertos, ellos pueden hablar ahora como yo lo hago, porque somos libres, porque queremos que se acabe esta historia.</w:t>
      </w:r>
    </w:p>
    <w:p>
      <w:pPr>
        <w:pStyle w:val="Normal"/>
        <w:rPr>
          <w:rFonts w:ascii="Arial" w:hAnsi="Arial" w:cs="Arial"/>
        </w:rPr>
      </w:pPr>
      <w:r>
        <w:rPr/>
        <w:t xml:space="preserve">  </w:t>
      </w:r>
      <w:r>
        <w:rPr/>
        <w:t>Aquel perro tenía mucha razón para mirarme de esa manera, fijo a los ojos, sin pestañar, sin mendigar en el estado en que se encontraba, pude ver en sus ojos un rayo de piedad, él sentía pena por mi, de verdad que es el único amigo que tiene el hombre, el hombre no tiene amigos, el maldito y sucio perro me miraba con lástima y tenía mucha razón, él solo tenía enfermo el cuerpo y este era curable, yo era un desgraciado que tenía enferma el al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on mucho amor a los hijos de todos aquellos que tenían números en sus cruces, a las madres que solo pudieron llorarlos cuando lo quiso un canalla, a las esposas y hermanos, esto que les brindo es solo una pequeña parte de aquella larga historia, que han tratado de borrar con el tiempo.</w:t>
      </w:r>
    </w:p>
    <w:p>
      <w:pPr>
        <w:pStyle w:val="Normal"/>
        <w:rPr>
          <w:rFonts w:ascii="Arial" w:hAnsi="Arial" w:cs="Arial"/>
          <w:sz w:val="18"/>
        </w:rPr>
      </w:pPr>
      <w:r>
        <w:rPr>
          <w:rFonts w:cs="Arial" w:ascii="Arial" w:hAnsi="Arial"/>
          <w:sz w:val="18"/>
        </w:rPr>
      </w:r>
      <w:r>
        <w:br w:type="page"/>
      </w:r>
    </w:p>
    <w:p>
      <w:pPr>
        <w:pStyle w:val="Normal"/>
        <w:rPr/>
      </w:pPr>
      <w:r>
        <w:rPr/>
      </w:r>
    </w:p>
    <w:p>
      <w:pPr>
        <w:pStyle w:val="Heading1"/>
        <w:rPr/>
      </w:pPr>
      <w:r>
        <w:rPr/>
      </w:r>
    </w:p>
    <w:p>
      <w:pPr>
        <w:pStyle w:val="Heading1"/>
        <w:rPr/>
      </w:pPr>
      <w:r>
        <w:rPr/>
      </w:r>
    </w:p>
    <w:p>
      <w:pPr>
        <w:pStyle w:val="Heading1"/>
        <w:rPr/>
      </w:pPr>
      <w:bookmarkStart w:id="23" w:name="__RefHeading___Toc25666204"/>
      <w:bookmarkEnd w:id="23"/>
      <w:r>
        <w:rPr/>
        <w:t>Perdidos en alta m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t xml:space="preserve"> </w:t>
      </w:r>
      <w:r>
        <w:rPr/>
        <w:t>Esa noche subí al puente y mis pasos se dirigieron hacia los grandes ventanales que dan a proa, eso lo hacía cumpliendo una norma y repetida durante tantos años se convirtió en un reflejo condicionado. Es necesario hacerlo durante varios minutos hasta que la vista se adapta a la oscuridad del puente, esa noche no era imprescindible hacerlo, había luna llena y el cielo se encontraba totalmente despejado, parecía que era de día.</w:t>
      </w:r>
    </w:p>
    <w:p>
      <w:pPr>
        <w:pStyle w:val="Normal"/>
        <w:rPr/>
      </w:pPr>
      <w:r>
        <w:rPr/>
        <w:t xml:space="preserve"> </w:t>
      </w:r>
      <w:r>
        <w:rPr/>
        <w:t>Permanecí el tiempo acostumbrado mientras el Oficial saliente ploteaba su posición y llenaba el diario de bitácora, no me gustaba interrumpir su faena. El mar era un espejo, no corría una gota de brisa y el horizonte se confundía con el cielo. Yo gustaba de esa luna para tomar estrellas de madrugada, era una de las pocas maneras a mi alcance de matar el tiempo, ese tiempo que solo se gasta en un continuo ir y venir de pensamientos, pero esa noche era imposible, el horizonte se encontraba perdido. Tampoco era necesario y yo lo sabía porque era el encargado de preparar todas las derrotas.</w:t>
      </w:r>
    </w:p>
    <w:p>
      <w:pPr>
        <w:pStyle w:val="Normal"/>
        <w:rPr/>
      </w:pPr>
      <w:r>
        <w:rPr/>
        <w:t xml:space="preserve"> </w:t>
      </w:r>
      <w:r>
        <w:rPr/>
        <w:t>Por la amura de babor podía distinguirse la silueta oscura de la isla de Sao Tomé, una enorme montaña sembrada en medio del golfo de Guinea por caprichos de Dios o la naturaleza, su hermana gemela Príncipe, se encontraba separada de ella unas doscientas millas, como si un día se hubieran disgustado, solas, en medio de este mar inmenso, separadas también de un continente enfermo.</w:t>
      </w:r>
    </w:p>
    <w:p>
      <w:pPr>
        <w:pStyle w:val="Normal"/>
        <w:rPr/>
      </w:pPr>
      <w:r>
        <w:rPr/>
        <w:t xml:space="preserve"> </w:t>
      </w:r>
      <w:r>
        <w:rPr/>
        <w:t>El grupo de olas Kelvin hacía un ángulo muy agudo desde la proa, esas olas que produce el barco en su movimiento se encontraban muy cercanas al casco, era señal de que desarrollábamos buena velocidad. Nada se movía con aquella calma chicha, cuando extiendes la mirada a la proa del buque sientes que viajas en el espacio, solo observas una fotografía inmóvil. Por estribor era reflejada toda la arboladura en ese espejo infinito y el buque era maquillado de un color plateado, era majestuoso su andar orgulloso. Yo me había enamorado de aquella nave como siempre lo hice con las anteriores, era mi novia de turno, esta vez era una negra, porque ese era el color de su casco y la tierra a la que perteneciera. Se llamaba “N’Gola” que en uno de los dialectos de aquella tierra significa Angola, era el buque insignia de aquella joven y naciente flota. Sentí al oficial salir del cuarto de derrota y dirigir sus pasos hacia mi posición, había llegado mi hora.</w:t>
      </w:r>
    </w:p>
    <w:p>
      <w:pPr>
        <w:pStyle w:val="Normal"/>
        <w:rPr/>
      </w:pPr>
      <w:r>
        <w:rPr/>
        <w:t>-Ese tipo te dejó una nota en el libro de Ordenes a los Oficiales.- Me dijo Amilcar.</w:t>
      </w:r>
    </w:p>
    <w:p>
      <w:pPr>
        <w:pStyle w:val="Normal"/>
        <w:rPr/>
      </w:pPr>
      <w:r>
        <w:rPr/>
        <w:t xml:space="preserve"> </w:t>
      </w:r>
      <w:r>
        <w:rPr/>
        <w:t xml:space="preserve">Amilcar era un oficial portugués que había continuado con nosotros después de la intervención de la compañía por el gobierno angolano, digamos mejor por el cubano, nuestro Capitán fue el que procedió a la intervención de esa compañía que era de intereses mixtos con Angola. Todos los demás oficiales portugueses decidieron regresar a su país y Amilcar fue el único que continuó con nosotros, no sé si lo hizo por poseer ideas izquierdistas o simplemente por conservar el trabajo. Ya había pasado casi un año y los viajes anteriores los realizó con su esposa e hijito de meses, al niño le habíamos celebrado el cumpleaños unos meses atrás. </w:t>
      </w:r>
    </w:p>
    <w:p>
      <w:pPr>
        <w:pStyle w:val="Normal"/>
        <w:rPr/>
      </w:pPr>
      <w:r>
        <w:rPr/>
        <w:t xml:space="preserve"> </w:t>
      </w:r>
      <w:r>
        <w:rPr/>
        <w:t>El muchacho era alto y de pelo bastante trigueño, jugaba muy bien al tenis de mesa, cuando fumaba gustaba soltar el humo del cigarro en forma de anillos, era un maestro en eso que siempre traté de imitar y solo lograba señales de humo como las de los indios. Su esposa era algo bajita pero de una belleza singular, era muy linda y cuando le pregunté su nombre tuve que aguantar la risa por su respuesta, creo que era algo así; Gina María Silveira Pinto de Oliveria, media libra de nombres para una persona tan chica. Su hijito se llamaba Vasco y pronto se convirtió en la pelota de todos nosotros a la hora de las comidas. Era un niño muy noble que apenas lloraba y cuando ellos deseaban salir en puertos extranjeros lo dejaban a mi cuidado. No fueron pocas las veces que me tocó cambiarlo cuando se hacía caca, era lo único que no me gustaba de aquel oficio. Durante la ausencia de los padres, nos pasábamos la mayor parte del tiempo tirados en la alfombra de mi camarote jugando, por la isla había nacido mi hija desde hacía unos cinco meses. Yo hacía con Vasco lo que me daba la gana y los padres nunca se ofendieron, un día, el Capitán tuvo una cena protocolar estando el buque atracado en Ámsterdam, creo que se encontraba el embajador angolano y otros funcionarios. El comedor se encontraba invadido por un sepulcral silencio mientras cenaban y se me ocurrió romper aquella monotonía. Le pinté un tatuaje a Vasco en el brazo, le puse un cigarrillo apagado en los labios y le quité el pamper, esto último lo hice porque el muchacho estaba bien despachado. Le dije que fuera hasta donde se encontraba el Capitán y me entendió, aquel no pudo aguantar la risotada y los visitantes lo acompañaron, se rompió el hielo. Ese día fue el único que Gina peleó conmigo. Hoy Vasco debe ser un hombre hecho y derecho como su padre.</w:t>
      </w:r>
    </w:p>
    <w:p>
      <w:pPr>
        <w:pStyle w:val="Normal"/>
        <w:rPr/>
      </w:pPr>
      <w:r>
        <w:rPr/>
        <w:t xml:space="preserve"> </w:t>
      </w:r>
      <w:r>
        <w:rPr/>
        <w:t>Amilcar era un muchacho muy bien preparado, al yo llegar a ese buque, hacía solo unos días que había abandonado la Academia Naval donde trabajé como profesor de Navegación. Parece que aquella noticia lo tentó a medir conocimientos y le acepté el reto, debo confesar que sus conocimientos teóricos superaban con creces a los adquiridos por nuestros guardiamarinas, sin embargo, no hubo nada nuevo que pudiera enseñarme y yo lo superaba también en experiencia.</w:t>
      </w:r>
    </w:p>
    <w:p>
      <w:pPr>
        <w:pStyle w:val="Normal"/>
        <w:rPr/>
      </w:pPr>
      <w:r>
        <w:rPr/>
        <w:t xml:space="preserve"> </w:t>
      </w:r>
      <w:r>
        <w:rPr/>
        <w:t>Ambos nos dirigimos hacia la derrota, no hacía falta que me mostrara la posición del buque porque en el trayecto la observé en el radar y se veía la isla a simple vista. Tomó la libreta de Ordenes al Oficial de Guardia y me la mostró, pude leer lo siguiente:</w:t>
      </w:r>
    </w:p>
    <w:p>
      <w:pPr>
        <w:pStyle w:val="Normal"/>
        <w:rPr/>
      </w:pPr>
      <w:r>
        <w:rPr/>
        <w:t xml:space="preserve"> </w:t>
      </w:r>
    </w:p>
    <w:p>
      <w:pPr>
        <w:pStyle w:val="Normal"/>
        <w:rPr/>
      </w:pPr>
      <w:r>
        <w:rPr/>
        <w:t>AVISAR AL IMEDIATO A LA HORA DE LA RECALADA A SAO TOME.</w:t>
      </w:r>
    </w:p>
    <w:p>
      <w:pPr>
        <w:pStyle w:val="Normal"/>
        <w:rPr/>
      </w:pPr>
      <w:r>
        <w:rPr/>
      </w:r>
    </w:p>
    <w:p>
      <w:pPr>
        <w:pStyle w:val="Normal"/>
        <w:rPr/>
      </w:pPr>
      <w:r>
        <w:rPr/>
        <w:t xml:space="preserve">              </w:t>
      </w:r>
      <w:r>
        <w:rPr/>
        <w:t>Firmado. Fernando Miyares Gutiérrez.</w:t>
      </w:r>
    </w:p>
    <w:p>
      <w:pPr>
        <w:pStyle w:val="Normal"/>
        <w:rPr/>
      </w:pPr>
      <w:r>
        <w:rPr/>
      </w:r>
    </w:p>
    <w:p>
      <w:pPr>
        <w:pStyle w:val="Normal"/>
        <w:rPr/>
      </w:pPr>
      <w:r>
        <w:rPr/>
        <w:t>-¿Vas a llamarlo?- Me preguntó maliciosamente.</w:t>
      </w:r>
    </w:p>
    <w:p>
      <w:pPr>
        <w:pStyle w:val="Normal"/>
        <w:rPr/>
      </w:pPr>
      <w:r>
        <w:rPr/>
        <w:t>-El día que yo tenga que llamar a ese comemierda para una recalada, le solicitaré al Capitán que me envíe en avión para Cuba.- Se echó a reír al oír mi esperada respuesta.</w:t>
      </w:r>
    </w:p>
    <w:p>
      <w:pPr>
        <w:pStyle w:val="Normal"/>
        <w:rPr/>
      </w:pPr>
      <w:r>
        <w:rPr/>
        <w:t>-Como arribaremos al punto de fondeo dentro de una hora y media no me quitaré la ropa y si quieres me voy para la proa a tirar el ancla.- Quiso ser mi cómplice y lo acepté, Amilcar tampoco lo tragaba, en realidad ningún tripulante lo pasaba.</w:t>
      </w:r>
    </w:p>
    <w:p>
      <w:pPr>
        <w:pStyle w:val="Normal"/>
        <w:rPr/>
      </w:pPr>
      <w:r>
        <w:rPr/>
        <w:t xml:space="preserve"> </w:t>
      </w:r>
      <w:r>
        <w:rPr/>
        <w:t>Miyares fue conocido en la marina de guerra como el Alférez Torpedo, ese apodo no se lo ganó de gratis, dicen los que lo conocieron de esa etapa de su vida, que un día se le escapó un torpedo en una de las lanchas donde se encontraba de oficial. Nos conocimos a bordo del buque “Jiguaní” y allí bloqueó mi trabajo hasta que el mismo Capitán se diera cuenta de ello. Era un tipo con una sobrecarga de complejos personales terrible, nada lo acompañaba y sentía una enferma envidia por la felicidad de los demás. En todo el tiempo que por desgracia navegamos juntos nunca le conocí una mujer, era bajito y de extremidades descompensadas para su estatura, su aliento era nauseabundo, su presencia iba acompañada de una desagradable estela con olor a viejo y humedad. Pero sobresalía por encima de todo esto, que no fue premiado con un ápice de gracia, era sumamente pedante, hasta para hablar de asuntos técnicos y cuando lo hacía tenías que apartarte un poco, para evitar ser alcanzado por ráfagas de saliva que expulsaba como cualquier atomizador. Sobre lo bruto que era no deseo expresar nada para no hacer extensa la presente, ¿cómo llegó hasta este buque? Miyares se encontraba en un buque cubano surto en Luanda en los momentos de la intervención, de tanto olerle el culo al capitán Calero lo convenció y lo trajo como tripulante. El cargo de Imediato que ocupaba actualmente correspondió a Calixto Veloso, era un grado que no existía en la marina mercante cubana, después del Imediato se encontraban el 1er, 2do y 3er Piloto, me imagino que ese cargo correspondería a un agregado de Capitán y Miyares hasta ese momento era Segundo Oficial como yo.</w:t>
      </w:r>
    </w:p>
    <w:p>
      <w:pPr>
        <w:pStyle w:val="Normal"/>
        <w:rPr/>
      </w:pPr>
      <w:r>
        <w:rPr/>
        <w:t xml:space="preserve"> </w:t>
      </w:r>
      <w:r>
        <w:rPr/>
        <w:t>Una hora antes de arribar al punto de fondeo, llamé a máquinas para que pusieran las revoluciones de maniobra, media hora antes llamé al Capitán, Contramaestre y Amilcar, puse media avante. La maniobra de recalada y fondeo se desarrolló con normalidad.</w:t>
      </w:r>
    </w:p>
    <w:p>
      <w:pPr>
        <w:pStyle w:val="Normal"/>
        <w:rPr/>
      </w:pPr>
      <w:r>
        <w:rPr/>
        <w:t xml:space="preserve"> </w:t>
      </w:r>
      <w:r>
        <w:rPr/>
        <w:t>Sao Tomé es un paraíso, uno de los pocos lugares donde me hubiera gustado vivir. Al amanecer me llegué hasta la proa y pude seguir con la vista cada eslabón de cadena, para ver finalmente nuestra ancla descansando en aquel fondo arenoso. No existía nada que delatara la presencia de contaminación en aquella preciosa isla, sus seres eran admirablemente educados y limpios. De allí partimos varios días después de cargar un poco de coco, nuestro barco iba casi vacío para Europa, Angola se convertía en un país importador solamente debido a la guerra.</w:t>
      </w:r>
    </w:p>
    <w:p>
      <w:pPr>
        <w:pStyle w:val="Normal"/>
        <w:rPr/>
      </w:pPr>
      <w:r>
        <w:rPr/>
        <w:t xml:space="preserve"> </w:t>
      </w:r>
      <w:r>
        <w:rPr/>
        <w:t>Descargamos en Amberes y continuamos viaje hasta Ámsterdam donde realizaríamos reparaciones generales en astillero. Al destapar la máquina principal se detectó que seis de sus culatas se encontraban rajadas, según explicaciones de los técnicos del astillero, esa avería pudo ocurrir por encontrarse la máquina fuera de tiempo. En esos momentos presenta crisis el Jefe de Máquinas, cargo ocupado por uno de los individuos más extremistas de la marina mercante, me refiero a un individuo llamado Plácido Bosch. No hizo falta aquella reacción de ese tipo, todos nosotros estábamos convencidos de que él era el autor de aquella avería. Plácido era un tipo que subió hasta ese puesto por su condición de intransigente comunista, pero era un incompetente e incapacitado técnicamente para enfrentarse a una máquina de aproximadamente once mil caballos de fuerza. Pero así es la vida en Cuba, solicitaron a un Jefe de Máquinas para cumplir una misión internacionalista y enviaron a este patriota.</w:t>
      </w:r>
    </w:p>
    <w:p>
      <w:pPr>
        <w:pStyle w:val="Normal"/>
        <w:rPr/>
      </w:pPr>
      <w:r>
        <w:rPr/>
        <w:t xml:space="preserve"> </w:t>
      </w:r>
      <w:r>
        <w:rPr/>
        <w:t xml:space="preserve">Por acuerdo llevado a cabo en el seno de los pocos militantes a bordo, debo aclarar que solo éramos ocho cubanos y que el único que no militaba era yo. Pues bien, por acuerdo unánime ellos determinaron que, si los técnicos del astillero podían demostrar que aquella avería había sido causada después de nuestra presencia a bordo, nosotros continuaríamos trabajando gratis en Angola, hasta pagar el costo de la mencionada reparación valorada alrededor del millón de dólares. Mi reacción en contra de aquella medida determinada sin contar con mi voluntad no se hizo esperar, ya estaba muy próximo a cumplir el año en aquel barco sin ver a mi familia. La fortuna quiso que no se pudiera asegurar fuera culpa nuestra, como es de suponer, pagó el prestigio de los maquinistas portugueses. </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l tiempo de reparaciones se extendería más allá el mes, era necesario mandar a fabricar aquellas culatas y el Capitán de acuerdo con la compañía, procedió a darle vacaciones a parte de los tripulantes que lo desearan y tuvieran familia en Portugal. Amilcar y otros tripulantes partieron, varios de ellos no regresaron a bordo, se producen así las primeras deserciones en la historia de la marina angolana. Luego me enteré que mientras navegábamos con destino a Europa, Gina volaba con Vasquiño hacia Portugal. Me alegré mucho por ellos de todo corazón, se quedaron tal vez y como dije, por simpatizar con ideas izquierdistas, aquella decisión les costó muy caro y probaron en carne propia no solo el sabor de lo que es el racismo negro, supieron de la ingratitud por aquellos a quienes desearon tal vez ayudar.</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uy cerca de nosotros se encontraba atracado un barco cubano, llevaban varios meses fuera de Cuba y fletados a compañías extranjeras, era uno de los tres que fueran comprados a Suecia, no recuerdo cual de ellos. Calero gestionó traer a uno de sus oficiales para cubrir la vacante dejada por Amilcar hasta tanto llegáramos a Angola. La situación se complicaba un poco porque Miyares y yo teníamos planificadas vacaciones a nuestro arribo. En fin, trajo de ese buque a un agregado de cubierta llamado Concepción y al que todos conocían por Conchito.</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lanifiqué la derrota de regreso, ya me la conocía de memoria y toda la navegación desde Holanda hasta la entrada al golfo de Vizcaya era realizada por canales de boyas. Nunca tuvimos problemas en aquellas travesías que realizábamos solos, digo esto, porque años después hice las mismas travesías con capitanes cubanos, que tomaban Prácticos desde Francia hasta cualquiera de los países en el Mar del Norte y Báltico. Todo parece indicar que el tiempo nos convertía en incompetentes. Un día y hablando con uno de aquellos capitanes con los que mantuve buenas relaciones, le pregunté el por qué de tomar Práctico y me respondió; &lt;&lt; Casañas, si lo tomas ganas lo mismo que si no lo haces, entonces es mejor tomarlo e ir durmiendo tranquilo, ¿no crees?&gt;&gt; Su indolente razonamiento guardaba algo de razón, no se sabe hasta hoy cuántos millones de dólares deban haberse escapado por esas decisiones, pero bueno y como dicen los cubanos, Liborio paga.</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uego de la salida de Ámsterdam fuimos a cargar en Rótterdam, creo que desde nuestra llegada habían pasado casi tres meses y aunque aquel país me encantaba, sentía deseos por regresar y volar hacia Cuba. Conchito hizo muy buenas migas con Miyares y su guataquería con el Capitán era insoportable, por el solo hecho de aliarse al otro individuo se ganó la antipatía de la tripulación.</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uando abandonamos la entrada de Rótterdam me retiré al camarote, dentro de unas horas debía subir al puente para realizar mi primera guardia en ese viaje sur. Conchito se retiró y yo comprobé la posición por medio del DECCA Navigator, corregí un poco el rumbo por abatimiento y me extrañaba la ausencia del acostumbrado tráfico en la zona. Unos cuarenta minutos después de haber asumido mi guardia, comienza a aparecer tierra a unas veinticinco millas en el radar por la banda de babor, verifico nuevamente la posición por el DECCA y nos manteníamos bien sobre el rumbo trazado en la carta. La configuración de la costa no estaba muy bien definida y desde mi posición no existía la mínima posibilidad de observar tierra, pero ella estaba allí y no se trataba de un falso eco en el radar, ni nubosidades muchas veces detectadas cuando eran bajas. Encendí el ecosonda y comenzó registrando unas quince brazas por debajo del casco, profundidad que tampoco correspondía a la  señalada en la carta. &lt;&lt;¡Coño! Estamos perdidos.&gt;&gt; Fue todo lo que se me ocurrió pensar y llamé inmediatamente a máquinas.</w:t>
      </w:r>
    </w:p>
    <w:p>
      <w:pPr>
        <w:pStyle w:val="TextBody"/>
        <w:rPr>
          <w:rFonts w:ascii="Times New Roman" w:hAnsi="Times New Roman" w:cs="Times New Roman"/>
          <w:sz w:val="24"/>
        </w:rPr>
      </w:pPr>
      <w:r>
        <w:rPr>
          <w:rFonts w:cs="Times New Roman" w:ascii="Times New Roman" w:hAnsi="Times New Roman"/>
          <w:sz w:val="24"/>
        </w:rPr>
        <w:t>-¡Oye! Ve bajando máquinas hasta revoluciones de maniobra y mantente cerca del telégrafo, es muy seguro que tengamos que maniobrar.-</w:t>
      </w:r>
    </w:p>
    <w:p>
      <w:pPr>
        <w:pStyle w:val="TextBody"/>
        <w:rPr>
          <w:rFonts w:ascii="Times New Roman" w:hAnsi="Times New Roman" w:cs="Times New Roman"/>
          <w:sz w:val="24"/>
        </w:rPr>
      </w:pPr>
      <w:r>
        <w:rPr>
          <w:rFonts w:cs="Times New Roman" w:ascii="Times New Roman" w:hAnsi="Times New Roman"/>
          <w:sz w:val="24"/>
        </w:rPr>
        <w:t>-¿Pasa algo?- Me preguntó el maquinista e imagino que asombrado por esta anormalidad.</w:t>
      </w:r>
    </w:p>
    <w:p>
      <w:pPr>
        <w:pStyle w:val="TextBody"/>
        <w:rPr>
          <w:rFonts w:ascii="Times New Roman" w:hAnsi="Times New Roman" w:cs="Times New Roman"/>
          <w:sz w:val="24"/>
        </w:rPr>
      </w:pPr>
      <w:r>
        <w:rPr>
          <w:rFonts w:cs="Times New Roman" w:ascii="Times New Roman" w:hAnsi="Times New Roman"/>
          <w:sz w:val="24"/>
        </w:rPr>
        <w:t>-No te preocupes y avísale al Segundo Maquinista.- Colgando el teléfono de magnetos usado para las comunicaciones con máquinas tomé el otro y marqué el número del camarote de Calero, dio unos tres timbrazos antes de ser descolgado, me imagino debía estar durmiendo la siesta.</w:t>
      </w:r>
    </w:p>
    <w:p>
      <w:pPr>
        <w:pStyle w:val="TextBody"/>
        <w:rPr>
          <w:rFonts w:ascii="Times New Roman" w:hAnsi="Times New Roman" w:cs="Times New Roman"/>
          <w:sz w:val="24"/>
        </w:rPr>
      </w:pPr>
      <w:r>
        <w:rPr>
          <w:rFonts w:cs="Times New Roman" w:ascii="Times New Roman" w:hAnsi="Times New Roman"/>
          <w:sz w:val="24"/>
        </w:rPr>
        <w:t>-Calero sube que estamos perdidos.- Expresé cuando al fin descolgó el teléfono.</w:t>
      </w:r>
    </w:p>
    <w:p>
      <w:pPr>
        <w:pStyle w:val="TextBody"/>
        <w:rPr>
          <w:rFonts w:ascii="Times New Roman" w:hAnsi="Times New Roman" w:cs="Times New Roman"/>
          <w:sz w:val="24"/>
        </w:rPr>
      </w:pPr>
      <w:r>
        <w:rPr>
          <w:rFonts w:cs="Times New Roman" w:ascii="Times New Roman" w:hAnsi="Times New Roman"/>
          <w:sz w:val="24"/>
        </w:rPr>
        <w:t>-¿Cómo que perdido Casañas?- Preguntó cuando se le escapaba un bostezo.</w:t>
      </w:r>
    </w:p>
    <w:p>
      <w:pPr>
        <w:pStyle w:val="TextBody"/>
        <w:rPr>
          <w:rFonts w:ascii="Times New Roman" w:hAnsi="Times New Roman" w:cs="Times New Roman"/>
          <w:sz w:val="24"/>
        </w:rPr>
      </w:pPr>
      <w:r>
        <w:rPr>
          <w:rFonts w:cs="Times New Roman" w:ascii="Times New Roman" w:hAnsi="Times New Roman"/>
          <w:sz w:val="24"/>
        </w:rPr>
        <w:t>-¡Compadre! Como te digo, estamos perdidos, así que no te demores y sube al puente.-</w:t>
      </w:r>
    </w:p>
    <w:p>
      <w:pPr>
        <w:pStyle w:val="TextBody"/>
        <w:rPr>
          <w:rFonts w:ascii="Times New Roman" w:hAnsi="Times New Roman" w:cs="Times New Roman"/>
          <w:sz w:val="24"/>
        </w:rPr>
      </w:pPr>
      <w:r>
        <w:rPr>
          <w:rFonts w:cs="Times New Roman" w:ascii="Times New Roman" w:hAnsi="Times New Roman"/>
          <w:sz w:val="24"/>
        </w:rPr>
        <w:t>-¿Por qué piensas eso?-</w:t>
      </w:r>
    </w:p>
    <w:p>
      <w:pPr>
        <w:pStyle w:val="TextBody"/>
        <w:rPr>
          <w:rFonts w:ascii="Times New Roman" w:hAnsi="Times New Roman" w:cs="Times New Roman"/>
          <w:sz w:val="24"/>
        </w:rPr>
      </w:pPr>
      <w:r>
        <w:rPr>
          <w:rFonts w:cs="Times New Roman" w:ascii="Times New Roman" w:hAnsi="Times New Roman"/>
          <w:sz w:val="24"/>
        </w:rPr>
        <w:t>-Porque en mi guardia yo no tenía que ver tierra en el radar y ahora la tengo a unas veinte millas.-</w:t>
      </w:r>
    </w:p>
    <w:p>
      <w:pPr>
        <w:pStyle w:val="TextBody"/>
        <w:rPr>
          <w:rFonts w:ascii="Times New Roman" w:hAnsi="Times New Roman" w:cs="Times New Roman"/>
          <w:sz w:val="24"/>
        </w:rPr>
      </w:pPr>
      <w:r>
        <w:rPr>
          <w:rFonts w:cs="Times New Roman" w:ascii="Times New Roman" w:hAnsi="Times New Roman"/>
          <w:sz w:val="24"/>
        </w:rPr>
        <w:t>-¿Por babor o por estribor?-</w:t>
      </w:r>
    </w:p>
    <w:p>
      <w:pPr>
        <w:pStyle w:val="TextBody"/>
        <w:rPr>
          <w:rFonts w:ascii="Times New Roman" w:hAnsi="Times New Roman" w:cs="Times New Roman"/>
          <w:sz w:val="24"/>
        </w:rPr>
      </w:pPr>
      <w:r>
        <w:rPr>
          <w:rFonts w:cs="Times New Roman" w:ascii="Times New Roman" w:hAnsi="Times New Roman"/>
          <w:sz w:val="24"/>
        </w:rPr>
        <w:t>-Por donde sea Calero, yo no tenía que ver tierra en mi guardia, se encuentra por babor.-</w:t>
      </w:r>
    </w:p>
    <w:p>
      <w:pPr>
        <w:pStyle w:val="TextBody"/>
        <w:rPr>
          <w:rFonts w:ascii="Times New Roman" w:hAnsi="Times New Roman" w:cs="Times New Roman"/>
          <w:sz w:val="24"/>
        </w:rPr>
      </w:pPr>
      <w:r>
        <w:rPr>
          <w:rFonts w:cs="Times New Roman" w:ascii="Times New Roman" w:hAnsi="Times New Roman"/>
          <w:sz w:val="24"/>
        </w:rPr>
        <w:t>-Puede que sea el paso de Calais.-</w:t>
      </w:r>
    </w:p>
    <w:p>
      <w:pPr>
        <w:pStyle w:val="TextBody"/>
        <w:rPr>
          <w:rFonts w:ascii="Times New Roman" w:hAnsi="Times New Roman" w:cs="Times New Roman"/>
          <w:sz w:val="24"/>
        </w:rPr>
      </w:pPr>
      <w:r>
        <w:rPr>
          <w:rFonts w:cs="Times New Roman" w:ascii="Times New Roman" w:hAnsi="Times New Roman"/>
          <w:sz w:val="24"/>
        </w:rPr>
        <w:t>-A la mierda Calais, ni poniéndole un cohete en el culo a este barco estuviéramos allí a esta hora, sube rápido.-</w:t>
      </w:r>
    </w:p>
    <w:p>
      <w:pPr>
        <w:pStyle w:val="TextBody"/>
        <w:rPr>
          <w:rFonts w:ascii="Times New Roman" w:hAnsi="Times New Roman" w:cs="Times New Roman"/>
          <w:sz w:val="24"/>
        </w:rPr>
      </w:pPr>
      <w:r>
        <w:rPr>
          <w:rFonts w:cs="Times New Roman" w:ascii="Times New Roman" w:hAnsi="Times New Roman"/>
          <w:sz w:val="24"/>
        </w:rPr>
        <w:t>-Ok, voy para allá enseguida.- Cuando colgó puse media avante en el telégrafo y observé por el tacómetro como iban disminuyendo revoluciones. Tomé otra posición por el DECCA y aparentemente todo se mantenía bajo control, sin embargo, el ecosonda registraba ahora unas diez brazas por debajo del casco. Calero subió al puente a los pocos minutos, sus párpados delataban mis sospechas de que estaba durmiendo. Le expliqué todos los pormenores de la situación en la carta y le solicité que fuera al radar para comprobar lo que le había dicho.</w:t>
      </w:r>
    </w:p>
    <w:p>
      <w:pPr>
        <w:pStyle w:val="TextBody"/>
        <w:rPr>
          <w:rFonts w:ascii="Times New Roman" w:hAnsi="Times New Roman" w:cs="Times New Roman"/>
          <w:sz w:val="24"/>
        </w:rPr>
      </w:pPr>
      <w:r>
        <w:rPr>
          <w:rFonts w:cs="Times New Roman" w:ascii="Times New Roman" w:hAnsi="Times New Roman"/>
          <w:sz w:val="24"/>
        </w:rPr>
        <w:t>-¿Cuál es tu opinión en este caso?- Calero me hacía aquella pregunta porque además de ser un estupendo Capitán, no era un tipo autosuficiente. Ya nos conocíamos perfectamente y le gustaba oír mis recomendaciones aunque luego optara por otra decisión cualquiera.</w:t>
      </w:r>
    </w:p>
    <w:p>
      <w:pPr>
        <w:pStyle w:val="TextBody"/>
        <w:rPr>
          <w:rFonts w:ascii="Times New Roman" w:hAnsi="Times New Roman" w:cs="Times New Roman"/>
          <w:sz w:val="24"/>
        </w:rPr>
      </w:pPr>
      <w:r>
        <w:rPr>
          <w:rFonts w:cs="Times New Roman" w:ascii="Times New Roman" w:hAnsi="Times New Roman"/>
          <w:sz w:val="24"/>
        </w:rPr>
        <w:t>-En este caso no hay salida y existe una regla de oro que debes aplicar ahora mismo sin pérdida de tiempo.- Le respondí calmado.</w:t>
      </w:r>
    </w:p>
    <w:p>
      <w:pPr>
        <w:pStyle w:val="TextBody"/>
        <w:rPr>
          <w:rFonts w:ascii="Times New Roman" w:hAnsi="Times New Roman" w:cs="Times New Roman"/>
          <w:sz w:val="24"/>
        </w:rPr>
      </w:pPr>
      <w:r>
        <w:rPr>
          <w:rFonts w:cs="Times New Roman" w:ascii="Times New Roman" w:hAnsi="Times New Roman"/>
          <w:sz w:val="24"/>
        </w:rPr>
        <w:t>-¿Cuál es esa regla?-</w:t>
      </w:r>
    </w:p>
    <w:p>
      <w:pPr>
        <w:pStyle w:val="TextBody"/>
        <w:rPr>
          <w:rFonts w:ascii="Times New Roman" w:hAnsi="Times New Roman" w:cs="Times New Roman"/>
          <w:sz w:val="24"/>
        </w:rPr>
      </w:pPr>
      <w:r>
        <w:rPr>
          <w:rFonts w:cs="Times New Roman" w:ascii="Times New Roman" w:hAnsi="Times New Roman"/>
          <w:sz w:val="24"/>
        </w:rPr>
        <w:t>-En caso de dudas o incertidumbre, para máquinas y de ser posible fondea, no dejes de aplicarla Calero, no tenemos tiempo para analizar, llégate hasta el ecosonda para que leas la profundidad.- El negro me oía con mucha atención y dirigió sus pasos hasta el equipo seguido por mí, en aquellos instantes la profundidad era de siete brazas.</w:t>
      </w:r>
    </w:p>
    <w:p>
      <w:pPr>
        <w:pStyle w:val="TextBody"/>
        <w:rPr>
          <w:rFonts w:ascii="Times New Roman" w:hAnsi="Times New Roman" w:cs="Times New Roman"/>
          <w:sz w:val="24"/>
        </w:rPr>
      </w:pPr>
      <w:r>
        <w:rPr>
          <w:rFonts w:cs="Times New Roman" w:ascii="Times New Roman" w:hAnsi="Times New Roman"/>
          <w:sz w:val="24"/>
        </w:rPr>
        <w:t xml:space="preserve">-¡Coño! Pero si paramos máquinas en estos momentos que estamos consumiendo fuel oil podemos joder la máquina.- </w:t>
      </w:r>
    </w:p>
    <w:p>
      <w:pPr>
        <w:pStyle w:val="TextBody"/>
        <w:rPr>
          <w:rFonts w:ascii="Times New Roman" w:hAnsi="Times New Roman" w:cs="Times New Roman"/>
          <w:sz w:val="24"/>
        </w:rPr>
      </w:pPr>
      <w:r>
        <w:rPr>
          <w:rFonts w:cs="Times New Roman" w:ascii="Times New Roman" w:hAnsi="Times New Roman"/>
          <w:sz w:val="24"/>
        </w:rPr>
        <w:t>-Calero es preferible que se joda la máquina nuevamente antes de perder todo el buque.- El negro despertó totalmente y se dirigió al telégrafo colocándolo en “Para máquinas”, sonó el teléfono y solo respondió que cumplieran la orden, cuando el buque tuvo sus máquinas paradas movió el telégrafo y lo puso en “Media Atrás”. Ambos salimos hasta el alerón del puente mientras toda la estructura del buque se estremecía ante la potencia de su máquina, nos quedamos mirando al agua en dirección a la popa. Pocos minutos después de aplicada la orden, el remolino formado muy cerca de la popa iba moviéndose lentamente en dirección de la proa, mientras la estrepada del buque disminuía. Cuando aquella turbulencia de agua y arena llegó a la mitad de nuestra eslora Calero ordenó detener la máquina, evidentemente nos encontrábamos parados y al pairo.</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yares subió al puente y Calero le ordenó dirigirse hacia la proa con el contramaestre para fondear anclas, tomó su walky-talky y no hizo preguntas adicionales, el ecosonda se mantuvo en las cinco brazas por debajo del casco. Luego de fondeada el ancla de estribor con cuatro grilletes ahogados, Calero mandó a retirar maniobra en la proa, me puso su enorme y pesada mano derecha sobre mi hombro izquierdo y me dijo; &lt;&lt;Me voy al camarote, cuando determines la posición me llamas.&gt;&gt; Me dio de paso dos palmadas como muestra de simpatía y agradecimiento.</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Debo confesar que nunca me había encontrado en una situación semejante y debía ante todo organizar mis pensamientos. Encendí un cigarrillo y salí hasta el alerón del puente a pensar un poco en como comenzar, siempre lo he hecho cuando me he encontrado en momentos críticos, trato de relajarme y luego buscar una salida a esa situación.</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comenzar, pensé, debo reconstruir la derrota desde la misma salida del buque, es necesario observar en el diario de navegación la hora en la cual se puso “Toda Avante” y la posición en esos instantes. Luego, conociendo la velocidad del buque ir reconstruyendo la derrota, es necesario y muy importante tener en cuenta la hora del cambio de rumbo y el tiempo navegado sobre este nuevo rumbo. Cuando finalicé el cigarrillo entré a la derrota y abrí el diario en busca de esa información mientras pasaba a una hoja los datos que me interesaban.</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cima de la mesa de ploteo y firmes al techo del cuarto de derrota, existen dos pequeños compartimentos donde se colocan las cartas náuticas, el de la derecha corresponde a las cartas por usar durante la navegación, éstas son colocadas en orden sucesivo por el Segundo Oficial con todos los rumbos trazados, el Oficial de guardia solo tiene que tomar la que se encuentra en la parte posterior de esa colección para relevar a la anterior. A la izquierda se colocan las cartas usadas en ese mismo orden y que nunca se borran hasta concluida la navegación o preparación de la nueva derrota, ese trabajo solo lo realiza el Segundo Oficial y por norma, ante la eventualidad de cualquier reclamación por averías, Actas de Protesta, etc., las conservaba todo el tiempo posible sin borrarlas.</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 aquellos datos saqué las cartas usadas desde la salida de Rótterdam, no existía dificultades, solo se debieron utilizar tres de aquellos cuarterones y comencé a reconstruir la derrota. Cuál no sería mi sorpresa al descubrir que se había saltado uno de los cuarterones correspondientes al canal de salida de Rótterdam (aclaro que un cuarterón  es una carta de navegación también) Aquella carta se encontraba en blanco y las posiciones continuaron en la siguiente, o sea, la correspondiente al cambio de rumbo. En esos momentos se encontraba Conchito de guardia en el puente acompañado por Calero, es lógico que el Capitán se encontraba atento a las maniobras de otros buques en esa zona tan congestionada, cuando su oficial le comunicara la posición para realizar el cambio de rumbo. Mientras analizaba esos pasos dados y reconstruía la verdadera derrota realizada, entra Conchito al puente.</w:t>
      </w:r>
    </w:p>
    <w:p>
      <w:pPr>
        <w:pStyle w:val="TextBody"/>
        <w:rPr>
          <w:rFonts w:ascii="Times New Roman" w:hAnsi="Times New Roman" w:cs="Times New Roman"/>
          <w:sz w:val="24"/>
        </w:rPr>
      </w:pPr>
      <w:r>
        <w:rPr>
          <w:rFonts w:cs="Times New Roman" w:ascii="Times New Roman" w:hAnsi="Times New Roman"/>
          <w:sz w:val="24"/>
        </w:rPr>
        <w:t>-¿Puedo ayudarte en algo?- Me preguntó hasta con inocencia el muy estúpido.</w:t>
      </w:r>
    </w:p>
    <w:p>
      <w:pPr>
        <w:pStyle w:val="TextBody"/>
        <w:rPr>
          <w:rFonts w:ascii="Times New Roman" w:hAnsi="Times New Roman" w:cs="Times New Roman"/>
          <w:sz w:val="24"/>
        </w:rPr>
      </w:pPr>
      <w:r>
        <w:rPr>
          <w:rFonts w:cs="Times New Roman" w:ascii="Times New Roman" w:hAnsi="Times New Roman"/>
          <w:sz w:val="24"/>
        </w:rPr>
        <w:t>-Si quieres ayudarme lárgate al carajo antes de que te de una patada por el culo.- El tipo ni se molestó en contestar, giró sobre sus pasos y se marchó, detrás de él subieron varios curiosos entre angolanos y cubanos tratando de saber algo y no los atendí.</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En aquel cuarterón puse la posición del buque acorde a la hora y estima en que se cambió realmente el buque, ello me obligó a sacar una nueva carta para continuar la derrota, me preocupaba algo muy importante, no podía ser posible que el DECCA me diera posiciones falsas. En la nueva carta descubro que los lines poseían los mismos valores de la supuesta posición, ploteo entonces las posiciones obtenidas en mi guardia y tengo una idea aproximada de la verdadera posición del buque. Tomo posiciones consecutivas para reafirmar las anteriores y no cabía la menor duda, nos encontrábamos muy cerca de la costa comprendida entre Holanda y Bélgica, una zona por donde no navegaba ningún buque mercante. Una vez conocida de manera aproximada nuestra situación quise verificarla por otros medios y decidí tomar marcaciones radar a varias Chatas cercanas (buques faros ubicados en diferentes zonas de esa área). Confiaba identificarlas fácilmente en el radar por sus señales de Racon, (estas señales consisten en un grupo de puntos y rayas del código Morse, que se reflejan en la pantalla del radar desde el punto donde son emitidas) pero por encontrarse el día totalmente despejado no se encontraban funcionando. Eso me obligó a gastar varios minutos frente al radar, para identificarlas entre todos los buques que se encontraban cerca de ellas. Por último quise y aunque estaba plenamente convencido de nuestra posición, tomar varias radiomarcaciones, todo indicaba que estábamos fondeados a solo unos cables (una milla náutica tiene 1852 metros, un cable es una décima parte de una milla, o sea, 185.2 metros) bueno, delante de nosotros existía una isla submarina, donde hubiéramos depositado aquellos miles de toneladas de acero por vida. No recuerdo si me vi obligado a sacar otra carta náutica, es probable que si, construí una derrota por aquellas bajas aguas y navegando entre boyas hasta la salida del puerto de Amberes. Cuando hube de concluir ya había consumido más del tiempo disponible para mi guardia, llamé a Calero y le informé que estábamos listos para continuar. Ordenó a Miyares ir a la proa para levar anclas junto al contramaestre, maniobra que fue realizada inmediatamente. </w:t>
      </w:r>
    </w:p>
    <w:p>
      <w:pPr>
        <w:pStyle w:val="TextBody"/>
        <w:rPr>
          <w:rFonts w:ascii="Times New Roman" w:hAnsi="Times New Roman" w:cs="Times New Roman"/>
          <w:sz w:val="24"/>
        </w:rPr>
      </w:pPr>
      <w:r>
        <w:rPr>
          <w:rFonts w:cs="Times New Roman" w:ascii="Times New Roman" w:hAnsi="Times New Roman"/>
          <w:sz w:val="24"/>
        </w:rPr>
        <w:t>-Puente, proa.- Llamó Miyares por el walky-talky.</w:t>
      </w:r>
    </w:p>
    <w:p>
      <w:pPr>
        <w:pStyle w:val="TextBody"/>
        <w:rPr>
          <w:rFonts w:ascii="Times New Roman" w:hAnsi="Times New Roman" w:cs="Times New Roman"/>
          <w:sz w:val="24"/>
        </w:rPr>
      </w:pPr>
      <w:r>
        <w:rPr>
          <w:rFonts w:cs="Times New Roman" w:ascii="Times New Roman" w:hAnsi="Times New Roman"/>
          <w:sz w:val="24"/>
        </w:rPr>
        <w:t>-Adelante proa, aquí el puente.- Respondió Calero.</w:t>
      </w:r>
    </w:p>
    <w:p>
      <w:pPr>
        <w:pStyle w:val="TextBody"/>
        <w:rPr>
          <w:rFonts w:ascii="Times New Roman" w:hAnsi="Times New Roman" w:cs="Times New Roman"/>
          <w:sz w:val="24"/>
        </w:rPr>
      </w:pPr>
      <w:r>
        <w:rPr>
          <w:rFonts w:cs="Times New Roman" w:ascii="Times New Roman" w:hAnsi="Times New Roman"/>
          <w:sz w:val="24"/>
        </w:rPr>
        <w:t>-Ancla en pendura, pero oye, tenemos un cable submarino con ella.</w:t>
      </w:r>
    </w:p>
    <w:p>
      <w:pPr>
        <w:pStyle w:val="TextBody"/>
        <w:rPr>
          <w:rFonts w:ascii="Times New Roman" w:hAnsi="Times New Roman" w:cs="Times New Roman"/>
          <w:sz w:val="24"/>
        </w:rPr>
      </w:pPr>
      <w:r>
        <w:rPr>
          <w:rFonts w:cs="Times New Roman" w:ascii="Times New Roman" w:hAnsi="Times New Roman"/>
          <w:sz w:val="24"/>
        </w:rPr>
        <w:t>-Fondea nuevamente el ancla.- Respondió el Capitán y pude observar a Leandro el Contramaestre maniobrando para desembriagarla. Cuando abrió el freno de la misma, el ruido producido por la veloz escapada de la cadena por el escobén llegó hasta nosotros.</w:t>
      </w:r>
    </w:p>
    <w:p>
      <w:pPr>
        <w:pStyle w:val="TextBody"/>
        <w:rPr>
          <w:rFonts w:ascii="Times New Roman" w:hAnsi="Times New Roman" w:cs="Times New Roman"/>
          <w:sz w:val="24"/>
        </w:rPr>
      </w:pPr>
      <w:r>
        <w:rPr>
          <w:rFonts w:cs="Times New Roman" w:ascii="Times New Roman" w:hAnsi="Times New Roman"/>
          <w:sz w:val="24"/>
        </w:rPr>
        <w:t>-Casañas, verifica la existencia de ese cable en la carta.- Me ordenó Calero y me dirigí al cuarto de derrota, pocos segundos después me encontraba junto a él.</w:t>
      </w:r>
    </w:p>
    <w:p>
      <w:pPr>
        <w:pStyle w:val="TextBody"/>
        <w:rPr>
          <w:rFonts w:ascii="Times New Roman" w:hAnsi="Times New Roman" w:cs="Times New Roman"/>
          <w:sz w:val="24"/>
        </w:rPr>
      </w:pPr>
      <w:r>
        <w:rPr>
          <w:rFonts w:cs="Times New Roman" w:ascii="Times New Roman" w:hAnsi="Times New Roman"/>
          <w:sz w:val="24"/>
        </w:rPr>
        <w:t>-Ese cable confirma nuestra posición, existe otro también.- Fue todo lo que le respondí.</w:t>
      </w:r>
    </w:p>
    <w:p>
      <w:pPr>
        <w:pStyle w:val="TextBody"/>
        <w:rPr>
          <w:rFonts w:ascii="Times New Roman" w:hAnsi="Times New Roman" w:cs="Times New Roman"/>
          <w:sz w:val="24"/>
        </w:rPr>
      </w:pPr>
      <w:r>
        <w:rPr>
          <w:rFonts w:cs="Times New Roman" w:ascii="Times New Roman" w:hAnsi="Times New Roman"/>
          <w:sz w:val="24"/>
        </w:rPr>
        <w:t>-Coño, no podemos ser tan fatales, hace falta que se haya desprendido del ancla, porque si rompemos ese maldito cable tendremos dentro de unos minutos a varios helicópteros sobre nosotros. La ruptura de ese cable supone una avería superior al millón de dólares, entonces estaremos fritos.- Mientras me decía eso, la campana de proa daba tres campanazos indicándonos la cantidad de grilletes fondeados.</w:t>
      </w:r>
    </w:p>
    <w:p>
      <w:pPr>
        <w:pStyle w:val="TextBody"/>
        <w:rPr>
          <w:rFonts w:ascii="Times New Roman" w:hAnsi="Times New Roman" w:cs="Times New Roman"/>
          <w:sz w:val="24"/>
        </w:rPr>
      </w:pPr>
      <w:r>
        <w:rPr>
          <w:rFonts w:cs="Times New Roman" w:ascii="Times New Roman" w:hAnsi="Times New Roman"/>
          <w:sz w:val="24"/>
        </w:rPr>
        <w:t>-Puente, proa.- Se oyó nuevamente la voz de Miyares.</w:t>
      </w:r>
    </w:p>
    <w:p>
      <w:pPr>
        <w:pStyle w:val="TextBody"/>
        <w:rPr>
          <w:rFonts w:ascii="Times New Roman" w:hAnsi="Times New Roman" w:cs="Times New Roman"/>
          <w:sz w:val="24"/>
        </w:rPr>
      </w:pPr>
      <w:r>
        <w:rPr>
          <w:rFonts w:cs="Times New Roman" w:ascii="Times New Roman" w:hAnsi="Times New Roman"/>
          <w:sz w:val="24"/>
        </w:rPr>
        <w:t>-Adelante proa, aquí el puente.-</w:t>
      </w:r>
    </w:p>
    <w:p>
      <w:pPr>
        <w:pStyle w:val="TextBody"/>
        <w:rPr>
          <w:rFonts w:ascii="Times New Roman" w:hAnsi="Times New Roman" w:cs="Times New Roman"/>
          <w:sz w:val="24"/>
        </w:rPr>
      </w:pPr>
      <w:r>
        <w:rPr>
          <w:rFonts w:cs="Times New Roman" w:ascii="Times New Roman" w:hAnsi="Times New Roman"/>
          <w:sz w:val="24"/>
        </w:rPr>
        <w:t>-Grillete número tres ahogado y la cadena tirando ligeramente del través de estribor.-</w:t>
      </w:r>
    </w:p>
    <w:p>
      <w:pPr>
        <w:pStyle w:val="TextBody"/>
        <w:rPr>
          <w:rFonts w:ascii="Times New Roman" w:hAnsi="Times New Roman" w:cs="Times New Roman"/>
          <w:sz w:val="24"/>
        </w:rPr>
      </w:pPr>
      <w:r>
        <w:rPr>
          <w:rFonts w:cs="Times New Roman" w:ascii="Times New Roman" w:hAnsi="Times New Roman"/>
          <w:sz w:val="24"/>
        </w:rPr>
        <w:t>-Ok proa, recibido, embriaga nuevamente la cadena y comienza a levar.- Vimos como le impartía las señales a Leandro y éste realizaba la orden con premura. Las campanadas fueron disminuyendo y luego del sonido aislado de una de ellas se produjo un corto silencio.</w:t>
      </w:r>
    </w:p>
    <w:p>
      <w:pPr>
        <w:pStyle w:val="TextBody"/>
        <w:rPr>
          <w:rFonts w:ascii="Times New Roman" w:hAnsi="Times New Roman" w:cs="Times New Roman"/>
          <w:sz w:val="24"/>
        </w:rPr>
      </w:pPr>
      <w:r>
        <w:rPr>
          <w:rFonts w:cs="Times New Roman" w:ascii="Times New Roman" w:hAnsi="Times New Roman"/>
          <w:sz w:val="24"/>
        </w:rPr>
        <w:t>-Puente, proa.-</w:t>
      </w:r>
    </w:p>
    <w:p>
      <w:pPr>
        <w:pStyle w:val="TextBody"/>
        <w:rPr>
          <w:rFonts w:ascii="Times New Roman" w:hAnsi="Times New Roman" w:cs="Times New Roman"/>
          <w:sz w:val="24"/>
        </w:rPr>
      </w:pPr>
      <w:r>
        <w:rPr>
          <w:rFonts w:cs="Times New Roman" w:ascii="Times New Roman" w:hAnsi="Times New Roman"/>
          <w:sz w:val="24"/>
        </w:rPr>
        <w:t>-Adelante proa.-</w:t>
      </w:r>
    </w:p>
    <w:p>
      <w:pPr>
        <w:pStyle w:val="TextBody"/>
        <w:rPr>
          <w:rFonts w:ascii="Times New Roman" w:hAnsi="Times New Roman" w:cs="Times New Roman"/>
          <w:sz w:val="24"/>
        </w:rPr>
      </w:pPr>
      <w:r>
        <w:rPr>
          <w:rFonts w:cs="Times New Roman" w:ascii="Times New Roman" w:hAnsi="Times New Roman"/>
          <w:sz w:val="24"/>
        </w:rPr>
        <w:t>-Ancla en pendura y viene limpia.-</w:t>
      </w:r>
    </w:p>
    <w:p>
      <w:pPr>
        <w:pStyle w:val="TextBody"/>
        <w:rPr>
          <w:rFonts w:ascii="Times New Roman" w:hAnsi="Times New Roman" w:cs="Times New Roman"/>
          <w:sz w:val="24"/>
        </w:rPr>
      </w:pPr>
      <w:r>
        <w:rPr>
          <w:rFonts w:cs="Times New Roman" w:ascii="Times New Roman" w:hAnsi="Times New Roman"/>
          <w:sz w:val="24"/>
        </w:rPr>
        <w:t>-Ok proa, dile a Leandro que la mantenga lista para fondear, que otro hombre lo acompañe en la proa y entrégale el walky-talky, tú puedes retirarte de la maniobra.-</w:t>
      </w:r>
    </w:p>
    <w:p>
      <w:pPr>
        <w:pStyle w:val="TextBody"/>
        <w:rPr>
          <w:rFonts w:ascii="Times New Roman" w:hAnsi="Times New Roman" w:cs="Times New Roman"/>
          <w:sz w:val="24"/>
        </w:rPr>
      </w:pPr>
      <w:r>
        <w:rPr>
          <w:rFonts w:cs="Times New Roman" w:ascii="Times New Roman" w:hAnsi="Times New Roman"/>
          <w:sz w:val="24"/>
        </w:rPr>
        <w:t>-Ok, recibido.- Miyares se dirigió hacia la superestructura y pocos minutos después un marino salía para hacerle compañía al contramaestre.</w:t>
      </w:r>
    </w:p>
    <w:p>
      <w:pPr>
        <w:pStyle w:val="TextBody"/>
        <w:rPr>
          <w:rFonts w:ascii="Times New Roman" w:hAnsi="Times New Roman" w:cs="Times New Roman"/>
          <w:sz w:val="24"/>
        </w:rPr>
      </w:pPr>
      <w:r>
        <w:rPr>
          <w:rFonts w:cs="Times New Roman" w:ascii="Times New Roman" w:hAnsi="Times New Roman"/>
          <w:sz w:val="24"/>
        </w:rPr>
        <w:t>-No te me vayas del puente.- Ese día bajé del puente casi a las ocho de la noche y cuando navegábamos con toda avante por el canal de salida de Amberes.</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alero nunca habrá olvidado este incidente de la misma manera que ha sido imposible borrarlo de mi parte, no deseo halagarlo tanto y que mis palabras se conviertan en armas contra su persona, ese día ambos salvamos nuestros títulos y él lo sabe muy bien. Lo mismo hubiera ocurrido navegando con el Capitán más hijoputa de la flota, yo estaba obligado a defender mi título y salvar por carambola al del Capitán de turno, pero no hubiera sido lo mismo, me cansé de salvar a muchos de aquellos imbéciles que después no reconocían ni agradecían nada, todo lo contrario, lo sumaban como méritos personales. Como quiera que fuera, yo amaba mi profesión y de veras me enamoraba de los barcos, eran mi casa y salvación, ¿por qué no defenderlos entonces?</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Quince años después recalé en Luanda como Primer Oficial del buque “Bahía de Cienfuegos” durante la retirada de las tropas cubanas, le pregunté al Práctico sobre la suerte del buque “N’Gola” y extendiendo el brazo izquierdo por la banda de babor, me señaló un punto de la costa al norte de aquel puerto. &lt;&lt;Es aquel.&gt;&gt; Me dijo con palabras cruzadas entre español y portugués.</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jos, muy lejos de nosotros, agonizaba en una muerte inmerecida aquella novia de mi juventud, varada entre arrecifes y carcomida por el salitre, esperaba por la acción criminal de los años para desaparecer de la tierra y nuestra memoria. Orgullosa y erguida permanecía aquella negra a quien hube de amar tanto, invadida por las ratas y el saqueo constante de los hombres. Pobre destino el de aquella hermosa novia, fatalidad la suya de haber pertenecido a un mundo donde el hambre abunda y todos contribuyen a su enriquecimiento. Pena de haber pertenecido a un mundo donde sus seres no comprendieran que, podía desguazarse y con su acero dar origen a otras pacíficas criaturas como ella. Lástima sentí al ver morir en esa lenta muerte que solo es capaz de brindarnos el viento, el paso de muchas lunas y el ataque feroz de despiadadas olas a mi amada nave. Llegué para hacer algo por ella, de nada hubiera servido hacerlo temprano, solo recibiría mis lamentos y con ellos no resolvería nada, tal vez la satisfacción por saber que algunos hombres la amaron tanto. Con ella agonizaban muchos recuerdos, tantas horas de placer en mi camarote, semen regado en el baño o en la alfombra, chorros de cerveza o champán, gemidos de buenas hembras, malas palabras que rebotan aún hoy entre todos los mamparos, contrabandos escondidos y hasta el canto de muchos periquitos en el alcázar de popa.</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 encontré con Pedro ese viaje, casi lloramos en ese abrazo, era un fornido mulato caboverdiano que llegó a burlar los límites del amigo para convertirse en el hermano, luego, ese vacío solo ocupado por los recuerdos.</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iyares se encontraba sancionado antes de que yo saliera de Cuba, no sé las razones, pero entre ellas no debe descartarse la de bruto.</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nchito llegó a Primer Oficial antes que yo, ni me lo imagino a bordo del Aracelio Iglesias junto a Remigio Aras Jinalte, no me explico cómo pudieron sobrevivir buques y tripulaciones en manos de estos animales. Conchito pasó el curso de Primer Oficial conmigo en la Academia de Baracoa, la parte interior de la camisa de su uniforme era similar a un diccionario, tenía organizada todas las fórmulas aplicables en los exámenes, era sencillamente un fraude vestido de Oficial.</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aimundo René Calero Torriente llegó a ocupar cargo como dirigente de alguna corporación hasta que cayó en desgracia, es un magnífico Capitán, maniobrista como pocos conocidos, pero lo enaltece algo que muchos cubanos han perdido. Calero es todo un hombre y no sé si al expresar esto lo perjudico.</w:t>
      </w:r>
    </w:p>
    <w:p>
      <w:pPr>
        <w:pStyle w:val="TextBody"/>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Fui de vacaciones a Cuba y mi hija caminaba, en ese tiempo Calero expulsó a Conchito del barco, Miyares y yo tuvimos que regresar nuevamente. ¿Vasquiño? Bueno, debe ser todo un hombre y no sabe que este cubano le limpió el fondillo.</w:t>
      </w:r>
    </w:p>
    <w:p>
      <w:pPr>
        <w:pStyle w:val="TextBody"/>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pPr>
      <w:r>
        <w:rPr/>
      </w:r>
    </w:p>
    <w:p>
      <w:pPr>
        <w:pStyle w:val="Heading1"/>
        <w:rPr/>
      </w:pPr>
      <w:bookmarkStart w:id="24" w:name="__RefHeading___Toc25666205"/>
      <w:bookmarkEnd w:id="24"/>
      <w:r>
        <w:rPr/>
        <w:t>Coincidencia</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rPr/>
      </w:pPr>
      <w:r>
        <w:rPr/>
        <w:t xml:space="preserve">El último viaje que realicé a bordo del buque angolano "Ngola", salimos en lastre (vacíos) desde Luanda para Buenos Aires, la navegación fue de doce días hasta la entrada del río La Plata, allí tomamos Práctico que nos guiaría hasta esa hermosa ciudad, era el año 1978 y estaba en pleno apogeo la dictadura militar  en ese momento comandada por Videla. Siempre que uno arriba por primera vez a un lugar, trata por todos los medios de captar al máximo las imágenes, que luego se conservan en el maravilloso mundo de la memoria. </w:t>
        <w:br/>
        <w:t xml:space="preserve">Argentina era para los cubanos algo que solo asociábamos al tango y que identificábamos por Carlos Gardel, sería erróneo pero es así, a Cuba la identifican por un personaje más tenebroso, cada vez que dices que eres cubano, la palabra que le sale al desconocido interrogador es Fidel Castro. Dicen que Gardel no era argentino, pero hubiera preferido que a mi tierra la identificaran por él o por otro personaje de la cultura, y no por este maligno individuo. </w:t>
        <w:br/>
        <w:t xml:space="preserve">Para esperar a que la carga estuviera lista nos atracaron en Dock Sud, allí nada había cambiado de acuerdo a las imágenes de las películas vistas en Cuba de la época del cantante, las viejas grúas, las antiguas construcciones, una anciana termoeléctrica sin funcionar y el barrio a la salida del puerto, era el mismo que ya había conocido. Durante esos pocos días en aquel muelle, nos movíamos hasta el centro tomando unos pequeños autobuses que allá le llaman colectivos, la ciudad era encantadoramente atrayente, las calles Corriente, Córdova, Florida, la increíblemente ancha avenida 9 de Julio con su obelisco, La Casa Rosada, el Luna Park, el Teatro de la Opera, la Plaza Once y por sobre todas estas cosas, sus bellas mujeres. Allí lo devoraba todo con la vista, sufrí una desilusión muy grande cuando llegué a Corrientes 348 para tomar una foto y comprobé que solo era una entrada a un edificio de viviendas, así le debió pasar a muchos turistas llevados por las letras de aquella canción, que la hizo tan famosa. </w:t>
        <w:br/>
        <w:t xml:space="preserve">Un día estando aún atracados en Dock Sud, me encontraba de guardia y veo llegar hasta el barco a un grupo de militares escoltando a varios de los tripulantes angolanos, uno de ello sube corriendo la escala y me dice : </w:t>
        <w:br/>
        <w:t xml:space="preserve">-Camarada (todos éramos camaradas para ellos), nosotros tenemos problemas y es necesario que nos ayudes.- </w:t>
        <w:br/>
        <w:t xml:space="preserve">- ¿Que clase de problemas ?- Le pregunté. </w:t>
        <w:br/>
        <w:t xml:space="preserve">- Es que nos agarraron con unos libros que están prohibidos en Argentina.- </w:t>
        <w:br/>
        <w:t xml:space="preserve">- ¿Pornografía ?- </w:t>
        <w:br/>
        <w:t xml:space="preserve">- No, son libros políticos.- </w:t>
        <w:br/>
        <w:t xml:space="preserve">- ¡Coñoó !, creo que están jodidos, a ustedes los van a fusilar aquí mismo.- </w:t>
        <w:br/>
        <w:t xml:space="preserve">El negro se puso cenizo cuando terminé de decirle aquello. </w:t>
        <w:br/>
        <w:t xml:space="preserve">- Pero usted tiene que ayudarnos camarada, eso no lo hicimos por nada malo, es que unos camaradas de la calle nos lo pidieron.- </w:t>
        <w:br/>
        <w:t xml:space="preserve">- Está bien, vamos abajo y trataré de salvarles la vida.- </w:t>
        <w:br/>
        <w:t xml:space="preserve">De verdad que al ver el estado de nerviosismo en que se encontraba aquel tripulante, me dio por joderlo un poco y meterle miedo para que no se buscaran más problemas. </w:t>
        <w:br/>
        <w:t xml:space="preserve">- Buenas tardes.-Dije al grupo de militares. </w:t>
        <w:br/>
        <w:t xml:space="preserve">- Buenas tardes y que bueno que habla español. - Me respondió el que parecía ser el jefe del grupo. </w:t>
        <w:br/>
        <w:t xml:space="preserve">- ¿En que puedo servirles?- </w:t>
        <w:br/>
        <w:t xml:space="preserve">- ¿Vos sos Oficial de ese barco?- </w:t>
        <w:br/>
        <w:t xml:space="preserve">- Si, yo soy el Segundo Oficial.- </w:t>
        <w:br/>
        <w:t xml:space="preserve">- ¿El Capitán se encuentra?- </w:t>
        <w:br/>
        <w:t xml:space="preserve">- No, el está para la calle y desconozco la hora de su regreso, ¿hay algún problema?- </w:t>
        <w:br/>
        <w:t xml:space="preserve">- Si, el problema es bastante grave, hemos sorprendido a estos tripulantes con libros comunistas en la calle.- </w:t>
        <w:br/>
        <w:t xml:space="preserve">Me mostró unos libros que se titulaban "Prostitutas de la Guerra", ya lo había visto a bordo del buque, estaba escrito en portugués. </w:t>
        <w:br/>
        <w:t xml:space="preserve">- ¿Quiere que le diga una cosa? De verdad estoy sorprendido ya que ninguno de estos tripulantes sabe leer ni escribir, si lo desean pueden comprobar lo que les estoy diciendo, lo más seguro es que alguien los haya manipulado aprovechándose de su ignorancia.- </w:t>
        <w:br/>
        <w:t xml:space="preserve">- Estamos de acuerdo, pero el asunto es que esto es un delito bastante grave de acuerdo a la situación actual de este país.- </w:t>
        <w:br/>
        <w:t xml:space="preserve">- Vamos a resolverlo de una manera amistosa.- </w:t>
        <w:br/>
        <w:t xml:space="preserve">- ¿Qué propones?- </w:t>
        <w:br/>
        <w:t>- Mira, ¿qué te parece si hacemos una fogata con toda esa porquería de propaganda comunista, mientras ellos suben al barco y les traen una botella de Licor para cada uno de ustedes y nos tomamos una cajita de cerveza?- El tipo me miró algo sorprendido ante semejante proposición.</w:t>
        <w:br/>
        <w:t xml:space="preserve">- Te lo voy a aceptar porque me has caído bien.- </w:t>
        <w:br/>
        <w:t xml:space="preserve">Di la orden a todos aquellos asustados que trajeran la bebida, mientras continué charlando con los guardias, quienes no comprendían cómo era posible que siendo cubano, actuara de esa forma. Ellos lo que ignoraban era, que yo estaba más asustado que los tripulantes por la suerte que pudieran correr. Al final todo quedó en un susto y les prohibí a los marinos volver a bajar del barco hasta que no cambiáramos de muelle. </w:t>
        <w:br/>
        <w:t xml:space="preserve">A los pocos días atracamos cerca de una comandancia militar ubicada en el puerto y comenzamos a cargar frijoles blancos para Angola, en ese muelle le pregunté al capataz de los estibadores la dirección del Cementerio de Chacaritas, éste se echó a reír diciéndome que era la primera vez en no sé cuantos años, en la cual un marino le preguntaba por un cementerio, lo usual era que indagaran por los bares y prostíbulos, le expliqué que no ganaba lo suficiente para ir a un prostíbulo y que mi intención era visitar la tumba de Gardel. El hombre me comprendió y se asombró cuando le dije que solo me pagaban un dólar diario. </w:t>
        <w:br/>
        <w:t xml:space="preserve">Cuando terminamos de cargar los frijoles, embarcamos camiones Ford y coches de trenes Fiat para Cuba, cada vez que oigo a la gente hablando del cabrón bloqueo para justificar la derrota de ese sistema, siento tremenda soberbia al ver como se engaña a tantos que todavía creen en aquello, los coches de pasajeros estaban dotados de aire acondicionado, servicios sanitarios, cafeterías, etc, a los pocos meses de explotación en Cuba eran una verdadera calamidad, el aire no funcionaba, los servicios estaban tupidos, su limpieza era deplorable y de esto, lo más seguro es, que la culpa la tenían los americanos. </w:t>
        <w:br/>
        <w:t xml:space="preserve">La navegación por las costas brasileñas parece que nunca acaba, no recuerdo cuantos días consumimos en ese trayecto, creo que fueron como 22 días hasta Cuba, allí nos esperaban nuestras familias y mi hija ya daba sus primeros pasos. </w:t>
        <w:br/>
        <w:t xml:space="preserve">Todos los días que duró nuestra estancia en La Habana, los tripulantes me sorprendían con algo nuevo. Una de esas mañanas que me dirigía hacia el buque, mientras caminaba por La Habana Vieja en dirección al puerto, me encontré a un tripulante vestido de kaki que era la tela más común entre los trabajadores, le pregunté que hacía a esas horas de la mañana en ese lugar, y me contestó que estaba esperando a una chica que había ido a cambiar un billete de 100 dólares. Le dije que regresara al barco pues era difícil que volviera a ver a la chica en cuestión y por el camino me explicó; que le habían robado la ropa en la casa donde había dormido y que aquella se la prestaron para resolver el problema, pero que después la devolvería. Otro día la policía me trajo a otro tripulante con otro pantalón de kaki, pero este venía sin documentos, sin camisa y sin zapatos, habían acabado con él en La Habana Vieja y de seguir mas días allí, partirían para su país desnudos. </w:t>
        <w:br/>
        <w:t xml:space="preserve">En unas de mis habituales guardias, estaba en el portalón del barco pasando el tiempo, cuando se me acerca un camarero muy trabajador, uno de los pocos que sabían leer a bordo y con mucha seriedad me pregunta : </w:t>
        <w:br/>
        <w:t xml:space="preserve">- Camarada, ¿esto que hay en Cuba es el Socialismo ?- Me extrañó aquello. </w:t>
        <w:br/>
        <w:t xml:space="preserve">- Si Tomás, esto que tú ves aquí es el Socialismo.- </w:t>
        <w:br/>
        <w:t xml:space="preserve">- ¿Y esto es lo que van a poner en Angola?- </w:t>
        <w:br/>
        <w:t xml:space="preserve">- Bueno, supongo que si.- </w:t>
        <w:br/>
        <w:t xml:space="preserve">- Camarada, si esto es el Socialismo, entonces el Socialismo es una mierda.- </w:t>
        <w:br/>
        <w:t xml:space="preserve">- Me alegro que te des cuenta Tomás, el Socialismo es tremenda mierda.- </w:t>
        <w:br/>
        <w:t xml:space="preserve">El negro se sorprendió por mi respuesta, parece que esperaba que yo lo contradijera y al ver la coincidencia de criterios no profundizó en el tema, él ignoraba que tres años atrás, cuando visité a la desaparecida Unión Soviética, al ver el futuro que le esperaba a mi Patria, yo había expresado lo mismo, El Socialismo era una mierda, y lo demostró su fracaso, extraña coincidencia. </w:t>
      </w:r>
    </w:p>
    <w:p>
      <w:pPr>
        <w:pStyle w:val="TextBody"/>
        <w:rPr>
          <w:rFonts w:ascii="Times New Roman" w:hAnsi="Times New Roman" w:cs="Times New Roman"/>
          <w:sz w:val="24"/>
        </w:rPr>
      </w:pPr>
      <w:r>
        <w:rPr>
          <w:rFonts w:cs="Times New Roman" w:ascii="Times New Roman" w:hAnsi="Times New Roman"/>
          <w:sz w:val="24"/>
        </w:rPr>
      </w:r>
      <w:r>
        <w:br w:type="page"/>
      </w:r>
    </w:p>
    <w:p>
      <w:pPr>
        <w:pStyle w:val="TextBody"/>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pPr>
      <w:r>
        <w:rPr/>
      </w:r>
    </w:p>
    <w:p>
      <w:pPr>
        <w:pStyle w:val="Heading1"/>
        <w:rPr/>
      </w:pPr>
      <w:bookmarkStart w:id="25" w:name="__RefHeading___Toc25666206"/>
      <w:bookmarkEnd w:id="25"/>
      <w:r>
        <w:rPr/>
        <w:t>Explosió a bordo</w:t>
      </w:r>
    </w:p>
    <w:p>
      <w:pPr>
        <w:pStyle w:val="Normal"/>
        <w:rPr/>
      </w:pPr>
      <w:r>
        <w:rPr/>
      </w:r>
    </w:p>
    <w:p>
      <w:pPr>
        <w:pStyle w:val="Normal"/>
        <w:rPr/>
      </w:pPr>
      <w:r>
        <w:rPr/>
      </w:r>
    </w:p>
    <w:p>
      <w:pPr>
        <w:pStyle w:val="Normal"/>
        <w:rPr/>
      </w:pPr>
      <w:r>
        <w:rPr/>
        <w:t xml:space="preserve"> </w:t>
      </w:r>
      <w:r>
        <w:rPr/>
        <w:t>Hacía años que nos botaron de allí, nadie sabe las razones y tampoco se preguntaba, no es sencillo preguntar en un lugar donde no existan las respuestas. Motivos no habían, no entraban turistas a la isla en ese tiempo y siempre permanecía vacía. Nosotros abordábamos las lanchas que nos distribuían por los barcos en la casilla de pasajeros de la aduana, allí también nos esperaban nuestros familiares cuando regresábamos de cada viaje, cómodos, sentados, con aire acondicionado y lo más importante, bajo techo.</w:t>
      </w:r>
    </w:p>
    <w:p>
      <w:pPr>
        <w:pStyle w:val="Normal"/>
        <w:rPr/>
      </w:pPr>
      <w:r>
        <w:rPr/>
        <w:t xml:space="preserve"> </w:t>
      </w:r>
      <w:r>
        <w:rPr/>
        <w:t>Pero un día todo se jodió y nos largaron a la calle, tal vez por un decreto, una disposición, una orientación, nadie sabe. Eso sí, todos nos quedamos callados como buenos carneros, como lo que siempre fuimos a partir de esas fechas. Nadie preguntó y todos aceptamos.</w:t>
      </w:r>
    </w:p>
    <w:p>
      <w:pPr>
        <w:pStyle w:val="Normal"/>
        <w:rPr/>
      </w:pPr>
      <w:r>
        <w:rPr/>
        <w:t xml:space="preserve"> </w:t>
      </w:r>
      <w:r>
        <w:rPr/>
        <w:t xml:space="preserve">Fuimos a parar al muelle Sierra Maestra Nr.3 sur, al lado de la casita que servía de Control Sanitario Internacional, justo al lado del muelle de Luz de donde partían las lanchas de pasaje para el pueblo de Regla. Al principio existía ley seca, aún así, nuestras familias debían esperar de cuatro a seis horas por nosotros mientras realizaban los tortuosos sondeos en busca de algo. Muchas veces arribamos y ellos estaban allí esperando por nosotros bajo la lluvia y de madrugada. </w:t>
      </w:r>
    </w:p>
    <w:p>
      <w:pPr>
        <w:pStyle w:val="Normal"/>
        <w:rPr/>
      </w:pPr>
      <w:r>
        <w:rPr/>
        <w:t xml:space="preserve"> </w:t>
      </w:r>
      <w:r>
        <w:rPr/>
        <w:t>En la medida que caían los mangos, nuestra colonial avenida del puerto era adornada por decenas de cajas, grandes, chicas, inmensas, voluminosas, altas, pesadas, etc. Llegaron a formar un largo jardín desde la Lonja del Comercio hasta la terminal de trenes, hermosas cajas de madera blanca que sustituían a las flores o árboles, sin pasar mucho tiempo su color cambiaba a cenizo y por último a negro, ese era el color preferido de nuestra ciudad, sus calles, sus paredes, monumentos, y hasta el cuello de nuestras camisas era siempre negro, como el humo de las guaguas o el polvo levantado por el viento, negra se convertiría nuestras vidas y ya los mangos desaparecieron.</w:t>
      </w:r>
    </w:p>
    <w:p>
      <w:pPr>
        <w:pStyle w:val="Normal"/>
        <w:rPr/>
      </w:pPr>
      <w:r>
        <w:rPr/>
        <w:t>En todo ese tiempo fueron cambiando las cosas, apareció la cerveza y los borrachos, con ellos también las putas callejeras y de poco valor, las sucias y desdentadas con sus chancletas chinas de meter el dedo, irresistible aliento etílico como su vocabulario. Frente al muelle se encontraban tres bares, cada uno de ellos compitiendo por ser el peor, albergando en su interior lo peor de La Habana Vieja.</w:t>
      </w:r>
    </w:p>
    <w:p>
      <w:pPr>
        <w:pStyle w:val="Normal"/>
        <w:rPr/>
      </w:pPr>
      <w:r>
        <w:rPr/>
        <w:t xml:space="preserve"> </w:t>
      </w:r>
      <w:r>
        <w:rPr/>
        <w:t>En las mañanas coincidíamos varias tripulaciones de buques fondeados, toda una tragedia, la mayor parte de las veces las lanchas no llegaban a tiempo y la gente se hacinaba con la larga espera bajo el sol. La solución era sencilla, un gran vaso de cerveza de pipa y luego otro si la demora continuaba. Millones de horas de trabajo se perdieron en esa gracia y nada pasaba, nunca pasó nada.</w:t>
      </w:r>
    </w:p>
    <w:p>
      <w:pPr>
        <w:pStyle w:val="Normal"/>
        <w:rPr/>
      </w:pPr>
      <w:r>
        <w:rPr/>
        <w:t xml:space="preserve"> </w:t>
      </w:r>
      <w:r>
        <w:rPr/>
        <w:t>Con ella coincidí en muchas oportunidades en ese muelle después de este viaje, siempre yo le decía lo mismo; &lt;&lt; Coño Margarita, antes de morirme quiero templar contigo.&gt;&gt; Ella solo se reía y me mandaba pal carajo, era así de sencilla. Yo nunca terminaba allí, me gustaba atacar a fondo y lo mío no era broma; &lt;&lt; Margarita, tú debes tener el bollo horizontal o con musiquita, yo quiero que me enseñes eso que vuelve loco a tantos hombres.&gt;&gt; Ella me mentaba la madre y se reía.</w:t>
      </w:r>
    </w:p>
    <w:p>
      <w:pPr>
        <w:pStyle w:val="Normal"/>
        <w:rPr/>
      </w:pPr>
      <w:r>
        <w:rPr/>
        <w:t xml:space="preserve"> </w:t>
      </w:r>
      <w:r>
        <w:rPr/>
        <w:t>Margarita era una camarera de nuestros buques, medio temba y nada atractiva, era mulatica clara de oriente, chiquitica de estatura, creo que me daba al pecho solamente y usando tacones, desculada, y cuando la veías de frente daba la impresión de que se le había escapado el caballo, era zamba. Tal vez ahí era donde guardaba su secreto, me refiero a la curvatura de sus piernas. Muy puta, pero eso sí, era una puta sincera, ella era Margarita con ella adentro y con ella afuera. No era como muchas que cuando la tenían dentro eran mamasitas, y cuando la sacabas era una “compañero”, por eso me gustaba la cabrona también. Luego, cuando se daba dos tragos se volvía hasta descarada, un día me dijo así; &lt;&lt;Oye Second, ya mis hijos son grandes, están hechos y derechos, por eso, lo que me queda de vida es pa templar y gozar.&gt;&gt; ¡Coño! Nunca me la pude echar.</w:t>
      </w:r>
    </w:p>
    <w:p>
      <w:pPr>
        <w:pStyle w:val="Normal"/>
        <w:rPr/>
      </w:pPr>
      <w:r>
        <w:rPr/>
        <w:t xml:space="preserve"> </w:t>
      </w:r>
      <w:r>
        <w:rPr/>
        <w:t>Estuvo conmigo en otro barco y ella andaba empatada con el Sobrecargo, la vieja siempre buscaba acomodarse algo y sabía que estaba en la mata de la curda y la jama. Pues en ese barco iba un grupo de agregados de máquinas y cubierta, jóvenes todos y locos por meterle mano a Margarita. Hicieron una apuesta entre los dos equipos para ver quien se la tiraba primero, ahora no recuerdo quien fue el ganador, si cubierta o máquinas. La cosa es que unos de ellos se dedicaron a entretener al Sobrecargo y a emborracharlo hasta que lo lograron. En el pasillo exterior de la cubierta de maestranza colocaron cuatro cajas de cerveza, encima de ellas una puerta de madera suelta y pusieron sobre ella una colchoneta. Me contaron al siguiente día que organizaron una colita y se la bailaron todos, eran seis u ocho en total. Yo imaginé que habrían matado a la pobre mulatica, pero nada de eso, por la mañana puso el comedor para el desayuno con mucha normalidad, me le quedé mirando para ver si cojeaba algo y no observé señal alguna de molestias. Es una bárbara esa vieja, comenté para mis adentros, un verdadero banco de semen portátil, como les cuento, no daba señales ni de ardentía y eso me mantuvo todo el tiempo intrigado.</w:t>
      </w:r>
    </w:p>
    <w:p>
      <w:pPr>
        <w:pStyle w:val="Normal"/>
        <w:rPr/>
      </w:pPr>
      <w:r>
        <w:rPr/>
        <w:t xml:space="preserve"> </w:t>
      </w:r>
      <w:r>
        <w:rPr/>
        <w:t>Yo relevé al Segundo Oficial de apellido Coto, era un muchacho trigueño y bastante fuerte, muy sociable de trato, y me entregó lo correspondiente al cargo con mucha organización. Ese fue el penúltimo barco de Coto, en el siguiente desapareció en aguas del Pacífico próximas a México. Solo él sabe que le sucedió y guarda su secreto en las profundidades del océano, las investigaciones no llegaron al final de camino alguno. Se habló de alcohol, la posibilidad de una vagina por el medio, el diario de navegación con hojas arrancadas, no hubo respuestas, solo el silencio hasta que fue olvidado.</w:t>
      </w:r>
    </w:p>
    <w:p>
      <w:pPr>
        <w:pStyle w:val="Normal"/>
        <w:rPr/>
      </w:pPr>
      <w:r>
        <w:rPr/>
        <w:t xml:space="preserve"> </w:t>
      </w:r>
      <w:r>
        <w:rPr/>
        <w:t>El Primer Oficial era un negro que había estudiado conmigo, coño tengo que mencionarlo, porque siento tremenda satisfacción cuando hablo de todos esos hijos de puta. Wilfredo Tamayo sembró pautas y estableció distancias desde que me enrolaron en el buque, lo hizo desde el instante que me presenté en su camarote con el enrolo y me llamó Segundo. Aquello me asombró un poco porque la gente de nuestro curso no comía tanta mierda con eso de la jerarquía, y los que hacían uso de ellas eran los más burros. Le acepté el reto, ya había oído hablar bien mal de él.</w:t>
      </w:r>
    </w:p>
    <w:p>
      <w:pPr>
        <w:pStyle w:val="Normal"/>
        <w:rPr/>
      </w:pPr>
      <w:r>
        <w:rPr/>
        <w:t xml:space="preserve"> </w:t>
      </w:r>
      <w:r>
        <w:rPr/>
        <w:t>Nuestro primer encontronazo ocurrió en el mismo puerto de Matanzas donde nos encontrábamos cargando. Me había pasado toda la madrugada de guardia y como a eso de las nueve de la mañana, mandó a su perrito faldero con el mensaje de que me presentara en su camarote luego de tumbarme la puerta. Cuando abrí le dije a su perrito que le dijera al amo que me cagaba en su madre y si tenía cojones bajara a tocarme la puerta. Siempre tuve por norma mantener en mi camarote un buen trozo de hierro y un buen cuchillo para casos de emergencia. Su perrito, quien era un agregado de cubierta de la promoción 19 llamado Agustín, muy servicial el muchacho, tanto que nunca dudé le lavara los calzoncillos a su amo y los blumers a Margarita, salió con mi telegrama y no recibí respuesta.</w:t>
      </w:r>
    </w:p>
    <w:p>
      <w:pPr>
        <w:pStyle w:val="Normal"/>
        <w:rPr/>
      </w:pPr>
      <w:r>
        <w:rPr/>
        <w:t xml:space="preserve"> </w:t>
      </w:r>
      <w:r>
        <w:rPr/>
        <w:t>Recuerdo que antes de la salida del buque y en medio de las inspecciones que se realizaban en aquellos tiempos de cólera, un maquinista de apellido Cruz le muestra a uno de los inspectores sanitarios, una colección de mojoncitos de ratas encima de su cama, condones, toallitas sanitarias, restos de comida que incluían jabones mordidos por los roedores, botellas de cerveza de rata, ceniceros cargados de cigarrillos y tabacos de ratas, etc. Asombrosa colección expuesta por aquel maquinista que temía ser un día secuestrado por aquellos animales. Pa qué fue aquello, por poco acusan al gordo de ser agente de la CIA, todo parece indicar que las ratas eran militantes del partido y agentes de la seguridad del estado. Se cagaron en la noticia y se limpiaron con el telegrama, salimos con todas ellas a viaje y Cruz con el antecedente de una delación.</w:t>
      </w:r>
    </w:p>
    <w:p>
      <w:pPr>
        <w:pStyle w:val="Normal"/>
        <w:rPr/>
      </w:pPr>
      <w:r>
        <w:rPr/>
        <w:t xml:space="preserve"> </w:t>
      </w:r>
      <w:r>
        <w:rPr/>
        <w:t>Cuando terminaba mis guardias a las cuatro de la mañana y como era costumbre en casi todos los barcos donde navegué, la guardia saliente encendía la cocina y le preparaba varias cosas a los cocineros, oportunidad que aprovechábamos para desayunar algo. Antes de entrar a la cocina nosotros hacíamos bastante ruido, hubo momentos que contamos encima del fogón unas veinticinco ratas, y lo más curioso, cuando ellas son numerosas se envalentonan y atacan, son como las brigadas de acción rápida, no fueron pocas las veces en las que nos partieron para arriba. Todas las noches sentíamos sus pasos por todo el falso techo, las celebraciones de grandes bacanales y hasta los duelos a muerte entre ellas, llegó el momento que nos acostumbramos a su inevitable presencia, pero sentimos miedo a ser mordidos embarcados en nuestros profundos sueños.</w:t>
      </w:r>
    </w:p>
    <w:p>
      <w:pPr>
        <w:pStyle w:val="Normal"/>
        <w:rPr/>
      </w:pPr>
      <w:r>
        <w:rPr/>
        <w:t xml:space="preserve"> </w:t>
      </w:r>
      <w:r>
        <w:rPr/>
        <w:t>Aquel estúpido de Tamayo apenas cruzaba palabras conmigo durante el viaje, solo las necesarias en los cambios de guardia, en navegación no podía hacerme un cuento porque ya yo había sido profesor en la academia naval, tampoco considero que en nada referente a la carrera. Su actitud dividió a los agregados de cubierta en dos bandos, con él se encontraba su perrito fiel y conmigo el resto que sumaban unos cuatro. Durante toda la navegación hasta Argelia, yo sentía todas las celebraciones que se hacían en su camarote, quedaba exactamente encima del mío y aquellas fiestas eran diarias, es de suponer que con la bebida que le correspondía a la tripulación. Por tal razón mi equipo se organizó y comenzaron a realizar decomisos en la gambuza del buque.</w:t>
      </w:r>
    </w:p>
    <w:p>
      <w:pPr>
        <w:pStyle w:val="Normal"/>
        <w:rPr/>
      </w:pPr>
      <w:r>
        <w:rPr/>
        <w:t xml:space="preserve"> </w:t>
      </w:r>
      <w:r>
        <w:rPr/>
        <w:t>Argelia es un castigo para cualquier marino, no solo ese país, creo que todos los que practican la religión musulmana. Lo peor de todo es que no existió viaje donde no permaneciéramos menos de un mes, este no fue una excepción y para más desgracia nos tocó descargar en tres de sus puertos, Argel, Orán y Mostaganem. Así, mermando cada día los víveres y casi comenzando la primavera salimos con rumbo a Bulgaria o Rumanía, no puedo recordar exactamente pero era un puerto del Mar Negro.</w:t>
      </w:r>
    </w:p>
    <w:p>
      <w:pPr>
        <w:pStyle w:val="Normal"/>
        <w:rPr/>
      </w:pPr>
      <w:r>
        <w:rPr/>
        <w:t xml:space="preserve"> </w:t>
      </w:r>
      <w:r>
        <w:rPr/>
        <w:t xml:space="preserve">Desde que largamos los cabos la máquina principal no funcionaba bien, los marinos nos acostumbramos a todos los sonidos de la misma manera que, el propietario de un auto es capaz de detectar cuando existen problemas, todo se vuelve armoniosamente monótono y el sonido de una simple piqueta sobre cubierta nos puede despertar. Paramos en varias oportunidades y volvíamos a arrancar con despacio avante, puse el asiento del puente al lado del radar y solo me levantaba para responder al telégrafo cuando solicitaban una parada. Las costas argelinas son profundas y altas, fáciles de navegar e identificar por el radar, ya las conocía también y me daba tranquilidad el hecho de que era precisamente yo el que preparara todas las derrotas. </w:t>
      </w:r>
    </w:p>
    <w:p>
      <w:pPr>
        <w:pStyle w:val="Normal"/>
        <w:rPr/>
      </w:pPr>
      <w:r>
        <w:rPr/>
        <w:t xml:space="preserve"> </w:t>
      </w:r>
      <w:r>
        <w:rPr/>
        <w:t>Los timoneles tenían la costumbre de cambiar sus guardias por acuerdo que ellos solos hacían, en esos momentos tenía en el puente a un mulato gordo de Guantánamo, es una pena que no recuerde ahora su nombre, muy conversador, pero nada de confiar aquel camaján. Cuando ya habíamos sobrepasado la mitad de la guardia y en uno de esos intentos por arrancar la máquina, sentimos una explosión que estremeció a todo el buque. Llamé por teléfono al departamento y nadie contestaba, salí al exterior por la banda de estribor y observé una densa humareda saliendo por la lumbrera situada a popa de la chimenea. Las lumbreras eran unos enormes ventanales horizontales dispuestos para darle entrada de luz al departamento y a la vez permitir el escape de gases que se producen por todos los equipos. Aquellas ventanas por sus dimensiones y peso no podían ser levantadas por varios hombres, para ello disponían de hidráulicos accionados desde el interior de máquinas. Contaba además con unas rejillas protectoras para evitar que persona alguna pudiera caer desde esa altura, esas muy bien pudieran sobrepasar las doscientas libras de peso. En barcos modernos noté la ausencia de esas lumbreras, que sirvieran también para introducir piezas al departamento con la ayuda de grúas.</w:t>
      </w:r>
    </w:p>
    <w:p>
      <w:pPr>
        <w:pStyle w:val="Normal"/>
        <w:rPr/>
      </w:pPr>
      <w:r>
        <w:rPr/>
        <w:t xml:space="preserve"> </w:t>
      </w:r>
      <w:r>
        <w:rPr/>
        <w:t>El Capitán subió a los tres minutos de la explosión y le manifesté que haría un recorrido para evaluar la situación, él asumió la guardia del puente en mi ausencia. Al bajar pasé por el camarote del Primer Oficial, junto a su puerta se encontraba colgada la llave del cuarto de CO2 y me la eché en el bolsillo. Lo hice para evitar que el pánico empujara a cualquier tripulante a cometer un error y disparara el gas, esa acción le había costado la vida a tres marinos durante el incendio del buque “El Jigüe” en el astillero de Hong Kong. Continué en mi descenso hasta llegar al departamento de máquinas, al abrir la puerta que daba acceso por la cubierta principal, una ardiente bocanada de humo negro abrazó todo mi rostro, las llamas sobrepasaban la cubierta de las culatas del motor principal. Cerré inmediatamente esa puerta y me dirigí a la banda contraria, al doblar por el pasillo de babor, me encuentro a un electricista llamado Vicente junto a la puerta que daba acceso al exterior, tenía su chaleco salvavidas puesto y se disponía a salir en ese momento, cuando lo agarro por el hombro y le pregunto; &lt;&lt; ¿A dónde cojones tú vas?&gt;&gt; El tipo temblaba y trataba de desprenderse de mí, una fría masa de aire acompañada de gotas de mar se introdujeron de pronto por aquella puerta. &lt;&lt; Abandono de buque, abandono de buque.&gt;&gt; Era todo lo que alcanzaba a responderme en medio de una crisis de temblores y pánico. Ese era su primer viaje a bordo de nuestros buques y era lógica su reacción, lo agarré por el cuello y le di dos bofetadas. &lt;&lt; Aquí no hay abandono de buque maricón, quítese el chaleco y ayude a su gente a apagar el fuego.&gt;&gt; Fue todo lo que se me ocurrió decirle en aquel momento. Debo agradecerle a Dios que el hombre reaccionara positivamente, se calmó y se incorporó a una fila de tripulantes que iban pasando los extintores de la superestructura para la máquina.</w:t>
      </w:r>
    </w:p>
    <w:p>
      <w:pPr>
        <w:pStyle w:val="Normal"/>
        <w:rPr/>
      </w:pPr>
      <w:r>
        <w:rPr/>
        <w:t xml:space="preserve"> </w:t>
      </w:r>
      <w:r>
        <w:rPr/>
        <w:t>Es una verdadera pena que no recuerde el nombre del Segundo Maquinista, es un negro no muy prieto de unos seis pies de estatura, flaco como una vara de pescar, sencillo, tranquilo, muy joven aún y su esposa había tenido gemelas o las tuvo en ese viaje. Cuando logré entrar al departamento me detuve a observarlo unos segundos mientras evaluaba la situación, y me asombró su serenidad y ecuanimidad a la hora de impartir las órdenes. Creo que él y solo él fue el que salvó al buque de una tragedia mayor, porque el Jefe de Máquinas era un ruso invadido por el miedo y cuyo color, se transformó en un pálido enfermizo durante todo el tiempo que duró el combate contra el incendio.</w:t>
      </w:r>
    </w:p>
    <w:p>
      <w:pPr>
        <w:pStyle w:val="Normal"/>
        <w:rPr/>
      </w:pPr>
      <w:r>
        <w:rPr/>
        <w:t xml:space="preserve"> </w:t>
      </w:r>
      <w:r>
        <w:rPr/>
        <w:t>La avería fue enorme e irreparable a bordo, el carter de la máquina principal había explotado por la banda de babor y por sus orificios podía entrar un hombre caminando cómodamente. La honda expansiva chocó contra el casco del buque y se dividió en dos, una se dirigió al fondo del departamento levantando todas sus cubiertas de acero y lanzando al aire a quienes se encontraban sobre ellas. La otra se dirigió hacia arriba y desprendió las tapas de las lumbreras de los hidráulicos lanzándolas a la banda contraria. Las rejillas de protección que eran atornilladas, cayeron a cinco metros de la lumbrera sobre la cubierta de botes. Yo regresé al puente informándole todos los detalles al Capitán Cordoví, cuando tomé posición por el radar nos encontrábamos separados de la costa a unas diez millas de ella y a cinco del faro situado al oeste de la entrada de Argel. Encendí las luces de buque sin gobierno y abandoné la guardia sin llenar el diario de navegación hasta que se hicieran las conclusiones. Quedamos a merced del viento y la corriente que nos arrastraba hacia el este.</w:t>
      </w:r>
    </w:p>
    <w:p>
      <w:pPr>
        <w:pStyle w:val="Normal"/>
        <w:rPr/>
      </w:pPr>
      <w:r>
        <w:rPr/>
        <w:t xml:space="preserve">  </w:t>
      </w:r>
      <w:r>
        <w:rPr/>
        <w:t>Cuando me levanté casi al mediodía, nos encontrábamos fondeados a solo unas millas de una playa al este y muy cerca de la boca de entrada a Argel. En horas de mi guardia se abarloa una embarcación de la marina argelina que inspeccionó la máquina y se retiró con unas botellas de ron. Solo nos quedaba esperar por las decisiones que tomaran en La Habana.</w:t>
      </w:r>
    </w:p>
    <w:p>
      <w:pPr>
        <w:pStyle w:val="Normal"/>
        <w:rPr/>
      </w:pPr>
      <w:r>
        <w:rPr/>
        <w:t xml:space="preserve"> </w:t>
      </w:r>
      <w:r>
        <w:rPr/>
        <w:t xml:space="preserve">Dos días después y mientras consumíamos las guardias viendo pasar buques de este a oeste y viceversa, La Habana nos informa que el buque 30 de Noviembre nos remolcaría hasta Barcelona donde evaluarían los daños y realizaríamos reparaciones. Ese dichoso día llegó y el buque fondeó a una milla de nosotros, bajaron su bote y les preparamos nuestra escala real. Con los binoculares identifiqué a Manuel Balsa, era un socio que estudió con nosotros, se encontraba de Primer Oficial en aquel buque y vivía la onda de misterioso. Manolito había pertenecido al MININT y nunca pudo desprenderse de esa rara enfermedad. Cuando subió a bordo le hice un pase de Tamayo y subió al camarote del Capitán, estuvo por allá unos veinte minutos y al bajar me dijo; &lt;&lt; Dale flaco, vámonos en la lancha.&gt;&gt; Le pregunté por la historia y me contestó que le había dicho a Cordoví que un agente de la inteligencia quería entrevistarse en su buque conmigo. Con esos truenos todos se cagaban en Cuba, me fui con Manolito en su lancha a beber en el camarote del Capitán Yero hasta que nos cansamos. Debo hacer un paréntesis aquí, Carlos Yero era el cuñado de Rogelio Acevedo, cayó preso cuando el gran escándalo de ese buque donde casi toda su tripulación fue conducida a prisión por contrabando. Escapó junto a los que mantuvieron una actitud varonil y rechazaron los cargos imputados, volvió a caer preso en otra oportunidad por un escándalo en Canarias y libró nuevamente. Estando yo en el exilio me entero de que a Yero fueron a buscarlo preso al puerto de Matanzas, y durante el viaje a La Habana hubo un accidente donde el único muerto fue él. Dicen amigos de la flota que la seguridad del estado filmó a todos los que fueron a su velorio, esto no lo puedo afirmar, solo unas palabras para decir que no era mala persona, pero arrastraba consigo a toda una banda de pendejos de la que nunca me confié, y eso se lo manifesté a Manolito la primera vez que cayó preso. </w:t>
      </w:r>
    </w:p>
    <w:p>
      <w:pPr>
        <w:pStyle w:val="Normal"/>
        <w:rPr/>
      </w:pPr>
      <w:r>
        <w:rPr/>
        <w:t xml:space="preserve"> </w:t>
      </w:r>
      <w:r>
        <w:rPr/>
        <w:t>Cuando me cansé de beber regresé a mi buque  con un maletín lleno de botellas de ron, se había levantado una fuerte marejada y no fue muy fácil embarcar. Dejé mi carga misteriosa en el camarote y partí a realizar la maniobra en la proa. Ya teníamos el cable de remolque hecho firme a la cadena del ancla, la tarea ahora era hacerle llegar ese pesadísimo cable al otro buque. Yo debía lanzar desde la proa un cohete lanza cabo, o sea un cohete que llevaría una guía de nylon o soga fina muy fuerte y liviana. A esa guía le ataríamos un cabo o soga de una pulgada de mena o circunferencia, con ese cabo enviaríamos uno de los usados por nosotros en las maniobras, y atado finalmente a él, enviaríamos el cable de remolque que sería necesario cobrar con los winches del otro buque.</w:t>
      </w:r>
    </w:p>
    <w:p>
      <w:pPr>
        <w:pStyle w:val="Normal"/>
        <w:rPr/>
      </w:pPr>
      <w:r>
        <w:rPr/>
        <w:t xml:space="preserve"> </w:t>
      </w:r>
      <w:r>
        <w:rPr/>
        <w:t>Cuando estoy en la proa, un timonel me trae la escopeta lanza cabos y observo que todos los cohetes se encontraban vencidos. Le pido a los marinos que se alejaran de mi posición y lanzo el primero con el ángulo indicado en dirección al otro buque, la fuerza del viento elevó la guía y cayó fuera de su estructura. Preparé enseguida el segundo y lo lancé, el cohete dio contra una grúa y se elevó, la guía fue a dar en el mar también. Yero hizo una maniobra temeraria para acercar su buque al nuestro, no creo que la haya realizado en estado de sobriedad, su proa llegó a aproximarse a la nuestra unos cinco metros y ordené a los marinos retirarse hacia la banda contraria, por puro nerviosismo no les entregamos los cabos en las manos a ellos, con el walky-talky les pedí a sus tripulantes que se mantuvieran agachados cuando vieran partir el cohete, y lancé el tercero a ras con la cubierta de ellos, fue el que llevaron hasta la popa y logramos enviarle el cable después de trasiego planificado con anterioridad.</w:t>
      </w:r>
    </w:p>
    <w:p>
      <w:pPr>
        <w:pStyle w:val="Normal"/>
        <w:rPr/>
      </w:pPr>
      <w:r>
        <w:rPr/>
        <w:t xml:space="preserve"> </w:t>
      </w:r>
      <w:r>
        <w:rPr/>
        <w:t>En Barcelona nos recibieron unos potentes remolcadores que nos llevaron hasta el astillero, al día siguiente salí a la calle con Yero y Manolito, grande debió haber sido la borrachera cuando no supe diferenciar entre un travestís y una mujer, ellos gozaron conmigo pero no me dejaron llegar a un final del que luego pudiera arrepentirme. Se marcharon, no sin antes pasar con Manolito por una farmacia donde ellos compraban el polvo con el que preparaban en Cuba el tinte de pelo para mujer. Luego y cada vez que arribaba algún barco cubano, llegaba siempre uno que otro marino orientado por él para que yo lo guiara hasta aquella farmacia. En pago recibía una que otra invitación a comer o beber.</w:t>
      </w:r>
    </w:p>
    <w:p>
      <w:pPr>
        <w:pStyle w:val="Normal"/>
        <w:rPr/>
      </w:pPr>
      <w:r>
        <w:rPr/>
        <w:t xml:space="preserve"> </w:t>
      </w:r>
      <w:r>
        <w:rPr/>
        <w:t>Mientras esto sucedía, la máquina del buque era desarmada como una casita construida con piezas de dominó. A solo tres días de nuestro arribo llegaron tres personajes “misteriosos” que sometieron a todos los marinos del departamento de máquinas a agotadores interrogatorios. Amablemente nos pidieron que si deseábamos enviar cartas a Cuba se las entregáramos y yo caí como un comemierda, nunca llegaron.</w:t>
      </w:r>
    </w:p>
    <w:p>
      <w:pPr>
        <w:pStyle w:val="Normal"/>
        <w:rPr/>
      </w:pPr>
      <w:r>
        <w:rPr/>
        <w:t xml:space="preserve"> </w:t>
      </w:r>
      <w:r>
        <w:rPr/>
        <w:t>Pasamos tres meses de agonía o castigo en Barcelona, recuerdo que al llegar salí con Cañolo el Tercer Oficial a beber y gasté toda mi plata, no se imaginen que era mucha, creo que no sobrepasaban los cuarenta dólares. Lo hice porque llevaba conmigo un billete del banco Hispanoamericano del 1898, no recuerdo el valor pero pensé que era rico con aquella reliquia. ¡Mierdas! A pocos días de estar en aquella ciudad visité casas numismáticas, y comprobé que el cabrón billete no valía más de trescientas pesetas. Ni me animé a venderlo, no sé qué rayos hice con él, era grande el encabronamiento que tenía.</w:t>
      </w:r>
    </w:p>
    <w:p>
      <w:pPr>
        <w:pStyle w:val="Normal"/>
        <w:rPr/>
      </w:pPr>
      <w:r>
        <w:rPr/>
        <w:t xml:space="preserve"> </w:t>
      </w:r>
      <w:r>
        <w:rPr/>
        <w:t>Uno de esos días de eterno aburrimiento y hambre a bordo, porque debo decirles que si pasé hambre en mi vida de marino, una parte de ella la sufrí estando atracado en Barcelona. No llegaba el dinero para comprar comida y el del pago se demoraba, pues uno de esos días llegó el buque Sandino y mi amigo Cebolla de Primer Oficial, fui a visitarlo con el viejo Cañolo y en una noche nos bebimos entre cuatro una caja de brandy. Cañolo se vomitó en el camarote del Tercer Oficial y cuando se sintió bien, casi al amanecer regresamos a nuestro buque, en ese retorno el que se encontraba borracho como una uva era yo. No recordaba nada de lo ocurrido durante ese regreso.</w:t>
      </w:r>
    </w:p>
    <w:p>
      <w:pPr>
        <w:pStyle w:val="Normal"/>
        <w:rPr/>
      </w:pPr>
      <w:r>
        <w:rPr/>
        <w:t xml:space="preserve"> </w:t>
      </w:r>
      <w:r>
        <w:rPr/>
        <w:t>Al siguiente día Cañolo me invitó a salir, él tenía unas pesetas y las gastó conmigo en un bar. A nuestro regreso, se encontraban en horario de merienda los trabajadores del astillero, enseguida se dirigieron a nosotros.</w:t>
      </w:r>
    </w:p>
    <w:p>
      <w:pPr>
        <w:pStyle w:val="Normal"/>
        <w:rPr/>
      </w:pPr>
      <w:r>
        <w:rPr/>
        <w:t>-¡Almirante! Venga a beberse una cervecita con nosotros.- Yo me asombré ante tanta amabilidad y me le quedé mirando a Cañolo.</w:t>
      </w:r>
    </w:p>
    <w:p>
      <w:pPr>
        <w:pStyle w:val="Normal"/>
        <w:rPr/>
      </w:pPr>
      <w:r>
        <w:rPr/>
        <w:t>-A mí no me mires ni cojones porque la cosa es contigo, ¿sabes por qué te dicen Almirante?- No alcanzaba a comprender absolutamente nada.</w:t>
      </w:r>
    </w:p>
    <w:p>
      <w:pPr>
        <w:pStyle w:val="Normal"/>
        <w:rPr/>
      </w:pPr>
      <w:r>
        <w:rPr/>
        <w:t>-La verdad es que me desayuno con esto.-</w:t>
      </w:r>
    </w:p>
    <w:p>
      <w:pPr>
        <w:pStyle w:val="Normal"/>
        <w:rPr/>
      </w:pPr>
      <w:r>
        <w:rPr/>
        <w:t>-Pues mira que no, te dicen así porque anoche descargaste parte de la borrachera con ellos, les preguntaste si conocían Cristóbal Colón y allí no terminaste, les dijiste que era un tipo que había llegado a Cuba en tres barcos cargados de españoles mamalones. La verdad es que no sé como no te mandaron a la mierda.- Yo lo oía con atención y no daba crédito a su historia.</w:t>
      </w:r>
    </w:p>
    <w:p>
      <w:pPr>
        <w:pStyle w:val="Normal"/>
        <w:rPr/>
      </w:pPr>
      <w:r>
        <w:rPr/>
        <w:t>-¡Jodé hombre! No te hagas de rogar y llega a beber una cervecita.- Dijo uno de ellos y desviamos nuestros pasos hasta el grupo.</w:t>
      </w:r>
    </w:p>
    <w:p>
      <w:pPr>
        <w:pStyle w:val="Normal"/>
        <w:rPr/>
      </w:pPr>
      <w:r>
        <w:rPr/>
        <w:t>-Caballeros, espero sepan disculparme por lo de anoche......- No me dejaron continuar mientras uno de ellos abría dos cervezas.</w:t>
      </w:r>
    </w:p>
    <w:p>
      <w:pPr>
        <w:pStyle w:val="Normal"/>
        <w:rPr/>
      </w:pPr>
      <w:r>
        <w:rPr/>
        <w:t>-No jodás Almirante, eso pasa en las mejores familias, muy buena que la tenías anoche y parece que hoy también cargaste las baterías.- Todos reímos y conversamos durante un rato hasta que ellos regresaron a sus faenas. Luego y al pasar los días, todos me saludaban como el Almirante y aquella voz corrió al turno de día.</w:t>
      </w:r>
    </w:p>
    <w:p>
      <w:pPr>
        <w:pStyle w:val="Normal"/>
        <w:rPr/>
      </w:pPr>
      <w:r>
        <w:rPr/>
        <w:t xml:space="preserve"> </w:t>
      </w:r>
      <w:r>
        <w:rPr/>
        <w:t>En todo aquel tiempo y por las compras realizadas, que incluyó la asignación de pintura para el año, Tamayo recibió unas cinco cajas de brandy de las cuales no ofreció una sola botella a sus subordinados, era un camello egoísta bebiendo y no se le podía reclamar nada, así eran las reglas del juego entonces, estaba prohibido aceptar regalos pero no conocí a un solo Capitán u Oficial que las rechazara, tampoco se les podía cuestionar porque la mayoría de ellos eran militantes. Muchas veces no eran tales los regalos, solo el producto de negociaciones fraudulentas en las que yo mismo caí a finales de mi estancia en la flota.</w:t>
      </w:r>
    </w:p>
    <w:p>
      <w:pPr>
        <w:pStyle w:val="Normal"/>
        <w:rPr/>
      </w:pPr>
      <w:r>
        <w:rPr/>
        <w:t xml:space="preserve"> </w:t>
      </w:r>
      <w:r>
        <w:rPr/>
        <w:t>No recuerdo qué rayos yo hacía ese día en el alerón del puente, tuve que haber estado revisando los equipos, me imagino. Se me acerca Cordoví y me manifiesta que desde aquellos instantes yo era el Primer Oficial del buque.</w:t>
      </w:r>
    </w:p>
    <w:p>
      <w:pPr>
        <w:pStyle w:val="Normal"/>
        <w:rPr/>
      </w:pPr>
      <w:r>
        <w:rPr/>
        <w:t>-¿A qué se debe tal decisión?- Le pregunté algo sorprendido.</w:t>
      </w:r>
    </w:p>
    <w:p>
      <w:pPr>
        <w:pStyle w:val="Normal"/>
        <w:rPr/>
      </w:pPr>
      <w:r>
        <w:rPr/>
        <w:t>-El problema es que Tamayo le cayó a trompadas a Margarita y le ha desfigurado todo el rostro.-</w:t>
      </w:r>
    </w:p>
    <w:p>
      <w:pPr>
        <w:pStyle w:val="Normal"/>
        <w:rPr/>
      </w:pPr>
      <w:r>
        <w:rPr/>
        <w:t>-Coño, de verdad que es un hijoputa, hay que ser abusador para darle a esa vieja con el cuerpazo que tiene ese maricón, ¿por qué le dio?-</w:t>
      </w:r>
    </w:p>
    <w:p>
      <w:pPr>
        <w:pStyle w:val="Normal"/>
        <w:rPr/>
      </w:pPr>
      <w:r>
        <w:rPr/>
        <w:t>-Dicen que ella le estaba pegando los tarros con el chino engrasador.-</w:t>
      </w:r>
    </w:p>
    <w:p>
      <w:pPr>
        <w:pStyle w:val="Normal"/>
        <w:rPr/>
      </w:pPr>
      <w:r>
        <w:rPr/>
        <w:t>-Aún así no veo razones para golpearla de esa manera, además, él es un tipo casado y con par de gemelas, ¿no?-</w:t>
      </w:r>
    </w:p>
    <w:p>
      <w:pPr>
        <w:pStyle w:val="Normal"/>
        <w:rPr/>
      </w:pPr>
      <w:r>
        <w:rPr/>
        <w:t>-Tú sabes como es eso, si no te es inconveniente hace falta que lo dejes en su camarote.-</w:t>
      </w:r>
    </w:p>
    <w:p>
      <w:pPr>
        <w:pStyle w:val="Normal"/>
        <w:rPr/>
      </w:pPr>
      <w:r>
        <w:rPr/>
        <w:t>-No te preocupes, ni me va ni me viene el asunto del camarote.-</w:t>
      </w:r>
    </w:p>
    <w:p>
      <w:pPr>
        <w:pStyle w:val="Normal"/>
        <w:rPr/>
      </w:pPr>
      <w:r>
        <w:rPr/>
        <w:t>-Bueno, cuando tengas un chance dile que te vaya entregando la documentación, que Cañolo asuma de Segundo Oficial y ascenderemos a uno de los agregados a Tercero, ¿qué te parece Agustín?-</w:t>
      </w:r>
    </w:p>
    <w:p>
      <w:pPr>
        <w:pStyle w:val="Normal"/>
        <w:rPr/>
      </w:pPr>
      <w:r>
        <w:rPr/>
        <w:t>-Ese es el que menos debe ser ascendido, goza de la antipatía de toda la tripulación.-</w:t>
      </w:r>
    </w:p>
    <w:p>
      <w:pPr>
        <w:pStyle w:val="Normal"/>
        <w:rPr/>
      </w:pPr>
      <w:r>
        <w:rPr/>
        <w:t>-Bueno, luego me dices quien es el ideal.-</w:t>
      </w:r>
    </w:p>
    <w:p>
      <w:pPr>
        <w:pStyle w:val="Normal"/>
        <w:rPr/>
      </w:pPr>
      <w:r>
        <w:rPr/>
        <w:t xml:space="preserve"> </w:t>
      </w:r>
      <w:r>
        <w:rPr/>
        <w:t>Nos retiramos y fui a conversar con Cañolo sobre el asunto, ya parte de la tripulación estaba enterada de los acontecimientos y Margarita no puso el comedor durante tres días, yo fui a visitarla a su camarote y tenía el rostro lleno de hematomas. La voz se corrió entre los trabajadores del astillero y cada vez que me cruzaba con algunos de ellos me decían lo mismo. &lt;&lt; !Enhorabuena Almirante! Y ahora a partirle los cojones a ese hijo de la gran puta.&gt;&gt;</w:t>
      </w:r>
    </w:p>
    <w:p>
      <w:pPr>
        <w:pStyle w:val="Normal"/>
        <w:rPr/>
      </w:pPr>
      <w:r>
        <w:rPr/>
        <w:t xml:space="preserve"> </w:t>
      </w:r>
      <w:r>
        <w:rPr/>
        <w:t>La tripulación comenzó a inquitarse cuando vio que pasaban los días y yo no me mudaba de camarote, algunos fueron mucho más allá de esa inquietud y me decían pendejo, cuando yo les preguntaba las razones me decían tranquilamente que, por permitir a ese maricón continuar en el camarote y que si yo no exigía el cargo en su totalidad, ellos no me respetarían como Primer Oficial, ante aquella situación me senté a conversar con Cordoví nuevamente.</w:t>
      </w:r>
    </w:p>
    <w:p>
      <w:pPr>
        <w:pStyle w:val="Normal"/>
        <w:rPr/>
      </w:pPr>
      <w:r>
        <w:rPr/>
        <w:t>-Mire Capitán, la gente está pidiendo sangre y esa no es mi culpa, ellos no aceptan cargos a medias.-</w:t>
      </w:r>
    </w:p>
    <w:p>
      <w:pPr>
        <w:pStyle w:val="Normal"/>
        <w:rPr/>
      </w:pPr>
      <w:r>
        <w:rPr/>
        <w:t>-¿A qué te refieres?-</w:t>
      </w:r>
    </w:p>
    <w:p>
      <w:pPr>
        <w:pStyle w:val="Normal"/>
        <w:rPr/>
      </w:pPr>
      <w:r>
        <w:rPr/>
        <w:t>-La gente quiere sanción completa, si Tamayo ha sido sancionado, debe ser con todas las de la ley, tiene que abandonar el camarote y todo lo concerniente al cargo. Creo que él se lo buscó con el odio sembrado en este tiempo.-</w:t>
      </w:r>
    </w:p>
    <w:p>
      <w:pPr>
        <w:pStyle w:val="Normal"/>
        <w:rPr/>
      </w:pPr>
      <w:r>
        <w:rPr/>
        <w:t>-Bueno, si la cosa es así baja ahora mismo, dile que recoja todas sus pertenencias y se mude, no hay más nada que hablar de este asunto.- Al salir de su oficina toqué en la puerta del camarote y entré sin que me invitara.</w:t>
      </w:r>
    </w:p>
    <w:p>
      <w:pPr>
        <w:pStyle w:val="Normal"/>
        <w:rPr/>
      </w:pPr>
      <w:r>
        <w:rPr/>
        <w:t>-Busca a tu agregado y que te ayude a recoger tus pertenencias, dentro de una hora tienes que abandonar este camarote.-</w:t>
      </w:r>
    </w:p>
    <w:p>
      <w:pPr>
        <w:pStyle w:val="Normal"/>
        <w:rPr/>
      </w:pPr>
      <w:r>
        <w:rPr/>
        <w:t>-¿Hasta dónde me quieren llevar? ¿El Capitán no habló contigo?-</w:t>
      </w:r>
    </w:p>
    <w:p>
      <w:pPr>
        <w:pStyle w:val="Normal"/>
        <w:rPr/>
      </w:pPr>
      <w:r>
        <w:rPr/>
        <w:t>-Nadie te quiere llevar a ningún lado, tú fuiste el que llegaste a donde deseabas llegar, el Capitán habló conmigo pero la tripulación quiere sangre, así que recoge inmediatamente tus cosas.- Nunca había visto la cara de un individuo prepotente, autoritario y arrogante como la de él totalmente derrotado, allí lo dejé llorando como una puta cualquiera y no sentí ninguna compasión por él. La gente lo celebró como una victoria, no podían ocultar su sed de venganza, me imagino que así deban actuar cuando exista un cambio de régimen en la isla.</w:t>
      </w:r>
    </w:p>
    <w:p>
      <w:pPr>
        <w:pStyle w:val="Normal"/>
        <w:rPr/>
      </w:pPr>
      <w:r>
        <w:rPr/>
        <w:t xml:space="preserve"> </w:t>
      </w:r>
      <w:r>
        <w:rPr/>
        <w:t>Llegó el buque XI Festival y Margarita fue enviada a La Habana, no iba sancionada, pero se actuaba en contra de ella como si lo estuviera. Muy bien pudieron mandar a Tamayo en ese buque para la isla, en definitiva, su presencia a bordo no era imprescindible, pero aquello fue una maniobra para ganar tiempo y dejar que la situación se enfriara, luego, la sanción contra el militante que hubo de cometer un error sería más blanda. Si en su lugar hubiera sido otro Oficial sin militancia, no se le llamaría error y sería enviado a la isla en calidad de preso.</w:t>
      </w:r>
    </w:p>
    <w:p>
      <w:pPr>
        <w:pStyle w:val="Normal"/>
        <w:rPr/>
      </w:pPr>
      <w:r>
        <w:rPr/>
        <w:t xml:space="preserve"> </w:t>
      </w:r>
      <w:r>
        <w:rPr/>
        <w:t>Los trabajos fueron finalizando hasta que nos hicimos nuevamente a la mar, nos asignaron como puertos de carga Tarragona y Bilbao. Nuestra gambuza se encontraba prácticamente en cero y no llegaba dinero para la compra de víveres. La agencia de los estibadores nos envió seis cajas de brandy, tres para el Capitán y otras tres para mí. De las mías le repartí a parte de la tripulación, o sea, a los marinos de cubierta y cámaras. Del resto siempre mantenía alguna botella abierta para brindarle a mis subordinados, la gente se observaba mucho más contenta, no era por los simples tragos que en ocasiones yo compartía con ellos, a toda hora la puerta de mi camarote se encontraba abierta y nadie temía entrar en él.</w:t>
      </w:r>
    </w:p>
    <w:p>
      <w:pPr>
        <w:pStyle w:val="Normal"/>
        <w:rPr/>
      </w:pPr>
      <w:r>
        <w:rPr/>
        <w:t xml:space="preserve"> </w:t>
      </w:r>
      <w:r>
        <w:rPr/>
        <w:t>En Bilbao coincidimos con el buque Guantánamo, era una joyita de barco recién construido en Rumanía (hace unos años desapareció con toda su tripulación y solo hubo un sobreviviente, a los familiares les compraron su silencio con especias.) Hice unas negociaciones con el Capitán de aquel barco y les cambié pintura por comida, increíble, pero muy cierto. Durante todas las operaciones de carga del buque, Tamayo no se ofreció para darme asesoramiento alguno, yo tampoco se la solicitaría, durante mis horas de fondeo y navegaciones dediqué parte de ese tiempo al estudio de la estabilidad, ahora comenzaba a recoger sus frutos y felizmente el buque fue cargado hasta el tope sin problemas. En ese tiempo de carga me llegaron cinco cajas más de brandy de diferentes marcas, le volví a repartir a toda la tripulación, bueno, debo aclarar que excluí a Tamayo en ambas oportunidades. Partimos de regreso a la isla y él no iría montando guardias en el puente, es de suponer que en la pre-nómina aparecería todo el tiempo sin trabajar reportado para que fuera descontado. Unos días antes de arribar a la isla se presenta a mi camarote.</w:t>
      </w:r>
    </w:p>
    <w:p>
      <w:pPr>
        <w:pStyle w:val="Normal"/>
        <w:rPr/>
      </w:pPr>
      <w:r>
        <w:rPr/>
        <w:t>-Yo quería hablar contigo.- Me dijo y no lo invité a sentarse.</w:t>
      </w:r>
    </w:p>
    <w:p>
      <w:pPr>
        <w:pStyle w:val="Normal"/>
        <w:rPr/>
      </w:pPr>
      <w:r>
        <w:rPr/>
        <w:t>-¿Qué tienes que decirme?-</w:t>
      </w:r>
    </w:p>
    <w:p>
      <w:pPr>
        <w:pStyle w:val="Normal"/>
        <w:rPr/>
      </w:pPr>
      <w:r>
        <w:rPr/>
        <w:t>-Coño, nosotros estudiamos juntos........- No lo dejé terminar.</w:t>
      </w:r>
    </w:p>
    <w:p>
      <w:pPr>
        <w:pStyle w:val="Normal"/>
        <w:rPr/>
      </w:pPr>
      <w:r>
        <w:rPr/>
        <w:t>-Así que ahora me vienes con esa de que estudiamos juntos, ¿porqué no lo pensaste mejor antes de hacerme todas las hijaputadas que me hiciste?- Hubo una pausa de silencio.</w:t>
      </w:r>
    </w:p>
    <w:p>
      <w:pPr>
        <w:pStyle w:val="Normal"/>
        <w:rPr/>
      </w:pPr>
      <w:r>
        <w:rPr/>
        <w:t>-Yo me he enterado que has recibido bastante bebida y no me has regalado ni una sola botella.- No pude ocultar mi desprecio al oír aquello.</w:t>
      </w:r>
    </w:p>
    <w:p>
      <w:pPr>
        <w:pStyle w:val="Normal"/>
        <w:rPr/>
      </w:pPr>
      <w:r>
        <w:rPr/>
        <w:t>-Mira, me han regalado como siete cajas de bebida, le he repartido a toda la tripulación y todavía me queda una caja de Carlos III para llevarme a mi casa. Si yo te invitara a un trago, trata de no aceptarlo porque le echaré cianuro para envenenarte. Y para que lo sepas, en cuanto llegue el barco a La Habana puedes retirar tus pertenencias e irte al carajo, no estás contemplado en ninguna lista de guardia y debes entregar el camarote inmediatamente, por lo pronto puedes retirarte porque no me interesa hablar contigo.</w:t>
      </w:r>
    </w:p>
    <w:p>
      <w:pPr>
        <w:pStyle w:val="Normal"/>
        <w:rPr/>
      </w:pPr>
      <w:r>
        <w:rPr/>
        <w:t xml:space="preserve"> </w:t>
      </w:r>
      <w:r>
        <w:rPr/>
        <w:t xml:space="preserve">Entramos por La Habana y me ocupé que se cumpliera lo que le había mencionado a este miserable, Margarita pasó en varias ocasiones por el buque, ella seguía siendo una contenta, una puta sincera, la misma cuando la tenía adentro, la misma cuando la tenía afuera. Al verla sentí algo de alegría por ella y no pude contener lo que siempre tenía a flor de boca para ella. &lt;&lt; Margarita cojones, antes de morirme quiero templar contigo.&gt;&gt; La muy puta se reía, me tiraba un beso y me mentaba la madre, luego la veía partir con sus paticas zambas y siempre me llegaba a la mente aquella obsesionada intriga. &lt;&lt; Tal vez en esas curvas radica todo su misterio, es probable que lo tenga horizontal o con musiquita, pero algo especial debe tener esta viejita que vuelve loco a los hombres.&gt;&gt; </w:t>
      </w:r>
    </w:p>
    <w:p>
      <w:pPr>
        <w:pStyle w:val="Normal"/>
        <w:rPr/>
      </w:pPr>
      <w:r>
        <w:rPr/>
        <w:t xml:space="preserve"> </w:t>
      </w:r>
      <w:r>
        <w:rPr/>
        <w:t>Aquel hombre al que detuve cuando en medio del pánico intentaba abandonar el buque, resultó ser un vecino de la cuadra de mi mamá en Luyanó, es probable que se le haya olvidado aquel incidente que le salvó la vida, así ocurre la mayor parte de las veces, la gente y su mala memoria, bueno, no puedo ocultar que a mí me sucede lo mismo.</w:t>
      </w:r>
    </w:p>
    <w:p>
      <w:pPr>
        <w:pStyle w:val="Normal"/>
        <w:rPr/>
      </w:pPr>
      <w:r>
        <w:rPr/>
        <w:t xml:space="preserve"> </w:t>
      </w:r>
      <w:r>
        <w:rPr/>
        <w:t xml:space="preserve">Ahora que recuerdo aquella explosión, debo confesar que se cometió una negligencia de mi parte como oficial de guardia en aquel momento, nunca toqué Zafarrancho de Incendio”, el buque era de superestructura a la mitad de su eslora, pero en la popa poseía un alcázar con bastantes camarotes y un salón, allí dormía parte de la tripulación y no se enteraron que esa noche pudimos haber naufragado. </w:t>
      </w:r>
    </w:p>
    <w:p>
      <w:pPr>
        <w:pStyle w:val="Normal"/>
        <w:rPr/>
      </w:pPr>
      <w:r>
        <w:rPr/>
        <w:t> </w:t>
      </w:r>
      <w:r>
        <w:br w:type="page"/>
      </w:r>
    </w:p>
    <w:p>
      <w:pPr>
        <w:pStyle w:val="Normal"/>
        <w:rPr/>
      </w:pPr>
      <w:r>
        <w:rPr/>
      </w:r>
    </w:p>
    <w:p>
      <w:pPr>
        <w:pStyle w:val="Heading1"/>
        <w:rPr/>
      </w:pPr>
      <w:r>
        <w:rPr/>
      </w:r>
    </w:p>
    <w:p>
      <w:pPr>
        <w:pStyle w:val="Heading1"/>
        <w:rPr/>
      </w:pPr>
      <w:r>
        <w:rPr/>
      </w:r>
    </w:p>
    <w:p>
      <w:pPr>
        <w:pStyle w:val="Heading1"/>
        <w:rPr/>
      </w:pPr>
      <w:bookmarkStart w:id="26" w:name="__RefHeading___Toc25666207"/>
      <w:bookmarkEnd w:id="26"/>
      <w:r>
        <w:rPr/>
        <w:t>Al garete</w:t>
      </w:r>
    </w:p>
    <w:p>
      <w:pPr>
        <w:pStyle w:val="Normal"/>
        <w:rPr/>
      </w:pPr>
      <w:r>
        <w:rPr/>
      </w:r>
    </w:p>
    <w:p>
      <w:pPr>
        <w:pStyle w:val="Normal"/>
        <w:rPr/>
      </w:pPr>
      <w:r>
        <w:rPr/>
      </w:r>
    </w:p>
    <w:p>
      <w:pPr>
        <w:pStyle w:val="Normal"/>
        <w:rPr/>
      </w:pPr>
      <w:r>
        <w:rPr/>
        <w:t>Haber nacido en un lugar donde se está en contacto con el mar aunque solo sea visualmente, pudo ser la razón por la cual quedé atrapado por su salado y maravilloso embrujo. Desde la primera vez que me mojaron los pies con agua salada, supe que nunca escaparía de su influencia, el mar fue transformando mi vida con la paciencia que tiene una madre, me forjó a su antojo hasta que llegué a formar parte de él. Una etapa de mi infancia la pasé en La Beneficencia, escuela de la que guardo encantadores recuerdos, ella se encontraba frente al mar y cuando tenía oportunidades, mi vista escapaba hacia esa alfombra azul casi al alcance de mis manos. Pasaban los barcos que demandaban el puerto de La Habana y los que salían, otros viajaban muy lejos y solo era posible ver los palos, en mi mente infantil los encontraba raros, no me gustaban porque carecían de casco. Luego y en la medida que pasaron los inviernos que se sumaron al desarrollo de mi cuerpo, fui un afortunado porque el mar no me faltó. Creo que es algo de lo que no pueden privar a ningún cubano.</w:t>
      </w:r>
    </w:p>
    <w:p>
      <w:pPr>
        <w:pStyle w:val="Normal"/>
        <w:rPr/>
      </w:pPr>
      <w:r>
        <w:rPr/>
        <w:t xml:space="preserve"> </w:t>
      </w:r>
      <w:r>
        <w:rPr/>
        <w:t>Las horas que gasté a su lado cuando aún no soñaba ser una molécula de agua salada, han sido las que guardo con más cariño en mi memoria, deberán ser parte de aquellas últimas en borrarse. No fueron pocas las noches que pasé sentado junto a sus costas tratando de pescar algo, allí, sin sentir las picadas de los mosquitos, sin protestar por la incomodidad del arrecife bajo mis nalgas, sin percibir el cambio de temperatura aumentada por la humedad, disfruté de ese susurro que siempre nos regala cuando está tranquilo. Lejos de las luces de la ciudad y gozando de su compañía, el mar se abraza con el cielo para ofrecernos un espectáculo maravilloso. Esa calma chicha solo quebrada por una traviesa ola o tal vez por la caricia de alguna inoportuna brisa, es el mejor escenario para soñar. Penetrar en él, es apartarse por instantes que parecen eternos en un mundo inexistente fuera de sus fronteras, es viajar por ese universo de la paz con uno mismo, alejada de toda injerencia extraña que perturbe esa intimidad que el mar ofrece a quien lo ama.</w:t>
      </w:r>
    </w:p>
    <w:p>
      <w:pPr>
        <w:pStyle w:val="Normal"/>
        <w:rPr/>
      </w:pPr>
      <w:r>
        <w:rPr/>
        <w:t xml:space="preserve"> </w:t>
      </w:r>
      <w:r>
        <w:rPr/>
        <w:t xml:space="preserve">Cuando se encontraba enojado y en frontal pelea con el viento, su rostro se transforma de tierno a implacable, es destructor y no distingue entre buenos y malos, arrastra con todo y nada lo satisface. Un día me divorcié de la tierra y si me diferenciaba de los peces, lo era solamente por carecer de escamas. No navegué en su seno, creo mas bien que nadé por muchos mares y océanos como lo hubiera hecho cualquier pez. Millas sobre millas se sumaron a mi almanaque, cientos, miles, quien sabe. Hasta que me convertí en adulto y comprendí que yo no había nacido para derrochar la vida en otro terreno que no fueran sus profundidades. El mar fue para mí el padre que siempre estuvo ausente, me tomó de las manos, abrió mis ojos y sentimientos para mostrarme los rostros desconocidos que tiene la tierra. Aquella paciente enseñanza llegó a convertirse en una droga de la que muchos no escapan. Cuando te apartas de la última costa aprendes a valorar un amor, sabes de veras la necesidad que se tiene de una hembra, conoces mejor que nunca lo que vale una familia. </w:t>
      </w:r>
    </w:p>
    <w:p>
      <w:pPr>
        <w:pStyle w:val="Normal"/>
        <w:rPr/>
      </w:pPr>
      <w:r>
        <w:rPr/>
        <w:t xml:space="preserve"> </w:t>
      </w:r>
      <w:r>
        <w:rPr/>
        <w:t>El mar es una aventura de la cual en ocasiones no se regresa, para muchos a sido la sepultura y de esa amarga experiencia mi pueblo es un privilegiado protagonista. Varias veces estuve a punto de perder la vida en él y no fueron pocas en las que sentí miedo, le temí en las noches oscuras mientras jugaba a su antojo con nuestras naves, como si fueran hojas de papel o plumas arrastradas por el viento. Aún así lo amo y sé que será el destino de mis restos porque yo le pertenezco, el mar me recibirá con los brazos abiertos, apacible o enojado por mi abandono, pero regresaré a recuperar el puesto que una vez me obligaron a abandonar.</w:t>
      </w:r>
    </w:p>
    <w:p>
      <w:pPr>
        <w:pStyle w:val="Normal"/>
        <w:rPr/>
      </w:pPr>
      <w:r>
        <w:rPr/>
        <w:t xml:space="preserve"> </w:t>
      </w:r>
    </w:p>
    <w:p>
      <w:pPr>
        <w:pStyle w:val="Normal"/>
        <w:rPr/>
      </w:pPr>
      <w:r>
        <w:rPr/>
      </w:r>
    </w:p>
    <w:p>
      <w:pPr>
        <w:pStyle w:val="Normal"/>
        <w:rPr/>
      </w:pPr>
      <w:r>
        <w:rPr/>
        <w:t xml:space="preserve"> </w:t>
      </w:r>
      <w:r>
        <w:rPr/>
        <w:t>Desde que relevaron al Capitán del buque, tuve la impresión de que ese viaje las cosas andarían mal. Portela, quien asumiría el mando a partir de ese momento era un tipo arrogante, su figura no lo ayudaba mucho, aunque he conocido a personas de fealdad repulsiva demasiado bellas. Su cara tenía más cráteres que la luna debido a una antigua acné juvenil que lo marcó para toda la vida. El complejo vivido durante la juventud tuvo sus efectos en el hombre maduro, nunca me gustaron los seres que al hablar no te miran la cara o esquivan la mirada, casi siempre resultaron hipócritas o traidores, ¿por qué iba a dudar ahora que él no lo fuera? Por esa razón nuestras relaciones fueron hostiles desde su presencia a bordo. Yo no soportaba al individuo que te pasaba por el lado y después enviaba a un mensajero con alguna orden o recadito. Siempre fui de la opinión que, para mandar hombres se requería ante todo tener los pantalones bien puesto, a falta de cojones para ello lo correcto era abandonar el oficio o profesión y dedicarse a otra cosa, nunca soporté a los pendejos en los barcos, porque a mediado de viajes eran los causantes de casi todos los problemas a bordo y esa gente que habla mirando para el lado casi todos son pendejos.</w:t>
      </w:r>
    </w:p>
    <w:p>
      <w:pPr>
        <w:pStyle w:val="Normal"/>
        <w:rPr/>
      </w:pPr>
      <w:r>
        <w:rPr/>
        <w:t xml:space="preserve"> </w:t>
      </w:r>
      <w:r>
        <w:rPr/>
        <w:t>Atracamos en el muelle que está al lado de la termoeléctrica de Regla, allí cargamos cabillas y alambrón con destino a Egipto y Argelia. En muchas oportunidades el muelle estuvo sin aduanero y la gente sacó lo que les dio la gana para vender en tierra o satisfacer sus necesidades. Portela no fue una excepción de la regla, encontrándome de Oficial de Guardia llegó un día con su auto, un pequeño Fiat parecido a un huevito de color anaranjado (pintura que muy bien pudo ser robada de los barcos) porque era del mismo color que la empleada en los botes salvavidas. Llegó con su mujer y si debo destacar algo en él, lo era que tenía una buena hembra. Luego me rompía la cabeza pensando cómo era posible que aquella hermosura, pegara sus labios en aquella cara llena de baches, pero así es la vida, hay feos que son afortunados o en el caso específico de los marineros, la pacotilla jala mucho.</w:t>
      </w:r>
    </w:p>
    <w:p>
      <w:pPr>
        <w:pStyle w:val="Normal"/>
        <w:rPr/>
      </w:pPr>
      <w:r>
        <w:rPr/>
        <w:t xml:space="preserve"> </w:t>
      </w:r>
      <w:r>
        <w:rPr/>
        <w:t>Ustedes pensarán que soy un individuo falto de ética profesional, porque hablo de todos estos tipos despreciables con los que compartí parte de mi vida como navegante. No es así, hubiera querido llenar miles de libros con páginas colmadas de elogios hacia mis compañeros, pero infortunadamente esta gente desbarató muchos sueños en la marina y Portela fue uno de ellos. Por ironía del destino, él, que si era militante del Partido Comunista abandonó la isla antes que yo. No por estar ahora en el exilio se convierte en bueno, para mí fue, es y será un hijo de la gran puta donde quiera que se encuentre.</w:t>
      </w:r>
    </w:p>
    <w:p>
      <w:pPr>
        <w:pStyle w:val="Normal"/>
        <w:rPr/>
      </w:pPr>
      <w:r>
        <w:rPr/>
        <w:t xml:space="preserve"> </w:t>
      </w:r>
      <w:r>
        <w:rPr/>
        <w:t>El y su hembra subieron al buque mientras yo me encontraba de guardia, al pasar por mi lado dio dos o tres órdenes estúpidas para lucirse delante de la hembra y siguió su rumbo con un enorme  portafolio en la mano. Al portafolio nosotros le llamábamos “portafachos” (en la jerga popular facho es sinónimo de robo). &lt;&lt;Este pensará que yo soy comemierda&gt;&gt; Dije para mis adentros (expresión cubana) y agregué a esos malignos pensamientos; &lt;&lt;Si el debut de este cabrón en su primer viaje de Capitán es éste, no quiero ver el final.&gt;&gt; Luego continué pensando en lo que haría y me mantuve en el portalón hasta que bajó, no estaba obligado a permanecer allí pero lo hice para que supiera que yo le quería “llevar un pedacito” (saberle algo).</w:t>
      </w:r>
    </w:p>
    <w:p>
      <w:pPr>
        <w:pStyle w:val="Normal"/>
        <w:rPr/>
      </w:pPr>
      <w:r>
        <w:rPr/>
        <w:t xml:space="preserve"> </w:t>
      </w:r>
      <w:r>
        <w:rPr/>
        <w:t>La hembrona bajó con el portafachos bien cargado, eso lo noté por la tensión de los músculos de su brazo, él bajó con dos cajas de cervezas, volvió a subir, bajó de nuevo con dos lacones, volvió a subir, bajó de nuevo con una caja de ron, arrancó el carro y se marchó como Pedro por su casa, así como les cuento, en vivo y a todo color.</w:t>
      </w:r>
    </w:p>
    <w:p>
      <w:pPr>
        <w:pStyle w:val="Normal"/>
        <w:rPr/>
      </w:pPr>
      <w:r>
        <w:rPr/>
        <w:t xml:space="preserve"> </w:t>
      </w:r>
      <w:r>
        <w:rPr/>
        <w:t>En la misma proa del barco moría una calle que tiene por nombre “La Piedra”. A media cuadra del muelle vivía un primo mío y como no había operaciones de carga por ser Sábado o Domingo, bajé y me llegué hasta ellos. Los invité a que fueran a comer al buque, les mostré el barco y antes de salir les dije que no se acostaran temprano, porque iba a dejar una mercancía en su casa esa noche. Serían las doce o la una de la madrugada cuando di el primero de varios viajes, bajé con lacones en mi primer viaje, subí de nuevo al barco, bajé con piernas de puerco, subí de nuevo, bajé con pollos, algunas especies y cerveza, no arranqué ningún carro porque no tenía, subí de nuevo. Todo debidamente transportado en maletines y ayudado por otro tripulante que tendría parte de lo decomisado, así vivíamos allá. La mayor parte de las veces y a la salida del buque, un 10 ó 20% de los alimentos pertenecientes a la tripulación habían sido robados de diferentes maneras, la más común y empleada por los Capitanes y Sobrecargos era, que esa mercancía fuera descargada en sus casas previo acuerdo con los chóferes de la Empresa CUBALSE o de la nuestra. Razón por la que casi siempre se pasaba hambre si el viaje se prolongaba, ya a finales se pasaba hambre la mayoría de las veces sin necesidad de esa prolongación del viaje, sencillamente, los barcos salían mal abastecidos y sus alimentos disminuidos por estos robos.</w:t>
      </w:r>
    </w:p>
    <w:p>
      <w:pPr>
        <w:pStyle w:val="Normal"/>
        <w:rPr/>
      </w:pPr>
      <w:r>
        <w:rPr/>
        <w:t xml:space="preserve"> </w:t>
      </w:r>
      <w:r>
        <w:rPr/>
        <w:t>Yo me encontraba de Segundo Oficial en esa época y mis guardias en el puente eran de doce a cuatro de la tarde y la noche. Mi trabajo consistía en preparar todas las derrotas del buque y ya tenía amplia experiencia en esta faena. Esa primera noche me tocó la recalada al faro Cayo Sombrero al sur de la Florida, luego de reconocerlo caí al rumbo planificado. El hombre se despertó cuando navegábamos con buena posición en el estrecho de La Florida, y tuvimos el primer encontronazo porque yo no lo había despertado para la recalada. En el libro de órdenes al Oficial de Guardia no aparecía ninguna anotación al respecto, por eso y al convencerse de ello se largó.</w:t>
      </w:r>
    </w:p>
    <w:p>
      <w:pPr>
        <w:pStyle w:val="Normal"/>
        <w:rPr/>
      </w:pPr>
      <w:r>
        <w:rPr/>
        <w:t xml:space="preserve"> </w:t>
      </w:r>
      <w:r>
        <w:rPr/>
        <w:t>Un día después de abandonar la isla de Providencia y en pleno océano Atlántico, determiné la posición del buque por medio de la altura meridiana del sol (el buque carecía de sistema de navegación por satélite) Me sorprendió una discrepancia de aproximadamente 30 millas entre la posición estimada y la real, hice varias comprobaciones a mis cálculos para salir de dudas y llegué a la conclusión de que estábamos allí. Saqué un Pilot Chart para verificar la dirección y velocidad de la corriente, no encontré explicación a esa deriva anormal del buque, comprobé el estado del compás magnético y se encontraba funcionando perfectamente, además, se había tomado un azimut al sol en el momento de su salida, comprobándose que el desvío se encontraba en sus parámetros, el timón funcionaba bien y el giro compás también, no existía ese viento capaz de producir un abatimiento tan alarmante. Después de analizar cuidadosamente todos esos detalles, llegué a la conclusión de que pudo haber sucedido por razones misteriosas que solo se encuentran en el mar, muy bien pudiera haber sido una corriente temporal y desconocida.</w:t>
      </w:r>
    </w:p>
    <w:p>
      <w:pPr>
        <w:pStyle w:val="Normal"/>
        <w:rPr/>
      </w:pPr>
      <w:r>
        <w:rPr/>
        <w:t xml:space="preserve"> </w:t>
      </w:r>
      <w:r>
        <w:rPr/>
        <w:t>Portela subió y al ver ploteada mi posición con esa discrepancia llamó al Primer Oficial llamado Artigas (otro pendejito de los que abundaban en la fauna de nuestra empresa)</w:t>
      </w:r>
    </w:p>
    <w:p>
      <w:pPr>
        <w:pStyle w:val="Normal"/>
        <w:rPr/>
      </w:pPr>
      <w:r>
        <w:rPr/>
        <w:t>-¡Mira esto Artigas, la posición del Segundo da 30 millas al sur de la planificada!- Dijo con un tonito que no me gustó mucho, bueno, en realidad no me gustaba nada de lo que el dijera, sencillamente era un tipo repugnante. Yo me encontraba en el puente mientras ellos intercambiaban opinión en el cuarto de derrota.</w:t>
      </w:r>
    </w:p>
    <w:p>
      <w:pPr>
        <w:pStyle w:val="Normal"/>
        <w:rPr/>
      </w:pPr>
      <w:r>
        <w:rPr/>
        <w:t>-Segundo, puedes llegarte un momento.- Expresó Artigas sin separarse de la mesa de ploteo. -Cuando tu bajaste el sol lo tangenteaste bien en el horizonte, vaya, me refiero si lo hiciste en su vertical correctamente.- Lo miré y no lo mandé al carajo de milagro, tomé mi libro de cálculos y se lo tiré en la mesa de ploteo.</w:t>
      </w:r>
    </w:p>
    <w:p>
      <w:pPr>
        <w:pStyle w:val="Normal"/>
        <w:rPr/>
      </w:pPr>
      <w:r>
        <w:rPr/>
        <w:t>-Eso se lo preguntas a mi hijo cuando regresemos, ahí están mis cálculos y yo digo que esa es nuestra posición.- Salí fuera del puente y encendí un Popular mientras los veía revisando mis cálculos, luego, ambos salieron armados de sextantes, tomaron unas rectas al sol y pasaron unos minutos resolviéndolas.</w:t>
      </w:r>
    </w:p>
    <w:p>
      <w:pPr>
        <w:pStyle w:val="Normal"/>
        <w:rPr/>
      </w:pPr>
      <w:r>
        <w:rPr/>
        <w:t>-¡Segundo! Esta es la posición, trace el rumbo a partir de ella.- Ordenó Portela.</w:t>
      </w:r>
    </w:p>
    <w:p>
      <w:pPr>
        <w:pStyle w:val="Normal"/>
        <w:rPr/>
      </w:pPr>
      <w:r>
        <w:rPr/>
        <w:t>-Esa es su posición y el rumbo lo trazaré partir de ella, pero no borraré la mía porque yo digo que estamos allá abajo.- Todo ese intercambio sucedía ante la presencia de dos Agregados de Cubierta y el timonel, aquellos eran recién graduados de la academia como oficiales e iban realizando sus prácticas en ese viaje. Al terminar la guardia ellos corrieron la voz y se realizaron apuestas entre varios tripulantes, la verdad tendría que saberse a la hora del crepúsculo vespertino con la observación de las estrellas. Yo regresé muy confiado a mi camarote y no tuve intención de subir a esa hora para verificar si me había equivocado.</w:t>
      </w:r>
    </w:p>
    <w:p>
      <w:pPr>
        <w:pStyle w:val="Normal"/>
        <w:rPr/>
      </w:pPr>
      <w:r>
        <w:rPr/>
        <w:t xml:space="preserve"> </w:t>
      </w:r>
      <w:r>
        <w:rPr/>
        <w:t>Artigas realizó su observación y la posición dio mucho más al sur que la mía, Portela nuevamente tomó un sextante y realizó varias observaciones a la Polar para comprobar la latitud del barco. No les quedó mas remedio que aceptar como verdadera mi posición y aquello se regó como pólvora entre los tripulantes que comenzaron a burlarse por aquel papelazo.</w:t>
      </w:r>
    </w:p>
    <w:p>
      <w:pPr>
        <w:pStyle w:val="Normal"/>
        <w:rPr/>
      </w:pPr>
      <w:r>
        <w:rPr/>
        <w:t xml:space="preserve"> </w:t>
      </w:r>
      <w:r>
        <w:rPr/>
        <w:t>Las barrabasadas no acabaron allí, creo que recién comenzaban y aquel tipo dio inicio a una especie de sentimiento de venganza por mi reto. Nosotros nos dirigíamos al Estrecho de Gibraltar y ese individuo, además de desestimar tres proposiciones de derrotas hasta ese punto, eligió el Cabo de San Vicente en Portugal para recalar, algo sumamente absurdo y cualquier navegante lo sabe, incurriendo en pérdida de tiempo y gastos de combustibles innecesarios. Lo que más me jodía de todo esto era que, Artigas militaba en el Partido y allí podía hablar de esa anormalidad en el caso de que técnicamente no comprendiera.</w:t>
      </w:r>
    </w:p>
    <w:p>
      <w:pPr>
        <w:pStyle w:val="Normal"/>
        <w:rPr/>
      </w:pPr>
      <w:r>
        <w:rPr/>
        <w:t xml:space="preserve"> </w:t>
      </w:r>
      <w:r>
        <w:rPr/>
        <w:t>Nuestra permanencia fondeados en el puerto de Argel se extendió más allá del mes, pueden tener entonces una idea de la hambruna a que fuimos sometidos, hubo que racionar el agua hasta que la situación se convirtió en crítica y solo quedaba en existencia la necesaria para garantizar el funcionamiento de la caldera. A punto de paralizarse el buque por falta de agua y alimentos, el gobierno cubano autorizó recalar forzosamente en Palma de Mallorca para abastecernos, creo haber pasado una de las borracheras más grandes de mi vida en esa maravillosa ciudad de las islas Baleares, después regresamos nuevamente a nuestro calvario en Argel. Bueno, increíblemente pasamos entre el tiempo fondeado y atracados aproximadamente dos meses. Ese largo y anormal tiempo no era tan alarmante, si no les dijera que era para descargar solamente dos mil toneladas de cabillas. Cargamento que en cualquier lugar del mundo se descarga en un día, esos eran nuestros amigos, digo, los amigos del régimen a los cuales se les brindaban preferencias en los pagos o impagos de penalidades por sobre estadía, etc.</w:t>
      </w:r>
    </w:p>
    <w:p>
      <w:pPr>
        <w:pStyle w:val="Normal"/>
        <w:rPr/>
      </w:pPr>
      <w:r>
        <w:rPr/>
        <w:t xml:space="preserve"> </w:t>
      </w:r>
      <w:r>
        <w:rPr/>
        <w:t>Durante aquel largo tiempo gastado en Argel, los cronómetros usados para las observaciones astronómicas llegaron a tener un estado absoluto (atraso o adelanto) superior al minuto,  por tal motivo decidí pararlos para arrancarlos corrigiendo el tiempo. Esa era una operación rutinaria en mi cargo, realizada durante todos los años que me mantuvieron sembrado en el puesto de Segundo Oficial.</w:t>
      </w:r>
    </w:p>
    <w:p>
      <w:pPr>
        <w:pStyle w:val="Normal"/>
        <w:rPr/>
      </w:pPr>
      <w:r>
        <w:rPr/>
        <w:t xml:space="preserve"> </w:t>
      </w:r>
      <w:r>
        <w:rPr/>
        <w:t>Después de cumplida nuestra condena en Argelia partimos rumbo a Alexandría, gran parte de la navegación es costera y para la determinación de la posición del buque en ese caso se utilizaba el radar. Pasada la isla de Malta se hizo necesario realizar observaciones al sol. Cuando subí al puente a las doce del día, me encontré al Tercer Oficial junto al Capitán esperándome al parecer con bastante ansiedad.</w:t>
      </w:r>
    </w:p>
    <w:p>
      <w:pPr>
        <w:pStyle w:val="Normal"/>
        <w:rPr/>
      </w:pPr>
      <w:r>
        <w:rPr/>
        <w:t>-¡Oye! Arrancaste mal los cronómetros.- Fue el saludo de Portela.</w:t>
      </w:r>
    </w:p>
    <w:p>
      <w:pPr>
        <w:pStyle w:val="Normal"/>
        <w:rPr/>
      </w:pPr>
      <w:r>
        <w:rPr/>
        <w:t>-¿Está seguro de lo que dice?- No me cabe la menor duda, hemos tomado varias rectas al sol y ninguna da aproximadamente a nuestra posición estimada.</w:t>
      </w:r>
    </w:p>
    <w:p>
      <w:pPr>
        <w:pStyle w:val="Normal"/>
        <w:rPr/>
      </w:pPr>
      <w:r>
        <w:rPr/>
        <w:t>-Capitán, llevo varios años comiendo de esos relojes. ¿Revisaron sus cálculos?- Le pregunté.</w:t>
      </w:r>
    </w:p>
    <w:p>
      <w:pPr>
        <w:pStyle w:val="Normal"/>
        <w:rPr/>
      </w:pPr>
      <w:r>
        <w:rPr/>
        <w:t>-Lo hemos hecho en varias oportunidades, por eso te digo que los relojes fueron mal arrancados.- Fue su respuesta.</w:t>
      </w:r>
    </w:p>
    <w:p>
      <w:pPr>
        <w:pStyle w:val="Normal"/>
        <w:rPr/>
      </w:pPr>
      <w:r>
        <w:rPr/>
        <w:t>-Muy bien, Frank dame tu libreta de cálculos.- El Tercer Oficial entró a la derrota y me la entregó. Delante de ellos le realicé una simple inspección a los cálculos y se la entregué de nuevo. -¿Cuántas rectas al sol han tomado?- Le pregunté.</w:t>
      </w:r>
    </w:p>
    <w:p>
      <w:pPr>
        <w:pStyle w:val="Normal"/>
        <w:rPr/>
      </w:pPr>
      <w:r>
        <w:rPr/>
        <w:t>-¡Uffff! Ya he perdido la cuenta.- Respondió Frank.</w:t>
      </w:r>
    </w:p>
    <w:p>
      <w:pPr>
        <w:pStyle w:val="Normal"/>
        <w:rPr/>
      </w:pPr>
      <w:r>
        <w:rPr/>
        <w:t>-¡Perfecto! Pueden tomar cien más si lo desean, miles si quieren, pero los relojes están bien arrancados. Ninguna recta les dará porque pasamos el meridiano 0 grado, nos encontramos en el hemisferio oriental y cambia el signo de las correcciones, las longitudes se suman en este caso y ustedes las están restando.- El Capitán giró sobre sus pasos y abandonó el puente sin decir nada, cuando estuvimos solos Frank y yo le expresé lo siguiente. –Mira muchachito, yo soy un Oficial con varios años en el cargo, estoy consagrado y me sobra experiencia para darte un poquito. No hace falta que estés haciéndome sombra por ocupar mi puesto, porque yo voy a dejar este barco en cuanto llegue a La Habana, ¡Ahh! Nunca olvides que yo fui profesor de tu promoción en la academia.- Bajó la cabeza y no respondió, después de llenar el diario de Bitácora se largó al carajo y durante todo el viaje lo mantuve a raya. Los agregados de cubierta fueron testigos nuevamente de lo acontecido.</w:t>
      </w:r>
    </w:p>
    <w:p>
      <w:pPr>
        <w:pStyle w:val="Normal"/>
        <w:rPr/>
      </w:pPr>
      <w:r>
        <w:rPr/>
        <w:t xml:space="preserve"> </w:t>
      </w:r>
      <w:r>
        <w:rPr/>
        <w:t>No quiero narrar todo lo sucedido hasta el puerto de Rostock porque haría interminable esta historia, no tenía la menor duda de que me encontraba navegando con un animal de muy bajo nivel técnico, uno de esos tipos beneficiados por poseer el carné del Partido.</w:t>
      </w:r>
    </w:p>
    <w:p>
      <w:pPr>
        <w:pStyle w:val="Normal"/>
        <w:rPr/>
      </w:pPr>
      <w:r>
        <w:rPr/>
        <w:t xml:space="preserve"> </w:t>
      </w:r>
      <w:r>
        <w:rPr/>
        <w:t>Allá en Rostock los “periquitos” quisieron salir a compartir conmigo, yo les llamaba así porque la mayoría de ellos eran de muy baja estatura, todos se graduaron en la promoción XIX de Cubierta en el Mariel. Acepté la invitación y nos fuimos a joder un poco, nos pasamos toda la tarde bebiendo cerveza en una taberna que se encuentra en el Boulevard de esa ciudad. Cuando ya estábamos saturados y pensaba regresar al barco, los muchachos me pidieron que los llevara a una discoteca, por mucho que hice en convencerlos no lo logré, les expliqué que la última guagua al puerto pasaba a las doce de la noche, pero ellos no entendían, solo querían divertirse.</w:t>
      </w:r>
    </w:p>
    <w:p>
      <w:pPr>
        <w:pStyle w:val="Normal"/>
        <w:rPr/>
      </w:pPr>
      <w:r>
        <w:rPr/>
        <w:t>-Fíjense en lo que les voy a explicar, los llevaré a la discoteca “Flamingo”, aquel lugar se llena de mujeres solas y es muy probable ligar alguna, no se pongan a comer mierda con las jovencitas y traten de empatarse con algún medio tiempo si no quieren dormir en la calle, no olviden que la temperatura está a cinco bajo cero.- Los muchachos oyeron todo lo que les dije y nos encaminamos hacia aquel lugar conocido por mí.</w:t>
      </w:r>
    </w:p>
    <w:p>
      <w:pPr>
        <w:pStyle w:val="Normal"/>
        <w:rPr/>
      </w:pPr>
      <w:r>
        <w:rPr/>
        <w:t xml:space="preserve"> </w:t>
      </w:r>
      <w:r>
        <w:rPr/>
        <w:t>No era tan cara la entrada y una vez dentro del local comprobamos que no estaba muy lleno, pero había mujeres para todos los gustos. Jóvenes al fin y al cabo se lanzaron enseguida al ruedo, pocos minutos después, cada uno de ellos movía el esqueleto en la pista mientras yo permanecía sentado. Mi vista trataba de adivinar en medio de aquella semipenumbra algún medio tiempo, que me garantizara la cama esa noche y me sirviera de colcha. Pasando el tiempo no me cansaba de alertar a los chicos que se inclinaron por las jóvenes. En uno de esos pasos visuales por el salón, descubrí una gorda que me miraba y le hice señas con el dedo invitándola a bailar. Ella me respondió con un movimiento afirmativo de la cabeza y me levanté como una fiera que discute su presa. Pocos segundos después de estar bailando bien apretados, le pregunté si al finalizar podía irme para su casa y ella aceptó sin reparos, entonces me sentí más tranquilo. Al poco rato el negro Chacho se apareció con otro medio tiempo y no recuerdo ahora quien fue el tercero. Teudis y Eudis seguían en su bobería con dos pollitos que estaban para comérselas con plumas y todo. Bueno, a la hora de la salida aquellos pollitos se les escaparon y nosotros partimos con nuestra carga, Chacho con su anciana para contarle los pelos que le quedaban, yo con mi gorda para hacer tocino y el otro socio con una veterana para que le contara sobre la Segunda Guerra Mundial posiblemente. Los otros chamacos nos dijeron que partirían hacia la terminal de trenes y que allí nos esperarían por la mañana.</w:t>
      </w:r>
    </w:p>
    <w:p>
      <w:pPr>
        <w:pStyle w:val="Normal"/>
        <w:rPr/>
      </w:pPr>
      <w:r>
        <w:rPr/>
        <w:t xml:space="preserve"> </w:t>
      </w:r>
      <w:r>
        <w:rPr/>
        <w:t>Después de mi experiencia con aquel camioncito de carne desayuné y partí en el tranvía en busca de la terminal de trenes. Pocos minutos después se apareció Chacho y el otro chamaco, allí nos encontramos a Teudis y Eudis convertidos en verdaderos pingüinos, aquella experiencia de haber dormido toda una noche en un banco exterior con temperaturas muy frías para nosotros, la recordarán toda la vida. No sabían que la terminal cerraba a medianoche ni yo tampoco.</w:t>
      </w:r>
    </w:p>
    <w:p>
      <w:pPr>
        <w:pStyle w:val="Normal"/>
        <w:rPr/>
      </w:pPr>
      <w:r>
        <w:rPr/>
        <w:t xml:space="preserve"> </w:t>
      </w:r>
      <w:r>
        <w:rPr/>
        <w:t>Dos días antes de la salida y encontrándome de guardia, llegaron dos autos que parquearon junto a nuestra escala, subieron abordo unos seis alemanes acompañados de un “segurozo” cubano. Siempre nos fue fácil distinguir a esta gentuza que pertenece a la seguridad cubana, unas veces por el vestir, otras por sus miradas interrogantes y cargadas de ese aire de superioridad que les inculcaron, unas veces por sus caras de hijoputas inconfundibles. Después de saludar los guié hasta el camarote del Capitán y subí al puente para darle cuerda a los cronómetros. Al bajar vi a toda esa comitiva inspeccionando el camarote del Armador y que siempre se dedicaba a pasajeros, pocos minutos después desaparecieron nuevamente quedando abordo el segurozo.</w:t>
      </w:r>
    </w:p>
    <w:p>
      <w:pPr>
        <w:pStyle w:val="Normal"/>
        <w:rPr/>
      </w:pPr>
      <w:r>
        <w:rPr/>
        <w:t xml:space="preserve"> </w:t>
      </w:r>
      <w:r>
        <w:rPr/>
        <w:t>Ese mismo día y acompañado por gente de extrema confianza, aquel hombre se dedicó a impartir órdenes en la preparación del mencionado camarote, el cristal de la “portilla” (ventana) fue pintado de negro, luego, la cerraron con una plancha de acero que se utilizaba en casos de tormenta y soldaron ésta, quedando aquel espacio herméticamente cerrado y sin otra posibilidad de salir que no fuera por su puerta.</w:t>
      </w:r>
    </w:p>
    <w:p>
      <w:pPr>
        <w:pStyle w:val="Normal"/>
        <w:rPr/>
      </w:pPr>
      <w:r>
        <w:rPr/>
        <w:t xml:space="preserve"> </w:t>
      </w:r>
      <w:r>
        <w:rPr/>
        <w:t>Minutos antes de la salida llegaron varios carros alemanes, serían unos ocho hombres los que escoltaban a una persona que venía esposada, en aquel grupo pude distinguir nuevamente al segurozo. Aquella comitiva descendió a los pocos minutos quedando a bordo el hombre esposado y su guardián. No cabía la menor duda de que transportaríamos a un preso para Cuba, un preso muy importante que no podía ser trasladado en avión, solo debíamos esperar a que pasaran unos días de navegación para enterarnos del chisme.</w:t>
      </w:r>
    </w:p>
    <w:p>
      <w:pPr>
        <w:pStyle w:val="Normal"/>
        <w:rPr/>
      </w:pPr>
      <w:r>
        <w:rPr/>
        <w:t xml:space="preserve"> </w:t>
      </w:r>
      <w:r>
        <w:rPr/>
        <w:t xml:space="preserve">Las relaciones con Portela iban de mal en peor, me daba la impresión que se aprovechaba de la presencia de aquel agente de la seguridad para hacerme la vida un yogourt, comenzó a implantar puntos en mi contenido de trabajo que no me correspondían, mandaba a despertarme a cualquier hora sabiendo que yo trabajaba hasta las cuatro de la madrugada, etc., hasta que uno de esos días me encontró con el moño virado. Yo tenía en una de las gavetas de mi camarote un trozo de cabilla de ¾ de pulgada de diámetro, luego de lavarme la cara y fumarme un cigarro me dije; &lt;&lt;Tengo que quitarme a este maricón de arriba o no viviré tranquilo en lo que resta de viaje&gt;&gt; Envolví aquel trozo de acero en una toalla y fui hasta el camarote del Secretario del Partido, este tipo era un mulato enfermero, que luego llegó a ocupar el cargo de Secretario del Sindicato en la marina mercante, es una verdadera pena que no recuerde el nombre de esta culebra. Entré a su camarote sin tocar la puerta y creo que se asustó al ver mis ojos inyectados de sangre, saqué la cabilla y le dije; </w:t>
      </w:r>
    </w:p>
    <w:p>
      <w:pPr>
        <w:pStyle w:val="Normal"/>
        <w:rPr/>
      </w:pPr>
      <w:r>
        <w:rPr/>
        <w:t>-Ahora mismo subes al camarote de ese maricón que es Capitán de este barco y es miembro de tu partido, le dices a ese hijoputa; que si desde este mismo momento no me deja tranquilo y terminar el viaje en paz, lo voy a matar.-</w:t>
      </w:r>
    </w:p>
    <w:p>
      <w:pPr>
        <w:pStyle w:val="Normal"/>
        <w:rPr/>
      </w:pPr>
      <w:r>
        <w:rPr/>
        <w:t>-¡Oye mi hermano tranquilízate, mira vamos a hablar!-</w:t>
      </w:r>
    </w:p>
    <w:p>
      <w:pPr>
        <w:pStyle w:val="Normal"/>
        <w:rPr/>
      </w:pPr>
      <w:r>
        <w:rPr/>
        <w:t xml:space="preserve">-Ni soy tu hermano, ni tengo ni cojones que hablar contigo, subes ahora mismo y hablas con ese maricón, para que te enteres, hay cabilla pa ti también si no me traes una respuesta.- El tipo se asustó y salió del camarote pidiéndome que lo esperara, unos veinte minutos después regresó con la promesa de que me iban a dejar tranquilo y yo volví a mi camarote con la cabilla. Remedio santo, a partir de entonces Portela evitaba en todo momento chocar conmigo y hasta la llegada a Cuba no subió al puente en las horas que yo hacía guardia. </w:t>
      </w:r>
    </w:p>
    <w:p>
      <w:pPr>
        <w:pStyle w:val="Normal"/>
        <w:rPr/>
      </w:pPr>
      <w:r>
        <w:rPr/>
        <w:t xml:space="preserve"> </w:t>
      </w:r>
      <w:r>
        <w:rPr/>
        <w:t>Dejado el canal Inglés y en pleno golfo de Vizcaya ya todos estábamos enterados, en un barco es casi imposible mantener un secreto. El hombre que viajaba hacia La Habana, era un miembro de la inteligencia cubana que había ido a pasar un curso en Alemania y allí descubrieron que era miembro de la CIA o algo por el estilo, su rostro pronto se nos olvidó porque a su camarote solo podía entrar el Capitán del G2 que viajaba escoltándolo, él era quien le llevaba los alimentos diariamente y quien le suministraba todo tipo de literatura al distinguido pasajero. Debo confesar que aquel hombre era una verdadera polilla, se leyó en pocos días casi todos los libros de la biblioteca a bordo y después su escolta andaba pidiéndole libros a los tripulantes.</w:t>
      </w:r>
    </w:p>
    <w:p>
      <w:pPr>
        <w:pStyle w:val="Normal"/>
        <w:rPr/>
      </w:pPr>
      <w:r>
        <w:rPr/>
        <w:t xml:space="preserve"> </w:t>
      </w:r>
      <w:r>
        <w:rPr/>
        <w:t>Unas ciento cincuenta millas al sur de las islas Azores el barco se paró una mañana, yo me encontraba durmiendo en esos momentos y no me enteré hasta las once porque fueron a despertarme, el Capitán había convocado a una Junta de Oficiales. Reunidos todos en su salón, Portela explicó que no existían posibilidades de volver a arrancar el barco y que se procedería a lanzar un S.O.S. Debo mencionarles que el Jefe de Máquinas en ese momento y desde hacía un año aproximadamente, era un ruso al que le había explotado la máquina el viaje anterior frente a las costas de Argelia. Cuando nos pidió opinión y me tocó el turno de hablar, solo alcancé a decirle unas palabras; &lt;&lt;No olvide que para lanzar un S.O.S se tienen que haber agotado todos los recursos abordo.&gt;&gt; Portela debió haberse limpiado el trasero con lo que yo había expresado, pero no era menos cierto lo que le estaba diciendo y así estaba establecido en aquellos tiempos. Poco rato después de terminada la reunión subió al puente y lanzó el S.O.S, a partir de esos momentos la comida no constaba en nuestras vidas.</w:t>
      </w:r>
    </w:p>
    <w:p>
      <w:pPr>
        <w:pStyle w:val="Normal"/>
        <w:rPr/>
      </w:pPr>
      <w:r>
        <w:rPr/>
        <w:t xml:space="preserve"> </w:t>
      </w:r>
      <w:r>
        <w:rPr/>
        <w:t>El problema era más grave de lo que suponíamos, los tanques de combustible de los generadores eléctricos se encontraban contaminados, al caerse las plantas dejaban de trabajar una serie de equipos auxiliares que garantizaban el funcionamiento de la máquina principal, como lo son purificadores de combustible, compresores para el suministro de agua para el sistema de enfriamiento y calderas, etc. Al quedarnos sin electricidad se cayeron todos los equipos de navegación, no se podía cocinar y las neveras quedarían sin compresores de refrigeración, por lo que corríamos el riesgo de perder lo poco que teníamos de alimentos frescos y para obtener agua de beber, nos veríamos obligados bajar al departamento de máquinas con una linterna y tomarla del tanque de hidrofort. La situación comenzó a sentirse desde la hora de almuerzo ese día, cuando tocaron la campana nos dieron una ruedita de spam y un vasito de leche condensada.</w:t>
      </w:r>
    </w:p>
    <w:p>
      <w:pPr>
        <w:pStyle w:val="Normal"/>
        <w:rPr/>
      </w:pPr>
      <w:r>
        <w:rPr/>
        <w:t xml:space="preserve"> </w:t>
      </w:r>
      <w:r>
        <w:rPr/>
        <w:t>El mar se encontraba tranquilo, solo una mar de leva muy ligera. Recuerdo que unas tres horas después de lanzado el S.O.S se apareció un barco de pequeño porte, como no teníamos trabajando ningún equipo del puente, se intercambiaron varios mensajes con las banderas del código internacional y después continuaron su rumbo, ellos no podían hacer nada por resolver nuestra situación. A esas alturas del cuento en La Habana desconocían estos acontecimientos, es lógico que ustedes se hagan cientos de preguntas, yo he parado un buque en medio del océano de buenas a primeras y sin otra opción se solicita auxilio. ¿Es que no existían baterías de emergencia? ¿No tenía ese buque equipo de radio de emergencia que funcionara con baterías? ¿No poseía una planta de emergencia que garantizara el funcionamiento de los equipos del puente y telegrafía? Es lógico que se pregunten todo esto porque en casi todos los films que tocan el punto de desastres marítimos, ustedes habrán observado que algunas luces continúan funcionando y muchos equipos también. Eso es lo que debiera suceder en condiciones normales y nuestro buque poseía todos esos equipos, pero ninguno funcionó en el momento necesario, sencillamente se encontraban de adorno para engañar a supervisores. En estos momentos y después de esa amarga experiencia, me imagino que al desaparecido buque “Guantánamo” le sucedió lo mismo y tuvo el trágico saldo de la muerte de sus tripulantes y un solo sobreviviente.</w:t>
      </w:r>
    </w:p>
    <w:p>
      <w:pPr>
        <w:pStyle w:val="Normal"/>
        <w:rPr/>
      </w:pPr>
      <w:r>
        <w:rPr/>
        <w:t xml:space="preserve"> </w:t>
      </w:r>
      <w:r>
        <w:rPr/>
        <w:t>Esa noche el viento comenzó a aumentar su fuerza, mientras descendía vertiginosamente la presión barométrica. Desaparecía la mar de leva y comenzaba a rizarse con rapidez, muy pronto comenzamos a embarcar agua y el buque experimentó sus primeros bandazos, aunque suaves en el momento de abandonar mi guardia. El buque se encontraba cargado de fertilizantes y su cubierta iba abarrotada de una cubertada compuesta por contenedores y camiones IFA para Cuba.</w:t>
      </w:r>
    </w:p>
    <w:p>
      <w:pPr>
        <w:pStyle w:val="Normal"/>
        <w:rPr/>
      </w:pPr>
      <w:r>
        <w:rPr/>
        <w:t xml:space="preserve"> </w:t>
      </w:r>
      <w:r>
        <w:rPr/>
        <w:t>Me despertaron los grandes bandazos a eso de las diez de la mañana, todas las gavetas de mi camarote andaban nadando por el piso junto a mis zapatos, el agua entraba por el trancanil que forman la unión del mamparo (pared) y la cubierta principal. Existían huecos producidos por el óxido que nunca me interesó tapar, ni a la empresa reparar. Subí aquellas cosas flotantes en el sofá y me acosté de nuevo tratando de mantener el equilibrio encima de la cama, antes de hacerlo me asomé por la portilla y pude ver olas que sobrepasaban los cinco metros de altura, aquello me tranquilizó, el barco tenía buena estabilidad y ya habíamos soportado tiempos peores.</w:t>
      </w:r>
    </w:p>
    <w:p>
      <w:pPr>
        <w:pStyle w:val="Normal"/>
        <w:rPr/>
      </w:pPr>
      <w:r>
        <w:rPr/>
        <w:t xml:space="preserve"> </w:t>
      </w:r>
      <w:r>
        <w:rPr/>
        <w:t>Es increíble como cambia el tiempo de un momento a otro en el mar, nada está escrito. Esa zona de las Azores es una de las más peligrosas del Atlántico en invierno, por regla general siempre está acompañada de bajas presiones. Cuando me levanté al mediodía, me crucé camino de la cocina a varios maquinistas embarrados de petróleo de pies a cabeza, mi almuerzo para ese día fueron dos sardinitas y un vasito de leche condensada. Ya en horas de la tarde habían logrado poner en funcionamiento la planta de emergencia, eso nos servía para disponer de algunas luces y Portela se comunicó con un remolcador de altura con base en las Azores para solicitar asistencia. Esto lo realizó sin comunicar a La Habana sobre nuestra situación, cosa que muy bien pudo hacer con el uso del mismo equipo auxiliar de telegrafía con el que se había comunicado. Era muy lógico que procediera de esa manera, eso debía agradecérselo a su inexperiencia como Capitán, en lo personal no me importaba las veces que metiera la pata, en fin, el remolcador salió en nuestra demanda y las olas continuaban creciendo. Al día siguiente y en horas de la tarde, aquel animalazo de remolcador con bandera holandesa o alemana se encontraba unos cables a nuestro costado, mientras se coordinaba la operación de remolque. (Debo aclarar que una milla náutica tiene 1852 metros y que un cable es una décima parte de una milla, o sea, 185.2 metros) Yo me encontraba en la proa preparando las condiciones para la toma del cable de remolque que ellos nos darían. Debo confesarles que me alegraba de la novatada de Portela y me veía remolcado hasta Portugal sin dificultades.</w:t>
      </w:r>
    </w:p>
    <w:p>
      <w:pPr>
        <w:pStyle w:val="Normal"/>
        <w:rPr/>
      </w:pPr>
      <w:r>
        <w:rPr/>
        <w:t xml:space="preserve"> </w:t>
      </w:r>
      <w:r>
        <w:rPr/>
        <w:t>Mientras todo esto sucedía, el telegrafista establece comunicación con el buque “Abel Santamaría” que navegaba al norte de Azores rumbo al canal Inglés, es una pena que no recuerde en estos momentos el nombre de aquel Capitán (otros de los grandes hijoputas de la flota) Según me contó el telegrafista, aquel tipo le dijo a Portela que no se le ocurriera tomar el cable del remolcador y esperara orientaciones desde La Habana. Aquel cabrón sabía lo que estaba haciendo, porque desde el mismo momento de hacer firme el cable del remolcador a bordo y realizarse la asistencia, todos los involucrados en esa aventura marítima debían pagar un por ciento acorde a los intereses salvados, es decir, no pagaba solamente el armador del buque (propietario) porque se estaban salvando los intereses de todos los involucrados, ¿qué sucede?, pues en el caso de Cuba como todo es propiedad estatal, aunque el cargamento sea propiedad de diferentes empresas y como ellas son propiedad del mismo estado, se verá obligado a pagar el monto total del salvamento que asciende en esos casos a varios millones de dólares. ¿Cuál será la actitud razonable en este caso? Muy sencillo, perder el barco en su totalidad y cobrarle a la compañía de seguros sin desenfundar un solo centavo, esa, ha sido la actitud del gobierno cubano y de muchas compañías navieras inescrupulosas en el mundo.</w:t>
      </w:r>
    </w:p>
    <w:p>
      <w:pPr>
        <w:pStyle w:val="Normal"/>
        <w:rPr/>
      </w:pPr>
      <w:r>
        <w:rPr/>
        <w:t xml:space="preserve"> </w:t>
      </w:r>
      <w:r>
        <w:rPr/>
        <w:t>Encontrándonos en la maniobra de traer hacia nosotros un cabo ligero, que pasaríamos por una rolletera y luego devolveríamos al remolcador para que con sus winches nos trajera el cable de remolque a bordo. Portela me ordena cortar aquel cabo y retirar maniobra, me sorprendió aquella orden pero como dice el refrán; “Donde manda Capitán no manda soldado”, corté aquel cabo y toreando los bandazos me dirigí de nuevo al camarote, no se podía hacer otra cosa. La humedad era terrible y cuando el barco se inclinaba violentamente el agua llegaba a salpicar mi cama.</w:t>
      </w:r>
    </w:p>
    <w:p>
      <w:pPr>
        <w:pStyle w:val="Normal"/>
        <w:rPr/>
      </w:pPr>
      <w:r>
        <w:rPr/>
        <w:t xml:space="preserve">  </w:t>
      </w:r>
      <w:r>
        <w:rPr/>
        <w:t>El remolcador se mantuvo a unas dos millas a nuestro lado de la misma manera que el ave de rapiña vuela alrededor de un animal moribundo, de vez en cuando establecían comunicación por VHF y le informaban al Capitán sobre el rumbo y velocidad de traslación de aquella galerna, velocidad de los vientos y altura de la mar que ya se aproximaba a los diez metros, verdaderas montañas de agua que hacían temblar al más güevón, nuestro barómetro se encontraba por debajo de los 990 milibares. (La presión normal es de 1013 milibares)</w:t>
      </w:r>
    </w:p>
    <w:p>
      <w:pPr>
        <w:pStyle w:val="Normal"/>
        <w:rPr/>
      </w:pPr>
      <w:r>
        <w:rPr/>
        <w:t xml:space="preserve"> </w:t>
      </w:r>
      <w:r>
        <w:rPr/>
        <w:t xml:space="preserve">Si yo hubiera tenido la intención de recoger en un cubo los carnés del Partido de aquellos que se cagaron en aquella situación, me hubiera convertido en el hijoputa más famoso de la empresa. Cuando la pelona anda dando vueltas a cualquiera se le aflojan los pantalones, a esa hora la gente se caga en Marx, Lenin y toda esa comparsa, todo el mundo se acuerda de vírgenes y santos por los que nunca profesaron y condenaron al olvido, eso pasó allí. Recuerdo que estando en uno de los salones de Oficiales y alumbrados con lámparas de keroseno, llegó el enfermero y me dijo; </w:t>
      </w:r>
    </w:p>
    <w:p>
      <w:pPr>
        <w:pStyle w:val="Normal"/>
        <w:rPr/>
      </w:pPr>
      <w:r>
        <w:rPr/>
        <w:t>&lt;&lt; Oye, tengo a Chartrand ingresado en la clínica con un suero puesto y quiere verte.&gt;&gt; El viejo Chartand era un cocinero de ojos saltones como los sapos y jabao, ya habíamos navegado en otro barco y siempre se llevó muy bien conmigo, era militante del partido pero de esos que están porque hay que estar, de los que no le hacen daño a nadie y lo que le interesa es vivir y meterse cuatro tragos. La enfermería se encontraba en penumbras y Chartrand deliraba.</w:t>
      </w:r>
    </w:p>
    <w:p>
      <w:pPr>
        <w:pStyle w:val="Normal"/>
        <w:rPr/>
      </w:pPr>
      <w:r>
        <w:rPr/>
        <w:t>-¡Ay virgencita de La Caridad! ¡Ay San Lázaro! ¡Ay Changó! ¡Ay.......! No lo dejé acabar.</w:t>
      </w:r>
    </w:p>
    <w:p>
      <w:pPr>
        <w:pStyle w:val="Normal"/>
        <w:rPr/>
      </w:pPr>
      <w:r>
        <w:rPr/>
        <w:t>-Oye Chartrand, ¿qué carajo te pasa?, no comas tanta mierda que esto no se acaba y te van a tronar.</w:t>
      </w:r>
    </w:p>
    <w:p>
      <w:pPr>
        <w:pStyle w:val="Normal"/>
        <w:rPr/>
      </w:pPr>
      <w:r>
        <w:rPr/>
        <w:t>-Coño mi hermano, yo creo que de esta no salimos, por eso estoy llamando a mis santos.-</w:t>
      </w:r>
    </w:p>
    <w:p>
      <w:pPr>
        <w:pStyle w:val="Normal"/>
        <w:rPr/>
      </w:pPr>
      <w:r>
        <w:rPr/>
        <w:t>-Yo no te pido que no lo hagas, pero debes hacerlo para tí, tú sabes que esto está lleno de hijoputas y si escapamos te van a joder.- Allí me quedé con él por largo rato hasta que se tranquilizó, era un pobre hombre que nunca le había hecho daño a nadie. Los pocos que se encontraban en el salón fueron pasando por la cama del cocinero a darle ánimos, me dio la impresión por momentos de que despedíamos a un muerto en sus últimos minutos de vida, luego, cuando los jodedores regresaban hacían sus comentarios, porque al perecer Chartrand continuó sus llamados.</w:t>
      </w:r>
    </w:p>
    <w:p>
      <w:pPr>
        <w:pStyle w:val="Normal"/>
        <w:rPr/>
      </w:pPr>
      <w:r>
        <w:rPr/>
        <w:t xml:space="preserve"> </w:t>
      </w:r>
      <w:r>
        <w:rPr/>
        <w:t>Yo creo que la planta de emergencia se mantuvo trabajando unos tres días lo máximo, recuerdo que se me ocurrió abrir una caja de interruptores ubicada en uno de los pasillos de mi cubierta, allí se encontraba el de mi camarote desconectado y yo lo conecté, lo hice porque sabía que el camarote de Portela tenía electricidad y con frecuencia colaba café. Tenía en el camarote un cenicero de bronce del tamaño de un platico de los usados para servir postre, con el agua que tenía en una botella lo lavé lo mejor que pude y ese día, después de haber transcurrido unos cinco sin que me cayera nada caliente al estómago, conecté una calefacción portátil que tenía y encima de ella puse mi cenicero con la ruedita de spam y una lasca de queso que se derretía sobre ella ante mis ojos y desesperado estómago, a su lado puse una latica de leche condensada con mi cuota. El olor que despedía aquel spam que siempre había detestado lo encontraba maravillosamente agradable, me llenaba con su olor y el humillo que desprendía inundaba todo mi camarote. Después, contando los segundos ocurridos entre masticadas lo iba devorando poco a poco, tratando de que ocurriera en el mismo tiempo que empleaba en almorzar, aquello me sabía a gloria y no podía contárselo a nadie para evitar que hicieran lo mismo y se jodiera la planta.</w:t>
      </w:r>
    </w:p>
    <w:p>
      <w:pPr>
        <w:pStyle w:val="Normal"/>
        <w:rPr/>
      </w:pPr>
      <w:r>
        <w:rPr/>
        <w:t xml:space="preserve"> </w:t>
      </w:r>
      <w:r>
        <w:rPr/>
        <w:t>Unos de esos momentos dedicados a mis actividades culinarias con un menú reducido a dos platos, sardinas y spam, tocaron a mi puerta con algo de desespero. Por mucho que traté de demostrar que no me encontraba en el camarote, Eudis el agregado que hacía la guardia conmigo insistía casi suplicándome.</w:t>
      </w:r>
    </w:p>
    <w:p>
      <w:pPr>
        <w:pStyle w:val="Normal"/>
        <w:rPr/>
      </w:pPr>
      <w:r>
        <w:rPr/>
        <w:t>-Coño compadre no seas hijoputa, yo sé que está ahí, ábreme por favor, el olor me da y yo no se lo voy a decir a nadie.- Con esa cantaleta se mantuvo varios minutos hasta que le abrí para que la otra gente no se enterara. Al entrar tenía en las manos sus sardinitas.</w:t>
      </w:r>
    </w:p>
    <w:p>
      <w:pPr>
        <w:pStyle w:val="Normal"/>
        <w:rPr/>
      </w:pPr>
      <w:r>
        <w:rPr/>
        <w:t>-¡Cojones compadre! ¿Cómo fue que te enteraste?-</w:t>
      </w:r>
    </w:p>
    <w:p>
      <w:pPr>
        <w:pStyle w:val="Normal"/>
        <w:rPr/>
      </w:pPr>
      <w:r>
        <w:rPr/>
        <w:t>-Por el olor, los demás ni se imaginan esto pero tengo olfato de perro.-</w:t>
      </w:r>
    </w:p>
    <w:p>
      <w:pPr>
        <w:pStyle w:val="Normal"/>
        <w:rPr/>
      </w:pPr>
      <w:r>
        <w:rPr/>
        <w:t>-Mi socio, si se enteran nos vamos a buscar un lío, por eso te pido que no corras la voz.-</w:t>
      </w:r>
    </w:p>
    <w:p>
      <w:pPr>
        <w:pStyle w:val="Normal"/>
        <w:rPr/>
      </w:pPr>
      <w:r>
        <w:rPr/>
        <w:t>-Caliéntame esto porque me voy a desmayar y olvídate de lo demás, asere eres un caballo, eso no se le ha ocurrido a nadie.- Eudi experimento una sensación similar a la mía, yo me comí mi ración mientras él no quitaba los ojos del calefactor siguiendo todas mis orientaciones, creo que éramos los únicos en comer caliente en el barco.</w:t>
      </w:r>
    </w:p>
    <w:p>
      <w:pPr>
        <w:pStyle w:val="Normal"/>
        <w:rPr/>
      </w:pPr>
      <w:r>
        <w:rPr/>
        <w:t xml:space="preserve"> </w:t>
      </w:r>
      <w:r>
        <w:rPr/>
        <w:t>Por fin Portela mandó un mensaje a La Habana y desde allí le contestaron que habían desviado al buque Playa Larga para que nos remolcara hasta Lisboa, que ellos arribarían a nuestra posición dentro de unas pocas horas y tenían bastante comida preparada para traérnosla en su bote salvavidas, posibilidad descartada entonces pues las olas alcanzaban una altura superior a los doce metros. Como todo buque al garete tiende a atravesarse a la dirección del viento y por consiguiente de la mar, nuestros bandazos se encontraban entre los cuarenta y cinco grados, llegando en oportunidades a los cincuenta. Los alerones del puente casi tocaban a las olas y no quiero hablarles del estado de los contenedores y camiones, que sufrían el embate directo de la furia del mar, muchos se encontraban hechos mierda. Es eso si, el remolcador no se separaba de su cadáver, hubo oportunidades en las que se acercaban a distancia peligrosas para las condiciones del tiempo y podíamos verlos como nos filmaban, mientras tanto, aquel infeliz preso continuaba sin saber que ocurría fuera de la puerta de su camarote convertida en celda.</w:t>
      </w:r>
    </w:p>
    <w:p>
      <w:pPr>
        <w:pStyle w:val="Normal"/>
        <w:rPr/>
      </w:pPr>
      <w:r>
        <w:rPr/>
        <w:t xml:space="preserve"> </w:t>
      </w:r>
      <w:r>
        <w:rPr/>
        <w:t>El Playa Larga llegó y nada pudo hacer por nosotros, me enteré que el Capitán era Osvaldo Blanco y hablé con él en varias oportunidades, él me había dado clases cuando yo estudiaba para Oficial. En una de esas oportunidades que me encontraba de guardia en el puente, pude observar que el Playa Larga se encontraba a unas doce millas de nuestra posición por medio del radar. No había finalizado la guardia cuando se desató un incendio a bordo, hablé con Blanco y le solicité que se situara más próximo a nuestra posición, poniéndolo al corriente del último acontecimiento. Sonó la alarma general contra incendio y cada cual ocupó sus puestos, el incendio se había producido en el área de la chimenea del buque. Las personas que no han visitado un barco no pueden tener idea del tamaño de una chimenea y menos aún que por términos generales allí se encuentra una de las calderas que posee todo buque. Ellas pueden tener dos o tres pisos de altura de cualquier edificio, pues bien, por allí desfilan todos los escapes de las plantas y máquina principal, esas tuberías van cubiertas de un forro de amianto que cubre el calor que ellas despiden, evitando posibilidades de incendio en contactos con otros materiales. Toda la capa de amianto que cubría el escape de la planta de emergencia se encontraba vencido y fue allí donde se originó el incendio. Pudo controlarse por medio de extintores portátiles, en esas circunstancias y me refiero a esa agonía tan prolongada que vivíamos, a la gente le importaba tres pepinos si el barco se quemaba o se hundía, solo deseábamos encontrar una salida y la debilidad de nuestros cuerpos iba en aumento. Los efectos de los bandazos son más pronunciados en el puente de un barco que en cualquier otro sitio, en la medida que se baja en altura son menores, allí es impresionante ver como el barco se acuesta al mar y da la impresión de no retornar a su posición de origen. Los más valientes tiemblan cuando tienen contacto con esas imágenes, si eso ocurre de día podrán imaginarse de noche, cualquiera se caga y ese pánico que en ocasiones se siente, lo vi reflejado en el rostro del segurozo las pocas oportunidades en las que subió al puente. A partir del incendio regresamos nuevamente a las penumbras, bajar al cuarto de máquinas en busca de agua era extremadamente peligroso por los bandazos y la oscuridad. Sin embargo, nunca falta el ingenio de los cubanos a la hora de resolver situaciones difíciles, alguien tuvo la maravillosa idea de sacarle los acumuladores a los carros y de esa manera teníamos por lo menos la lámpara Aldis  (utilizada para hacer señales) en servicio y se subieron otras para el equipo auxiliar de telegrafía. Otros se arriesgaron hasta lugares verdaderamente peligrosos en busca de esos acumuladores y llegaron a colocarlos con bombillitos en los salones, no dudo que los bombillitos también hayan sido extraídos de los carros, porque en los barcos cubanos nada sobra y mucho falta.</w:t>
      </w:r>
    </w:p>
    <w:p>
      <w:pPr>
        <w:pStyle w:val="Normal"/>
        <w:rPr/>
      </w:pPr>
      <w:r>
        <w:rPr/>
        <w:t xml:space="preserve"> </w:t>
      </w:r>
      <w:r>
        <w:rPr/>
        <w:t>No fue hasta el octavo día en que disminuyó la velocidad del viento y la altura de las olas, finalmente el Playa Larga se pudo aproximar a nosotros y coordinar la maniobra de remolque. Como Segundo Oficial yo tenía la obligación de acudir a la proa y debo agregar, que ya tenía experiencia en lo referente a las maniobras de remolque, muy peligrosa para el personal que la realiza.</w:t>
      </w:r>
    </w:p>
    <w:p>
      <w:pPr>
        <w:pStyle w:val="Normal"/>
        <w:rPr/>
      </w:pPr>
      <w:r>
        <w:rPr/>
        <w:t xml:space="preserve"> </w:t>
      </w:r>
      <w:r>
        <w:rPr/>
        <w:t>Portela y Artigas se personaron en la proa y trataron de hacer varios experimentos que no dieron resultados mientras yo permanecía en silencio, después que no se les ocurrió mas nada y se cansaron de estar metiendo la pata consultaron conmigo. &lt;&lt; Muy bien, yo sé todo lo que hay que hacer en este caso, pero si desean que me encargue de esta maniobra deben abandonar la proa y dirigirse al puente.&gt;&gt; Ambos se retiraron mientras yo hacía todos los preparativos para brindar nuestro cable de remolque firme a una de las anclas del barco, de vez en cuando me jodían un poco por el walky-talky y los mandaba al carajo, yo no podía abusar de mi gente que llevaba bastantes días sin comer en una maniobra tan peligrosa.</w:t>
      </w:r>
    </w:p>
    <w:p>
      <w:pPr>
        <w:pStyle w:val="Normal"/>
        <w:rPr/>
      </w:pPr>
      <w:r>
        <w:rPr/>
        <w:t xml:space="preserve"> </w:t>
      </w:r>
      <w:r>
        <w:rPr/>
        <w:t>Cuando todo estuvo listo, hicimos varios intercambios de cohetes lanzacabos e iniciar aquella compleja maniobra, donde nosotros carecíamos de electricidad y fuerzas para cobrar a mano cualquier cabo. Hay que sumarle a esto y de eso saben los marinos, que un barco no se encuentra preparado para realizar remolques como cualquier remolcador, el punto de remolque se encuentra muy a popa y eso le resta maniobrabilidad a cualquier buque, mientras que los remolcadores lo tienen casi a la mitad de su eslora dejando actuar libremente a la pala del timón. Eso trajo como consecuencias que después de estar nuestro cable de remolque firme a las bitas de popa del Playa Larga, al dar máquina avante el buque no respondiera a las órdenes del timón y se produjo una aproximación muy peligrosa, obligando al Capitán de aquella nave a dar toda máquina avante. Aquella brusca estrepada provocó que el cable de remolque nuestro, que se encontraba firme a una de las anclas de nuestro buque y con siete grilletes de cadena en el agua, diera un gran estrechonazo y se partiera. (Cada grillete tiene aproximadamente 15 brazas de longitud, esto es referente al grillete como unidad de medida usada en las cadenas de las anclas solamente, la braza es superior al metro) Esto tiene su explicación, el cable se hizo firme a la cadena del ancla y se largó esa cantidad de grilletes, para que el peso mantuviera al cable con seno en el agua, ahora bien, fue suficiente un estrechonazo como aquel para partirlo, porque nuestro cable había sido usado el viaje anterior, mientras nos remolcaron desde las costas de Argelia hasta Barcelona. ¿Qué sucede? Pues exteriormente el cable puede observarse en buenas condiciones, pero su interior comenzó a deteriorarse por su contacto con el agua de mar y además, ya había sido sometido a tensiones que limitaron toda su flexibilidad y elasticidad.</w:t>
      </w:r>
    </w:p>
    <w:p>
      <w:pPr>
        <w:pStyle w:val="Normal"/>
        <w:rPr/>
      </w:pPr>
      <w:r>
        <w:rPr/>
        <w:t xml:space="preserve"> </w:t>
      </w:r>
      <w:r>
        <w:rPr/>
        <w:t>Hubo que comenzar desde cero nuevamente y las horas no solo se duplicaron, por la debilidad física que todos teníamos se triplicó. Finalmente arrancamos ante la mirada indiscreta del remolcador que no se apartaba de nuestro lado, ellos sabían que si fallaba esta nueva maniobra no tendríamos otra opción que acudir a sus millonarios servicios. Proa a Lisboa navegábamos a una velocidad de cuatro nudos, cuando determiné la posición por el sol al día siguiente, comprobé que nuestro barco había abatido unas 360 millas de la posición original.</w:t>
      </w:r>
    </w:p>
    <w:p>
      <w:pPr>
        <w:pStyle w:val="Normal"/>
        <w:rPr/>
      </w:pPr>
      <w:r>
        <w:rPr/>
        <w:t xml:space="preserve"> </w:t>
      </w:r>
      <w:r>
        <w:rPr/>
        <w:t>A la mañana siguiente vi al timonel Lázaro, un blanco bastante gordo y que gracias a la dieta obligatoria de esos días había perdido más de 30 libras, deambulaba por toda la cubierta con un hacha de las usadas en los equipos de lucha contra incendios. Donde quiera que se encontraba con un tronco de los empleados en el trincaje de los camiones, Lázaro luchaba para cortarlos hasta que tuvo un buen hato de leña, lo ayudaban dos o tres marineros pero solo lo recuerdo a él, porque aquel gordo bonachón se encontraba conmigo en el buque “Viñales” el viaje de mi deserción. En la cubierta de botes colocaron un barril y le dieron fuego a parte de la leña, un rato después tomábamos el primer buchito de café caliente ausente durante varios días. Chartrand y Ángel Cerulia (el otro cocinero), instalaron allí su estado mayor. Ese día, cocinaron como pudieron unos pollos que delataban sus primeros síntomas de descomposición, nos supo a gloria y creo que me dio mareos haber ingerido aquellos alimentos, al día siguiente llegaríamos al río Tejo remolcados y arrastrando un ancla con siete grilletes de cadenas. No podíamos remontar río arriba y se coordinó con el astillero de Lisnave, el envío de un remolcador con una planta eléctrica para poder levar ambas anclas.</w:t>
      </w:r>
    </w:p>
    <w:p>
      <w:pPr>
        <w:pStyle w:val="Normal"/>
        <w:rPr/>
      </w:pPr>
      <w:r>
        <w:rPr/>
        <w:t xml:space="preserve"> </w:t>
      </w:r>
      <w:r>
        <w:rPr/>
        <w:t>Aquella maniobra nos tomó el día entero en medio de una marejada, que mantenía en peligro de zozobrar al remolcador o de nosotros morir electrocutados en caso de que el cable tendido hasta nosotros se partiera e hiciera contacto con la cubierta. Permanecimos en la proa desde horas de la mañana, hasta la madrugada del siguiente donde gastamos nuestras últimas fuerzas. Todos caímos muertos en nuestras camas, no sentimos la humedad que abrigaban aquellos camarotes.</w:t>
      </w:r>
    </w:p>
    <w:p>
      <w:pPr>
        <w:pStyle w:val="Normal"/>
        <w:rPr/>
      </w:pPr>
      <w:r>
        <w:rPr/>
        <w:t xml:space="preserve"> </w:t>
      </w:r>
      <w:r>
        <w:rPr/>
        <w:t>En horas de la mañana le pagaron unos quince dólares a los tripulantes para cubrir los gastos de desayuno, almuerzo y comida. Yo debía continuar de guardia pues a mi brigada le tocaba en la rotación, eso significaba que estaba condenado a esperar por el regreso de cualquier Oficial y poder así salir a comer en la calle. No se hizo esperar el arribo de los trabajadores del astillero contratado, la cocina se encontraba invadida de ellos, increíblemente, la cocina se desprendió del piso durante los violentos bandazos. Hubo un horario en el que todos aquellos trabajadores abandonaron el buque y nos quedamos solos la brigada de guardia, sentados encima de las tapas de la bodega Nr.3, veo que parquea un auto muy próximo a la escala provisional instalada entre el buque y el muelle. Un hombre de unos seis pies de estatura descendió de aquel auto y se dirigió a nosotros, no recuerdo quienes eran los otros que se encontraban conmigo en esos momentos, nunca imaginé que fuera cubano porque esos ejemplares son muy escasos en la isla.</w:t>
      </w:r>
    </w:p>
    <w:p>
      <w:pPr>
        <w:pStyle w:val="Normal"/>
        <w:rPr/>
      </w:pPr>
      <w:r>
        <w:rPr/>
        <w:t>-¿Se encuentra el Capitán?- Preguntó aquel tipo en un perfecto español.</w:t>
      </w:r>
    </w:p>
    <w:p>
      <w:pPr>
        <w:pStyle w:val="Normal"/>
        <w:rPr/>
      </w:pPr>
      <w:r>
        <w:rPr/>
        <w:t>-No, no se encuentra.- Le respondí a secas sin invitarlo a prolongar el diálogo.</w:t>
      </w:r>
    </w:p>
    <w:p>
      <w:pPr>
        <w:pStyle w:val="Normal"/>
        <w:rPr/>
      </w:pPr>
      <w:r>
        <w:rPr/>
        <w:t>-¿Y el Primer Oficial?- Insistió.</w:t>
      </w:r>
    </w:p>
    <w:p>
      <w:pPr>
        <w:pStyle w:val="Normal"/>
        <w:rPr/>
      </w:pPr>
      <w:r>
        <w:rPr/>
        <w:t>-Tampoco se encuentra.- Le respondí al preguntón.</w:t>
      </w:r>
    </w:p>
    <w:p>
      <w:pPr>
        <w:pStyle w:val="Normal"/>
        <w:rPr/>
      </w:pPr>
      <w:r>
        <w:rPr/>
        <w:t>-Entonces, ¿quién se encuentra?- No se rendía el tipo.</w:t>
      </w:r>
    </w:p>
    <w:p>
      <w:pPr>
        <w:pStyle w:val="Normal"/>
        <w:rPr/>
      </w:pPr>
      <w:r>
        <w:rPr/>
        <w:t>-Compadre me encuentro yo que soy el Segundo Oficial.- Ya me molestaba la presencia de aquel curioso que me obligaba a gastar las pocas energías de mi cuerpo.</w:t>
      </w:r>
    </w:p>
    <w:p>
      <w:pPr>
        <w:pStyle w:val="Normal"/>
        <w:rPr/>
      </w:pPr>
      <w:r>
        <w:rPr/>
        <w:t>-La pasaron mal ¿eh?- Parece que ya había visto las imágenes que se transmitieron por la televisión portuguesa, filmadas por el remolcador de altura.</w:t>
      </w:r>
    </w:p>
    <w:p>
      <w:pPr>
        <w:pStyle w:val="Normal"/>
        <w:rPr/>
      </w:pPr>
      <w:r>
        <w:rPr/>
        <w:t>-La pasamos de pinga, no se lo imagina.- Fue lo único que me vino a la mente en esos momentos.</w:t>
      </w:r>
    </w:p>
    <w:p>
      <w:pPr>
        <w:pStyle w:val="Normal"/>
        <w:rPr/>
      </w:pPr>
      <w:r>
        <w:rPr/>
        <w:t>-Los comprendo.- Respondió.</w:t>
      </w:r>
    </w:p>
    <w:p>
      <w:pPr>
        <w:pStyle w:val="Normal"/>
        <w:rPr/>
      </w:pPr>
      <w:r>
        <w:rPr/>
        <w:t xml:space="preserve">-No, es muy difícil que lo entienda, ahora estamos aquí esperando a que regrese un cojonúo que nos releve para ir a comer algo caliente.- </w:t>
      </w:r>
    </w:p>
    <w:p>
      <w:pPr>
        <w:pStyle w:val="Normal"/>
        <w:rPr/>
      </w:pPr>
      <w:r>
        <w:rPr/>
        <w:t>-¿Se encuentra el compañero de la Seguridad?- Aquella pregunta me estremeció porque no era normal que un extranjero me la hiciera, además, se me había olvidado la existencia de aquellos dos seres, me refiero al preso y a su escolta, involuntariamente mi vista giró hacia la portilla pintada de negro.</w:t>
      </w:r>
    </w:p>
    <w:p>
      <w:pPr>
        <w:pStyle w:val="Normal"/>
        <w:rPr/>
      </w:pPr>
      <w:r>
        <w:rPr/>
        <w:t>-Si, él se encuentra.- Respondí invadido por la duda y el miedo.</w:t>
      </w:r>
    </w:p>
    <w:p>
      <w:pPr>
        <w:pStyle w:val="Normal"/>
        <w:rPr/>
      </w:pPr>
      <w:r>
        <w:rPr/>
        <w:t>-Necesito verlo.- Me respondió el tipo con mucha tranquilidad.</w:t>
      </w:r>
    </w:p>
    <w:p>
      <w:pPr>
        <w:pStyle w:val="Normal"/>
        <w:rPr/>
      </w:pPr>
      <w:r>
        <w:rPr/>
        <w:t xml:space="preserve">-Si, pero eso no es así como así, necesito su nombre y alguna identificación para registrarlo en el libro de visitas.- </w:t>
      </w:r>
    </w:p>
    <w:p>
      <w:pPr>
        <w:pStyle w:val="Normal"/>
        <w:rPr/>
      </w:pPr>
      <w:r>
        <w:rPr/>
        <w:t>-Mi nombre es Raúl Valdés Vivó, embajador de Cuba en Portugal.- Me mostró un carné de no sé qué cosa mientras anotaba su nombre en el libro.</w:t>
      </w:r>
    </w:p>
    <w:p>
      <w:pPr>
        <w:pStyle w:val="Normal"/>
        <w:rPr/>
      </w:pPr>
      <w:r>
        <w:rPr/>
        <w:t>-¡Coño! Disculpe compañero embajador, con el hambre que tengo no me salen otras palabras.-</w:t>
      </w:r>
    </w:p>
    <w:p>
      <w:pPr>
        <w:pStyle w:val="Normal"/>
        <w:rPr/>
      </w:pPr>
      <w:r>
        <w:rPr/>
        <w:t>-No te preocupes, yo me imagino lo que es eso.- Uno de los que se encontraban en el grupo lo acompañó hasta el camarote del segurozo, cuando había desaparecido dentro de la superestructura del barco la gente se cagó de la risa con aquel diálogo.</w:t>
      </w:r>
    </w:p>
    <w:p>
      <w:pPr>
        <w:pStyle w:val="Normal"/>
        <w:rPr/>
      </w:pPr>
      <w:r>
        <w:rPr/>
        <w:t xml:space="preserve"> </w:t>
      </w:r>
      <w:r>
        <w:rPr/>
        <w:t>Al día siguiente nos reunieron en el salón de tripulantes para leernos un mensaje recibido desde Cuba, decía más o menos así:</w:t>
      </w:r>
    </w:p>
    <w:p>
      <w:pPr>
        <w:pStyle w:val="Normal"/>
        <w:rPr/>
      </w:pPr>
      <w:r>
        <w:rPr/>
        <w:t>A toda la tripulación de la motonave “Pepito Tey”</w:t>
      </w:r>
    </w:p>
    <w:p>
      <w:pPr>
        <w:pStyle w:val="Normal"/>
        <w:rPr/>
      </w:pPr>
      <w:r>
        <w:rPr/>
        <w:t xml:space="preserve"> </w:t>
      </w:r>
      <w:r>
        <w:rPr/>
        <w:t>Compañeros.-</w:t>
      </w:r>
    </w:p>
    <w:p>
      <w:pPr>
        <w:pStyle w:val="Normal"/>
        <w:rPr/>
      </w:pPr>
      <w:r>
        <w:rPr/>
        <w:t>Reciban nuestras felicitaciones por la heroica actitud mantenida durante el tiempo que el buque se mantuvo al garete, nuestro Partido, gobierno, organizaciones de masa y pueblo en general se sienten orgullosos de hombres como ustedes.</w:t>
      </w:r>
    </w:p>
    <w:p>
      <w:pPr>
        <w:pStyle w:val="Normal"/>
        <w:rPr/>
      </w:pPr>
      <w:r>
        <w:rPr/>
        <w:t xml:space="preserve"> </w:t>
      </w:r>
      <w:r>
        <w:rPr/>
        <w:t>No recuerdo quién carajo firmó aquella infamia, pero si les digo una cosa, venía de arriba. El caso es que no éramos héroes ni la pata de un guanajo y si nos mantuvimos en aquellas terribles condiciones fueron por varias razones, el gobierno no estuvo dispuesto a pagar por la asistencia a nuestro barco, y encima de eso se embolsó el costo del rescate realizado por otra nave cubana, jugando con la vida de todos los tripulantes.</w:t>
      </w:r>
    </w:p>
    <w:p>
      <w:pPr>
        <w:pStyle w:val="Normal"/>
        <w:rPr/>
      </w:pPr>
      <w:r>
        <w:rPr/>
        <w:t xml:space="preserve"> </w:t>
      </w:r>
      <w:r>
        <w:rPr/>
        <w:t>Solo nos pagaron para comer tres días en la calle y le cargaron al seguro la pérdida total de nuestra comida, cuando en realidad seguimos consumiendo aquellos pollos y carne apestosa. Se alquiló una cocina de gas portátil que se instaló a popa de la nuestra y en el exterior. Se realizó la compra de un poco de víveres para calmar a la tripulación, en el momento que estaban embarcándola se produjeron algunos robos. Me enteré que Portela desde su camarote me acusó por aquellos robos encontrándome en la calle. Aún estando fuera de aquel potaje, los muchachos que dirigieron el golpe se acordaron de mí y al regreso mi botín era una caja de jabón Lux. Portela robó mucho más que eso porque ordenó que algunos productos se almacenaran en su camarote para mantenerlos bajo su custodia.</w:t>
      </w:r>
    </w:p>
    <w:p>
      <w:pPr>
        <w:pStyle w:val="Normal"/>
        <w:rPr/>
      </w:pPr>
      <w:r>
        <w:rPr/>
        <w:t xml:space="preserve"> </w:t>
      </w:r>
      <w:r>
        <w:rPr/>
        <w:t>El preso y el escolta se encontraban ilegales a bordo, porque en una oportunidad vi la lista de tripulantes y ellos no estaban declarados. Durante nuestra estancia en Lisboa, el personal de la seguridad cubana en la embajada era la encargada de llevarle los alimentos. Luego de una semana partimos de nuevo rumbo a Cuba, ya navegando por sus costas, la empresa ordena que nos dirijamos al puerto de Matanza inexplicablemente, digo esto porque toda la carga se encontraba consignada a la capital. Era lógico, el buque arribaba con muchos problemas y cuando eso sucedía, los operadores trataban en lo posible de mantenerlos alejados y no les perturbaran su tranquilidad. Frente a las costas de Nuevitas nos encontrábamos navegando con una sola planta y con varios pistones clausurados, eso significaba que donde quiera que largáramos el ancla, hasta allí podíamos llegar si antes no se repetía la película.</w:t>
      </w:r>
    </w:p>
    <w:p>
      <w:pPr>
        <w:pStyle w:val="Normal"/>
        <w:rPr/>
      </w:pPr>
      <w:r>
        <w:rPr/>
        <w:t xml:space="preserve"> </w:t>
      </w:r>
      <w:r>
        <w:rPr/>
        <w:t>Con el Práctico de La Habana embarcaron agentes de la seguridad cubana, minutos después de fondear en medio de la bahía, llegó una lancha de la Capitanía del Puerto con varios agentes, mi brigada había llegado de guardia nuevamente y eso no me molestaba porque saldría de franco en horas de la mañana. No quería perderme el momento del desembarco de aquel preso y me mantuve en el portalón para eso. Había un poco de marejada dentro de la bahía, la suficiente para provocar que aquella lancha tuviera movimientos ascendentes y descendentes, peligrosos para el que no estuviera acostumbrado a abordarlas en esas condiciones. Por fin bajaron al preso, delante de él bajaba por la escala el Capitán de la Seguridad que sirviera de escolta desde Alemania. El tipo se paró en el plato de la escala algo inclinada, midiendo el movimiento de la lancha en aquel sube y baja, calculó mal y el paso dado lo llevó directamente a las aguas contaminadas de nuestra bahía, el preso se orinó de la risa, no pude explicarme nunca como aquel individuo tenía ánimos para sonreír, se encontraba muy blanco, aparentaba estar enfermo y no era para menos, ya habían pasado casi dos meses desde nuestra salida. Después que rescataron al Capitán y en medio de nuestras risotadas bajó el preso, aquel tipo le cazó la pelea al bote y en uno de sus ascensos la abordó sin dificultad, la gente lo aplaudió y la lancha se perdió entre las luces y barcos del puerto.</w:t>
      </w:r>
    </w:p>
    <w:p>
      <w:pPr>
        <w:pStyle w:val="Normal"/>
        <w:rPr/>
      </w:pPr>
      <w:r>
        <w:rPr/>
        <w:t xml:space="preserve"> </w:t>
      </w:r>
      <w:r>
        <w:rPr/>
        <w:t>Esa noche, un agente de la seguridad cubana que trabajaba en la empresa llamado Reinier o Raidel individuo bajito y con la cara llena de cráteres como Portela, sometió a interrogatorio a toda la brigada de guardia, en eso gastó el resto de la noche. Nunca he podido encontrar la razón por la cual, toda esa gente con defectos físicos son tan hijoputas, tal vez esté equivocado pero en Cuba son la mayoría.</w:t>
      </w:r>
    </w:p>
    <w:p>
      <w:pPr>
        <w:pStyle w:val="Normal"/>
        <w:rPr/>
      </w:pPr>
      <w:r>
        <w:rPr/>
        <w:t xml:space="preserve"> </w:t>
      </w:r>
      <w:r>
        <w:rPr/>
        <w:t>Yo dejé el buque muy pronto, a Portela se le ocurrió decir que, aquel que no se afeitara no podía hacer sus guardias y yo le respondí al pendejito de Artigas que se quedaba sin relevo. Como era un mal ejemplo para la tripulación me buscaron rápido el sustituto. Dos o tres años después Portela tuvo problemas por robo o incapacidad, no recuerdo exactamente. Cayó en baja y como fue removido al cargo de Primer Oficial, andaba mendigándole a los capitanes para que se lo llevaran, en ese recorrido pasó por el Aracelio Iglesias y trató de convencer al Capitán para que se lo llevara, de nada le sirvió toda la mierda que habló de mí, luego me enteré que se había acogido a la ciudadanía española y abandonó el país. Donde quiera que se encuentre le manifiesto que mi opinión sobre él no cambiará, de la misma manera no dudo, que algunos cabrones hoy en Miami sean avispitas que trabajan para Castro.</w:t>
      </w:r>
    </w:p>
    <w:p>
      <w:pPr>
        <w:pStyle w:val="Normal"/>
        <w:rPr/>
      </w:pPr>
      <w:r>
        <w:rPr/>
        <w:t xml:space="preserve"> </w:t>
      </w:r>
      <w:r>
        <w:rPr/>
        <w:t>Se me olvidaba explicarles el significado de la palabra “Al Garete”. En esa condición se encuentra todo buque con las máquinas o sistema de gobierno fuera de servicio y a merced de fuerzas externas como lo son el mar y el viento. El buque se moverá para donde lo lleve el viento o la corriente, ambas también. Esa fue mi vida durante muchos años, moviéndome sin un rumbo definido, sin darle importancia a lo que me rodeaba porque importancia no tenía la vida, un día reparé mis máquinas y sistema de dirección y me alejé de esa gran galerna que ha destruido mi país durante tantos años. Esa actitud ha sido tan criticada que hoy no me preocupa, solo oigo la de mis hijos, la de mis nietos tal vez no podré oírlas y no me preocupa, solo sé que tomé el rumbo verdadero que les garantizara viajar por la vida, evitando todas esas paradas innecesarias que hoy les cuento y en las que gasté gran parte de mi vida.</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1"/>
        <w:rPr/>
      </w:pPr>
      <w:r>
        <w:rPr/>
      </w:r>
    </w:p>
    <w:p>
      <w:pPr>
        <w:pStyle w:val="Heading1"/>
        <w:rPr/>
      </w:pPr>
      <w:r>
        <w:rPr/>
      </w:r>
    </w:p>
    <w:p>
      <w:pPr>
        <w:pStyle w:val="Heading1"/>
        <w:rPr/>
      </w:pPr>
      <w:bookmarkStart w:id="27" w:name="__RefHeading___Toc25666208"/>
      <w:bookmarkEnd w:id="27"/>
      <w:r>
        <w:rPr/>
        <w:t>Los billetes del chino</w:t>
      </w:r>
    </w:p>
    <w:p>
      <w:pPr>
        <w:pStyle w:val="Normal"/>
        <w:rPr/>
      </w:pPr>
      <w:r>
        <w:rPr/>
      </w:r>
    </w:p>
    <w:p>
      <w:pPr>
        <w:pStyle w:val="Normal"/>
        <w:rPr/>
      </w:pPr>
      <w:r>
        <w:rPr/>
      </w:r>
    </w:p>
    <w:p>
      <w:pPr>
        <w:pStyle w:val="Normal"/>
        <w:rPr/>
      </w:pPr>
      <w:r>
        <w:rPr/>
        <w:t xml:space="preserve">  </w:t>
      </w:r>
      <w:r>
        <w:rPr/>
        <w:t>Todavía no recuerdo por cual razón yo andaba ese día de traje, no de traje completo porque nunca me lo puse así, siempre me gustó combinar el saco con diferentes pantalones, camisas, corbatas y zapatos, daba la impresión que tenía varias mudas de ropa, yo mismo me engañaba con eso, pero lo real, era que solo tenía un traje. No hacía falta tener mas de uno en nuestro país, ver a una persona de traje, significaba lo mismo que encontrarse con un marciano, desde tiempos remotos se perdió esa costumbre, no desapareció voluntariamente, mas bien nos la quitaron o se la debieron quitar a las personas mayores que yo, en fin, luego crecí como todo el mundo y me hubiera gustado contar con varios de ellos en mis roperos, no sé el criterio de otras personas, pero de verdad que los hombres se ven muy elegantes con ellos.</w:t>
      </w:r>
    </w:p>
    <w:p>
      <w:pPr>
        <w:pStyle w:val="Normal"/>
        <w:rPr/>
      </w:pPr>
      <w:r>
        <w:rPr/>
        <w:t xml:space="preserve">  </w:t>
      </w:r>
      <w:r>
        <w:rPr/>
        <w:t>Cómo no se perdería esa tradición, si poco tiempo después de la llegada de la revolución, apenas teníamos para vestirnos, además, no faltaron las insinuaciones de que eso era un vicio del pasado, condenando al traje como si fuera un enemigo del pueblo, que representaba a las viejas burguesías.</w:t>
      </w:r>
    </w:p>
    <w:p>
      <w:pPr>
        <w:pStyle w:val="Normal"/>
        <w:rPr/>
      </w:pPr>
      <w:r>
        <w:rPr/>
        <w:t xml:space="preserve">  </w:t>
      </w:r>
      <w:r>
        <w:rPr/>
        <w:t>Salvo momentos excepcionales de nuestras vidas, que al parecer siempre fueron muy pocas, ver a un cubano vestido de traje llamaba la atención de todo un barrio, no era difícil adivinar que ese hombre se casaría o sencillamente se iba del país por cualquier razón, ya fuera en una misión oficial o definitivamente. Pero no deja de tener cierta comicidad, las cosas que se le ocurren a la gente que dirigen esa isla, allí, donde nadie tiene un saco que ponerse y donde nunca se preocuparon por ello, exigían que para tomarse fotos de pasaportes, debían ser de cuello y corbata, suena ridículo pero es así. Por este motivo, todos esos viejos que aún conservaron una cámara fotográfica de la década de los 50 e increíblemente pudieron sobrevivir a las andanadas de la revolución cultural cubana, manteniendo esos negocios como fuentes de sus ingresos, tuvieron sagradamente en sus improvisados estudios (entiéndase un pedazo de pared, con un trozo de tela como fondo), un saco, una camisa y una corbata. En algunos casos en muy mal estado, pero solamente importaba la parte de los hombros y el cuello para que saliera en la fotografía. Por suerte, todas esas fotos eran en blanco y negro, de haber sido a color, la mayoría de los cubanos mostrarían sus pasaportes con muy poca variación, estuvimos a punto de convertirnos en un pueblo uniformado, como lo había soñado el loco que nos gobernaba, pero se equivocó, nosotros no éramos como los coreanos, la gente inventaba con pedazos de telas para confeccionarse sus trapitos domingueros, transformaban botas de trabajo en zapatos de vestir y así íbamos tirando, como se dice en el patio.</w:t>
      </w:r>
    </w:p>
    <w:p>
      <w:pPr>
        <w:pStyle w:val="Normal"/>
        <w:rPr/>
      </w:pPr>
      <w:r>
        <w:rPr/>
        <w:t xml:space="preserve">  </w:t>
      </w:r>
      <w:r>
        <w:rPr/>
        <w:t>Cuando entré a la marina y llegó el momento de retratarnos para sacar el pasaporte, nos pusimos de acuerdo alrededor de seis amigos, uno de ellos consiguió un saco y una corbata, que fuimos cambiando de cuerpo en la medida que pasábamos frente a la cámara, los flacos no teníamos problemas, pero los gordos, daba lástima y risa verlos, en las fotos salieron que parecían bueyes estrangulados, aquel cuello de la camisa que no cerraba y la corbata para rematar a la víctima, provocaban que se les inflamaran todas las venas, no solo la aorta que de milagros no les explotó, en las fotos salieron muy bien representadas unas que pasan por la sienes, debieron tener más presión que las tuberías de agua de mi barrio, cuando había agua, es de suponer.</w:t>
      </w:r>
    </w:p>
    <w:p>
      <w:pPr>
        <w:pStyle w:val="Normal"/>
        <w:rPr/>
      </w:pPr>
      <w:r>
        <w:rPr/>
        <w:t xml:space="preserve">  </w:t>
      </w:r>
      <w:r>
        <w:rPr/>
        <w:t>Hasta la farándula se vio afectada con la escasez de ropa, después que finalizó la ley seca y abrieron los cabarets (que para entrar debía ser con una invitación del sindicato), siempre adivinaba alguna de ellas, en fin era soltero en ese entonces. Pude ver a un cantante que se llama Héctor Téllez, con un traje color mostaza en el cabaret del hotel Riviera, el traje me encantó, luego lo vi con el mismo traje en el cabaret del hotel Capri, ya me gustaba un poco menos, mas tarde me lo encuentro en el cabaret del hotel Nacional con el mismo traje, en Tropicana y por último caminando por el barrio de Santos Suárez, parece que él vivía por allí en esos tiempos, de verdad que llegó a caerme mal solamente por esto, es que además, tenía que verlo por la tele y aunque era en blanco y negro, por el corte de aquel traje yo sabía que era mostaza su color.</w:t>
      </w:r>
    </w:p>
    <w:p>
      <w:pPr>
        <w:pStyle w:val="Normal"/>
        <w:rPr/>
      </w:pPr>
      <w:r>
        <w:rPr/>
        <w:t xml:space="preserve"> </w:t>
      </w:r>
      <w:r>
        <w:rPr/>
        <w:t>Las mujeres siempre fueron un poco más afortunadas en cuanto a la distribución de ropa, tampoco ellas tienen muchas dificultades para confeccionarse una saya, con cualquier pedazo de trapo se visten y eso lo han demostrado en todos esos períodos especiales que se han vivido, porque aunque las nuevas generaciones no lo crean, siempre hemos vivido así, en un constante período especial, la revolución es un período especial desde hace cuarenta y un años, lo que pasa es que la gente pierde la memoria y se olvida de los tiempos en los cuales las mujeres cubanas usaron calzoncillos atléticos. En esas constantes visitas a todos los cabarets de La Habana, desde los más buenos hasta los peores, incluyendo a los del interior del país, noté que todas las bailarinas de las coreografías, tenían las medias llenas de huecos, no era la moda como hoy, es que solo le daban un par cada año, digo, debió ser así.</w:t>
      </w:r>
    </w:p>
    <w:p>
      <w:pPr>
        <w:pStyle w:val="Normal"/>
        <w:rPr/>
      </w:pPr>
      <w:r>
        <w:rPr/>
        <w:t xml:space="preserve">  </w:t>
      </w:r>
      <w:r>
        <w:rPr/>
        <w:t>Pues mi primer trajecito yo lo cuidaba como oro, me lo llevé en todos los viajes que di, hasta que no me quedó mas remedio y tuve que desprenderme de él, con el dolor de mi alma, lo hice porque engordé y cuando me lo ponía parecía un embutido cubano, cuando lo regalé a un amigo en España el tipo quedó encantado, pensó quizás que tenía poco tiempo, no sabía él, cuántas millas había navegado aquel traje, cuántas vueltas al mundo le había dado, pero lo más asombroso de todo es, que nunca visitó una lavandería, siempre olió a perfume, una mezcla de todos los baratos que al final, debió pensar que yo usaba el mejor, porque aquel olor no tenía comparación con ninguno de los famosos y más caros.</w:t>
      </w:r>
    </w:p>
    <w:p>
      <w:pPr>
        <w:pStyle w:val="Normal"/>
        <w:rPr/>
      </w:pPr>
      <w:r>
        <w:rPr/>
        <w:t xml:space="preserve">  </w:t>
      </w:r>
      <w:r>
        <w:rPr/>
        <w:t>Por pura casualidad comencé a quererlo, recuerdo que fue en Tokio su primera salida, había salido de compras con un grupo de tripulantes y nos botaron de las tiendas donde entrábamos, entonces me dije que tenía que cambiar las apariencias, fue así que regresé al barco y me cambié de ropa, allí estaba el traje que siempre había ignorado, me lo puse, me colgué una cámara fotográfica al hombro, y desde aquel instante dejé de ser marino para convertirme en turista, gracias al traje no tenía que avergonzarme por ser cubano, gracias a él comencé a pasar por uno mas, hoy era puertorriqueño, mañana panameño y después venezolano, pero mas nunca sería un ladrón cubano.</w:t>
      </w:r>
    </w:p>
    <w:p>
      <w:pPr>
        <w:pStyle w:val="Normal"/>
        <w:rPr/>
      </w:pPr>
      <w:r>
        <w:rPr/>
        <w:t xml:space="preserve">  </w:t>
      </w:r>
      <w:r>
        <w:rPr/>
        <w:t>No recuerdo exactamente por cual razón lo tenía puesto ese día en Cuba, debió haber sido en una de esas salidas locas a algún cabaret, si me acuerdo vagamente, que estando en casa de mi suegra se me acercó un cuñado y me dijo; -¡Toma, yo sé que coleccionas monedas!- Dichas estas palabras puso en mis manos un rollo de billetes, los fui observando uno a uno, algunos me interesaban, otros no. Eran billetes antiguos que estaban fuera de circulación, de $50 pesos, de $20, $10 y de $5.00, algunos de ellos estaban firmados por el Ché cuando fue Presidente del Banco Nacional, estos eran los que me importaban un poco, realmente, no me atraían las monedas de papel. Los guardé en uno de los bolsillos del saco y luego me olvidé de ellos.</w:t>
      </w:r>
    </w:p>
    <w:p>
      <w:pPr>
        <w:pStyle w:val="Normal"/>
        <w:rPr/>
      </w:pPr>
      <w:r>
        <w:rPr/>
        <w:t xml:space="preserve">  </w:t>
      </w:r>
      <w:r>
        <w:rPr/>
        <w:t>Estaba enrolado en el barco “Camilo Cienfuegos” desde hacía unos meses, aquel barco se encontraba fuera de servicio desde aproximadamente un año, fondeado en la bahía de La Habana, su presencia sola, provocaba dolores de cabeza a los demás buques, cuando arribaba alguna turbonada dentro de la bahía. Yo era feliz en ese tiempo, ganaba buena parte de mi salario aunque no estuviera navegando, hacía 24 horas de guardia y 48 de franco. Ese tiempo libre yo lo dedicaba a realizar trabajos de albañilería, con el dinero que me producían estos trabajos y el ganado a bordo de ese barco, yo recibía mensualmente una cantidad superior a la obtenida por cualquier Capitán navegando. Siempre aprendí a ganarme la vida de mil formas estando en Cuba, eso me sirvió en mis primeros pasos en este país, nunca he sentido complejo alguno para hacer cualquier trabajo y por este motivo, no me han faltado $20 dólares en el bolsillo.</w:t>
      </w:r>
    </w:p>
    <w:p>
      <w:pPr>
        <w:pStyle w:val="Normal"/>
        <w:rPr/>
      </w:pPr>
      <w:r>
        <w:rPr/>
        <w:t xml:space="preserve">  </w:t>
      </w:r>
      <w:r>
        <w:rPr/>
        <w:t>Una de esas mañanas, en la que me encontraba esperando la lancha para acudir a mis regulares guardias, me aborda un Oficial de apellido Ceballos, era un negro que había estudiado en Rusia y cuando regresó a Cuba tuvo que empezar de cero, fue profesor mío de Meteorología y después nos hicimos amigos. Pues aquel cabrón negro me pintó un drama en el muelle, que por poco me hace llorar; tenía que operarse de no sé que problema, la madre estaba enferma, su abuelita se moriría dentro de poco, la mujer le había planteado el divorcio, su hija se marchó con el novio y por último le robaron en su casa. De verdad que me conmovió el alma, fue tan hijo de puta, que hasta sacó un pañuelo para que me secara las lágrimas, en fin, acepté relevarlo del barco donde se encontraba enrolado, pero el problema era, que ese barco tenía salida a las doce del día y eran las ocho de la mañana.</w:t>
      </w:r>
    </w:p>
    <w:p>
      <w:pPr>
        <w:pStyle w:val="Normal"/>
        <w:rPr/>
      </w:pPr>
      <w:r>
        <w:rPr/>
        <w:t xml:space="preserve">  </w:t>
      </w:r>
      <w:r>
        <w:rPr/>
        <w:t>Lo había previsto todo el muy degenerado, tenía a su lado una moto con side car, que me llevaría hasta la casa con el objetivo de que recogiera toda mi ropa, y con la misma me llevara de regreso a la Empresa para proceder a mi enrolo en la motonave “Topaz Island”. Todo marchó como él había pensado, mi esposa se asustó ante aquella inesperada partida, no me pude despedir de mis hijos y la ropa la guardé apresuradamente en las maletas sin quitarle los percheros, en fin, llegué a ese barco cuando estaba siendo despachado por las autoridades y tenían el Práctico a bordo. Digo que era un hijo de puta y degenerado aquel negro, que aún así nunca dejó de ser amigo mío, porque el muy cabrón después que salí rumbo al Líbano, Jordania y Rumania, se embarcó en otra nave con destino a Japón, todo era mentira y le estaba huyendo a esos países donde no se podía comprar nada. En este último viaje que realicé a Miami, me enteré que el negro llegó en una lancha, pero que se trasladó a la zona de New York.</w:t>
      </w:r>
    </w:p>
    <w:p>
      <w:pPr>
        <w:pStyle w:val="Normal"/>
        <w:rPr/>
      </w:pPr>
      <w:r>
        <w:rPr/>
        <w:t xml:space="preserve">  </w:t>
      </w:r>
      <w:r>
        <w:rPr/>
        <w:t>No hubo tiempo para una formal entrega del cargo, a los pocos minutos de embarcar, el barco largaba todos los cabos y en un abrir y cerrar de ojos, me encontraba navegando por la costa Este de La Habana. Nada había preparado aquel amigo de la derrota que teníamos que realizar, por eso, cuando abandonamos la bahía, tuve que subir con urgencia al puente y adelantar algo de la planificación del viaje, generalmente esta tarea debe realizarse antes de cualquier partida. Luego, al llevar solamente unas dos horas a bordo, me encontraba totalmente desubicado, en cuanto a la distribución de todos los materiales de trabajo. Me bastó ese corto tiempo para darme cuenta del desorden dejado por Ceballos, casi me vuelvo loco tratando de encontrar los mapas que me garantizaran al menos dos días de navegación, para luego retirarme a colocar todo en el camarote.</w:t>
      </w:r>
    </w:p>
    <w:p>
      <w:pPr>
        <w:pStyle w:val="Normal"/>
        <w:rPr/>
      </w:pPr>
      <w:r>
        <w:rPr/>
        <w:t xml:space="preserve">  </w:t>
      </w:r>
      <w:r>
        <w:rPr/>
        <w:t>Estando en esa faena, se me acerca el Capitán del buque llamado Gabriel y me dice:</w:t>
      </w:r>
    </w:p>
    <w:p>
      <w:pPr>
        <w:pStyle w:val="Normal"/>
        <w:rPr/>
      </w:pPr>
      <w:r>
        <w:rPr/>
        <w:t>- Segundo (haciendo referencia al cargo que ostentaba en ese entonces), el buque se encuentra cargado de cabillas y alambrones, como es de suponer, tiene creado un campo magnético distinto al que poseía, cuando se confeccionó la tablilla de desvío del compás (brújula), por tal motivo ignoremos los valores del desvío y trabajemos solamente con la variación magnética.- De verdad, nunca esperé oír una animalada tan grande en boca de un Capitán, los que son navegantes saben a qué me refiero y se los explicaré para que tengan una ligera idea, ignorando términos técnicos, para no complicarles la vida. No me pude contener, siempre fui eso, que en Cuba llaman fresco, así le dicen a la gente atrevida, le contesté:</w:t>
      </w:r>
    </w:p>
    <w:p>
      <w:pPr>
        <w:pStyle w:val="Normal"/>
        <w:rPr/>
      </w:pPr>
      <w:r>
        <w:rPr/>
        <w:t>- Como usted ordene Capitán, pero déjeme decirle, que le hará un gran aporte a la navegación.-</w:t>
      </w:r>
    </w:p>
    <w:p>
      <w:pPr>
        <w:pStyle w:val="Normal"/>
        <w:rPr/>
      </w:pPr>
      <w:r>
        <w:rPr/>
        <w:t>- No se preocupe Segundo, cumpla mis órdenes, que yo sé lo que le estoy diciendo.-</w:t>
      </w:r>
    </w:p>
    <w:p>
      <w:pPr>
        <w:pStyle w:val="Normal"/>
        <w:rPr/>
      </w:pPr>
      <w:r>
        <w:rPr/>
        <w:t>- Por supuesto que yo también sé lo que usted está diciendo, pero no se preocupe, todo se hará tal y como usted dice.- El negro no insistió y yo continué en mi faena.</w:t>
      </w:r>
    </w:p>
    <w:p>
      <w:pPr>
        <w:pStyle w:val="Normal"/>
        <w:rPr/>
      </w:pPr>
      <w:r>
        <w:rPr/>
        <w:t xml:space="preserve">  </w:t>
      </w:r>
      <w:r>
        <w:rPr/>
        <w:t>Aquel animal, porque debo llamarlo de alguna manera, ignoraba que con el rango que yo tenía, había sido profesor de Navegación en la Academia Naval del Mariel, y lo concerniente al desvío del compás magnético, me lo conocía al dedillo. Ignorando ese error del compás como lo solicitaba el Capitán, los errores en los que se incurrían a la hora de calcular los rumbos, podían llegar a los 15 grados y hasta más, pero como dice el refrán, donde manda Capitán, no manda soldado y así seguimos. El Primer Oficial era Guillermo Alena, otro cero a la izquierda que había estudiado conmigo. La tripulación era compuesta en su mayoría por jóvenes, entre los cuales se destacaban varias mujeres, cuatro camareras y una traductora de ruso, ya que uno de los Jefes de Máquinas era de esa nacionalidad.</w:t>
      </w:r>
    </w:p>
    <w:p>
      <w:pPr>
        <w:pStyle w:val="Normal"/>
        <w:rPr/>
      </w:pPr>
      <w:r>
        <w:rPr/>
        <w:t xml:space="preserve">  </w:t>
      </w:r>
      <w:r>
        <w:rPr/>
        <w:t>Los primeros días de navegación tuve que dedicarlos a tirar todo abajo y realizar un inventario de todas las cartas y publicaciones náuticas, de no hacerlo, nunca hubiera podido trabajar con comodidad, ya que el desorden y descontrol eran tremendos. Se me olvidaba decirles, que en esos tiempos, Cuba compraba estos aceros utilizados en la construcción a la Unión Soviética, llegaban a nuestro país a bordo de barcos rusos, esa mercancía era llevada hasta la Antillana de Acero, allí le cambiaban unas chapillas que las identificaban y con la misma eran revendidas a los países árabes. Bueno, el negocio de compra-venta siempre estuvo permitido, lo malo del caso es, que el pueblo no tenía para reparar sus casas.</w:t>
      </w:r>
    </w:p>
    <w:p>
      <w:pPr>
        <w:pStyle w:val="Normal"/>
        <w:rPr/>
      </w:pPr>
      <w:r>
        <w:rPr/>
        <w:t xml:space="preserve">  </w:t>
      </w:r>
      <w:r>
        <w:rPr/>
        <w:t>Desde el primer día de navegación se sintieron los efectos de la barrabasada de nuestro Capitán, las discrepancias entre las posiciones estimadas y las reales a la hora de las observaciones astronómicas, llegaron a ser en oportunidades, de unas 30 millas. En el océano esto no era peligroso, pero en navegaciones costeras había que estar muy atento, ya que el girocompás (brújula electrónica) estaba roto y por mucho que yo le reclamaba, aquel negro no daba su brazo a torcer. Estas cosas del Socialismo me causaban risa y enojo al mismo tiempo, me refiero al hecho de ascender a gente incapacitada, por el solo hecho de ser incondicionales, en nuestros buques se declaraban campañas de ahorro, siempre vivimos en tremenda austeridad, al extremo, de sacrificar injustamente a las tripulaciones. Los más ahorrativos eran estos tipos, ellos llegaban a Cuba con un informe de viaje donde se reflejaba, toda una serie de medidas tomadas con el propósito de ahorrar, se dejaban de encender bombillas en los pasillos de las naves, se colocaron laticas en los salideros de aceites de las plantas y demás equipos en el cuarto de máquinas, se compraba la comida más barata que se encontraba, tenían el cinismo de hacer constar en sus informes la cantidad economizada en cada viaje, sin embargo, debido a la impericia de esos individuos, acompañada de una enorme cuota de incapacidad, la mayoría de nuestros buques navegaban cientos de millas por encima de las derrotas planificadas, esto,  ocurrido en un viaje solamente, echaba por tierra todo el ahorro que se pudiera realizar en varios años. Siendo Segundo Oficial, que es la persona encargada de hacer las planificaciones de los viajes, me dediqué a contar esas millas, y hubo viajes de Cuba a Japón, en los que navegamos más de trescientas millas por esos motivos. Un barco con una velocidad de 15 nudos, recorre unas 360 millas en 24 horas, en ese tiempo hay barcos que consumen unas 25-30 toneladas de combustible, si la tonelada tuvo en esos tiempos un costo de unos $200 dólares, el derroche en un solo viaje por esas causas era de $5000 dólares, cifra incapaz de ahorrarse en un año, con todas las laticas del mundo. Pero así marcharon las cosas siempre y el que se manifestara en contra de todo esto, era considerado un anti-partido o simplemente un desafecto. Luego, suponiendo que ese derroche lo produjera cada barco en un año, que es una cifra muy conservadora, nos dará una idea de cómo marchaba la flota y por ende, todo el país. Siempre hay que echarle la culpa a alguien, quien mejores que los americanos para ello.</w:t>
      </w:r>
    </w:p>
    <w:p>
      <w:pPr>
        <w:pStyle w:val="Normal"/>
        <w:rPr/>
      </w:pPr>
      <w:r>
        <w:rPr/>
        <w:t xml:space="preserve">  </w:t>
      </w:r>
      <w:r>
        <w:rPr/>
        <w:t>La navegación por el Mediterráneo es sumamente entretenida, el tráfico de buques es constante en todas las direcciones, la navegación es muy fácil dentro de ese mar, ya que las costas son elevadas y no prestan dificultades a la hora de identificarlas en el radar. Recuerdo que después de haber dejado atrás la isla de Malta, me encontraba una mañana en el alerón del puente fumándome un cigarro, yo venía haciendo la guardia del Primer Oficial y tenía que trabajar con las estrellas. Ese día amaneció nublado impidiéndome la observación astronómica, cuando esto sucedía, el tiempo no caminaba, solo quedaba esperar a que llegaran las seis de la mañana, para mandar al timonel a la cocina por café, si es que pudiera llamársele así. Ya eran las siete y media, solo me quedaba media hora de guardia, cuando entró la hermosa traductora, su camarote era el que comúnmente se utilizaba para los Prácticos, quedaba al lado del puente.</w:t>
      </w:r>
    </w:p>
    <w:p>
      <w:pPr>
        <w:pStyle w:val="Normal"/>
        <w:rPr/>
      </w:pPr>
      <w:r>
        <w:rPr/>
        <w:t xml:space="preserve">  </w:t>
      </w:r>
      <w:r>
        <w:rPr/>
        <w:t xml:space="preserve">Era joven ella, bien trigueña y de abundante cabellera, a cada rato cometía el intencional descuido de ponerse los t shirts sin sostenes, dejándose ver debajo de ellos, unos admirables senos, tenía los brazos velludos y la experiencia me había demostrado, que en esos casos, los vellos abundan también más abajo, de solo mirarla y pensarlo me excitaba. </w:t>
      </w:r>
    </w:p>
    <w:p>
      <w:pPr>
        <w:pStyle w:val="Normal"/>
        <w:rPr/>
      </w:pPr>
      <w:r>
        <w:rPr/>
        <w:t>- Sabes, anoche soñé contigo.- Lo dije por decirlo, solo por buscarle la boca.</w:t>
      </w:r>
    </w:p>
    <w:p>
      <w:pPr>
        <w:pStyle w:val="Normal"/>
        <w:rPr/>
      </w:pPr>
      <w:r>
        <w:rPr/>
        <w:t>- ¿Y qué soñaste?- Me preguntó con un poco de burla reflejada en el rostro.</w:t>
      </w:r>
    </w:p>
    <w:p>
      <w:pPr>
        <w:pStyle w:val="Normal"/>
        <w:rPr/>
      </w:pPr>
      <w:r>
        <w:rPr/>
        <w:t>- ¿Te lo cuento?-</w:t>
      </w:r>
    </w:p>
    <w:p>
      <w:pPr>
        <w:pStyle w:val="Normal"/>
        <w:rPr/>
      </w:pPr>
      <w:r>
        <w:rPr/>
        <w:t>- ¡Claro! De lo contrario no me lo hubieras dicho.-</w:t>
      </w:r>
    </w:p>
    <w:p>
      <w:pPr>
        <w:pStyle w:val="Normal"/>
        <w:rPr/>
      </w:pPr>
      <w:r>
        <w:rPr/>
        <w:t>- ¿Estás segura de que deseas que te lo cuente?- Insistí porque sabía que se me había ocurrido algo peor y no quería meter la pata.</w:t>
      </w:r>
    </w:p>
    <w:p>
      <w:pPr>
        <w:pStyle w:val="Normal"/>
        <w:rPr/>
      </w:pPr>
      <w:r>
        <w:rPr/>
        <w:t>- Bueno, eso es un problema tuyo.-</w:t>
      </w:r>
    </w:p>
    <w:p>
      <w:pPr>
        <w:pStyle w:val="Normal"/>
        <w:rPr/>
      </w:pPr>
      <w:r>
        <w:rPr/>
        <w:t xml:space="preserve">- Anoche soñé que te estaba dando tremenda mamada de bollo.- Se lo dije mirándole los ojos y </w:t>
      </w:r>
    </w:p>
    <w:p>
      <w:pPr>
        <w:pStyle w:val="Normal"/>
        <w:rPr/>
      </w:pPr>
      <w:r>
        <w:rPr/>
        <w:t>esperando una bofetada, pero nada de eso sucedió, aquello le provocó risa.</w:t>
      </w:r>
    </w:p>
    <w:p>
      <w:pPr>
        <w:pStyle w:val="Normal"/>
        <w:rPr/>
      </w:pPr>
      <w:r>
        <w:rPr/>
        <w:t>- Tu estás loco, esa es las ganas de templar que tienes.- Así riéndose me dio la espalda y se marchó al camarote, yo me fui hasta el cuarto de derrota a llenar el diario de bitácora, para entregar la guardia. Mientras llenaba el libro me reía de lo que había hecho, no era nada nuevo, los tiempos habían cambiado mucho, me acordaba de las primeras conquistas siendo un chamaco, había comprado un libro de declaraciones amorosas, lo leí totalmente y luego, entre todas formé una a mi estilo, que ensayaba varias veces antes de declarármele a una muchacha, eran palabras tiernas, dulces, lindas, adorables, que a todas las chicas les encantaba oír aunque fueran falsas, luego te decían que esperara, uno se conformaba cuando le daban una esperanza. Así nos mantenían en esa intriga varios días y a veces semanas, hoy no, en la mayoría de los casos no se pierde tanto tiempo, solo basta con el cruce de una mirada, cuatro o cinco palabras, dos tragos de ron y luego buscar una cama, si ésta no se encontraba, cualquier lugar era bueno para templar. No hablo en términos generales, hablo de los casos de parejas fortuitas, que hoy por hoy, abundan más que las amantes de lo romántico.</w:t>
      </w:r>
    </w:p>
    <w:p>
      <w:pPr>
        <w:pStyle w:val="Normal"/>
        <w:rPr/>
      </w:pPr>
      <w:r>
        <w:rPr/>
        <w:t xml:space="preserve">  </w:t>
      </w:r>
      <w:r>
        <w:rPr/>
        <w:t>Desde la isla de Malta hasta Beirut la navegación es muy fácil, este país se encontraba enfrascado en una terrible guerra, cuando llegamos, fondeamos en su bahía, bien afuera. Luego en la noche, se podían observar el constante cruce de fuegos de artillería hacia y desde las montañas que rodean esta ciudad, las trazadoras de ametralladoras  se veían salir desde cualquier punto, así nos mantuvimos, en medio de esas detonaciones hasta la mañana siguiente, que fue cuando atracamos y pudimos ver de cerca, toda la destrucción que causa una guerra. Aquella ciudad considerada tiempos atrás, como una de las más bellas de la región, estaba agujereada por donde quiera, luego, los vehículos utilizado para recibir el cargamento, mostraban huellas de disparo por todas partes. Como es de suponer, no nos dejaron bajar a tierra y el muelle estaba controlado por tropas de las Naciones Unidas. En el Caribe ocurría algo parecido, Cuba había sido derrotada en Granada después de la invasión americana a esa isla, cortándose de cierta manera, el expansionismo soviético en el área.</w:t>
      </w:r>
    </w:p>
    <w:p>
      <w:pPr>
        <w:pStyle w:val="Normal"/>
        <w:rPr/>
      </w:pPr>
      <w:r>
        <w:rPr/>
        <w:t xml:space="preserve">  </w:t>
      </w:r>
      <w:r>
        <w:rPr/>
        <w:t>Concluida la descarga de parte del cargamento, continuamos viaje con destino al Canal de Suez, nuestro próximo puerto a recalar era Aqaba en Jordania, creo que esta fue la primera vez que yo cruzaba el Canal. Después de darle la vuelta a la península de Sinaí, tierra que fuera atravesada por Moisés cuando partió de Egipto, que por cierto, impresionan aquellas montañas desérticas donde no existen contrastes de colores, solo aquel amarillo propio del desierto, que brota desde lo profundo de ese angosto golfo de Aqaba, monótono a ambas orillas y que solo el contemplarlo provoca sed. Al final de ese golfo se encuentra la pequeña ciudad que lleva su nombre, del lado opuesto, la tierra y una ciudad de Israel, en medio de la playa, la cerca que servía como frontera entre los dos países. Fondeamos muy cerca de la orilla, casi pegados a un hotel que en la noche, podíamos leer su nombre anunciado por luces de neón, “Aqua Marina”.</w:t>
      </w:r>
    </w:p>
    <w:p>
      <w:pPr>
        <w:pStyle w:val="Normal"/>
        <w:rPr/>
      </w:pPr>
      <w:r>
        <w:rPr/>
        <w:t xml:space="preserve">  </w:t>
      </w:r>
      <w:r>
        <w:rPr/>
        <w:t>Permanecimos fondeados durante varios días en espera de muelle, en ese tiempo nos pusieron servicio de lancha para bajar a tierra, cada cual bajó solo una vez, el calor era intenso pero seco, se podía soportar mejor que el de la isla, pero aún así, ¿para qué bajar?, si no teníamos dinero. Salíamos a caminar y curiosear en cada vitrina de las tiendas, no había nada que hacer en esa ciudad, casi no se observaban mujeres en la calle y las que se veían, llevaban el rostro totalmente cubierto por un velo negro. Caminar por caminar a nadie le gustaba, porque tampoco se podía mitigar la sed, por eso, regresábamos al barco a esperar que nos dieran dinero, de no llegar éste, por reglas generales no volvíamos a salir.</w:t>
      </w:r>
    </w:p>
    <w:p>
      <w:pPr>
        <w:pStyle w:val="Normal"/>
        <w:rPr/>
      </w:pPr>
      <w:r>
        <w:rPr/>
        <w:t xml:space="preserve">  </w:t>
      </w:r>
      <w:r>
        <w:rPr/>
        <w:t>El Capitán hizo un arreglo con el Proveedor del buque, y después de algunas negociaciones, pudo resolver que el individuo le entregara dinero suficiente, para pagarnos diez dólares a cada tripulante. La gente se puso contenta con aquella limosna y salieron a comprar, de verdad no me explico que compras pudieron hacer con ese dinero, ya que los precios estaban inaccesibles para nosotros. Entonces el Tercer Oficial, que estaba viviendo con una mulata camarera, fenomenal culo se mandaba esta mujer, me propuso salir con la traductora a la playa y entre todos comprar una botella de wiskey, para pasar el rato fuera del buque. No estaba mala la idea y acepté enseguida. En un bolso echamos las toallas, algunas latas de jugo de toronja para ligar con el wiskey y partimos hacia el único establecimiento donde vendían bebidas alcohólicas.</w:t>
      </w:r>
    </w:p>
    <w:p>
      <w:pPr>
        <w:pStyle w:val="Normal"/>
        <w:rPr/>
      </w:pPr>
      <w:r>
        <w:rPr/>
        <w:t xml:space="preserve">  </w:t>
      </w:r>
      <w:r>
        <w:rPr/>
        <w:t>Caminábamos por la avenida más próxima al mar, ésta se encuentra elevada quizás unos veinte metros sobre su nivel, a la derecha y bajo nosotros se encontraba la playa, allí todo era playa, pero existían algunas viviendas y nosotros buscábamos un lugar con un poco de privacidad. Distraídos en nuestra conversación, no nos percatamos de la presencia de un taxi, paró justo a nuestro lado y el chofer se bajó del auto, un impecable Mercedes Benz de ese año.</w:t>
      </w:r>
    </w:p>
    <w:p>
      <w:pPr>
        <w:pStyle w:val="Normal"/>
        <w:rPr/>
      </w:pPr>
      <w:r>
        <w:rPr/>
        <w:t>- Señores, ¿para donde van?- Preguntó el tipo en un inglés mezclado con árabe.</w:t>
      </w:r>
    </w:p>
    <w:p>
      <w:pPr>
        <w:pStyle w:val="Normal"/>
        <w:rPr/>
      </w:pPr>
      <w:r>
        <w:rPr/>
        <w:t>- Vamos para la playa.- Contesté al individuo.</w:t>
      </w:r>
    </w:p>
    <w:p>
      <w:pPr>
        <w:pStyle w:val="Normal"/>
        <w:rPr/>
      </w:pPr>
      <w:r>
        <w:rPr/>
        <w:t>- Yo los llevo.-</w:t>
      </w:r>
    </w:p>
    <w:p>
      <w:pPr>
        <w:pStyle w:val="Normal"/>
        <w:rPr/>
      </w:pPr>
      <w:r>
        <w:rPr/>
        <w:t>- ¿Para qué? Si la playa está aquí misma-</w:t>
      </w:r>
    </w:p>
    <w:p>
      <w:pPr>
        <w:pStyle w:val="Normal"/>
        <w:rPr/>
      </w:pPr>
      <w:r>
        <w:rPr/>
        <w:t>- ¡No hombre! La playa buena está a veinte kilómetros de aquí.-</w:t>
      </w:r>
    </w:p>
    <w:p>
      <w:pPr>
        <w:pStyle w:val="Normal"/>
        <w:rPr/>
      </w:pPr>
      <w:r>
        <w:rPr/>
        <w:t>- No nos importa, nosotros nos bañaremos en ésta.- Le respondí sabiendo que para nosotros era algo imposible dar un viaje como ese, ya no nos quedaba casi dinero.</w:t>
      </w:r>
    </w:p>
    <w:p>
      <w:pPr>
        <w:pStyle w:val="Normal"/>
        <w:rPr/>
      </w:pPr>
      <w:r>
        <w:rPr/>
        <w:t>- Esa playa está contaminada y no es recomendable bañarse en ella.- Insistió el tipo.</w:t>
      </w:r>
    </w:p>
    <w:p>
      <w:pPr>
        <w:pStyle w:val="Normal"/>
        <w:rPr/>
      </w:pPr>
      <w:r>
        <w:rPr/>
        <w:t>- Estará contaminada, perro el caso es que no tenemos dinero para dar ese viaje.- Le respondí para quitármelo de encima.</w:t>
      </w:r>
    </w:p>
    <w:p>
      <w:pPr>
        <w:pStyle w:val="Normal"/>
        <w:rPr/>
      </w:pPr>
      <w:r>
        <w:rPr/>
        <w:t>- No te preocupes, yo los llevo gratis.-</w:t>
      </w:r>
    </w:p>
    <w:p>
      <w:pPr>
        <w:pStyle w:val="Normal"/>
        <w:rPr/>
      </w:pPr>
      <w:r>
        <w:rPr/>
        <w:t>-¿Gratis?- Pregunté sumamente extrañado ante aquella proposición casi absurda.</w:t>
      </w:r>
    </w:p>
    <w:p>
      <w:pPr>
        <w:pStyle w:val="Normal"/>
        <w:rPr/>
      </w:pPr>
      <w:r>
        <w:rPr/>
        <w:t>- Como lo oyes, los llevo gratis.- Les traduje todo a mis compañeros de aventura y quedaron sorprendidos, enseguida nació la desconfianza. Para los cubanos, toda persona que se le arrima en el extranjero, movidos por la curiosidad o sencillamente con la intención de ayudarlos, es considerada a primera vista un agente de la CIA. Ese temor ha sido sembrado durante tantos años hasta el ridículo, ha hecho a hombres renunciar propuestas de hermosas mujeres, en realidad no tan hombres porque cuando se llega a este extremo, se es mucho más que un cobarde, se es pendejo y así conocí a muchos.</w:t>
      </w:r>
    </w:p>
    <w:p>
      <w:pPr>
        <w:pStyle w:val="Normal"/>
        <w:rPr/>
      </w:pPr>
      <w:r>
        <w:rPr/>
        <w:t>- Compadre, yo no voy en esa, aquí hay gato encerrao, eso de llevarnos de gratis, así como así.-</w:t>
      </w:r>
    </w:p>
    <w:p>
      <w:pPr>
        <w:pStyle w:val="Normal"/>
        <w:rPr/>
      </w:pPr>
      <w:r>
        <w:rPr/>
        <w:t>Fue la salida del Tercer Oficial, que no había abierto la boca hasta ese momento, aunque sabía inglés, las muchachas permanecían calladas esperando por nuestra decisión.</w:t>
      </w:r>
    </w:p>
    <w:p>
      <w:pPr>
        <w:pStyle w:val="Normal"/>
        <w:rPr/>
      </w:pPr>
      <w:r>
        <w:rPr/>
        <w:t>- Oye gallo, en la vida no se puede ser tan pendejo, ¿cuándo coño te has montado en un Mercedes como ese?-</w:t>
      </w:r>
    </w:p>
    <w:p>
      <w:pPr>
        <w:pStyle w:val="Normal"/>
        <w:rPr/>
      </w:pPr>
      <w:r>
        <w:rPr/>
        <w:t>- Yo sé lo que me quieres decir, pero es que está muy de jamón eso de que nos lleve de gratis, además, ¿cómo carajo regresamos, no nos vamos a tomar la botella de wiskey?-</w:t>
      </w:r>
    </w:p>
    <w:p>
      <w:pPr>
        <w:pStyle w:val="Normal"/>
        <w:rPr/>
      </w:pPr>
      <w:r>
        <w:rPr/>
        <w:t>- Verdad que si, se me habían olvidado esos detalles, pero espérate, porque yo le parto el brazo a ese tipo, pero no hay quien me quite la idea de montarme e ese carrazo.- Le respondí al Tercero, que ahora lo notaba un poco más animado, quizás para hacer su papel de hombre delante de las muchachas.</w:t>
      </w:r>
    </w:p>
    <w:p>
      <w:pPr>
        <w:pStyle w:val="Normal"/>
        <w:rPr/>
      </w:pPr>
      <w:r>
        <w:rPr/>
        <w:t>- ¡Oye mi amigo! Todo está muy bien, supongamos que nos lleva gratis hasta esa playa, pero y después, ¿cómo regresamos?- Le pregunté al chofer.</w:t>
      </w:r>
    </w:p>
    <w:p>
      <w:pPr>
        <w:pStyle w:val="Normal"/>
        <w:rPr/>
      </w:pPr>
      <w:r>
        <w:rPr/>
        <w:t>- Yo los espero.- Me contestó a secas.</w:t>
      </w:r>
    </w:p>
    <w:p>
      <w:pPr>
        <w:pStyle w:val="Normal"/>
        <w:rPr/>
      </w:pPr>
      <w:r>
        <w:rPr/>
        <w:t>- ¿Qué tu nos esperas a que nos bañemos y nos tomemos una botella de wiskey que llevamos?- Insistí sorprendido.</w:t>
      </w:r>
    </w:p>
    <w:p>
      <w:pPr>
        <w:pStyle w:val="Normal"/>
        <w:rPr/>
      </w:pPr>
      <w:r>
        <w:rPr/>
        <w:t>- Ya te lo dije, yo los espero hasta que ustedes terminen, en estos momentos estoy libre.- Coño, de verdad que no lo creía, pero, se me había metido en la cabeza montarme en aquel animal. Las muchachas estuvieron de acuerdo conmigo y a los pocos minutos, viajábamos en aquel fenomenal auto, que no tenía nada que ver con los Ladas, devorando kilómetros de carretera al borde del mar y tierra desierta, hasta buena música tenía el tipo, éramos felices con esta aventura.</w:t>
      </w:r>
    </w:p>
    <w:p>
      <w:pPr>
        <w:pStyle w:val="Normal"/>
        <w:rPr/>
      </w:pPr>
      <w:r>
        <w:rPr/>
        <w:t xml:space="preserve">  </w:t>
      </w:r>
      <w:r>
        <w:rPr/>
        <w:t xml:space="preserve">Se desvió de la carretera en un paraje desierto y se aproximó hasta unos diez metros de la playa, apagó el auto y dejó música puesta. Nosotros comenzamos a desvestirnos con paciencia, mientras acomodamos nuestras cosas en la arena, las chicas nos imitaron y los ojos de aquel árabe se desorbitaron, no solo los de él, los míos también cuando vi a aquella mulata en bikinis. </w:t>
      </w:r>
    </w:p>
    <w:p>
      <w:pPr>
        <w:pStyle w:val="Normal"/>
        <w:rPr/>
      </w:pPr>
      <w:r>
        <w:rPr/>
        <w:t>¡Qué clase de culo Dios mío! Exclamé para mis adentro, pero allí no terminaba todo, por poco me da un infarto, cuando la traductora se quitó la ropa, una ordenada fila de pendejos partía desde su ombligo y se escondían debajo del bikini, pequeño, para ocultar todo el ejército de pelos bien negros, que cubrirían su bollo, muchos en señal de desobediencia se le salían por ambos lados y muy pegados a sus piernas. La boca se me hacía agua ante aquel hermoso espectáculo, miré al chofer y note que sus ojos seguían fuera de órbita.</w:t>
      </w:r>
    </w:p>
    <w:p>
      <w:pPr>
        <w:pStyle w:val="Normal"/>
        <w:rPr/>
      </w:pPr>
      <w:r>
        <w:rPr/>
        <w:t>- ¡Coño vieja! Me hubieras pedido la máquina de afeitar, no solamente has vuelto loco al chofer, me tienes convertido en un anormal con esa linda pendejera.- Todos echaron a reír, hasta el chofer que no sabía de que carajo estábamos hablando, pero se lo imaginaba. Allí nos sentamos y las muchachas sirvieron en los vasitos que llevamos, le ofrecieron un trago al driver, pero era de imaginar que no aceptaría, seguro que era musulmán. En un falso movimiento, a la traductora se le salió un bembo del bollo fuera de aquel pequeño traje de baño, era algo así como una tarántula de peluda, nunca he comido arañas, pero aquella me la hubiera zampado con mucho gusto. Ella se dio cuenta de la situación y escondió su pedazo de arácnido ante mi burlona sonrisa, yo no lo hacía intencionalmente, pero es que la vista es así de inoportuna, siempre va hacia donde no la llaman. En Cuba eso es muy normal, parece que es un defecto con el cual nacemos, cuando caminamos por la calle y se nos aproxima una mujer de frente, a lo lejos le observamos la cara, pero después, nuestros ojos bajan involuntariamente hasta los senos, se detienen en su análisis por unos segundos y continúan hasta el bollo, haciéndole un reconocimiento más prolongado que el de cualquier ginecólogo, después, al pasarnos por el lado volteamos la cara y le hacemos un chequeo del culo, es así en términos generales y antes de que se vaya de nuestro alcance, le decimos nuestro diagnóstico, casi siempre, cuando se le marca mucho bulto delante, exclamamos; ¡Niña, ve al médico que tienes tremenda hernia!</w:t>
      </w:r>
    </w:p>
    <w:p>
      <w:pPr>
        <w:pStyle w:val="Normal"/>
        <w:rPr/>
      </w:pPr>
      <w:r>
        <w:rPr/>
        <w:t xml:space="preserve">  </w:t>
      </w:r>
      <w:r>
        <w:rPr/>
        <w:t>En medio de nuestras bromas, la traductora me dijo que estaba comprometida con un maquinista, que había navegado conmigo en el buque “Jiguaní”, al decirme el nombre por poco me orino de la risa, resultó ser un amigo muy famoso, por la manguera que tenía entre las dos piernas, me reí con deseos ante sus interrogantes rostros, por la afición de mi amigo por las mujeres pequeñas de estatura y la capacidad de ellas para asimilar tamaño rabo. Luego se lo tuve que explicar en privado al Tercer Oficial y a partir de ese momento, descarté toda posibilidad de vínculos con ella, a esa chamaca para sorprenderla con algo, había que mostrarle un bate de beisball.</w:t>
      </w:r>
    </w:p>
    <w:p>
      <w:pPr>
        <w:pStyle w:val="Normal"/>
        <w:rPr/>
      </w:pPr>
      <w:r>
        <w:rPr/>
        <w:t xml:space="preserve">  </w:t>
      </w:r>
      <w:r>
        <w:rPr/>
        <w:t>Con toda nuestra tranquilidad finalizamos la botella y montamos en el auto nuevamente, al llegar a la entrada del puerto, el chofer me preguntó, cuando deseábamos ir de nuevo a la playa, no le di fecha segura, entonces me entregó su tarjeta con el teléfono. Esa noche no me quedó mas remedio que masturbarme como era debido, con todas las de la ley, en mi cabeza solo tenía presente a aquella hermosa tarántula. Pactamos mantener aquella salida en secreto, como si hubiéramos realizado algo ilegal o hubiéramos cometido un delito, así fue siempre.</w:t>
      </w:r>
    </w:p>
    <w:p>
      <w:pPr>
        <w:pStyle w:val="Normal"/>
        <w:rPr/>
      </w:pPr>
      <w:r>
        <w:rPr/>
        <w:t xml:space="preserve">  </w:t>
      </w:r>
      <w:r>
        <w:rPr/>
        <w:t>Al día siguiente, la mulata me dice que desea hablar conmigo en privado, de verdad que me extrañaba tanto misterio, pero disfrutaba con aquellas cosas, no puedo negarlo.</w:t>
      </w:r>
    </w:p>
    <w:p>
      <w:pPr>
        <w:pStyle w:val="Normal"/>
        <w:rPr/>
      </w:pPr>
      <w:r>
        <w:rPr/>
        <w:t>- Second, el Jefe de la carga nos invitó para ir al hotel Aqua Marina esta noche.-</w:t>
      </w:r>
    </w:p>
    <w:p>
      <w:pPr>
        <w:pStyle w:val="Normal"/>
        <w:rPr/>
      </w:pPr>
      <w:r>
        <w:rPr/>
        <w:t>- ¿A quienes invitó?-</w:t>
      </w:r>
    </w:p>
    <w:p>
      <w:pPr>
        <w:pStyle w:val="Normal"/>
        <w:rPr/>
      </w:pPr>
      <w:r>
        <w:rPr/>
        <w:t>- A las muchachitas, pero le dije que nosotras no podíamos salir solas, que tenía que ser con un hombre.-</w:t>
      </w:r>
    </w:p>
    <w:p>
      <w:pPr>
        <w:pStyle w:val="Normal"/>
        <w:rPr/>
      </w:pPr>
      <w:r>
        <w:rPr/>
        <w:t>- ¿Y qué te contestó el tipo?-</w:t>
      </w:r>
    </w:p>
    <w:p>
      <w:pPr>
        <w:pStyle w:val="Normal"/>
        <w:rPr/>
      </w:pPr>
      <w:r>
        <w:rPr/>
        <w:t>- Que no había problemas.-</w:t>
      </w:r>
    </w:p>
    <w:p>
      <w:pPr>
        <w:pStyle w:val="Normal"/>
        <w:rPr/>
      </w:pPr>
      <w:r>
        <w:rPr/>
        <w:t>- ¡Coño! Entonces no tienes problemas, arranca con el Tercero, para eso vive contigo.-</w:t>
      </w:r>
    </w:p>
    <w:p>
      <w:pPr>
        <w:pStyle w:val="Normal"/>
        <w:rPr/>
      </w:pPr>
      <w:r>
        <w:rPr/>
        <w:t>- Que poco lo conoces, tu sabes perfectamente, que él para estas cosas es bastante pendejo.-</w:t>
      </w:r>
    </w:p>
    <w:p>
      <w:pPr>
        <w:pStyle w:val="Normal"/>
        <w:rPr/>
      </w:pPr>
      <w:r>
        <w:rPr/>
        <w:t>- ¡Carajo negra! Si no tienen pensado hacer nada malo, yo no veo la razón.-</w:t>
      </w:r>
    </w:p>
    <w:p>
      <w:pPr>
        <w:pStyle w:val="Normal"/>
        <w:rPr/>
      </w:pPr>
      <w:r>
        <w:rPr/>
        <w:t>- Bueno, el asunto es que se lo pedí y el tipo me dijo que no entraba en esa.-</w:t>
      </w:r>
    </w:p>
    <w:p>
      <w:pPr>
        <w:pStyle w:val="Normal"/>
        <w:rPr/>
      </w:pPr>
      <w:r>
        <w:rPr/>
        <w:t>- ¡Que raro! No será que ustedes se quieren buscar unos kilitos.-</w:t>
      </w:r>
    </w:p>
    <w:p>
      <w:pPr>
        <w:pStyle w:val="Normal"/>
        <w:rPr/>
      </w:pPr>
      <w:r>
        <w:rPr/>
        <w:t>- No jodas, no hay nada de eso, por eso quiero que nos acompañes, yo sé que tu no estás en nada.-</w:t>
      </w:r>
    </w:p>
    <w:p>
      <w:pPr>
        <w:pStyle w:val="Normal"/>
        <w:rPr/>
      </w:pPr>
      <w:r>
        <w:rPr/>
        <w:t>- ¡Oye! Como no estoy en nada te digo, que si se quieren buscar unos pesos, eso es problema de ustedes, en definitiva el culo no es mío y yo sé por boca de ese tipo, que aquí otras se lo han buscado.-</w:t>
      </w:r>
    </w:p>
    <w:p>
      <w:pPr>
        <w:pStyle w:val="Normal"/>
        <w:rPr/>
      </w:pPr>
      <w:r>
        <w:rPr/>
        <w:t>- No no hay nada de eso, de verdad.-</w:t>
      </w:r>
    </w:p>
    <w:p>
      <w:pPr>
        <w:pStyle w:val="Normal"/>
        <w:rPr/>
      </w:pPr>
      <w:r>
        <w:rPr/>
        <w:t>- ¿Quiénes son las que van?</w:t>
      </w:r>
    </w:p>
    <w:p>
      <w:pPr>
        <w:pStyle w:val="Normal"/>
        <w:rPr/>
      </w:pPr>
      <w:r>
        <w:rPr/>
        <w:t>- Menos la traductora, nosotras cuatro.-</w:t>
      </w:r>
    </w:p>
    <w:p>
      <w:pPr>
        <w:pStyle w:val="Normal"/>
        <w:rPr/>
      </w:pPr>
      <w:r>
        <w:rPr/>
        <w:t>- ¿La blanquita también va?- Esta era una chamaca camarera, que le decían así, por la blancura de su piel, no muy común en nuestro país, donde la gente se dora involuntariamente. A su pareja en el barco le decían el blanquito por las mismas razones, recuerdo que tenía unas exquisitas tetas.</w:t>
      </w:r>
    </w:p>
    <w:p>
      <w:pPr>
        <w:pStyle w:val="Normal"/>
        <w:rPr/>
      </w:pPr>
      <w:r>
        <w:rPr/>
        <w:t>- Ella también.-</w:t>
      </w:r>
    </w:p>
    <w:p>
      <w:pPr>
        <w:pStyle w:val="Normal"/>
        <w:rPr/>
      </w:pPr>
      <w:r>
        <w:rPr/>
        <w:t>- ¡Carajo! Que complaciente es su maridito y todavía me dices que no hay gatos encerrados.-</w:t>
      </w:r>
    </w:p>
    <w:p>
      <w:pPr>
        <w:pStyle w:val="Normal"/>
        <w:rPr/>
      </w:pPr>
      <w:r>
        <w:rPr/>
        <w:t>- Viejo, te juro que no hay nada de eso.-</w:t>
      </w:r>
    </w:p>
    <w:p>
      <w:pPr>
        <w:pStyle w:val="Normal"/>
        <w:rPr/>
      </w:pPr>
      <w:r>
        <w:rPr/>
        <w:t>- Está bien, si es así la cosa, dile a las chamacas que saldremos separados y nos encontramos frente a la tienda de las bebidas.- Me dio un beso y salió directo a difundir la noticia.</w:t>
      </w:r>
    </w:p>
    <w:p>
      <w:pPr>
        <w:pStyle w:val="Normal"/>
        <w:rPr/>
      </w:pPr>
      <w:r>
        <w:rPr/>
        <w:t xml:space="preserve">   </w:t>
      </w:r>
      <w:r>
        <w:rPr/>
        <w:t>Salimos por distintos caminos como  si no tuviéramos nada en común, nos convertimos  especialistas en el arte de disimular las cosas, preparábamos planes estratégicos para realizar cualquier bobería, por situaciones que solo se viven en nuestro país y nos obligaron a ser así, falsos, mentirosos e hipócritas. Hoy, del lado de acá me asombro de aquella vida, es imposible concebir que se actúe constantemente, como si se estuviera cometiendo delitos a cada paso que se daba, eso no es vida.</w:t>
      </w:r>
    </w:p>
    <w:p>
      <w:pPr>
        <w:pStyle w:val="Normal"/>
        <w:rPr/>
      </w:pPr>
      <w:r>
        <w:rPr/>
        <w:t xml:space="preserve">  </w:t>
      </w:r>
      <w:r>
        <w:rPr/>
        <w:t>A la hora acordada todos coincidimos en el punto fijado, después de mirar a todos lados como unos perseguidos, fuimos en busca del jefe de la carga. Por suerte para todos nosotros, no estábamos muchos tripulantes en la calle, ¿qué harían sin dinero en un país árabe?, con plata se podía hacer muy poco. El tipo nos esperaba a solo unos metros de la entrada del hotel, nos saludamos y entramos a disfrutar de esas cosas lindas y prohibidas, no era muy grande el hotel, pero es innegable que era muy bello. Dimos primero un recorrido por su piscina, habían muy pocas personas, luego fuimos directo al bar.</w:t>
      </w:r>
    </w:p>
    <w:p>
      <w:pPr>
        <w:pStyle w:val="Normal"/>
        <w:rPr/>
      </w:pPr>
      <w:r>
        <w:rPr/>
        <w:t xml:space="preserve">  </w:t>
      </w:r>
      <w:r>
        <w:rPr/>
        <w:t>Las chicas muy modestas al fin, pidieron solamente cerveza, yo le dije al gallo que bebería lo mismo que él, de verdad no tengo la culpa que le gustara el Chivas Regal, a mi me encantaba, ya lo había conocido muy bien.</w:t>
      </w:r>
    </w:p>
    <w:p>
      <w:pPr>
        <w:pStyle w:val="Normal"/>
        <w:rPr/>
      </w:pPr>
      <w:r>
        <w:rPr/>
        <w:t xml:space="preserve">  </w:t>
      </w:r>
      <w:r>
        <w:rPr/>
        <w:t>La velada fue algo aburrida, entre trago y trago que sumaron unos seis, mi trabajo era traducirle a las chicas, no hubo mas nada en el ambiente y el hombre fue muy correcto. De vez en cuando aparecía alguna extranjera muy elegante y el hombre me explicó que eran prostitutas, pero que no estaban al alcance de la gente del pueblo, aquellos huequitos costaban demasiado caros, creo, que más de cien dólares el rato.</w:t>
      </w:r>
    </w:p>
    <w:p>
      <w:pPr>
        <w:pStyle w:val="Normal"/>
        <w:rPr/>
      </w:pPr>
      <w:r>
        <w:rPr/>
        <w:t xml:space="preserve">  </w:t>
      </w:r>
      <w:r>
        <w:rPr/>
        <w:t>Al final, el tipo sacó un gran rollo de billetes para pagar la cuenta y nos marchamos, fue algo similar a lo del taxista, pagó solamente para exhibirse con aquellas mujeres, eso era todo. Antes de partir el barco, le regaló un reloj a cada una de ellas, pero antes de hacerlo, le pidió permiso al Capitán, creo que era un tipo que actuaba de buena fe, lo hizo para no perjudicarlas, pero zarpando del puerto todos los relojes fueron recogidos, y se entregaron a los ganadores de la emulación en ese viaje.</w:t>
      </w:r>
    </w:p>
    <w:p>
      <w:pPr>
        <w:pStyle w:val="Normal"/>
        <w:rPr/>
      </w:pPr>
      <w:r>
        <w:rPr/>
        <w:t xml:space="preserve">  </w:t>
      </w:r>
      <w:r>
        <w:rPr/>
        <w:t>Partimos para Constanza un puerto rumano, ya lo había visitado en varias oportunidades. Continuamos con los mismos problemas del compás magnético, ya el buque se encontraba vacío, pero el Capitán seguía con aquella rara y particular teoría del campo magnético. En resumen, ya no me importaba esa barbaridad y seguía cumpliendo sus órdenes. Navegamos de nuevo por el canal de Suez, Mediterráneo, Mar Egeo y llegamos al estrecho de los Dardanelos, aquí me sorprendió algo nuevo, que luego se mantuvo vigente hasta mi partida. El Capitán solicitó los servicios de Prácticos para pasarlo, digo que me sorprendió, porque en esos momentos no era obligatorio tomarlo, y yo lo había cruzado en varias oportunidades con otros Capitanes, sin la presencia de éstos. No fue solamente aquí donde vi este fenómeno, navegué con varios Capitanes que solicitaban el servicio de practicaje desde Francia hasta Finlandia, luego hacían lo mismo al regreso.</w:t>
      </w:r>
    </w:p>
    <w:p>
      <w:pPr>
        <w:pStyle w:val="Normal"/>
        <w:rPr/>
      </w:pPr>
      <w:r>
        <w:rPr/>
        <w:t xml:space="preserve">   </w:t>
      </w:r>
      <w:r>
        <w:rPr/>
        <w:t>Tenía que sorprenderme, porque esos viajes los había realizado en barcos mucho más viejos, que carecían de los sistemas sofisticados de navegación que poseen los modernos, como la navegación por satélite, sistema DECCA de navegación, radares Alpa Racal, etc., y siempre lo hicimos solos, no encuentro razones para pagar este servicio, si se tienen las cartas de navegación de la zona actualizada. En confianza con varios Capitanes que fueron mis amigos, les preguntaba por cual razón lo hacían, y la respuesta tenía sus lógicas; alegaban que lo tomaban, porque en definitiva ganaban lo mismo que si no lo hacían, entonces, preferían pasar estos tramos de navegación durmiendo tranquilamente.</w:t>
      </w:r>
    </w:p>
    <w:p>
      <w:pPr>
        <w:pStyle w:val="Normal"/>
        <w:rPr/>
      </w:pPr>
      <w:r>
        <w:rPr/>
        <w:t xml:space="preserve">  </w:t>
      </w:r>
      <w:r>
        <w:rPr/>
        <w:t>Al país se le escaparon miles o tal vez millones de dólares, en el pago de estos servicios, ya que nuestros buques transitaban por esa zona con mucha frecuencia, con destino a infinidad de puertos del Mar del Norte y del Báltico, pero, ¿quién pagaba por ello? Indiscutiblemente era el pueblo, pagaba por la mala fe y también por la incompetencia de gente que fueron ascendidos por ser incondicionales al régimen. Mas tarde, debíamos echarle la culpa de todos nuestros males a alguien y quién mejor para ello que el bloqueo.</w:t>
      </w:r>
    </w:p>
    <w:p>
      <w:pPr>
        <w:pStyle w:val="Normal"/>
        <w:rPr/>
      </w:pPr>
      <w:r>
        <w:rPr/>
        <w:t xml:space="preserve">  </w:t>
      </w:r>
      <w:r>
        <w:rPr/>
        <w:t>Pasado los Dardanelos le sigue el Mar de Mármara y por último el fascinante estrecho de Bósforo, con un tráfico intenso de embarcaciones menores, detrás de él, el Mar Negro. Que siempre me dio la impresión de mantenerme preso, desconozco la razón, pero pensaba que si se formaba algún disturbio en Turquía, quedaría atrapado en esa especie de jaula marina.</w:t>
      </w:r>
    </w:p>
    <w:p>
      <w:pPr>
        <w:pStyle w:val="Normal"/>
        <w:rPr/>
      </w:pPr>
      <w:r>
        <w:rPr/>
        <w:t xml:space="preserve">  </w:t>
      </w:r>
      <w:r>
        <w:rPr/>
        <w:t>Rumania era de aquellos países por los que sentí mucha pena, creo que pudiera llamarlo lástima o compasión, era un pueblo que debía estar en mejores condiciones que nosotros, por los años que tenían de liberación y de transcurrida la guerra, pero no era así, esa simpática gente vivían en constantes penurias, que se aproximaba a la miseria. El puerto, que siempre brinda la primera imagen de un país, dejaba aquel sabor amargo que solo produce la pobreza. Estibadores mal vestidos, casi uniformados como los chinos de Mao, el color gris y negro que se hace dueño en los sitios donde impera la miseria, acompañados de la mugre y la suciedad. Ellos se robaban todo lo encontrado a su paso, cada mierdita encontrada era necesaria, hasta nuestra estropeada ropa de trabajo. Desde nuestro arribo hubo que esconderlo todo, porque barrían con lo más insignificante, comenzaron a desaparecer grilletes utilizados en las arboladuras, pedazos de cables, de cabos, etc. Tal parecía que cumplían una orden de su Partido aquellos hombres, porque nada de eso servía para uso particular, también, se ponían muy contentos con cualquier cosa que se les ofreciera, jabón, cigarros, jugos, ron.</w:t>
      </w:r>
    </w:p>
    <w:p>
      <w:pPr>
        <w:pStyle w:val="Normal"/>
        <w:rPr/>
      </w:pPr>
      <w:r>
        <w:rPr/>
        <w:t xml:space="preserve">  </w:t>
      </w:r>
      <w:r>
        <w:rPr/>
        <w:t>En la calle, el panorama era muy parecido al nuestro, pero con la gran diferencia de que nosotros éramos un país tropical, en la casilla de la Aduana por donde debíamos salir, los mismos guardias y métodos empleados en todo el campo socialista, ellos tenían un perro pastor alemán sobre una especie de mesita, que no gesticulaba para nada, su función era olfatear a todo el que pasaba, aquella rigidez del animal, me recordó a los caballos de la guardia de la Reina en el Palacio de Buckingham, habían sido muy bien programados, igual que los hombres.</w:t>
      </w:r>
    </w:p>
    <w:p>
      <w:pPr>
        <w:pStyle w:val="Normal"/>
        <w:rPr/>
      </w:pPr>
      <w:r>
        <w:rPr/>
        <w:t xml:space="preserve">  </w:t>
      </w:r>
      <w:r>
        <w:rPr/>
        <w:t>A solo unos metros de aquella caseta y protegidas por la oscuridad de la noche, podían salirte de detrás de cualquier arbusto alguna hermosa joven, que en Cuba son conocidas como jineteras, podías encontrarte también con bandoleros que te asaltaran, razón por la cual, casi siempre salíamos en grupo. Nunca encontré explicación a estos fenómenos sociales, el socialismo había sido el camino a seguir por Cuba, según la elección de su único gobernante y era el paraíso de la clase obrera, de acuerdo a toda la información que consumíamos en nuestra isla, pero desgraciadamente, éramos muy pocos los que teníamos acceso a la verdadera situación que se vivía en esos pueblos.</w:t>
      </w:r>
    </w:p>
    <w:p>
      <w:pPr>
        <w:pStyle w:val="Normal"/>
        <w:rPr/>
      </w:pPr>
      <w:r>
        <w:rPr/>
        <w:t xml:space="preserve">  </w:t>
      </w:r>
      <w:r>
        <w:rPr/>
        <w:t>Todas sus calles eran oscuras, en las tiendas se encontraban apagadas la mitad o más de sus bombillas eléctricas, lo mismo sucedía en restaurantes y demás lugares públicos, la calefacción se encontraba regulada de tal manera, que uno debía permanecer en el interior de cualquier recinto, con los abrigos puestos, incluyendo, los apartamentos con la calefacción centralizada. En las tiendas y mercados, se notaba la ausencia de infinidad de productos de primera necesidad, casi todos eran de mala calidad y no tenían bolsas o papel para envolverlos, en fin, cada vez que conocía a algunos de esos países y miraba nuestro futuro, comprendía que nuestro pueblo había sido engañado.</w:t>
      </w:r>
    </w:p>
    <w:p>
      <w:pPr>
        <w:pStyle w:val="Normal"/>
        <w:rPr/>
      </w:pPr>
      <w:r>
        <w:rPr/>
        <w:t xml:space="preserve">  </w:t>
      </w:r>
      <w:r>
        <w:rPr/>
        <w:t>El día de nuestra llegada y luego de atracar, el Capitán me llama a su camarote y me pregunta si yo tenía algún traje que ponerme, como mi respuesta fue positiva me pidió que me vistiera con él, para que llevara los documentos del buque a la Capitanía del puerto. Esa era una práctica, que solo recuerdo haber observado en este país, me refiero a la retención de los documentos de cualquier buque, sus certificados vienen siendo la identidad del mismo y en Rumania la retenían desde la llegada, como medida contra el impago de los servicios recibidos por el barco, las cuales no eran devueltas hasta que no se saldaran todas las cuentas.</w:t>
      </w:r>
    </w:p>
    <w:p>
      <w:pPr>
        <w:pStyle w:val="Normal"/>
        <w:rPr/>
      </w:pPr>
      <w:r>
        <w:rPr/>
        <w:t xml:space="preserve">  </w:t>
      </w:r>
      <w:r>
        <w:rPr/>
        <w:t>Me puse mi traje y cuando metí las manos dentro de los bolsillos del saco, encontré aquellos billetes viejos del chino, recogí los documentos en la oficina del Capitán, pero, cada vez que me encontraba con alguien por los pasillos, le mostraba aquel rollo de billetes y le decía que ya estaban pagando en la oficina del sobrecargo. Todo el mundo se dirigió a la oficina de éste en busca de su paga, mientras yo descendía las  escala del buque para cumplir mi misión.</w:t>
      </w:r>
    </w:p>
    <w:p>
      <w:pPr>
        <w:pStyle w:val="Normal"/>
        <w:rPr/>
      </w:pPr>
      <w:r>
        <w:rPr/>
        <w:t xml:space="preserve">  </w:t>
      </w:r>
      <w:r>
        <w:rPr/>
        <w:t>Pocos minutos después, toda la tripulación me mandaba al carajo por aquella broma, allí nos pagaron, era lo mismo que recibir papel sanitario y estábamos obligados a gastar todo el dinero, no podíamos acumularlo para otro viaje y era penado con prisión poseer dólares con uno, esto que se hizo en ese viaje era una práctica muy común, no pagaban en los países de área dólar y te obligaban a recibir el dinero en los países del CAME. Había que gastarlo en porquerías y dar ese viaje como perdido, para resolver los problemas de la familia, solo compré una muñeca para mi hija que era pequeña y al llegar al barco tuve que lavarla totalmente.</w:t>
      </w:r>
    </w:p>
    <w:p>
      <w:pPr>
        <w:pStyle w:val="Normal"/>
        <w:rPr/>
      </w:pPr>
      <w:r>
        <w:rPr/>
        <w:t xml:space="preserve">  </w:t>
      </w:r>
      <w:r>
        <w:rPr/>
        <w:t>En todos los países socialistas, las operaciones portuarias consumían el doble o el triple del tiempo empleado en los capitalistas, en términos generales, eran los campeones de la ineficiencia, por ello, mis estancias en Rusia, Bulgaria, Alemania del Este, Polonia y Rumania, nunca fueron menor a los veinte días y hubo casos que sobrepasaron el mes, por ese motivo, pude palpar claramente muchas de las anormalidades que allí se vivieron, porque entre otras cosas, casi siempre compartí en los hogares de distintas mujeres.</w:t>
      </w:r>
    </w:p>
    <w:p>
      <w:pPr>
        <w:pStyle w:val="Normal"/>
        <w:rPr/>
      </w:pPr>
      <w:r>
        <w:rPr/>
        <w:t xml:space="preserve">  </w:t>
      </w:r>
      <w:r>
        <w:rPr/>
        <w:t>Partimos hacia Odessa, con el objetivo de tomar combustible para nuestro regreso, allí esperamos dos o tres días hasta que nuestra salida se produjo una madrugada, cuando entré a las cuatro de la mañana se estaba levando anclas, el aliento del Capitán era igual a la atmósfera que se respira cerca de las destilerías de alcohol, estaba totalmente borracho y en cuanto llegué al puente se retiró. Había en ese momento una densa niebla y la visibilidad era cero, la salida de este puerto es por canales de boyas con zonas de separación del tráfico, como yo era el encargado de la preparación de las derrotas, siempre las estudiaba profundamente. De haberlo deseado, en mi condición de Segundo Oficial, hubiera podido solicitar la presencia del Capitán o la del Primer Oficial, para realizar aquella maniobra de salida, pero me enteré que el otro estaba borracho también y continué, en definitiva, había sido el Capitán quien me entregó la guardia.</w:t>
      </w:r>
    </w:p>
    <w:p>
      <w:pPr>
        <w:pStyle w:val="Normal"/>
        <w:rPr/>
      </w:pPr>
      <w:r>
        <w:rPr/>
        <w:t xml:space="preserve">  </w:t>
      </w:r>
      <w:r>
        <w:rPr/>
        <w:t>Ese día, mi servicio en el puente se extendió hasta las doce del día, no quise hacerle la entrega al Tercer Oficial, por ser una persona inexperta, luego, cuando la borrachera se les pasó, fui relevado.</w:t>
      </w:r>
    </w:p>
    <w:p>
      <w:pPr>
        <w:pStyle w:val="Normal"/>
        <w:rPr/>
      </w:pPr>
      <w:r>
        <w:rPr/>
        <w:t xml:space="preserve">  </w:t>
      </w:r>
      <w:r>
        <w:rPr/>
        <w:t>Cuando terminábamos toda la tierra griega, yo había trazado un rumbo directo al sur del cabo Spassero, en la isla de Sicilia, el día de la recalada a este punto, yo entré de guardia y me encontré al Capitán en el puente, no tenía problemas personales con él, pero entre ambos la comunicación era de poca fluidez, entre otras cosas, vi mal la recogida de los relojes regalados a las muchachas y no me caían bien los tipos alcohólicos, que llevaban en sus espaldas la responsabilidad de la vida de muchas personas, entre ellas la mía. Yo era un buen bebedor en esos tiempos, pero nunca se me ocurrió asumir una guardia en el puente en estado de embriaguez.</w:t>
      </w:r>
    </w:p>
    <w:p>
      <w:pPr>
        <w:pStyle w:val="Normal"/>
        <w:rPr/>
      </w:pPr>
      <w:r>
        <w:rPr/>
        <w:t xml:space="preserve">  </w:t>
      </w:r>
      <w:r>
        <w:rPr/>
        <w:t>A una distancia captada por el radar y con la tierra no muy bien definida, le informé de su presencia, en esas condiciones las posiciones obtenidas no son de mucha confianza y debe esperarse hasta la plena identificación de la costa.</w:t>
      </w:r>
    </w:p>
    <w:p>
      <w:pPr>
        <w:pStyle w:val="Normal"/>
        <w:rPr/>
      </w:pPr>
      <w:r>
        <w:rPr/>
        <w:t>- Capitán, tenemos tierra por la proa en el radar.- Expresé por puro formulismo, el hombre se levantó, fue hasta el radar, tomó una posición por distancia y marcación al punto aparecido en la pantalla, y procedió a plotearlo en la carta náutica que en ese momento se encontraba en uso, terminada esa rutinaria operación, regresó a la silla que existía en los puentes asignados para</w:t>
      </w:r>
    </w:p>
    <w:p>
      <w:pPr>
        <w:pStyle w:val="Normal"/>
        <w:rPr/>
      </w:pPr>
      <w:r>
        <w:rPr/>
        <w:t>ellos, permaneció unos minutos en silencio oteando el horizonte, como tratando de adivinar esa costa, superando el alcance de la vista del ser humano y la curvatura de la tierra, después de esa ridícula postura y dando muestras de su superioridad, confusa para él, que mezclaba el rango con la inteligencia, me dijo:</w:t>
      </w:r>
    </w:p>
    <w:p>
      <w:pPr>
        <w:pStyle w:val="Normal"/>
        <w:rPr/>
      </w:pPr>
      <w:r>
        <w:rPr/>
        <w:t>- Ahí la tienes, por la misma proa, sin tanta tablilla de desvío, en la proa está Segundo, puedes comprobarlo.- Por supuesto que lo haría, de eso podía estar seguro aquel imbécil, dije para mi, no hacía falta que él me lo pidiera, porque no era la primera vez que me encontraba en situaciones similares.</w:t>
      </w:r>
    </w:p>
    <w:p>
      <w:pPr>
        <w:pStyle w:val="Normal"/>
        <w:rPr/>
      </w:pPr>
      <w:r>
        <w:rPr/>
        <w:t>- En cuanto esté mejor definida la tierra en el radar, le avisaré cuando tenga una posición segura.- Fue todo lo que se me ocurrió responderle en ese momento.</w:t>
      </w:r>
    </w:p>
    <w:p>
      <w:pPr>
        <w:pStyle w:val="Normal"/>
        <w:rPr/>
      </w:pPr>
      <w:r>
        <w:rPr/>
        <w:t>- Tu has cogido lucha con esa tablilla de desvío.- Agregó como resumen, pero lo más penoso para él, fue, que lo hizo en presencia de agregados de cubierta, que cubrían la guardia conmigo durante sus períodos de prácticas, que establecen, una vez graduados de la Academia. Ellos sabían de qué  se estaba hablando, porque habían estudiado la misma carrera.</w:t>
      </w:r>
    </w:p>
    <w:p>
      <w:pPr>
        <w:pStyle w:val="Normal"/>
        <w:rPr/>
      </w:pPr>
      <w:r>
        <w:rPr/>
        <w:t>- Capitán, yo no cojo lucha con nada, sencillamente aplico lo estudiado.- No hubo respuesta.</w:t>
      </w:r>
    </w:p>
    <w:p>
      <w:pPr>
        <w:pStyle w:val="Normal"/>
        <w:rPr/>
      </w:pPr>
      <w:r>
        <w:rPr/>
        <w:t xml:space="preserve">  </w:t>
      </w:r>
      <w:r>
        <w:rPr/>
        <w:t>Pasadas unas dos horas y cuando estábamos más cerca de la costa a la cual debíamos recalar, traté de identificar su configuración e identificarla en la carta, de verdad no existían parecidos entre ambas, esa operación la repetí en varias oportunidades y solo logré que naciera en mí la incertidumbre, para estos casos, la experiencia me había enseñado que lo más importante, era mantener la serenidad. De acuerdo al rumbo que manteníamos en esos momentos, apliqué las correcciones correctamente y ellas me daban un rumbo efectivo, que daba directamente a la isla de Malta, de verdad que no podía creerlo. Tomé varias posiciones por el radar y las ploteé desde la isla de Malta y desde Spassero, luego, encendí el ecosonda para comprobar las profundidades de ambas posiciones, de acuerdo a la carta, el ecosonda no estaría captando la profundidad, en el supuesto caso de que nos encontráramos recalando a Spassero, sin embargo, reflejaba en sus señales unas sesenta brazas por debajo del casco. En la medida que nos aproximábamos a tierra, era identificada con más claridad y cuando ya no tuve dudas de que nos encontrábamos llegando a Malta, borré las posiciones obtenidas de la carta, hice un cálculo inverso sobre el rumbo efectivo que llevábamos, dejando de considerar el desvío por mis caprichos, todo lo cual justificaba nuestra presencia en ese punto y no donde debíamos recalar. Aquellos cálculos los hice con unos números bien grandes, capaces de ser leídos por un ciego y los dejé encima de la mesa de derrota, como algo hecho por pura rutina.</w:t>
      </w:r>
    </w:p>
    <w:p>
      <w:pPr>
        <w:pStyle w:val="Normal"/>
        <w:rPr/>
      </w:pPr>
      <w:r>
        <w:rPr/>
        <w:t>- Capitán, ya la tierra está mejor definida en el radar, ¿quiere tomar una posición para confirmar?- En silencio el tipo se levantó de su trono, tomó la posición que le sugerí mientras no me molesté en moverme del puente, cuando salió del cuarto de derrota con una sonrisa que abarcaba de oreja a oreja me dijo;</w:t>
      </w:r>
    </w:p>
    <w:p>
      <w:pPr>
        <w:pStyle w:val="Normal"/>
        <w:rPr/>
      </w:pPr>
      <w:r>
        <w:rPr/>
        <w:t>- Ahí está Segundo, en la misma proa, deja los caprichos que te vas a enfermar.- Los dos agregados me miraron en silencio y con los ojos pude observar una muda expresión que decía, acabaste con este burro.</w:t>
      </w:r>
    </w:p>
    <w:p>
      <w:pPr>
        <w:pStyle w:val="Normal"/>
        <w:rPr/>
      </w:pPr>
      <w:r>
        <w:rPr/>
        <w:t>- Capitán, ¿está seguro de lo que dice?- Ahora era yo quien deseaba humillarlo, de la misma manera que él pretendió hacerlo.</w:t>
      </w:r>
    </w:p>
    <w:p>
      <w:pPr>
        <w:pStyle w:val="Normal"/>
        <w:rPr/>
      </w:pPr>
      <w:r>
        <w:rPr/>
        <w:t>- No cabe la menor duda, cuando llegues al través cambia al rumbo planificado.- Contestó victorioso, pero cuando se dispuso a abrir la puerta del puente, posiblemente, para irse a sus acostumbradas juergas alcohólicas, lo detuve.</w:t>
      </w:r>
    </w:p>
    <w:p>
      <w:pPr>
        <w:pStyle w:val="Normal"/>
        <w:rPr/>
      </w:pPr>
      <w:r>
        <w:rPr/>
        <w:t>- Capitán, creo que hay un error en todo esto.- El tipo frenó en seco.</w:t>
      </w:r>
    </w:p>
    <w:p>
      <w:pPr>
        <w:pStyle w:val="Normal"/>
        <w:rPr/>
      </w:pPr>
      <w:r>
        <w:rPr/>
        <w:t>- ¿A qué te refieres?.-</w:t>
      </w:r>
    </w:p>
    <w:p>
      <w:pPr>
        <w:pStyle w:val="Normal"/>
        <w:rPr/>
      </w:pPr>
      <w:r>
        <w:rPr/>
        <w:t>- A que no estamos recalando a Spassero.- El tipo se rió con fuerza, los agregados también pero en un sentido inversamente proporcional.</w:t>
      </w:r>
    </w:p>
    <w:p>
      <w:pPr>
        <w:pStyle w:val="Normal"/>
        <w:rPr/>
      </w:pPr>
      <w:r>
        <w:rPr/>
        <w:t>- De verdad que te has vuelto loco compadre.-</w:t>
      </w:r>
    </w:p>
    <w:p>
      <w:pPr>
        <w:pStyle w:val="Normal"/>
        <w:rPr/>
      </w:pPr>
      <w:r>
        <w:rPr/>
        <w:t>- En lo absoluto, tome una posición nuevamente y demuéstreme que lo estoy.-</w:t>
      </w:r>
    </w:p>
    <w:p>
      <w:pPr>
        <w:pStyle w:val="Normal"/>
        <w:rPr/>
      </w:pPr>
      <w:r>
        <w:rPr/>
        <w:t>-Acabo de tomar una, ¿no te basta con esa?-</w:t>
      </w:r>
    </w:p>
    <w:p>
      <w:pPr>
        <w:pStyle w:val="Normal"/>
        <w:rPr/>
      </w:pPr>
      <w:r>
        <w:rPr/>
        <w:t>- Claro que no.- Se dirigió silenciosamente hasta el radar, mientras a su espalda se cerraba la puerta, por donde pensaba salir a tomarse un traguito y luego otro, hasta caer borracho como siempre había sucedido.</w:t>
      </w:r>
    </w:p>
    <w:p>
      <w:pPr>
        <w:pStyle w:val="Normal"/>
        <w:rPr/>
      </w:pPr>
      <w:r>
        <w:rPr/>
        <w:t xml:space="preserve">  </w:t>
      </w:r>
      <w:r>
        <w:rPr/>
        <w:t>Ploteó aquella posición y me llamó hasta el cuarto de derrota para mostrármela orgullosamente.</w:t>
      </w:r>
    </w:p>
    <w:p>
      <w:pPr>
        <w:pStyle w:val="Normal"/>
        <w:rPr/>
      </w:pPr>
      <w:r>
        <w:rPr/>
        <w:t>- ¿Satisfecho?- Los agregados seguían en silencio aquella muda batalla, una pelea entre la razón y el poder.</w:t>
      </w:r>
    </w:p>
    <w:p>
      <w:pPr>
        <w:pStyle w:val="Normal"/>
        <w:rPr/>
      </w:pPr>
      <w:r>
        <w:rPr/>
        <w:t>- Por supuesto que no lo estoy, ¿donde me deja la profundidad?-</w:t>
      </w:r>
    </w:p>
    <w:p>
      <w:pPr>
        <w:pStyle w:val="Normal"/>
        <w:rPr/>
      </w:pPr>
      <w:r>
        <w:rPr/>
        <w:t>- ¿Qué profundidad?-</w:t>
      </w:r>
    </w:p>
    <w:p>
      <w:pPr>
        <w:pStyle w:val="Normal"/>
        <w:rPr/>
      </w:pPr>
      <w:r>
        <w:rPr/>
        <w:t>- La profundidad del área donde usted acaba de plotear su posición, ahí tiene el ecosonda frente a usted, vea si coincide con su posición.</w:t>
      </w:r>
    </w:p>
    <w:p>
      <w:pPr>
        <w:pStyle w:val="Normal"/>
        <w:rPr/>
      </w:pPr>
      <w:r>
        <w:rPr/>
        <w:t>- En resumen, ¿qué me quieres decir?-</w:t>
      </w:r>
    </w:p>
    <w:p>
      <w:pPr>
        <w:pStyle w:val="Normal"/>
        <w:rPr/>
      </w:pPr>
      <w:r>
        <w:rPr/>
        <w:t>- No quiero decirle nada, sencillamente estamos frente a la isla de Malta y no a la de Sicilia, las razones se encuentran en esos cálculos escritos en esa hoja, no ha sido un capricho el que nos ha traído hasta aquí, ha sido ignorar los valores del desvío del compás.-</w:t>
      </w:r>
    </w:p>
    <w:p>
      <w:pPr>
        <w:pStyle w:val="Normal"/>
        <w:rPr/>
      </w:pPr>
      <w:r>
        <w:rPr/>
        <w:t>- ¡Mira! Has lo que te dé la gana con la tablilla y con el desvío.- Me dio la espalda y tras de sí se cerró la puerta de acceso al puente.</w:t>
      </w:r>
    </w:p>
    <w:p>
      <w:pPr>
        <w:pStyle w:val="Normal"/>
        <w:rPr/>
      </w:pPr>
      <w:r>
        <w:rPr/>
        <w:t>- Acabaste con él, de verdad que eres un animal.- Fue la expresión de los agregados.</w:t>
      </w:r>
    </w:p>
    <w:p>
      <w:pPr>
        <w:pStyle w:val="Normal"/>
        <w:rPr/>
      </w:pPr>
      <w:r>
        <w:rPr/>
        <w:t xml:space="preserve">  </w:t>
      </w:r>
      <w:r>
        <w:rPr/>
        <w:t>Durante el viaje de regreso le indiqué a los Oficiales, que se tenían que considerar los valores del desvío del compás y les recordaba, que en cada guardia los Oficiales del puente, estaban obligados a comprobar los errores del compás, durante sus observaciones astronómicas. No hubo más problemas en todo el trayecto, las discrepancias entre las posiciones estimadas y las reales eran las normales, las que se producían por los efectos externos desconocidos. Me dediqué con entusiasmo a pintar todo el interior del puente y el cuarto de derrota, esto lo hice en mis horas de descanso, siempre era así en cada barco por el que pasaba, porque amaba y vivía enamorado de mi trabajo. En esos días me acordé de los billetes del chino, separé una serie completa para mí y los otros se los fui regalando a mis amistades, recuerdo que le entregué al ruso Jefe de Máquinas, a la traductora, al Tercer Oficial que era un matancero de apellido Segrañe o algo parecido, creo que le regalé también al que estaba de Secretario de la Juventud Comunista, no recuerdo su nombre, pero era buen chamaco.</w:t>
      </w:r>
    </w:p>
    <w:p>
      <w:pPr>
        <w:pStyle w:val="Normal"/>
        <w:rPr/>
      </w:pPr>
      <w:r>
        <w:rPr/>
        <w:t xml:space="preserve">  </w:t>
      </w:r>
      <w:r>
        <w:rPr/>
        <w:t>Unos días antes de llegar a La Habana, tuve que ir al camarote del Capitán a entregarle una relación de las reparaciones que eran necesarias en el puente, ambos camarotes se encontraban en la misma cubierta, por ello solo debía andar unos pasos desde el mío hasta el de él.</w:t>
      </w:r>
    </w:p>
    <w:p>
      <w:pPr>
        <w:pStyle w:val="Normal"/>
        <w:rPr/>
      </w:pPr>
      <w:r>
        <w:rPr/>
        <w:t>- Me enteré que andabas regalando unos billetes viejos.-</w:t>
      </w:r>
    </w:p>
    <w:p>
      <w:pPr>
        <w:pStyle w:val="Normal"/>
        <w:rPr/>
      </w:pPr>
      <w:r>
        <w:rPr/>
        <w:t>-Si, eran unos billetes que traje equivocadamente a viaje y como yo no colecciono moneda en papel, regalé unos cuantos, los otros los voy a botar, porque no deseo tener problemas en Cuba.-</w:t>
      </w:r>
    </w:p>
    <w:p>
      <w:pPr>
        <w:pStyle w:val="Normal"/>
        <w:rPr/>
      </w:pPr>
      <w:r>
        <w:rPr/>
        <w:t>- No los bote, yo tengo amigos coleccionistas que lo recibirían de muy buen gusto.-</w:t>
      </w:r>
    </w:p>
    <w:p>
      <w:pPr>
        <w:pStyle w:val="Normal"/>
        <w:rPr/>
      </w:pPr>
      <w:r>
        <w:rPr/>
        <w:t xml:space="preserve">-No hay problemas, ahora te los traigo, es mejor que los tengan ellos que arrojarlos al mar.- </w:t>
      </w:r>
    </w:p>
    <w:p>
      <w:pPr>
        <w:pStyle w:val="Normal"/>
        <w:rPr/>
      </w:pPr>
      <w:r>
        <w:rPr/>
      </w:r>
    </w:p>
    <w:p>
      <w:pPr>
        <w:pStyle w:val="Normal"/>
        <w:rPr/>
      </w:pPr>
      <w:r>
        <w:rPr/>
        <w:t>Momentos después se los entregué y allí murió la historia de aquellos billetes, al parecer para mí.</w:t>
      </w:r>
    </w:p>
    <w:p>
      <w:pPr>
        <w:pStyle w:val="Normal"/>
        <w:rPr/>
      </w:pPr>
      <w:r>
        <w:rPr/>
        <w:t xml:space="preserve">  </w:t>
      </w:r>
      <w:r>
        <w:rPr/>
        <w:t>Cuando llegamos frente al Morro de La Habana, en la misma lancha del Práctico, embarcó un agente de la Seguridad del Estado a quien conocía de mi época de clavista, se llamaba Raidel, es de suponer que ese era su nombre de guerra, era un tipo represivo con el cual tuve un encontronazo bastante fuerte, sucedió, cuando llegué de un viaje a bordo del Pepito Tey, y me criticó, por no haber rendido informes sobre situaciones ocurridas durante ese viaje, le contesté, que mis funciones eran las de cifrar y descrifrar mensajes, pero, que nunca me habían orientado rendir informes sobre nada, que eso no competía con mi contenido de trabajo. A los pocos meses era dado de baja de ese grupo, ya mi juramento por cinco años había caducado, creo que lo celebré con una buena borrachera, me había quitado tremendo peso de encima.</w:t>
      </w:r>
    </w:p>
    <w:p>
      <w:pPr>
        <w:pStyle w:val="Normal"/>
        <w:rPr/>
      </w:pPr>
      <w:r>
        <w:rPr/>
        <w:t xml:space="preserve">  </w:t>
      </w:r>
      <w:r>
        <w:rPr/>
        <w:t>No me extrañó que aquel tipo con el rostro marcado por una feroz acnés juvenil, embarcara de esa manera, ya nos habíamos acostumbrado a todo, luego de fondear en una abarrotada bahía, teníamos que esperar por la llegada de las autoridades, esa espera podía convertirse en una larga agonía de horas. Casi siempre, se llegaba hasta nuestros barcos un lanchero muy querido por todos, Mazacote, quien generalmente nos traía recados de los familiares que nos esperaban en el muelle. Ese día, Mazacote estaba jodedor.</w:t>
      </w:r>
    </w:p>
    <w:p>
      <w:pPr>
        <w:pStyle w:val="Normal"/>
        <w:rPr/>
      </w:pPr>
      <w:r>
        <w:rPr/>
        <w:t>- ¡Caballeros! Díganle al blanquito, que allá afuera lo esperan su mujer embarazada y la querida, que ya hubo tremenda bronca, también le avisan a la blanquita, que el marido está enterado de los tarros que le está pegando y allá afuera espera por ella.- Todos nos reímos, pero lo que decía Mazacote no tenía nada de irracional.</w:t>
      </w:r>
    </w:p>
    <w:p>
      <w:pPr>
        <w:pStyle w:val="Normal"/>
        <w:rPr/>
      </w:pPr>
      <w:r>
        <w:rPr/>
        <w:t xml:space="preserve">  </w:t>
      </w:r>
      <w:r>
        <w:rPr/>
        <w:t>Cuando llegaron las autoridades nos reunieron en el salón de Oficiales, así comenzaron a llamar a los tripulantes para sondearles el camarote, creo que fui el tercero en ser llamado. Al llegar al camarote, habían tres de aquellos animales orientales, desarmando techos y paredes, uno de ellos se encontraba sentado en mi mesa, revisando hoja por hoja todos mis libros técnicos, es sabido que no estaba estudiando navegación, buscaban algo importante. El que parecía Jefe de aquella escuadra me dijo, desvístase, ya me imaginaba que algo andaba mal, pues los sondeos no eran de ese rigor. Comencé a quitarme toda la ropa y la dejaba caer en el piso, el tipo se agachaba y revisaba todos los bolsillos, la viraba al revés y luego la dejaba en ese lugar, me ordenó quitarme las medias y lo obedecí, cuando procedía a quitarme el calzoncillo me dijo que no era necesario, pero le respondí que era parte de la ropa igual que las medias y me lo quité, mas que nada, deseaba mostrarle la pinga y los cojones por todo el destrozo que habían causado en el camarote. Cuando en sus funciones de perros sabuesos no encontraron nada, me autorizaron vestirme nuevamente y me pasaron al camarote del Primer Oficial.</w:t>
      </w:r>
    </w:p>
    <w:p>
      <w:pPr>
        <w:pStyle w:val="Normal"/>
        <w:rPr/>
      </w:pPr>
      <w:r>
        <w:rPr/>
        <w:t xml:space="preserve">  </w:t>
      </w:r>
      <w:r>
        <w:rPr/>
        <w:t>Allí estaba sentado en la mesa el oficial de la seguridad Raidel, con todos los billetes en exhibición sobre ella, eran, los que yo le había entregado al Capitán, me ordenó sentarme y enseguida comprendió que nos conocíamos.</w:t>
      </w:r>
    </w:p>
    <w:p>
      <w:pPr>
        <w:pStyle w:val="Normal"/>
        <w:rPr/>
      </w:pPr>
      <w:r>
        <w:rPr/>
        <w:t>- ¿Y esto?- Preguntó señalando a aquellos papeles viejos.</w:t>
      </w:r>
    </w:p>
    <w:p>
      <w:pPr>
        <w:pStyle w:val="Normal"/>
        <w:rPr/>
      </w:pPr>
      <w:r>
        <w:rPr/>
        <w:t>- Supongo que sean míos.- Respondí a secas.</w:t>
      </w:r>
    </w:p>
    <w:p>
      <w:pPr>
        <w:pStyle w:val="Normal"/>
        <w:rPr/>
      </w:pPr>
      <w:r>
        <w:rPr/>
        <w:t>- ¿Cuántos vendiste en el extranjero?-</w:t>
      </w:r>
    </w:p>
    <w:p>
      <w:pPr>
        <w:pStyle w:val="Normal"/>
        <w:rPr/>
      </w:pPr>
      <w:r>
        <w:rPr/>
        <w:t>- ¿Vender qué cosa?-</w:t>
      </w:r>
    </w:p>
    <w:p>
      <w:pPr>
        <w:pStyle w:val="Normal"/>
        <w:rPr/>
      </w:pPr>
      <w:r>
        <w:rPr/>
        <w:t>- Esos billetes.-</w:t>
      </w:r>
    </w:p>
    <w:p>
      <w:pPr>
        <w:pStyle w:val="Normal"/>
        <w:rPr/>
      </w:pPr>
      <w:r>
        <w:rPr/>
        <w:t>- En primer lugar no tienen valor numismático, en segundo lugar, allá pueden ser bobos, pero no comemierdas.-</w:t>
      </w:r>
    </w:p>
    <w:p>
      <w:pPr>
        <w:pStyle w:val="Normal"/>
        <w:rPr/>
      </w:pPr>
      <w:r>
        <w:rPr/>
        <w:t>- ¿Tienes más de estos?-</w:t>
      </w:r>
    </w:p>
    <w:p>
      <w:pPr>
        <w:pStyle w:val="Normal"/>
        <w:rPr/>
      </w:pPr>
      <w:r>
        <w:rPr/>
        <w:t>- Una serie completa.-</w:t>
      </w:r>
    </w:p>
    <w:p>
      <w:pPr>
        <w:pStyle w:val="Normal"/>
        <w:rPr/>
      </w:pPr>
      <w:r>
        <w:rPr/>
        <w:t>- ¿Regalaste alguno mas?-</w:t>
      </w:r>
    </w:p>
    <w:p>
      <w:pPr>
        <w:pStyle w:val="Normal"/>
        <w:rPr/>
      </w:pPr>
      <w:r>
        <w:rPr/>
        <w:t>- Si, regalé unos pocos.-</w:t>
      </w:r>
    </w:p>
    <w:p>
      <w:pPr>
        <w:pStyle w:val="Normal"/>
        <w:rPr/>
      </w:pPr>
      <w:r>
        <w:rPr/>
        <w:t>- ¿A quiénes?-</w:t>
      </w:r>
    </w:p>
    <w:p>
      <w:pPr>
        <w:pStyle w:val="Normal"/>
        <w:rPr/>
      </w:pPr>
      <w:r>
        <w:rPr/>
        <w:t>- Al Jefe de Máquinas, Capitán, Tercer Oficial, Traductora y al Secretario de la Juventud.-</w:t>
      </w:r>
    </w:p>
    <w:p>
      <w:pPr>
        <w:pStyle w:val="Normal"/>
        <w:rPr/>
      </w:pPr>
      <w:r>
        <w:rPr/>
        <w:t>-Perfecto, pasa por ellos ahora mismo.- Salí en dirección al camarote del Capitán y cuando le pregunté por los billetes me contestó, que mientras estaba en la maniobra, el tipo de la seguridad le había sondeado el camarote y los había decomisado, eso era una mentira mal elaborada, porque el camarote de los capitanes nunca se sondeaba, luego, los recuperé todos y regresé al camarote del Primer Oficial, aquel maricón que había sido compañero mío de estudios, no tenía cojones para mirarme a la cara.</w:t>
      </w:r>
    </w:p>
    <w:p>
      <w:pPr>
        <w:pStyle w:val="Normal"/>
        <w:rPr/>
      </w:pPr>
      <w:r>
        <w:rPr/>
        <w:t>- ¿Qué puedes decirme del viaje en taxi hasta la playa?- Aquella pregunta me dejó perplejo, no cabía la menor duda de que el negro de Segrañe había hablado.</w:t>
      </w:r>
    </w:p>
    <w:p>
      <w:pPr>
        <w:pStyle w:val="Normal"/>
        <w:rPr/>
      </w:pPr>
      <w:r>
        <w:rPr/>
        <w:t>- ¿Qué quiere que le diga?, fue un taxi que tomamos para ir a la playa.-</w:t>
      </w:r>
    </w:p>
    <w:p>
      <w:pPr>
        <w:pStyle w:val="Normal"/>
        <w:rPr/>
      </w:pPr>
      <w:r>
        <w:rPr/>
        <w:t>- Pero a ustedes no les pagaron.-</w:t>
      </w:r>
    </w:p>
    <w:p>
      <w:pPr>
        <w:pStyle w:val="Normal"/>
        <w:rPr/>
      </w:pPr>
      <w:r>
        <w:rPr/>
        <w:t>- Nos pagaron diez dólares.-</w:t>
      </w:r>
    </w:p>
    <w:p>
      <w:pPr>
        <w:pStyle w:val="Normal"/>
        <w:rPr/>
      </w:pPr>
      <w:r>
        <w:rPr/>
        <w:t>- Pero eso no da para pagar un viaje de veinte kilómetros.-</w:t>
      </w:r>
    </w:p>
    <w:p>
      <w:pPr>
        <w:pStyle w:val="Normal"/>
        <w:rPr/>
      </w:pPr>
      <w:r>
        <w:rPr/>
        <w:t>- Fuimos gratis.-</w:t>
      </w:r>
    </w:p>
    <w:p>
      <w:pPr>
        <w:pStyle w:val="Normal"/>
        <w:rPr/>
      </w:pPr>
      <w:r>
        <w:rPr/>
        <w:t>- ¿Y quieres que te crea?-</w:t>
      </w:r>
    </w:p>
    <w:p>
      <w:pPr>
        <w:pStyle w:val="Normal"/>
        <w:rPr/>
      </w:pPr>
      <w:r>
        <w:rPr/>
        <w:t>- Yo no quiero nada, ese es un problema suyo, fuimos de gratis.- El tipo se levantó y se retiró por varios minutos mientras dejaba a uno de la guardia custodiándome, cuando regresó, yo sentía a la gente bajando por la escala del barco para tomar la lancha.</w:t>
      </w:r>
    </w:p>
    <w:p>
      <w:pPr>
        <w:pStyle w:val="Normal"/>
        <w:rPr/>
      </w:pPr>
      <w:r>
        <w:rPr/>
        <w:t>- Necesito saber a cual prisión me van a conducir, al DTI o al G2, quiero mandarle un aviso a mi familia.-</w:t>
      </w:r>
    </w:p>
    <w:p>
      <w:pPr>
        <w:pStyle w:val="Normal"/>
        <w:rPr/>
      </w:pPr>
      <w:r>
        <w:rPr/>
        <w:t>- Por el momento puedes bajar, en caso necesario te mandaremos a citar.- Me levanté, cerré el camarote y partí rápido a tomar la lancha, casi era media noche. El muelle donde desembarcaban los tripulantes estaba lleno de familiares, besé a mis hijos y esposa, noté que la atmósfera estaba tensa y les pedí retirarnos, esperamos por la ruta 24 o la 15 en la parada del muelle de Luz. Cuando estábamos en movimiento, cuando se suponía debía estar contento por el fin de aquella travesía, yo viajaba preocupado en aquella guagua.</w:t>
      </w:r>
    </w:p>
    <w:p>
      <w:pPr>
        <w:pStyle w:val="Normal"/>
        <w:rPr/>
      </w:pPr>
      <w:r>
        <w:rPr/>
        <w:t>- Te tengo una sorpresa.- Me dijo mi esposa, quien se mostraba muy contenta, tanto por la noticia, como por mi llegada.</w:t>
      </w:r>
    </w:p>
    <w:p>
      <w:pPr>
        <w:pStyle w:val="Normal"/>
        <w:rPr/>
      </w:pPr>
      <w:r>
        <w:rPr/>
        <w:t>- ¿Cuál?- Dije a secas.</w:t>
      </w:r>
    </w:p>
    <w:p>
      <w:pPr>
        <w:pStyle w:val="Normal"/>
        <w:rPr/>
      </w:pPr>
      <w:r>
        <w:rPr/>
        <w:t>- Estás incluido en la lista del curso de Primer Oficial.- Me contestó esperando alguna muestra de alegría, hacía diez años que me tenían bloqueado al ascenso, por el solo motivo de no ser militante del Partido.</w:t>
      </w:r>
    </w:p>
    <w:p>
      <w:pPr>
        <w:pStyle w:val="Normal"/>
        <w:rPr/>
      </w:pPr>
      <w:r>
        <w:rPr/>
        <w:t>-Así que esa era la sorpresa.-</w:t>
      </w:r>
    </w:p>
    <w:p>
      <w:pPr>
        <w:pStyle w:val="Normal"/>
        <w:rPr/>
      </w:pPr>
      <w:r>
        <w:rPr/>
        <w:t>- ¿No te alegra?-</w:t>
      </w:r>
    </w:p>
    <w:p>
      <w:pPr>
        <w:pStyle w:val="Normal"/>
        <w:rPr/>
      </w:pPr>
      <w:r>
        <w:rPr/>
        <w:t>- Mierda me alegro ahora.-</w:t>
      </w:r>
    </w:p>
    <w:p>
      <w:pPr>
        <w:pStyle w:val="Normal"/>
        <w:rPr/>
      </w:pPr>
      <w:r>
        <w:rPr/>
        <w:t>- ¿Has tenido problemas?-</w:t>
      </w:r>
    </w:p>
    <w:p>
      <w:pPr>
        <w:pStyle w:val="Normal"/>
        <w:rPr/>
      </w:pPr>
      <w:r>
        <w:rPr/>
        <w:t>- Si y es muy posible que vaya preso.- Le dije casi al oído, para que los niños no comprendieran lo que estaba pasando. Ella se puso muy nerviosa y temblorosa, su rostro se tornó pálido.</w:t>
      </w:r>
    </w:p>
    <w:p>
      <w:pPr>
        <w:pStyle w:val="Normal"/>
        <w:rPr/>
      </w:pPr>
      <w:r>
        <w:rPr/>
        <w:t>- ¿Te agarraron en algo?-</w:t>
      </w:r>
    </w:p>
    <w:p>
      <w:pPr>
        <w:pStyle w:val="Normal"/>
        <w:rPr/>
      </w:pPr>
      <w:r>
        <w:rPr/>
        <w:t>- En lo que menos te imaginas, me agarraron con los billetes del chino, aquellos que me regaló una vez tu hermano.- Los ojos se le aguaron, pero le pedí que no llorara por los niños. En la casa ella siempre me esperaba con cerveza, cuando los chamacos se acostaron vencidos por el sueño, hicimos el amor como en cada reencuentro, siempre estábamos de luna de miel.</w:t>
      </w:r>
    </w:p>
    <w:p>
      <w:pPr>
        <w:pStyle w:val="Normal"/>
        <w:rPr/>
      </w:pPr>
      <w:r>
        <w:rPr/>
        <w:t xml:space="preserve">  </w:t>
      </w:r>
      <w:r>
        <w:rPr/>
        <w:t>Al siguiente día por la mañana llegué hasta el barco, antes de hacerlo, pasé por la Empresa a verificar la noticia, que me había dado mi esposa sobre el curso en la Academia. Después de consultarse la lista, el Jefe del grupo de ese barco me dijo, que le informara al Capitán debía desenrolarme y mientras tanto, ascender al Tercer Oficial a  mi plaza, mientras la de éste, era ocupada por uno de los agregados.</w:t>
      </w:r>
    </w:p>
    <w:p>
      <w:pPr>
        <w:pStyle w:val="Normal"/>
        <w:rPr/>
      </w:pPr>
      <w:r>
        <w:rPr/>
        <w:t xml:space="preserve">  </w:t>
      </w:r>
      <w:r>
        <w:rPr/>
        <w:t>En ese viaje el Secretario del Partido era el Sobrecargo del buque, no tengo quejas de él, los había, cuyo comportamiento eran de hombres, este era uno de esos casos.</w:t>
      </w:r>
    </w:p>
    <w:p>
      <w:pPr>
        <w:pStyle w:val="Normal"/>
        <w:rPr/>
      </w:pPr>
      <w:r>
        <w:rPr/>
        <w:t>- ¿Compadre que fue lo que sucedió ayer contigo?- Por su sinceridad, me di cuenta de que no estaba informado del asunto y le conté exactamente, como sucedieron las cosas.</w:t>
      </w:r>
    </w:p>
    <w:p>
      <w:pPr>
        <w:pStyle w:val="Normal"/>
        <w:rPr/>
      </w:pPr>
      <w:r>
        <w:rPr/>
        <w:t xml:space="preserve">- Coño chino, de la manera que he trabajado en este barco, no pudiera creer, que se tratara de una hijaputada.- </w:t>
      </w:r>
    </w:p>
    <w:p>
      <w:pPr>
        <w:pStyle w:val="Normal"/>
        <w:rPr/>
      </w:pPr>
      <w:r>
        <w:rPr/>
        <w:t>- Estás equivocado, después de contarme como han sido las cosas, creo que ha sido una de las más grandes que he visto hasta ahora.-</w:t>
      </w:r>
    </w:p>
    <w:p>
      <w:pPr>
        <w:pStyle w:val="Normal"/>
        <w:rPr/>
      </w:pPr>
      <w:r>
        <w:rPr/>
        <w:t>- No te entiendo.-</w:t>
      </w:r>
    </w:p>
    <w:p>
      <w:pPr>
        <w:pStyle w:val="Normal"/>
        <w:rPr/>
      </w:pPr>
      <w:r>
        <w:rPr/>
        <w:t>- Espero que esto no trascienda porque me pondrás en una situación difícil, yo soy el clavista a bordo y tengo noticias de que tu lo fuiste con anterioridad, el caso es, que yo cifré un mensaje del Capitán, donde él te caminaba como un carrito de helado.- Quedé mudo por unos instantes.</w:t>
      </w:r>
    </w:p>
    <w:p>
      <w:pPr>
        <w:pStyle w:val="Normal"/>
        <w:rPr/>
      </w:pPr>
      <w:r>
        <w:rPr/>
        <w:t>- Coño mi hermano, con todo lo que yo he hecho por ese tipo en este viaje, no tengo mas remedio que partirle el culo a ese hijo de puta.-</w:t>
      </w:r>
    </w:p>
    <w:p>
      <w:pPr>
        <w:pStyle w:val="Normal"/>
        <w:rPr/>
      </w:pPr>
      <w:r>
        <w:rPr/>
        <w:t>- De haberlo sabido, no te hubiera confesado nada, te lo advertí bien claro, me puedes meter en un serio problema y tu sabes como son las cosas aquí.-</w:t>
      </w:r>
    </w:p>
    <w:p>
      <w:pPr>
        <w:pStyle w:val="Normal"/>
        <w:rPr/>
      </w:pPr>
      <w:r>
        <w:rPr/>
        <w:t>- Te entiendo, pero ese tipo merece una lección por esto que ha hecho.-</w:t>
      </w:r>
    </w:p>
    <w:p>
      <w:pPr>
        <w:pStyle w:val="Normal"/>
        <w:rPr/>
      </w:pPr>
      <w:r>
        <w:rPr/>
        <w:t>- Hagamos las cosas como los blancos, de seguro que cuando llegue ya estará borracho, yo prepararé varios documentos para que los firme, entre ellos colocaré tu desenrolo, una vez firmado te largas al carajo y dejas todo embarcado, no haces acta de entrega ni la guardia, eso le provocará problemas, pero no tendrá derecho a reclamación, porque entonces tu puedes alegar, que él te firmó los papeles borracho, como siempre ha estado y luego, agregarle todo lo del viaje, como lo de la salida de Odessa.</w:t>
      </w:r>
    </w:p>
    <w:p>
      <w:pPr>
        <w:pStyle w:val="Normal"/>
        <w:rPr/>
      </w:pPr>
      <w:r>
        <w:rPr/>
        <w:t xml:space="preserve">  </w:t>
      </w:r>
      <w:r>
        <w:rPr/>
        <w:t>Han pasado muchos años, por mucho que piense y me rompa la cabeza, no puedo comprender el motivo que llevó al Capitán Gabriel, al Primer Oficial Guillermo Alenas y al Tercer Oficial de apellido Sedgrañe, a participar en tamaña cobardía.</w:t>
      </w:r>
    </w:p>
    <w:p>
      <w:pPr>
        <w:pStyle w:val="Normal"/>
        <w:rPr/>
      </w:pPr>
      <w:r>
        <w:rPr/>
        <w:t xml:space="preserve"> </w:t>
      </w:r>
      <w:r>
        <w:rPr/>
        <w:t>Esta solo fue una de ellas, luego, el tiempo me enseño a no confiar en nadie, porque nadie sabe a ciencia cierta, donde se esconde la traición. En mi viaje a Miami en Diciembre de 1999, me encontré con un ex-Capitán de la marina cubana, hablando de nuestro antiguos compañeros de trabajo, recuerdo que salió a escena el nombre de Gabriel, él pensó que yo no lo conocía y le dejé que hablara, luego, para concluir le hice parte de esta historia y como punto final le dije; Tu socio es un hijoputa.</w:t>
      </w:r>
    </w:p>
    <w:p>
      <w:pPr>
        <w:pStyle w:val="Normal"/>
        <w:rPr/>
      </w:pPr>
      <w:r>
        <w:rPr/>
      </w:r>
      <w:r>
        <w:br w:type="page"/>
      </w:r>
    </w:p>
    <w:p>
      <w:pPr>
        <w:pStyle w:val="Normal"/>
        <w:rPr/>
      </w:pPr>
      <w:r>
        <w:rPr/>
      </w:r>
    </w:p>
    <w:p>
      <w:pPr>
        <w:pStyle w:val="Heading1"/>
        <w:rPr/>
      </w:pPr>
      <w:r>
        <w:rPr/>
      </w:r>
    </w:p>
    <w:p>
      <w:pPr>
        <w:pStyle w:val="Heading1"/>
        <w:rPr/>
      </w:pPr>
      <w:r>
        <w:rPr/>
      </w:r>
    </w:p>
    <w:p>
      <w:pPr>
        <w:pStyle w:val="Heading1"/>
        <w:rPr/>
      </w:pPr>
      <w:bookmarkStart w:id="28" w:name="__RefHeading___Toc25666209"/>
      <w:bookmarkEnd w:id="28"/>
      <w:r>
        <w:rPr/>
        <w:t>Gaviotas de primavera</w:t>
      </w:r>
    </w:p>
    <w:p>
      <w:pPr>
        <w:pStyle w:val="TextBody"/>
        <w:rPr/>
      </w:pPr>
      <w:r>
        <w:rPr/>
      </w:r>
    </w:p>
    <w:p>
      <w:pPr>
        <w:pStyle w:val="TextBody"/>
        <w:rPr/>
      </w:pPr>
      <w:r>
        <w:rPr/>
      </w:r>
    </w:p>
    <w:p>
      <w:pPr>
        <w:pStyle w:val="Normal"/>
        <w:rPr/>
      </w:pPr>
      <w:r>
        <w:rPr/>
        <w:t xml:space="preserve">   </w:t>
      </w:r>
      <w:r>
        <w:rPr/>
        <w:t>Estando estudiando la asignatura Oceanografía, en una de sus clases el profesor nos decía que el mar mientras más azul, era más desértico, después comprobé lo que él nos había explicado en el libro de texto que poseíamos y aquello nunca se me olvidó.</w:t>
      </w:r>
    </w:p>
    <w:p>
      <w:pPr>
        <w:pStyle w:val="Normal"/>
        <w:rPr/>
      </w:pPr>
      <w:r>
        <w:rPr/>
        <w:t xml:space="preserve">   </w:t>
      </w:r>
      <w:r>
        <w:rPr/>
        <w:t xml:space="preserve">Pasaron muchos años y navegué por muchos mares de Europa, Asia, África, Medio Oriente y América, estos nunca llegan a ser tan azules como los océanos, por diversas razones que pueden ser la desembocadura de caudalosos ríos, la profundidad y la fauna de sus fondos, la existencia de organismos vivientes casi imperceptibles al ojo humano, etc. Pero los océanos son otra cosa, allí el azul es bien intenso en los días despejados, es puro y llega a ser muy monótono cuando llevas muchos días navegando por él, perdí la cuenta de las veces que atravesé el Atlántico, Pacífico y el Indico, de este a oeste y tanto por el norte como por el sur. </w:t>
      </w:r>
    </w:p>
    <w:p>
      <w:pPr>
        <w:pStyle w:val="Normal"/>
        <w:rPr/>
      </w:pPr>
      <w:r>
        <w:rPr/>
        <w:t xml:space="preserve">  </w:t>
      </w:r>
      <w:r>
        <w:rPr/>
        <w:t>Siempre nos veíamos obligados por cualquier razón a parar, para efectuar reparaciones eventuales en el departamento de máquinas, las mas largas fueron las paradas que hacíamos para cambiarle la camisa a cualquier pistón, en condiciones normales lleva muchas horas este proceso, empezando, porque hay que esperar a que la máquina se enfrié para poder abrirla, operación que se llevaba a cabo después de consultar muy bien los partes meteorológicos, ya que durante un mal tiempo es algo casi imposible de hacer y muy peligrosa, en ese caso se clausuraba el pistón averiado y se continuaba la marcha con la velocidad reducida, para evitar en todo momento que el buque se atravesara a la mar.</w:t>
      </w:r>
    </w:p>
    <w:p>
      <w:pPr>
        <w:pStyle w:val="Normal"/>
        <w:rPr/>
      </w:pPr>
      <w:r>
        <w:rPr/>
        <w:t xml:space="preserve">  </w:t>
      </w:r>
      <w:r>
        <w:rPr/>
        <w:t>En todas esas paradas pude comprobar, que no siempre la teoría que habíamos aprendido en la escuela se ajustaba a la realidad, en aquellos parajes distantes a cientos de millas de la costa, de un azul increiblemente embriagador, donde se suponía que era el desierto dentro del mar, a las pocas horas de nuestra parada y movidos por la comida que se arrojaba al mar por parte de los camareros y cocineros de abordo, aparecían de no se sabe donde, aquellas hermosas figuras de perfecto corte aerodinámico que tanto teme el hombre, los tiburones, de distintas especies y tamaños, de variados colores, pero temidos aun desde la altura del puente de nuestro barco, entonces preparábamos nuestros cordeles para pescarlos. Los comí en muchas oportunidades, solo apetecí a los mas jóvenes ya que los tiburones viejos tienen la carne mas dura y elástica, además de encontrarles un ligero olor parecido al orine. En aguas cálidas aparecían los Dorados, Petos y en el Océano Indico observé unos calamares bastante grandes.</w:t>
      </w:r>
    </w:p>
    <w:p>
      <w:pPr>
        <w:pStyle w:val="Normal"/>
        <w:rPr/>
      </w:pPr>
      <w:r>
        <w:rPr/>
        <w:t xml:space="preserve">  </w:t>
      </w:r>
      <w:r>
        <w:rPr/>
        <w:t>Lo mismo sucedía con las aves, quién creería que a varios días de la costa más cercana, se pueden encontrar aves, un día de distancia de la costa para mí eran 360 millas en un buque de 15 nudos de velocidad, así que podrán imaginarse uno de estos pájaros en medio del Pacífico, a cuantas millas se encontraría y no hubo paraje de la tierra donde no los encontraras, rara vida esta la de esas aves que solo llegan a tierra en la época de celo y reproducción, tal vez son mas inteligentes que los hombres pues allí son mas libres y nadie las jode.</w:t>
      </w:r>
    </w:p>
    <w:p>
      <w:pPr>
        <w:pStyle w:val="Normal"/>
        <w:rPr/>
      </w:pPr>
      <w:r>
        <w:rPr/>
        <w:t xml:space="preserve">  </w:t>
      </w:r>
      <w:r>
        <w:rPr/>
        <w:t>Gaviotas le decíamos a todas, no nos importaba el color ni el tamaño, bastaba que estuviera en medio del mar y se alimentara de peces para que la llamáramos por este nombre, sabe Dios a cuantos otros pájaros que no lo eran hemos ofendidos por nuestra ignorancia. Había unas bien grandes de color negro, creo que de ancho entre sus alas en pleno vuelo podía medir mas de un metro, estas eran especialistas en el arte de pescar, se embarcaban en los barcos que pasaban por su zona y viajaban volando paralelas al buque a la altura de la proa, y cuando algún pez volador salía disparado por el aire asustado por la presencia del buque, estas se lanzaban en perfecta picada y los atrapaban en pleno vuelo, así en pleno vuelo lo acomodaban y se lo comían, esta acción yo la seguía con los binoculares y nunca me aburrí de observar aquella maestría de esas gaviotas. Debo decirle también a muchos de los que me leen, que los peces voladores solo utilizan las alas para planear y no las mueven en pleno vuelo, aunque les parezca increíble, ellos se impulsan con la cola, la cual meten en el agua con este propósito y los he visto desplazarse fuera del agua a distancias hasta de cien metros. Cuando el buque está muy cargado y embarcando olas o no, caen a bordo en horas de la noche y como mis guardias eran de cuatro a ocho de la mañana, siempre alumbraba la cubierta y cuando veía puntos luminosos sobre ella, salía con un cubo a recoger mi pesca, eran deliciosos fritos, muy parecidos a las sardinas pero el doble de grandes.</w:t>
      </w:r>
    </w:p>
    <w:p>
      <w:pPr>
        <w:pStyle w:val="Normal"/>
        <w:rPr/>
      </w:pPr>
      <w:r>
        <w:rPr/>
        <w:t xml:space="preserve">  </w:t>
      </w:r>
      <w:r>
        <w:rPr/>
        <w:t>Las gaviotas se mantenían volando con nuestro buque durante una semana aproximadamente y por cosas que son un misterio de la naturaleza, nos abandonaban y regresaban a su zona de origen, en varias ocasiones las observé volar hacia un barco que venía de vuelta encontrada, o sea, con un rumbo contrario al nuestro y así emprendían su regreso. Es un misterio el sentido de la orientación de estos animales y como es posible establecer límites en el mar, sin tener un punto de referencia.</w:t>
      </w:r>
    </w:p>
    <w:p>
      <w:pPr>
        <w:pStyle w:val="Normal"/>
        <w:rPr/>
      </w:pPr>
      <w:r>
        <w:rPr/>
        <w:t xml:space="preserve">  </w:t>
      </w:r>
      <w:r>
        <w:rPr/>
        <w:t>Les cuento, que una vez navegando a bordo del buque Casablanca, embarco en el puerto de La Habana una gata que le faltaba un ojo, la gente le decía “La Pirata”, a los pocos días de navegación se perdió de la vista de todos, volviendo a aparecer cuando ya nos encontrábamos en el Pacífico, parece que el hambre era demasiado fuerte y ella fue directamente a la cocina, donde el cocinero asombrado con su presencia le dio comida y me llamó al puente, me puse a velarla y vi donde se metió, muy cerca de la chimenea del barco en un respiro de máquinas donde había un motor eléctrico, para ventilar parte del departamento, le dije al cocinero que me avisara cuando ella volviera a la cocina para saber cual era su misterio y al día siguiente, fui directo a su escondite y descubrí que la Pirata tenía dos gaticos, los saqué con mucho cuidado y los coloqué debajo de mi buró sobre una frazada que les puse. Cuando la gata regresó de comer y no encontró a sus crías, anduvo por todo el barco maullando hasta que los encontró, no le pareció mal aquel alojamiento y allí se quedó hasta que sus hijos crecieron, después era una verdadera complicación, si yo partía para el puente a mis guardias, era seguido por tres gatos, si me dirigía al comedor, allá me seguían los gatos. Los peces voladores que recogía no me los podía comer, los tenía que guardar para los gatos y la cosa se puso peor, cuando la tripulación se encariñó con aquellos tres animalitos, a la hembrita le decían La Niña por su delicadeza y feminidad, al macho le pusieron El Ronco, por el tono en que maullaba y la madre ya estaba bautizada.</w:t>
      </w:r>
    </w:p>
    <w:p>
      <w:pPr>
        <w:pStyle w:val="Normal"/>
        <w:rPr/>
      </w:pPr>
      <w:r>
        <w:rPr/>
        <w:t xml:space="preserve">  </w:t>
      </w:r>
      <w:r>
        <w:rPr/>
        <w:t>Siendo aun pequeñitos vino un día el camarero a explicarme, que necesitaba la presencia de la gata en el pantry porque estaba invadido de ratas y le dije que tomara a todos y se los llevara para el lugar y así lo hizo, eran tres pisos debajo de donde yo tenía el camarote, pues a la gata no le gustó su nueva acomodación y agarró con la boca a un cachorrito y lo puso de nuevo debajo de mi buró, volvió a bajar y trajo consigo al otro, estaba decidido que ella había nacido para Primer Oficial como yo. Cuando el tiempo era bueno la gata salía por la cubierta a buscar peces voladores y se los comía en el lugar, era tan decente que sus necesidades las hacía en la proa y yo observaba por los binoculares sus intenciones de taparla como cualquier gato de vergüenza, solo que allí el terreno era de acero, entonces le puse en la cubierta de botes una caja de arena como servicio sanitario, para los días en que había mal tiempo y no podía salir hasta allá.</w:t>
      </w:r>
    </w:p>
    <w:p>
      <w:pPr>
        <w:pStyle w:val="Normal"/>
        <w:rPr/>
      </w:pPr>
      <w:r>
        <w:rPr/>
        <w:t xml:space="preserve">  </w:t>
      </w:r>
      <w:r>
        <w:rPr/>
        <w:t>Les hablé de los gatos porque ellos estaban vinculados a una gaviota, creo que a la gaviota más fatal que ha existido en la tierra, imagínense que ustedes estén volando en medio del Pacífico durante muchos días, que en uno de esos momentos se encuentren extremadamente agotados y vean en el horizonte a un barco, dirán; ¡Coño! Aquel barco me salvará la vida y vueles en su dirección a toda la velocidad que te da las pocas fuerzas que te quedan, que cuando estés muy próximo a él observes que tienes además, las portillas (ventanas) de los camarotes abiertas y te dan la bienvenida, entonces pensarás en medio de aquella agonía, ¡Carajo! De verdad que he llegado a un barco donde todos son buena gente y decides entrar por una de esas ventanas, pero que fatal, estabas totalmente equivocado.</w:t>
      </w:r>
    </w:p>
    <w:p>
      <w:pPr>
        <w:pStyle w:val="Normal"/>
        <w:rPr/>
      </w:pPr>
      <w:r>
        <w:rPr/>
        <w:t xml:space="preserve">  </w:t>
      </w:r>
      <w:r>
        <w:rPr/>
        <w:t>Las portillas estaban abiertas no porque la gente fuera buena ni un demonio, estaban así porque el barco no tenía aire acondicionado y navegábamos muy cerca del Ecuador, donde las temperaturas son parecidas a las del infierno y cuando entraste a ese camarote , te encontraste con una sorpresa muy difícil de esperar en medio de un océano, que allí donde elegiste meterte entre todas las posibilidades que se te ofrecían, habían nada mas y nada menos que tres gatos locos por comer comida fresca.</w:t>
      </w:r>
    </w:p>
    <w:p>
      <w:pPr>
        <w:pStyle w:val="Normal"/>
        <w:rPr/>
      </w:pPr>
      <w:r>
        <w:rPr/>
        <w:t xml:space="preserve">  </w:t>
      </w:r>
      <w:r>
        <w:rPr/>
        <w:t>Cuando bajo de la guardia al camarote, me encuentro a aquellos tres cabrones gatos que le tenían un cerco tendido a aquella pobre ave, me puse un par de guantes para agarrarla cuando vi su afilado pico y la saqué ante la protesta de estos injustos comelones.</w:t>
      </w:r>
    </w:p>
    <w:p>
      <w:pPr>
        <w:pStyle w:val="Normal"/>
        <w:rPr/>
      </w:pPr>
      <w:r>
        <w:rPr/>
        <w:t xml:space="preserve">  </w:t>
      </w:r>
      <w:r>
        <w:rPr/>
        <w:t>Hoy, cuando me dirigía para el trabajo con la finalidad de hacer horas extras, llegué a la parada de la guagua (autobús) y noto que estaba muy vacía era lógico porque en verano cambian los horarios y yo no había observado la planificación de los mismos que son distribuidos en todos los buses y estaciones de metros. No había nadie en la parada a esa hora, solo un cubano que como siempre está atrás del palo (desinformado), entonces decidí prender un cigarro mientras observaba que el parquecito infantil, la calle y muy próximo a mi lugar, estaba lleno de gaviotas, palomas y unos pájaros negros que en realidad no se como se llaman, estos animalitos y las palomas, son las únicas aves que permanecen con nosotros en el invierno, inviernos que llegan a los 40 grados bajo cero y cuando el hielo me lo permite, los veo por la ventana reunidos alrededor de las chimeneas de los edificios vecinos tomando calor, como todos se reúnen formando algo así como un círculo, no se por cual razón los asocio con las reuniones del Partido allá en Cuba, lo único que sé, es que después de esas reuniones, ellos parten para los patios de los vecinos y con su fuerte pico, rompen las bolsas plásticas de la basura, para alimentarse, en cambio las palomas son más decentes y la gente les ofrece alimentos durante todo el invierno, en el techo de mi patio viven varias de ellas desde hace más de tres años.</w:t>
      </w:r>
    </w:p>
    <w:p>
      <w:pPr>
        <w:pStyle w:val="Normal"/>
        <w:rPr/>
      </w:pPr>
      <w:r>
        <w:rPr/>
        <w:t xml:space="preserve">  </w:t>
      </w:r>
      <w:r>
        <w:rPr/>
        <w:t>Fumándome el cigarrillo se me aproximó una de estas gaviotas, son de color blanco, con las alas grises y la cola negra, las patas son de un amarillo pálido con una ligera tonalidad verde igual que el pico, pero parece que cuando las estaban diseñando, al cabrón pintor se le fue un brochazo y le cayó un poco de pintura negra en el pico, la tipa se arrimó tanto a mí, que solo nos separaron centímetros, llegó con un andar elegante y provocativo, algo seductor como moviendo demasiado el culito, aquello me hizo recordar a las cubanas, ese caminado sexy no se encuentra en todos lados, allá notarás que con solo media libra de nalgas una mujer revuelve todo un barrio, acá es diferente, con varios kilogramos de culo y buen cuerpo, no lo saben utilizar, son caprichos de la naturaleza.</w:t>
      </w:r>
    </w:p>
    <w:p>
      <w:pPr>
        <w:pStyle w:val="Normal"/>
        <w:rPr/>
      </w:pPr>
      <w:r>
        <w:rPr/>
        <w:t xml:space="preserve">  </w:t>
      </w:r>
      <w:r>
        <w:rPr/>
        <w:t>La tipa me mira interrogante y curiosa, yo le doy una bocanada a mi cigarrillo, gira a mí alrededor unos 180 grados y la sigo observando, la muy descarada inclina la cabeza y me observa de arriba a abajo, me pregunto, que coño le pasa a esta gaviota conmigo, ¿será que le gusto?, entonces la muy cabrona me dice con tremenda tranquilidad;</w:t>
      </w:r>
    </w:p>
    <w:p>
      <w:pPr>
        <w:pStyle w:val="Normal"/>
        <w:rPr/>
      </w:pPr>
      <w:r>
        <w:rPr/>
        <w:t>-Ven acá tu, ¿tu no das ná? -</w:t>
      </w:r>
    </w:p>
    <w:p>
      <w:pPr>
        <w:pStyle w:val="Normal"/>
        <w:rPr/>
      </w:pPr>
      <w:r>
        <w:rPr/>
        <w:t>-¿Ná como qué, tu descará ?</w:t>
      </w:r>
    </w:p>
    <w:p>
      <w:pPr>
        <w:pStyle w:val="Normal"/>
        <w:rPr/>
      </w:pPr>
      <w:r>
        <w:rPr/>
        <w:t>-Cualquier cosa.-</w:t>
      </w:r>
    </w:p>
    <w:p>
      <w:pPr>
        <w:pStyle w:val="Normal"/>
        <w:rPr/>
      </w:pPr>
      <w:r>
        <w:rPr/>
        <w:t>-Yo solo cargo caramelos y cigarrillos para el trabajo.-</w:t>
      </w:r>
    </w:p>
    <w:p>
      <w:pPr>
        <w:pStyle w:val="Normal"/>
        <w:rPr/>
      </w:pPr>
      <w:r>
        <w:rPr/>
        <w:t>-Bueno pues dame caramelos.-</w:t>
      </w:r>
    </w:p>
    <w:p>
      <w:pPr>
        <w:pStyle w:val="Normal"/>
        <w:rPr/>
      </w:pPr>
      <w:r>
        <w:rPr/>
        <w:t>-No jodas, ¿quién te dijo que las gaviotas comen caramelos?-</w:t>
      </w:r>
    </w:p>
    <w:p>
      <w:pPr>
        <w:pStyle w:val="Normal"/>
        <w:rPr/>
      </w:pPr>
      <w:r>
        <w:rPr/>
        <w:t>-¡Ay viejo que atrasado estás ! No comas tanta mierda que nosotras comemos de todo.- De verdad que aquella respuesta me dejó perplejo y puse mas atención a lo que sucedía a mí alrededor, muy cerca una de sus compañeras se disputaba la comida con una paloma y esta consistía en pan molido que le arrojaba un indio, un poco mas separada de ese grupo formado espontáneamente, había otra sacando una lombriz, (que por cierto, no sé donde carajo se meten en el invierno, con el frío que sopla aquí), en la acera vi que una trataba de arrancar un pedazo de goma de mascar y después me acordé que las había visto en distintos lugares de Montreal, en las estaciones de los metros, distribuidas en todos los parques (que por cierto, aquí abundan en todos los barrios), Las vi en el área turística del viejo puerto, en fin, se ven por todas partes pero unas veces comiendo pedazos de pan, pizzas, si vas a los parques donde la gente hace picnic se disputan la comida con otras aves e incluso con las ardillas, es increíble lo que hacen estas gaviotas.</w:t>
      </w:r>
    </w:p>
    <w:p>
      <w:pPr>
        <w:pStyle w:val="Normal"/>
        <w:rPr/>
      </w:pPr>
      <w:r>
        <w:rPr/>
        <w:t>-Ven acá, ya ustedes no pescan?- Le pregunté con la mirada y ella con toda la ecuanimidad del mundo me contestó;</w:t>
      </w:r>
    </w:p>
    <w:p>
      <w:pPr>
        <w:pStyle w:val="Normal"/>
        <w:rPr/>
      </w:pPr>
      <w:r>
        <w:rPr/>
        <w:t>-Para que vamos a pasar trabajo, si esta que nos ofrecen pre-elaborada está más sabrosa.-</w:t>
      </w:r>
    </w:p>
    <w:p>
      <w:pPr>
        <w:pStyle w:val="Normal"/>
        <w:rPr/>
      </w:pPr>
      <w:r>
        <w:rPr/>
        <w:t>-Entonces, ¿para que usan esas patas palmípedas?-</w:t>
      </w:r>
    </w:p>
    <w:p>
      <w:pPr>
        <w:pStyle w:val="Normal"/>
        <w:rPr/>
      </w:pPr>
      <w:r>
        <w:rPr/>
        <w:t>-Para nada, por presumir de que somos unas gaviotas pero en realidad no sabemos ni donde queda el mar, menos aún nadar.- La tipa no dejaba de observarme con descaro y yo no podía asociarla a aquellas laboriosas gaviotas, que se ganaban la vida honradamente en altamar, estas estaban un poco prostituidas, sin embargo, hay una cosa que es increíble; estas aves llegan todos los años en la misma fecha, solo cuando se acerca la primavera, acá nada está escrito, lo mismo nieva en Octubre que sucede en Mayo, pero ellas vienen y forman tremendo escándalo, con algo que quieren hacer pasar por canto y no lo es, parecen quejidos de mujeres que están por parir y las mas afinadas, los gritos de esas mujeres próximas al orgasmo, llegan casi siempre en horas de la tarde y se ponen a volar sobre el parque que está en la esquina de la casa y aquel escándalo hace que todos los vecinos saquemos la cabeza por las ventanas y de esta forma darles las bienvenidas que ellas exigen, porque así son estas cabronas gaviotas.</w:t>
      </w:r>
    </w:p>
    <w:p>
      <w:pPr>
        <w:pStyle w:val="Normal"/>
        <w:rPr/>
      </w:pPr>
      <w:r>
        <w:rPr/>
        <w:t xml:space="preserve">  </w:t>
      </w:r>
      <w:r>
        <w:rPr/>
        <w:t>Luego, cuando finaliza la primavera y el verano, en el otoño si no se apuran las nevadas, ellas se van sin avisarle a nadie, tal vez avergonzadas por el escándalo que formaron en tan corto tiempo, algunos las consideramos ingratas, pero tendrán sus razones para irse silenciosas sin que nadie las vea y aquí nos quedamos esperándolas hasta el año siguiente, mientras con su salida todo se vuelve blanco, silencioso y aburrido, hasta que no regresen de nuevo aquellas descaradas gaviotas que nos visitan solo en la primavera.</w:t>
      </w:r>
    </w:p>
    <w:p>
      <w:pPr>
        <w:pStyle w:val="Normal"/>
        <w:rPr/>
      </w:pPr>
      <w:r>
        <w:rPr/>
      </w:r>
    </w:p>
    <w:p>
      <w:pPr>
        <w:pStyle w:val="Normal"/>
        <w:rPr/>
      </w:pPr>
      <w:r>
        <w:rPr/>
        <w:t>______________________________________________________________________________</w:t>
      </w:r>
    </w:p>
    <w:p>
      <w:pPr>
        <w:pStyle w:val="Normal"/>
        <w:rPr>
          <w:rFonts w:ascii="Arial" w:hAnsi="Arial" w:cs="Arial"/>
          <w:sz w:val="18"/>
        </w:rPr>
      </w:pPr>
      <w:r>
        <w:rPr>
          <w:rFonts w:cs="Arial" w:ascii="Arial" w:hAnsi="Arial"/>
          <w:sz w:val="18"/>
        </w:rPr>
        <w:t>Con mucho cariño para mi amigo el Capitán Jonás Gainza Figueredo, compañero de estudios desde 1967, para su esposa Carmen e hijos.</w:t>
      </w:r>
    </w:p>
    <w:p>
      <w:pPr>
        <w:pStyle w:val="Normal"/>
        <w:rPr>
          <w:rFonts w:ascii="Arial" w:hAnsi="Arial" w:cs="Arial"/>
          <w:sz w:val="18"/>
        </w:rPr>
      </w:pPr>
      <w:r>
        <w:rPr>
          <w:rFonts w:eastAsia="Arial" w:cs="Arial" w:ascii="Arial" w:hAnsi="Arial"/>
          <w:sz w:val="18"/>
        </w:rPr>
        <w:t xml:space="preserve">                      </w:t>
      </w:r>
      <w:r>
        <w:rPr>
          <w:rFonts w:cs="Arial" w:ascii="Arial" w:hAnsi="Arial"/>
          <w:sz w:val="18"/>
        </w:rPr>
        <w:t>Para que vivan conmigo.</w:t>
      </w:r>
    </w:p>
    <w:p>
      <w:pPr>
        <w:pStyle w:val="Normal"/>
        <w:rPr>
          <w:rFonts w:ascii="Arial" w:hAnsi="Arial" w:cs="Arial"/>
          <w:sz w:val="18"/>
        </w:rPr>
      </w:pPr>
      <w:r>
        <w:rPr>
          <w:rFonts w:cs="Arial" w:ascii="Arial" w:hAnsi="Arial"/>
          <w:sz w:val="18"/>
        </w:rPr>
      </w:r>
      <w:r>
        <w:br w:type="page"/>
      </w:r>
    </w:p>
    <w:p>
      <w:pPr>
        <w:pStyle w:val="Normal"/>
        <w:rPr>
          <w:rFonts w:ascii="Arial" w:hAnsi="Arial" w:cs="Arial"/>
          <w:sz w:val="18"/>
        </w:rPr>
      </w:pPr>
      <w:r>
        <w:rPr>
          <w:rFonts w:cs="Arial" w:ascii="Arial" w:hAnsi="Arial"/>
          <w:sz w:val="18"/>
        </w:rPr>
      </w:r>
    </w:p>
    <w:p>
      <w:pPr>
        <w:pStyle w:val="Heading1"/>
        <w:rPr/>
      </w:pPr>
      <w:r>
        <w:rPr/>
      </w:r>
    </w:p>
    <w:p>
      <w:pPr>
        <w:pStyle w:val="Heading1"/>
        <w:rPr/>
      </w:pPr>
      <w:r>
        <w:rPr/>
      </w:r>
    </w:p>
    <w:p>
      <w:pPr>
        <w:pStyle w:val="Heading1"/>
        <w:rPr/>
      </w:pPr>
      <w:bookmarkStart w:id="29" w:name="__RefHeading___Toc25666210"/>
      <w:bookmarkEnd w:id="29"/>
      <w:r>
        <w:rPr/>
        <w:t>El ballú de Mustafá</w:t>
      </w:r>
    </w:p>
    <w:p>
      <w:pPr>
        <w:pStyle w:val="Normal"/>
        <w:rPr/>
      </w:pPr>
      <w:r>
        <w:rPr/>
      </w:r>
    </w:p>
    <w:p>
      <w:pPr>
        <w:pStyle w:val="Normal"/>
        <w:rPr/>
      </w:pPr>
      <w:r>
        <w:rPr/>
      </w:r>
    </w:p>
    <w:p>
      <w:pPr>
        <w:pStyle w:val="Normal"/>
        <w:rPr/>
      </w:pPr>
      <w:r>
        <w:rPr/>
        <w:t xml:space="preserve">  </w:t>
      </w:r>
      <w:r>
        <w:rPr/>
        <w:t>Para los viejos cubanos un ballú es sinónimo de prostíbulo o burdel, esa palabra debe ser de origen nuestro, porque no aparece en los diccionarios, entonces, si se escribe con “y”, no creo que se cometa error ortográfico. De pequeño alcancé ver algunos de esos lugares en barrios de La Habana, las últimas prostitutas que vi, después de la llegada al poder de Fidel, ocurrió en Santiago de Cuba, exactamente en la calle Padre Pico, fue por el año 61, mientras me dirigía hacia la campaña de alfabetización, yo tenía en ese entonces once años. ¿Quién se acuerda de ellas? Desaparecieron por encanto entre uniformes y marchas, parecía que se había recobrado la dignidad plena del hombre como se prometió, pero, como andan las cosas hoy día, todo indica que nos equivocamos.</w:t>
      </w:r>
    </w:p>
    <w:p>
      <w:pPr>
        <w:pStyle w:val="Normal"/>
        <w:rPr/>
      </w:pPr>
      <w:r>
        <w:rPr/>
        <w:t xml:space="preserve">  </w:t>
      </w:r>
      <w:r>
        <w:rPr/>
        <w:t>No por desaparecer las prostitutas temporalmente se perdió el uso de esta palabra, para las nuevas generaciones, ballú es otra cosa, es tal vez algo peor. Las infelices prostitutas podían infestarnos con alguna enfermedad venérea, mientras el nuevo ballú contaminaba a la sociedad de males mucho más poderosos, cuyas enfermedades eran capaces de destruirlo todo, desde un edificio hasta la familia.</w:t>
      </w:r>
    </w:p>
    <w:p>
      <w:pPr>
        <w:pStyle w:val="Normal"/>
        <w:rPr/>
      </w:pPr>
      <w:r>
        <w:rPr/>
        <w:t xml:space="preserve">  </w:t>
      </w:r>
      <w:r>
        <w:rPr/>
        <w:t>Ballú es relajo, descontrol, desorganización, despilfarro, desorientación, desmoralización, derroche, promiscuidad, etc. Hay ballú donde quiera, en las escuelas, fábricas, ejército, hospitales, en las cuadras, en los barrios, en fin, en toda la isla. Por esa razón, nosotros somos tan balluceros y ese relajo que llevamos dentro, lo tenemos también en nuestras casas, de vez en cuando y para no aburrirnos, formamos nuestro ballú con los amigos, no es nada malo, ninguna orgía, es solamente una fiesta, algo para pasar el rato, que allí en esa isla es bastante largo.</w:t>
      </w:r>
    </w:p>
    <w:p>
      <w:pPr>
        <w:pStyle w:val="Normal"/>
        <w:rPr/>
      </w:pPr>
      <w:r>
        <w:rPr/>
        <w:t xml:space="preserve">  </w:t>
      </w:r>
      <w:r>
        <w:rPr/>
        <w:t>Un buen ballucero debe tener un excelente equipo de música, no importa de que marca éste sea, se requiere para ser calificado de esta manera, que tenga más de cien watts de salida, así podemos oír la música como nos gusta, que las ondas se sientan en el cuerpo, para bailar y al mismo tiempo discutir  de pelota, para bailar hasta la madrugada y que la música sea escuchada por todos los vecinos, si tienen que trabajar no importa, si están enfermos que se jodan y si se encuentran de luto, ese es su problema. La policía no nos interesa, no hay teléfonos para llamarlos y si existieran, ellos no tienen gasolina para estos menesteres. El ballú nos hizo cambiar el concepto de muchas cosas, hasta olvidamos la unidad para medir capacidades, así, el congelador de un refrigerador no se mide por centímetros cúbicos, pulgadas cúbicas, ni nada por el estilo. Se mide por cajas de cerveza, de esas que llevan 24, entonces, a la hora de organizar alguno que otro ballú, se elegía la casa del individuo con más capacidad, entonces decíamos; “ La casa de Pepe es la perfecta, al tipo le caben una caja y media”. Para estas cosas siempre hemos sido muy organizados, de verdad que siempre nos ha gustado el relajo con orden.</w:t>
      </w:r>
    </w:p>
    <w:p>
      <w:pPr>
        <w:pStyle w:val="Normal"/>
        <w:rPr/>
      </w:pPr>
      <w:r>
        <w:rPr/>
        <w:t xml:space="preserve">  </w:t>
      </w:r>
      <w:r>
        <w:rPr/>
        <w:t>Sin poder desprendernos de esa virtud, los cubanos vamos a cualquier lado con nuestro ballú a cuesta, así un día, partí en un barco con 1200 hombres para una guerra, antes de zarpar del puerto de Cárdenas, recibimos una rastra cargada de cerveza y un camión de ron. No puede negarse que el gobierno conocía de nuestras debilidades, dos jornadas antes de llegar a Luanda nos quedamos prácticamente sin comida, la bebida nunca faltó. Dos años más tarde, llegaba a esa misma ciudad en avión, para cumplir una misión internacionalista.</w:t>
      </w:r>
    </w:p>
    <w:p>
      <w:pPr>
        <w:pStyle w:val="Normal"/>
        <w:rPr/>
      </w:pPr>
      <w:r>
        <w:rPr/>
        <w:t xml:space="preserve">  </w:t>
      </w:r>
      <w:r>
        <w:rPr/>
        <w:t>Nuestro primer viaje a bordo del buque angoleño “Ngola”, fue desde el puerto de Luanda hasta Argelia, cargado con ocho mil toneladas de café, tres mil de las cuales eran para ese país, otro poco para Bélgica y el resto para Polonia.</w:t>
      </w:r>
    </w:p>
    <w:p>
      <w:pPr>
        <w:pStyle w:val="Normal"/>
        <w:rPr/>
      </w:pPr>
      <w:r>
        <w:rPr/>
        <w:t xml:space="preserve">  </w:t>
      </w:r>
      <w:r>
        <w:rPr/>
        <w:t>Argelia ha sido uno de los países que más he visitado en el continente africano, fueron muchos los viajes que di a distintos puertos, entre ellos se destacan; Orán, Mostaganem, Annaba, Argel y éste último que es pequeño, de nombre Bijaijia, no recuerdo si es el que más al Este se encuentra, casi pegado a Túnez. Llegamos en pleno “ramadán”, tiempo durante el cual, los practicantes de la religión musulmana, que es la mayoría en ese país, no come ni bebe durante el tiempo que el sol se encuentra afuera.</w:t>
      </w:r>
    </w:p>
    <w:p>
      <w:pPr>
        <w:pStyle w:val="Normal"/>
        <w:rPr/>
      </w:pPr>
      <w:r>
        <w:rPr/>
        <w:t xml:space="preserve">  </w:t>
      </w:r>
      <w:r>
        <w:rPr/>
        <w:t>Las operaciones de descarga son lentísimas en ese tiempo, hay que comprender la debilidad física de los hombres, que permanecen más de doce horas sin ingerir alimentos ni líquidos, razón por la cual, la descarga de esa insignificante cantidad de carga nos tomó más de dos semanas.</w:t>
      </w:r>
    </w:p>
    <w:p>
      <w:pPr>
        <w:pStyle w:val="Normal"/>
        <w:rPr/>
      </w:pPr>
      <w:r>
        <w:rPr/>
        <w:t xml:space="preserve">  </w:t>
      </w:r>
      <w:r>
        <w:rPr/>
        <w:t>Al salir de Luanda se definió por la parte cubana, que nuestro salario a bordo sería de un dólar diario, a partir de la salida del último puerto angoleño hacia el extranjero, o sea, durante nuestra estancia en puertos angoleños no cobraríamos nada, así como lo oyen. La parte angoleña de la tripulación, que eran los subordinados, recibirían en cambio once dólares diarios. Quisimos apelar esa decisión impuesta por el representante del Ministerio de Transporte cubano, llamado Amador del Valle, pero el tipo se negó a reunirse con nosotros y oír nuestros criterios, así es como funcionan las cosas allá. No teníamos otra alternativa que acudir a nuestros viejos trucos, era inconcebible, que los simples marinos cobraran once veces más que la oficialidad, sobre los que descansaban todas las responsabilidades.</w:t>
      </w:r>
    </w:p>
    <w:p>
      <w:pPr>
        <w:pStyle w:val="Normal"/>
        <w:rPr/>
      </w:pPr>
      <w:r>
        <w:rPr/>
        <w:t xml:space="preserve">  </w:t>
      </w:r>
      <w:r>
        <w:rPr/>
        <w:t>Los portugueses al abandonar el barco, dejaron una buena cantidad de bebidas en un pañol dedicado a ellas en la gambuza, era bebida cara y de marcas mundialmente conocidas, hacia ellas dirigimos nuestros primeros ataques, hasta que llegó el momento en que se agotaron. No había nada que hacer en ese país, sin existir ramadán era extremadamente aburrido, en aquellos momentos era desesperante. Por suerte para nosotros, nos encontramos con un barquito español, se encontraba descargando camiones cargados de huevos que venían de Inglaterra, así como lo oyen, esas son las cosas raras que suceden en los países del llamado tercer mundo, me imagino que aquellos huevos eran de oro o al menos lo sería su precio. Con aquella tripulación hicimos prontas relaciones, es bueno aclarar, que eso era posible, porque solo éramos nueve cubanos, de haber sido a bordo de un barco cubano, aquellas relaciones eran imposibles de establecer, vivíamos con el inseparable fantasma de la CIA dentro de nosotros.</w:t>
      </w:r>
    </w:p>
    <w:p>
      <w:pPr>
        <w:pStyle w:val="Normal"/>
        <w:rPr/>
      </w:pPr>
      <w:r>
        <w:rPr/>
        <w:t xml:space="preserve">  </w:t>
      </w:r>
      <w:r>
        <w:rPr/>
        <w:t>Pronto las relaciones con los marinos de la madre patria se hicieron fuertes, todos los días intercambiábamos visitas, un día en su pequeño barco, otro en el nuestro y así tratábamos de que pasara el tiempo para largarnos de aquella pesadilla. No se hizo esperar la proposición para la compraventa de café entre ambas tripulaciones y el tráfico de sacos entre naves, se efectuaba en horas de la madrugada, ante los asombrados ojos de los tripulantes angoleños, que se encontraban de guardia. Nunca se pudieron imaginar que fueran precisamente los Oficiales, quienes dieran origen a aquel saqueo, la mayoría de la tripulación era analfabeta pero muy inteligente para aprender esta lección, una sola clase fue suficiente.</w:t>
      </w:r>
    </w:p>
    <w:p>
      <w:pPr>
        <w:pStyle w:val="Normal"/>
        <w:rPr/>
      </w:pPr>
      <w:r>
        <w:rPr/>
        <w:t xml:space="preserve">  </w:t>
      </w:r>
      <w:r>
        <w:rPr/>
        <w:t>Puedo asegurar que esta era la primera ocasión que robaba, en los barcos cubanos nunca se me había ocurrido tal barbaridad, lo hacía con gusto, moralmente lo encontraba muy justo y correcto, es sorprendente pero era la realidad, yo le buscaba una justificación a lo que hacíamos, me decía constantemente “Ladrón que roba a ladrón merece cien años de perdón”, sin embargo, era injusto al aplicarla, le estaba robando a otro país que nada tenía que ver con nosotros, pero lo encontraba culpable también de nuestras desgracias, ese fue solamente el inicio, luego continué hasta el final de mi campaña y lo más curioso de todo es, que los angoleños me admiraban y confiaban en mí, la mayor parte de las veces yo era el traductor en las negociaciones, que muchos de ellos realizaban con distintos tipos de contrabandos, esa confianza no la depositaron en todos los cubanos, ellos sabían distinguir entre los hombres e identificaron con precisión a nuestros delatores.</w:t>
      </w:r>
    </w:p>
    <w:p>
      <w:pPr>
        <w:pStyle w:val="Normal"/>
        <w:rPr/>
      </w:pPr>
      <w:r>
        <w:rPr/>
        <w:t xml:space="preserve">  </w:t>
      </w:r>
      <w:r>
        <w:rPr/>
        <w:t>Con los argelinos siempre mantuve una cordial  relación, me interesaba la vida de las personas de los países que visitaba y en mis guardias hablaba con los estibadores, lo hacía con todos, sin distinguir  nacionalidades, por eso, uno de esos días de cualquiera de esos viajes, alguno de ellos me manifestó; que para contraer matrimonio había que pagar algo así como una dote, que traducido al lenguaje de nuestro país significaba; comprar a la mujer.</w:t>
      </w:r>
    </w:p>
    <w:p>
      <w:pPr>
        <w:pStyle w:val="Normal"/>
        <w:rPr/>
      </w:pPr>
      <w:r>
        <w:rPr/>
        <w:t xml:space="preserve">  </w:t>
      </w:r>
      <w:r>
        <w:rPr/>
        <w:t>Siempre me preguntaba por muchas de las razones, que diferenciaban al mundo de acuerdo a sus costumbres, pero era imposible encontrar respuestas a mis interrogantes y debí aceptar la vida tal y como la observaba, creo que eso me enseño a ser tolerante y respetar a los demás, recibí en pago la comprensión y el cariño de los otros, sin dejar de reconocer, que es muy difícil lograrlo en los países árabes.</w:t>
      </w:r>
    </w:p>
    <w:p>
      <w:pPr>
        <w:pStyle w:val="Normal"/>
        <w:rPr/>
      </w:pPr>
      <w:r>
        <w:rPr/>
        <w:t xml:space="preserve">  </w:t>
      </w:r>
      <w:r>
        <w:rPr/>
        <w:t>Hablando con uno de ellos, con un insignificante estibador, me contó de aquellas cosas que el simple turista no puede observar, la razón por la cual es casi imposible ver a una mujer en la calle, pero más difícil aún, ver a una niña o joven. Si recorres todos los lugares públicos, encontrarás a personas del sexo masculino, sean bares, cines, parques, exposiciones, etc.  Las hembras estarán casi en cautiverio en sus casas, ellas se encontrarán a resguardo de los padres, hasta el momento de efectuar el matrimonio convenido con anticipación. El que no posea dinero para pagar esa dote, sencillamente no tendrá mujer, el que tenga bastante, podrá asegurarse un harén, así funcionan las cosas desde hace siglos y nadie las ha podido cambiar.</w:t>
      </w:r>
    </w:p>
    <w:p>
      <w:pPr>
        <w:pStyle w:val="Normal"/>
        <w:rPr/>
      </w:pPr>
      <w:r>
        <w:rPr/>
        <w:t xml:space="preserve">  </w:t>
      </w:r>
      <w:r>
        <w:rPr/>
        <w:t>Argelia fue otro de los laboratorios donde se experimentó el Socialismo, aquí tenía su sabor musulmán, todo indica que no funcionó, se podía percibir desde mucho antes, era terrible la improductividad, el desorden, el burocratismo, etc. Cuba siempre mantuvo personal en ese país, recuerdo a los que pertenecían a la brigada médica, que trabajaban en el hospital Ché Guevara, te expresaban abiertamente su deseo de regresar a la isla. Un ginecólogo amigo mío de la barriada de Juanelo, regresó loco de su campaña en Argelia, fue necesario emplear mucho tiempo, para regresarlo a su estado normal, después de esa experiencia, no creo que aquel hombre se haya brindado para otra aventura internacionalista.</w:t>
      </w:r>
    </w:p>
    <w:p>
      <w:pPr>
        <w:pStyle w:val="Normal"/>
        <w:rPr/>
      </w:pPr>
      <w:r>
        <w:rPr/>
        <w:t xml:space="preserve">  </w:t>
      </w:r>
      <w:r>
        <w:rPr/>
        <w:t>Uno de aquellos aburridísimos días, llegó uno de los gallegos del barquito español para invitarme a salir, la idea no me atraía, ya había salido una vez y era suficiente, consideraba que en ese puerto no tenía nada que buscar.</w:t>
      </w:r>
    </w:p>
    <w:p>
      <w:pPr>
        <w:pStyle w:val="Normal"/>
        <w:rPr/>
      </w:pPr>
      <w:r>
        <w:rPr/>
        <w:t>-Jodé hombre, te aseguro que te divertirás un poco.- Insistía el hombre para convencerme.</w:t>
      </w:r>
    </w:p>
    <w:p>
      <w:pPr>
        <w:pStyle w:val="Normal"/>
        <w:rPr/>
      </w:pPr>
      <w:r>
        <w:rPr/>
        <w:t xml:space="preserve">-No jodas gallego, ¿qué carajo se puede ver en este pueblo?-  </w:t>
      </w:r>
    </w:p>
    <w:p>
      <w:pPr>
        <w:pStyle w:val="Normal"/>
        <w:rPr/>
      </w:pPr>
      <w:r>
        <w:rPr/>
        <w:t>-Te aseguro que verás algo que nunca has visto en tu puta vida.-</w:t>
      </w:r>
    </w:p>
    <w:p>
      <w:pPr>
        <w:pStyle w:val="Normal"/>
        <w:rPr/>
      </w:pPr>
      <w:r>
        <w:rPr/>
        <w:t>-¡Al carajo! Sencillamente tienes ganas de estirar las patas y no encontraste a otro para que te acompañara.-</w:t>
      </w:r>
    </w:p>
    <w:p>
      <w:pPr>
        <w:pStyle w:val="Normal"/>
        <w:rPr/>
      </w:pPr>
      <w:r>
        <w:rPr/>
        <w:t>-No seas jilipollas, para caminar lo haría solo y sin necesidad de salir de este puerto, te digo,  vas a quedar pasmado con el descubrimiento que hice.-</w:t>
      </w:r>
    </w:p>
    <w:p>
      <w:pPr>
        <w:pStyle w:val="Normal"/>
        <w:rPr/>
      </w:pPr>
      <w:r>
        <w:rPr/>
        <w:t>-Descubrimiento aquí en Argelia, de verdad que estás loco de remate gallego.-</w:t>
      </w:r>
    </w:p>
    <w:p>
      <w:pPr>
        <w:pStyle w:val="Normal"/>
        <w:rPr/>
      </w:pPr>
      <w:r>
        <w:rPr/>
        <w:t>-Te he dicho una y mil veces que no soy gallego, soy catalán.-</w:t>
      </w:r>
    </w:p>
    <w:p>
      <w:pPr>
        <w:pStyle w:val="Normal"/>
        <w:rPr/>
      </w:pPr>
      <w:r>
        <w:rPr/>
        <w:t>-Para nosotros es lo mismo, todo los que viven en España son gallegos, así que no te ofendas.-</w:t>
      </w:r>
    </w:p>
    <w:p>
      <w:pPr>
        <w:pStyle w:val="Normal"/>
        <w:rPr/>
      </w:pPr>
      <w:r>
        <w:rPr/>
        <w:t>-¿Entonces qué, vas o no vas?-</w:t>
      </w:r>
    </w:p>
    <w:p>
      <w:pPr>
        <w:pStyle w:val="Normal"/>
        <w:rPr/>
      </w:pPr>
      <w:r>
        <w:rPr/>
        <w:t>-Coño dame un avance aunque sea, porque de veras es difícil creer que exista algo atractivo en este lugar.-</w:t>
      </w:r>
    </w:p>
    <w:p>
      <w:pPr>
        <w:pStyle w:val="Normal"/>
        <w:rPr/>
      </w:pPr>
      <w:r>
        <w:rPr/>
        <w:t xml:space="preserve">-¡Putas hombre!- </w:t>
      </w:r>
    </w:p>
    <w:p>
      <w:pPr>
        <w:pStyle w:val="Normal"/>
        <w:rPr/>
      </w:pPr>
      <w:r>
        <w:rPr/>
        <w:t>-¿Putas? Eso no te lo crees ni tu mismo. ¿Putas en Argelia? Gallego no fumes mas marihuana.-</w:t>
      </w:r>
    </w:p>
    <w:p>
      <w:pPr>
        <w:pStyle w:val="Normal"/>
        <w:rPr/>
      </w:pPr>
      <w:r>
        <w:rPr/>
        <w:t>-Jodé que no fumo esa mierda, pero si no lo crees vamos, te voy a llevar hasta un burdel que descubrí.-</w:t>
      </w:r>
    </w:p>
    <w:p>
      <w:pPr>
        <w:pStyle w:val="Normal"/>
        <w:rPr/>
      </w:pPr>
      <w:r>
        <w:rPr/>
        <w:t>-¿Un ballú aquí? Deliras gallego.-</w:t>
      </w:r>
    </w:p>
    <w:p>
      <w:pPr>
        <w:pStyle w:val="Normal"/>
        <w:rPr/>
      </w:pPr>
      <w:r>
        <w:rPr/>
        <w:t>-Háblame como los cristianos para entenderte, ¿qué es eso de ballú?-</w:t>
      </w:r>
    </w:p>
    <w:p>
      <w:pPr>
        <w:pStyle w:val="Normal"/>
        <w:rPr/>
      </w:pPr>
      <w:r>
        <w:rPr/>
        <w:t>-Nada hombre, eso mismo, es un burdel.-</w:t>
      </w:r>
    </w:p>
    <w:p>
      <w:pPr>
        <w:pStyle w:val="Normal"/>
        <w:rPr/>
      </w:pPr>
      <w:r>
        <w:rPr/>
        <w:t>-Entonces te entusiasmas.-</w:t>
      </w:r>
    </w:p>
    <w:p>
      <w:pPr>
        <w:pStyle w:val="Normal"/>
        <w:rPr/>
      </w:pPr>
      <w:r>
        <w:rPr/>
        <w:t>-Por supuesto gallego, esto no me lo pierdo, tratándose de putas.-</w:t>
      </w:r>
    </w:p>
    <w:p>
      <w:pPr>
        <w:pStyle w:val="Normal"/>
        <w:rPr/>
      </w:pPr>
      <w:r>
        <w:rPr/>
        <w:t>-Yo sabía que el tema te iba a gustar.-</w:t>
      </w:r>
    </w:p>
    <w:p>
      <w:pPr>
        <w:pStyle w:val="Normal"/>
        <w:rPr/>
      </w:pPr>
      <w:r>
        <w:rPr/>
        <w:t>-No solamente las putas, quiero saber como es un burdel árabe.-</w:t>
      </w:r>
    </w:p>
    <w:p>
      <w:pPr>
        <w:pStyle w:val="Normal"/>
        <w:rPr/>
      </w:pPr>
      <w:r>
        <w:rPr/>
        <w:t>-Nada mas que hablar, vámonos entonces.-</w:t>
      </w:r>
    </w:p>
    <w:p>
      <w:pPr>
        <w:pStyle w:val="Normal"/>
        <w:rPr/>
      </w:pPr>
      <w:r>
        <w:rPr/>
        <w:t xml:space="preserve">  </w:t>
      </w:r>
      <w:r>
        <w:rPr/>
        <w:t>Fueron muchas las cuadras que anduvimos, mientras el gallego me hacía la historia del tabaco, de verdad no me explicaba como fue posible que llegara hasta esos parajes, debe haber sido guiado por un argelino. Me contó el origen de aquellas prostitutas, según su versión y de acuerdo a lo que le contara un argelino, esas mujeres fueron llevadas a ese oficio, porque en la mayoría o totalidad de los casos, habían manchado el honor de la familia. Sus delitos consistieron en que después de haber sido comprometidas por sus padres, se enamoraron de otro chico y llegaron a la cama nupcial sin ser vírgenes, la familia del novio establece una reclamación por el fraude del que fueron víctimas y en algunos casos su propia familia le puede quitar la vida, como sucede en muchos de esos países árabes, otros prefieren mandarlas de prostitutas al desierto, campamentos militares o a simples prostíbulos como al que nos dirigíamos. Ya había oído hablar de esas costumbres, creo que nunca me adaptaría a vivir en un país así.</w:t>
      </w:r>
    </w:p>
    <w:p>
      <w:pPr>
        <w:pStyle w:val="Normal"/>
        <w:rPr/>
      </w:pPr>
      <w:r>
        <w:rPr/>
        <w:t xml:space="preserve">  </w:t>
      </w:r>
      <w:r>
        <w:rPr/>
        <w:t>Por la década de los setenta, a una cubana se le ocurrió la brillante idea de casarse con un argelino, es muy probable que se haya enamorado de él, en el amor no existen fronteras, aquella muchacha se fue a vivir a Argelia y desde su llegada le cambiaron las reglas del juego a las que estaba acostumbrada, la mantenían encerrada en la casa, no podía tener relaciones amistosas con nadie, no podía chismear con los vecinos, el marido le daba buenas sesiones de golpes de vez en cuando, para recordarle quien era el macho, así, hasta llevarla a un estado de desesperación, que aquella infeliz imploraba en la embajada de Cuba, para que la ayudaran a salir del país ya que las autoridades argelinas se lo prohibían, ella era, además de la esposa de un argelino, parte de su propiedad. Tantos fueron los ruegos de esa desdichada, que un buen día la ayudaron a salir de polizonte en uno de nuestros barcos.</w:t>
      </w:r>
    </w:p>
    <w:p>
      <w:pPr>
        <w:pStyle w:val="Normal"/>
        <w:rPr/>
      </w:pPr>
      <w:r>
        <w:rPr/>
        <w:t xml:space="preserve">  </w:t>
      </w:r>
      <w:r>
        <w:rPr/>
        <w:t>Llegamos hasta una casona, que estaba separada de la calle por una altísima cerca de ladrillos, en esa parte de aquel pequeño pueblo, las calles no estaban pavimentadas. El gallego tocó en una puerta bien grande y seguido a sus toques, sentimos el correr de cerrojos en su interior, el tipo balbuceó unas palabras en árabe y el gallego sacó un billete para pagar la entrada, solamente por entrar, cobraban dos dirham o dinares. Pocos metros detrás se encontraba la casa, bastante oscura en su exterior, nos había sorprendido la noche.</w:t>
      </w:r>
    </w:p>
    <w:p>
      <w:pPr>
        <w:pStyle w:val="Normal"/>
        <w:rPr/>
      </w:pPr>
      <w:r>
        <w:rPr/>
        <w:t xml:space="preserve">  </w:t>
      </w:r>
      <w:r>
        <w:rPr/>
        <w:t>El gaito se comportaba como todo un buen maestro o guía, así, me dejé conducir por él hasta el interior de aquella misteriosa casona, cuando traspasamos la puerta de entrada, nos encontramos en un largo pasillo, de unos tres metros de ancho y más de veinte de largo, no existían puertas en toda su longitud, solo una a mitad de camino, donde se aglomeraban un grupo de hombres vociferando. Aquella puerta era de rejas de hierro, parecidas a las utilizadas en las prisiones, pasamos junto a ellos en nuestra marcha hasta el final de aquel pasillo, el olor a grajo en esa área fue demasiado fuerte y penetrante, estaba tan congestionado el paso por allí, que no atiné a mirar al interior de la reja para ver lo que sucedía. El ambiente en aquel pasillo era deplorable, sus paredes se encontraban bien sucias y falta de pintura, al final del pasillo habían dos o tres mesitas y un pequeño mostrador, en lo que era un saloncito que se esforzaba por aparentar ser una cafetería, muy pocas eran las ofertas, café y refrescos, el dependiente se moría de aburrimiento también, todo era aburrido en ese país, menos lo que sucedía a mitad del pasillo.</w:t>
      </w:r>
    </w:p>
    <w:p>
      <w:pPr>
        <w:pStyle w:val="Normal"/>
        <w:rPr/>
      </w:pPr>
      <w:r>
        <w:rPr/>
        <w:t xml:space="preserve">  </w:t>
      </w:r>
      <w:r>
        <w:rPr/>
        <w:t>Regresamos sobre nuestros pasos y nos ubicamos dentro de aquel molote de gente, la peste era insoportable, pero teníamos que sacrificarnos para poder vivir ese momento, mas que gente, aquello parecía una jauría de lobos, todos vociferaban al mismo tiempo y la atmósfera se envenenaba con fétidos alientos. Permanecían con una mano levantada y sujetando entre ellas varios billetes. Detrás de la reja, una vieja gorda parada, de tez grasienta, es muy probable que apestosa también, detrás de la vieja que debía ser la matrona de aquel ballú, una escalera de caracol, como esas que se utilizan para escapar en casos de incendio.</w:t>
      </w:r>
    </w:p>
    <w:p>
      <w:pPr>
        <w:pStyle w:val="Normal"/>
        <w:rPr/>
      </w:pPr>
      <w:r>
        <w:rPr/>
        <w:t xml:space="preserve">  </w:t>
      </w:r>
      <w:r>
        <w:rPr/>
        <w:t>Por minutos se mantenían en silencio aquellos lobos, la gorda abría la reja cada vez que bajaba alguno de los que habían subido antes, luego, se repetían las griterías y muestras del dinero con la mano en alto, por aquella escalera de caracol bajaba algo que debía suponerse era una mujer, mostraba una pierna moviéndola dos o tres veces y desaparecía de nuevo, entonces, la gorda tomaba a uno de los lobos por la mano, le quitaba el dinero y contaba con rapidez, para luego permitirle subir. Yo había visto cientos de prostíbulos en distintos países, pero nunca algo similar a esto, donde la gente pagaba por una mercancía, sin saber si sería de su agrado, además, no se sabía si era mujer o no, bien podía ser un maricón, una pierna no dice nada.</w:t>
      </w:r>
    </w:p>
    <w:p>
      <w:pPr>
        <w:pStyle w:val="Normal"/>
        <w:rPr/>
      </w:pPr>
      <w:r>
        <w:rPr/>
        <w:t>-¿Qué te parece esto cubano?- Rompió nuestro silencio el gallego, a nuestro alrededor no cesaba la bulla, ni la peste a grajo, ni el mal aliento, si me mantenía en ese lugar, lo era solamente por chismoso.</w:t>
      </w:r>
    </w:p>
    <w:p>
      <w:pPr>
        <w:pStyle w:val="Normal"/>
        <w:rPr/>
      </w:pPr>
      <w:r>
        <w:rPr/>
        <w:t>-Compadre, esto no tiene nombre, creo que es una de las cosas más deprimentes que he visto en mi vida, ven acá galifa, ¿cuántas putas trabajan aquí?-</w:t>
      </w:r>
    </w:p>
    <w:p>
      <w:pPr>
        <w:pStyle w:val="Normal"/>
        <w:rPr/>
      </w:pPr>
      <w:r>
        <w:rPr/>
        <w:t>-Jodé, no has contado las patas, por mi cuenta solo he visto cuatro diferentes.-</w:t>
      </w:r>
    </w:p>
    <w:p>
      <w:pPr>
        <w:pStyle w:val="Normal"/>
        <w:rPr/>
      </w:pPr>
      <w:r>
        <w:rPr/>
        <w:t>-¡Cojones! Cuatro putas para satisfacer a todos estos salvajes, deben tener el bollo echando candela.-</w:t>
      </w:r>
    </w:p>
    <w:p>
      <w:pPr>
        <w:pStyle w:val="Normal"/>
        <w:rPr/>
      </w:pPr>
      <w:r>
        <w:rPr/>
        <w:t>-No lo creas, no has contado el tiempo que pasan allá arriba.-</w:t>
      </w:r>
    </w:p>
    <w:p>
      <w:pPr>
        <w:pStyle w:val="Normal"/>
        <w:rPr/>
      </w:pPr>
      <w:r>
        <w:rPr/>
        <w:t>-No jodas compadre, no me he puesto para esos detalles.-</w:t>
      </w:r>
    </w:p>
    <w:p>
      <w:pPr>
        <w:pStyle w:val="Normal"/>
        <w:rPr/>
      </w:pPr>
      <w:r>
        <w:rPr/>
        <w:t>- Bien, ahora cuando suba alguno, vamos a medirle el tiempo.-</w:t>
      </w:r>
    </w:p>
    <w:p>
      <w:pPr>
        <w:pStyle w:val="Normal"/>
        <w:rPr/>
      </w:pPr>
      <w:r>
        <w:rPr/>
        <w:t xml:space="preserve">  </w:t>
      </w:r>
      <w:r>
        <w:rPr/>
        <w:t>Le medimos el tiempo a varios de ellos y ninguno llegó a los cinco minutos, descontando el empleado en subir y bajar la escalera, se puede deducir, que aquellos hombres llevaban el semen en la punta del rabo y de solo oler una vagina se venían, no estaba mal para las infelices putas, pero de solo metérselos una sola vez en ese corto tiempo era suficiente, porque en la medida que salían clientes llegaban otros, parece que aquello nunca acabaría, sin contar que en esos momentos la clientela sería la mínima por estar el ramadán en pleno apogeo. Absortos en nuestros estudios para ver quien era el que rompía el record de los tres minutos y medio establecido por uno de aquellos incontrolables sementales, sonó con mucha fuerza un silbato a nuestras espaldas.</w:t>
      </w:r>
    </w:p>
    <w:p>
      <w:pPr>
        <w:pStyle w:val="Normal"/>
        <w:rPr/>
      </w:pPr>
      <w:r>
        <w:rPr/>
        <w:t>-Gallego y ahora, ¿qué mierda es esto?-</w:t>
      </w:r>
    </w:p>
    <w:p>
      <w:pPr>
        <w:pStyle w:val="Normal"/>
        <w:rPr/>
      </w:pPr>
      <w:r>
        <w:rPr/>
        <w:t>-Cállate cabrón y párate en atención de culo para la pared.-</w:t>
      </w:r>
    </w:p>
    <w:p>
      <w:pPr>
        <w:pStyle w:val="Normal"/>
        <w:rPr/>
      </w:pPr>
      <w:r>
        <w:rPr/>
        <w:t>-Carajo, pero explícame algo.-</w:t>
      </w:r>
    </w:p>
    <w:p>
      <w:pPr>
        <w:pStyle w:val="Normal"/>
        <w:rPr/>
      </w:pPr>
      <w:r>
        <w:rPr/>
        <w:t>-Después te explico, hazme caso si no quieres recibir un toletazo.- Como todo un buen exmilitar, obedecí al gallego, todos los argelinos presentes en el lugar hicieron lo mismo, al sonar el silbato, sus culos se pegaron a la pared y se pararon firmemente en atención. Desde la puerta de entrada comenzaron a caminar cuatro policías, con la lentitud que se les antojaban sus huevos, sostenían un tolete en sus manos derechas y lo golpeaban con suavidad contra la palma de la mano izquierda, mientras sus amenazadoras miradas recorrían cara y cuerpo de todas las personas que nos encontrábamos en ese lugar.</w:t>
      </w:r>
    </w:p>
    <w:p>
      <w:pPr>
        <w:pStyle w:val="Normal"/>
        <w:rPr/>
      </w:pPr>
      <w:r>
        <w:rPr/>
        <w:t xml:space="preserve">  </w:t>
      </w:r>
      <w:r>
        <w:rPr/>
        <w:t>Aquellos minutos fueron interminables, pensaba que nunca llegarían hasta el final del pasillo, después, con la misma lentitud recorrieron el camino que habían pasado, hasta que se oyó de nuevo el silbato, transcurrieron más de quince minutos en aquella lenta inspección visual. Mierdas, tan machos que se hacen esos maricones con el toletico y la pistola que cargan, y tal vez se vienen en menos de los tres minutos y medio. Aquel silbatazo indicaba que podíamos ponernos cómodos, con gran velocidad, los más próximos a la reja se lanzaron sobre ella, repitiéndose el desfile de las conocidas piernas.</w:t>
      </w:r>
    </w:p>
    <w:p>
      <w:pPr>
        <w:pStyle w:val="Normal"/>
        <w:rPr/>
      </w:pPr>
      <w:r>
        <w:rPr/>
        <w:t>-¿Gallego, tu sabías de esto?-</w:t>
      </w:r>
    </w:p>
    <w:p>
      <w:pPr>
        <w:pStyle w:val="Normal"/>
        <w:rPr/>
      </w:pPr>
      <w:r>
        <w:rPr/>
        <w:t>-¡Claro hombre! Lo que pasa es que no podía revelarte todo a la vez para que no perdiera su encanto, esta era una sorpresita que te tenía reservada.-</w:t>
      </w:r>
    </w:p>
    <w:p>
      <w:pPr>
        <w:pStyle w:val="Normal"/>
        <w:rPr/>
      </w:pPr>
      <w:r>
        <w:rPr/>
        <w:t>-Entonces, ¿esa inspección la hacen a diario?-</w:t>
      </w:r>
    </w:p>
    <w:p>
      <w:pPr>
        <w:pStyle w:val="Normal"/>
        <w:rPr/>
      </w:pPr>
      <w:r>
        <w:rPr/>
        <w:t>-Es que deben hacerla para controlar a estos lobos, de lo contrario son capaces de fornicarse hasta la gorda de la entrada, pero no te asombres.-</w:t>
      </w:r>
    </w:p>
    <w:p>
      <w:pPr>
        <w:pStyle w:val="Normal"/>
        <w:rPr/>
      </w:pPr>
      <w:r>
        <w:rPr/>
        <w:t>-¿Por qué, hay algo mas?-</w:t>
      </w:r>
    </w:p>
    <w:p>
      <w:pPr>
        <w:pStyle w:val="Normal"/>
        <w:rPr/>
      </w:pPr>
      <w:r>
        <w:rPr/>
        <w:t>-Si, el asunto es que hay un día de la semana que el burdel cierra sus puertas, ese día, solo tienen derecho a entrar los policías.-</w:t>
      </w:r>
    </w:p>
    <w:p>
      <w:pPr>
        <w:pStyle w:val="Normal"/>
        <w:rPr/>
      </w:pPr>
      <w:r>
        <w:rPr/>
        <w:t>- Gallego, vámonos pal carajo, ya hemos visto suficiente y la peste a camello que hay aquí adentro es insoportable.-</w:t>
      </w:r>
    </w:p>
    <w:p>
      <w:pPr>
        <w:pStyle w:val="Normal"/>
        <w:rPr/>
      </w:pPr>
      <w:r>
        <w:rPr/>
        <w:t>-Si, larguémonos, en definitiva vas a ver repetirse la misma escena indefinidamente.-</w:t>
      </w:r>
    </w:p>
    <w:p>
      <w:pPr>
        <w:pStyle w:val="Normal"/>
        <w:rPr/>
      </w:pPr>
      <w:r>
        <w:rPr/>
        <w:t xml:space="preserve">  </w:t>
      </w:r>
      <w:r>
        <w:rPr/>
        <w:t xml:space="preserve">Respiré a todo pulmón cuando salí, no estaba mal, había visto algo nuevo, denigrante, pero nuevo al fin y al cabo, no se parecía en nada a aquellos grandes burdeles que tuve la oportunidad de ver en distintas partes del mundo, algunos muy famosos, con nombres encubridores, pero burdeles con hermosas mujeres. En Cuba tenemos uno de los mayores del planeta, el ballú del Malecón, con niñas que un día soñaron otra cosa, en América tenemos un ballú inmenso, es nuestra isla, ballú con miles de putas, isla de balluceros, aquello pretendieron un día que fuera Socialismo, hoy no lo es, tampoco es Capitalismo. </w:t>
      </w:r>
    </w:p>
    <w:p>
      <w:pPr>
        <w:pStyle w:val="Normal"/>
        <w:rPr/>
      </w:pPr>
      <w:r>
        <w:rPr/>
        <w:t xml:space="preserve">  </w:t>
      </w:r>
      <w:r>
        <w:rPr/>
        <w:t>Mustafá no es nadie, no es el dueño del burdel, se me ocurrió ese nombre, porque en todas las viejas películas con temas árabes había un Mustafá, de la misma manera que en las antiguas novelas, algún criado se llamaba Jaime o también, porque miles de negras se llamaban Caridad o María Merced.</w:t>
      </w:r>
    </w:p>
    <w:p>
      <w:pPr>
        <w:pStyle w:val="Normal"/>
        <w:rPr/>
      </w:pPr>
      <w:r>
        <w:rPr/>
        <w:t>-Gallego, no vas a comprar mas café.-</w:t>
      </w:r>
    </w:p>
    <w:p>
      <w:pPr>
        <w:pStyle w:val="Normal"/>
        <w:rPr/>
      </w:pPr>
      <w:r>
        <w:rPr/>
        <w:t>- Joder, ¿vas vender el barco entero?-</w:t>
      </w:r>
    </w:p>
    <w:p>
      <w:pPr>
        <w:pStyle w:val="Normal"/>
        <w:rPr/>
      </w:pPr>
      <w:r>
        <w:rPr/>
        <w:t>-¿Compras o no compras?-</w:t>
      </w:r>
    </w:p>
    <w:p>
      <w:pPr>
        <w:pStyle w:val="Normal"/>
        <w:rPr/>
      </w:pPr>
      <w:r>
        <w:rPr/>
        <w:t>-Si, pero acuérdate que soy buen cliente, dame una rebajita hombre.-</w:t>
      </w:r>
    </w:p>
    <w:p>
      <w:pPr>
        <w:pStyle w:val="Normal"/>
        <w:rPr/>
      </w:pPr>
      <w:r>
        <w:rPr/>
        <w:t>-Coño con todo lo que ganas y siempre andas llorando.-</w:t>
      </w:r>
    </w:p>
    <w:p>
      <w:pPr>
        <w:pStyle w:val="Normal"/>
        <w:rPr/>
      </w:pPr>
      <w:r>
        <w:rPr/>
        <w:t>-Negocio es negocio.-</w:t>
      </w:r>
    </w:p>
    <w:p>
      <w:pPr>
        <w:pStyle w:val="Normal"/>
        <w:rPr/>
      </w:pPr>
      <w:r>
        <w:rPr/>
        <w:t>-Nunca vas a salir de las alpargatas y la boina.-</w:t>
      </w:r>
    </w:p>
    <w:p>
      <w:pPr>
        <w:pStyle w:val="Normal"/>
        <w:rPr/>
      </w:pPr>
      <w:r>
        <w:rPr/>
        <w:t>-Quien demonios se acuerda de esas cosas macho.-</w:t>
      </w:r>
    </w:p>
    <w:p>
      <w:pPr>
        <w:pStyle w:val="Normal"/>
        <w:rPr/>
      </w:pPr>
      <w:r>
        <w:rPr/>
        <w:t>-Te rebajo solo 500 pelas.-</w:t>
      </w:r>
    </w:p>
    <w:p>
      <w:pPr>
        <w:pStyle w:val="Normal"/>
        <w:rPr/>
      </w:pPr>
      <w:r>
        <w:rPr/>
        <w:t>-Digamos 700. -</w:t>
      </w:r>
    </w:p>
    <w:p>
      <w:pPr>
        <w:pStyle w:val="Normal"/>
        <w:rPr/>
      </w:pPr>
      <w:r>
        <w:rPr/>
        <w:t>-Dale al carajo, no empieces igual que ayer.-</w:t>
      </w:r>
    </w:p>
    <w:p>
      <w:pPr>
        <w:pStyle w:val="Normal"/>
        <w:rPr/>
      </w:pPr>
      <w:r>
        <w:rPr/>
        <w:t>-Es que a ti no te cuesta un huevo.-</w:t>
      </w:r>
    </w:p>
    <w:p>
      <w:pPr>
        <w:pStyle w:val="Normal"/>
        <w:rPr/>
      </w:pPr>
      <w:r>
        <w:rPr/>
        <w:t>-¿Quién paga por el susto galifa. ?-</w:t>
      </w:r>
    </w:p>
    <w:p>
      <w:pPr>
        <w:pStyle w:val="Normal"/>
        <w:rPr/>
      </w:pPr>
      <w:r>
        <w:rPr/>
        <w:t>-Digamos 600. -</w:t>
      </w:r>
    </w:p>
    <w:p>
      <w:pPr>
        <w:pStyle w:val="Normal"/>
        <w:rPr/>
      </w:pPr>
      <w:r>
        <w:rPr/>
        <w:t>-500. -</w:t>
      </w:r>
    </w:p>
    <w:p>
      <w:pPr>
        <w:pStyle w:val="Normal"/>
        <w:rPr/>
      </w:pPr>
      <w:r>
        <w:rPr/>
        <w:t>-Joder 550. -</w:t>
      </w:r>
    </w:p>
    <w:p>
      <w:pPr>
        <w:pStyle w:val="Normal"/>
        <w:rPr/>
      </w:pPr>
      <w:r>
        <w:rPr/>
        <w:t>-Vale.-</w:t>
      </w:r>
    </w:p>
    <w:p>
      <w:pPr>
        <w:pStyle w:val="Normal"/>
        <w:rPr/>
      </w:pPr>
      <w:r>
        <w:rPr/>
        <w:t>-Eres un gran cabrón cubano.-</w:t>
      </w:r>
    </w:p>
    <w:p>
      <w:pPr>
        <w:pStyle w:val="Normal"/>
        <w:rPr/>
      </w:pPr>
      <w:r>
        <w:rPr/>
        <w:t>-Cuántos sacos te llevo gaito.-</w:t>
      </w:r>
    </w:p>
    <w:p>
      <w:pPr>
        <w:pStyle w:val="Normal"/>
        <w:rPr/>
      </w:pPr>
      <w:r>
        <w:rPr/>
        <w:t>-Trae cuatro.-</w:t>
      </w:r>
    </w:p>
    <w:p>
      <w:pPr>
        <w:pStyle w:val="Normal"/>
        <w:rPr/>
      </w:pPr>
      <w:r>
        <w:rPr/>
        <w:t>-Vas a abastecer a toda Galicia.-</w:t>
      </w:r>
    </w:p>
    <w:p>
      <w:pPr>
        <w:pStyle w:val="Normal"/>
        <w:rPr/>
      </w:pPr>
      <w:r>
        <w:rPr/>
        <w:t>-Mal rayos te parta tío, te he dicho que soy catalán.-</w:t>
      </w:r>
    </w:p>
    <w:p>
      <w:pPr>
        <w:pStyle w:val="Normal"/>
        <w:rPr/>
      </w:pPr>
      <w:r>
        <w:rPr/>
        <w:t>-Vale gallego 550 y no me vengas con mas llantos.-</w:t>
      </w:r>
    </w:p>
    <w:p>
      <w:pPr>
        <w:pStyle w:val="Normal"/>
        <w:rPr/>
      </w:pPr>
      <w:r>
        <w:rPr/>
        <w:t>-A la misma hora bandido.-</w:t>
      </w:r>
    </w:p>
    <w:p>
      <w:pPr>
        <w:pStyle w:val="Normal"/>
        <w:rPr/>
      </w:pPr>
      <w:r>
        <w:rPr/>
        <w:t>-Nos vemos.-</w:t>
      </w:r>
    </w:p>
    <w:p>
      <w:pPr>
        <w:pStyle w:val="Normal"/>
        <w:rPr/>
      </w:pPr>
      <w:r>
        <w:rPr/>
      </w:r>
      <w:r>
        <w:br w:type="page"/>
      </w:r>
    </w:p>
    <w:p>
      <w:pPr>
        <w:pStyle w:val="Normal"/>
        <w:rPr/>
      </w:pPr>
      <w:r>
        <w:rPr/>
      </w:r>
    </w:p>
    <w:p>
      <w:pPr>
        <w:pStyle w:val="Heading1"/>
        <w:rPr/>
      </w:pPr>
      <w:r>
        <w:rPr/>
      </w:r>
    </w:p>
    <w:p>
      <w:pPr>
        <w:pStyle w:val="Heading1"/>
        <w:rPr/>
      </w:pPr>
      <w:r>
        <w:rPr/>
      </w:r>
    </w:p>
    <w:p>
      <w:pPr>
        <w:pStyle w:val="Heading1"/>
        <w:rPr/>
      </w:pPr>
      <w:bookmarkStart w:id="30" w:name="__RefHeading___Toc25666211"/>
      <w:bookmarkEnd w:id="30"/>
      <w:r>
        <w:rPr/>
        <w:t>El último vuelo</w:t>
      </w:r>
    </w:p>
    <w:p>
      <w:pPr>
        <w:pStyle w:val="Normal"/>
        <w:rPr/>
      </w:pPr>
      <w:r>
        <w:rPr/>
      </w:r>
    </w:p>
    <w:p>
      <w:pPr>
        <w:pStyle w:val="Normal"/>
        <w:rPr/>
      </w:pPr>
      <w:r>
        <w:rPr/>
      </w:r>
    </w:p>
    <w:p>
      <w:pPr>
        <w:pStyle w:val="Normal"/>
        <w:rPr>
          <w:lang w:val="es-ES"/>
        </w:rPr>
      </w:pPr>
      <w:r>
        <w:rPr>
          <w:lang w:val="es-ES"/>
        </w:rPr>
        <w:t xml:space="preserve">   </w:t>
      </w:r>
      <w:r>
        <w:rPr>
          <w:lang w:val="es-ES"/>
        </w:rPr>
        <w:t>Hacía varias semanas que el sol había cruzado la línea del ecuador, ganaba cada día en declinación norte poniendo fin al invierno y dando la bienvenida a la primavera. Aunque la temperatura era buena para los habitantes de Amberes, nosotros no nos desprendíamos de nuestros abrigos, y observábamos con asombro, como ya muchos atrevidos, se quitaban las camisas en los parques, las muchachas sus shirts, y de vez en cuando, alguno que otro pedazo de teta se les escapaba en su deseo por acaparar los primeros rayos del astro rey,  no solamente pedazos, hubo momentos en que salieron las tetas completas.</w:t>
      </w:r>
    </w:p>
    <w:p>
      <w:pPr>
        <w:pStyle w:val="Normal"/>
        <w:rPr>
          <w:lang w:val="es-ES"/>
        </w:rPr>
      </w:pPr>
      <w:r>
        <w:rPr>
          <w:lang w:val="es-ES"/>
        </w:rPr>
        <w:t xml:space="preserve">    </w:t>
      </w:r>
      <w:r>
        <w:rPr>
          <w:lang w:val="es-ES"/>
        </w:rPr>
        <w:t xml:space="preserve">La vista como siempre de inoportuna, no perdía  aquellos ofrecimientos que disfrutábamos como un niño, al que se le regalaba una pelota. Estas cosas de Bélgica y también de Holanda, eran uno de sus grandes atractivos, la gente caminaba sin inmutarse, aquello era algo normal, no existía en ese momento nada más importante que disfrutar del sol en su nueva visita. </w:t>
      </w:r>
    </w:p>
    <w:p>
      <w:pPr>
        <w:pStyle w:val="Normal"/>
        <w:rPr>
          <w:lang w:val="es-ES"/>
        </w:rPr>
      </w:pPr>
      <w:r>
        <w:rPr>
          <w:lang w:val="es-ES"/>
        </w:rPr>
        <w:t xml:space="preserve">    </w:t>
      </w:r>
      <w:r>
        <w:rPr>
          <w:lang w:val="es-ES"/>
        </w:rPr>
        <w:t>Que gran diferencia con nosotros, pero bueno, cada cual tiene su razón; en Cuba habría que preguntarle a un cortador de caña, que opinión tendría del sol al mediodía, y cual sería su reacción, si un día caminando por un parque, se encuentra con dos tetas apuntando al cielo desafiante. Lo primero seria mirar, no sé porque esto es inevitable, después, bueno después de eso quien sabe.</w:t>
      </w:r>
    </w:p>
    <w:p>
      <w:pPr>
        <w:pStyle w:val="Normal"/>
        <w:rPr>
          <w:lang w:val="es-ES"/>
        </w:rPr>
      </w:pPr>
      <w:r>
        <w:rPr>
          <w:lang w:val="es-ES"/>
        </w:rPr>
        <w:t xml:space="preserve">    </w:t>
      </w:r>
      <w:r>
        <w:rPr>
          <w:lang w:val="es-ES"/>
        </w:rPr>
        <w:t>Cuando la cosa se estaba poniendo buena para nosotros también, se termino la carga del buque y emprendimos el viaje de regreso para Cuba, a la salida del puerto el viento soplaba fuerte y la mar estaba movida, luego, cuando recibimos el parte meteorológico, observamos que el camino no seria fácil, al menos después de dejar el Canal Ingles, pues en el Golfo de Vizcaya entraba en esos momentos una galerna; sabíamos los mas viejos que durante la navegación por las costas inglesas, el barco no sufriría mucho, ya que estaríamos al socaire de la tierra y además, porque las aguas del canal al ser poco profundas, no originan olas de gran altura, pero amen del golfo, este lo conocíamos por su bravura, y no faltaron ocasiones en los que sentí miedo, lo llamábamos el cementerio de los barcos, y no por gusto; es raro el año en el cual no ocurra alli una tragedia, hoy un naufragio, mañana una colision, pasado un yate perdido, y asi todo el año, manteniendo a los servicios de guardacostas y rescate activos.</w:t>
      </w:r>
    </w:p>
    <w:p>
      <w:pPr>
        <w:pStyle w:val="Normal"/>
        <w:rPr>
          <w:lang w:val="es-ES"/>
        </w:rPr>
      </w:pPr>
      <w:r>
        <w:rPr>
          <w:lang w:val="es-ES"/>
        </w:rPr>
        <w:t xml:space="preserve">    </w:t>
      </w:r>
      <w:r>
        <w:rPr>
          <w:lang w:val="es-ES"/>
        </w:rPr>
        <w:t>Esa noche fue un verdadero infierno, pocas personas se pueden imaginar como sufren barco y tripulantes en situaciones como estas, no se duerme, no se come, no se vive, pero no se deja de trabajar, y todos le rogamos a Dios, para que la máquina no pare; y cuando digo que todos rogamos, incluyo también a los militantes del Partido, porque hay que dejarse de boberías, cuando la cosa se pone fea, todo el mundo se acuerda del Señor.</w:t>
      </w:r>
    </w:p>
    <w:p>
      <w:pPr>
        <w:pStyle w:val="Normal"/>
        <w:rPr>
          <w:lang w:val="es-ES"/>
        </w:rPr>
      </w:pPr>
      <w:r>
        <w:rPr>
          <w:lang w:val="es-ES"/>
        </w:rPr>
        <w:t xml:space="preserve">    </w:t>
      </w:r>
      <w:r>
        <w:rPr>
          <w:lang w:val="es-ES"/>
        </w:rPr>
        <w:t>Gracias a él, fuimos saliendo poco a poco de aquel mar de montañas y  una mañana antes de entregar mi guardia y a mediodía de camino a Finisterre, observe como se posaba en lo mas alto de la grúa Nr.4, la mas pegada al puente, una paloma; detuve lo que estaba haciendo y con los binoculares  la miraba sin que ella se diera cuenta, era un hermoso ejemplar que llevaba un anillo en una de sus patas, una paloma mensajera  que despistada tal vez por el mal tiempo, perdio su rumbo, y cuando las fuerzas le comenzaron a fallar, se le aparecio el barco donde salvar la vida. No era la primera ocasión en que esto nos sucedía, creo que era la tercera vez, aquí en el Golfo de Vizcaya.</w:t>
      </w:r>
    </w:p>
    <w:p>
      <w:pPr>
        <w:pStyle w:val="Normal"/>
        <w:rPr>
          <w:lang w:val="es-ES"/>
        </w:rPr>
      </w:pPr>
      <w:r>
        <w:rPr>
          <w:lang w:val="es-ES"/>
        </w:rPr>
        <w:t xml:space="preserve">    </w:t>
      </w:r>
      <w:r>
        <w:rPr>
          <w:lang w:val="es-ES"/>
        </w:rPr>
        <w:t>En las anteriores, siempre se les dio de comer y se les puso agua, cosa que esos hermosos animales aceptaban sin reparos, por lo general le poníamos chícharos (creo que le llaman petit pois), al menos son muy parecidos y sabíamos que este grano les gustaba a las palomas. De verdad que nunca protestaron, uno de esos viajes los marinos se adueñaron de tres de ellas y se las llevaron para Cuba, como las sacaron del barco no sé, otra, un poco mas descarada, la llevamos hasta la Rambla de Barcelona, porque no había forma de que se largara, al menos allí encontró otras palomas con las que enseguida hizo amistad, mientras que nosotros nos alejábamos sin despedirla.</w:t>
      </w:r>
    </w:p>
    <w:p>
      <w:pPr>
        <w:pStyle w:val="Normal"/>
        <w:rPr>
          <w:lang w:val="es-ES"/>
        </w:rPr>
      </w:pPr>
      <w:r>
        <w:rPr>
          <w:lang w:val="es-ES"/>
        </w:rPr>
        <w:t xml:space="preserve">    </w:t>
      </w:r>
      <w:r>
        <w:rPr>
          <w:lang w:val="es-ES"/>
        </w:rPr>
        <w:t>Suerte que tienen los animales de la misma especie, todos hablan el mismo idioma, no importan de donde sean, cuando se reúnen todos se comprenden, en esto Dios fue inteligente, por que no haría con los hombres lo mismo?, cuantas peleas se hubieran evitado, por malas interpretaciones?, pero bueno, ya el daño esta hecho.</w:t>
      </w:r>
    </w:p>
    <w:p>
      <w:pPr>
        <w:pStyle w:val="Normal"/>
        <w:rPr>
          <w:lang w:val="es-ES"/>
        </w:rPr>
      </w:pPr>
      <w:r>
        <w:rPr>
          <w:lang w:val="es-ES"/>
        </w:rPr>
        <w:t xml:space="preserve">    </w:t>
      </w:r>
      <w:r>
        <w:rPr>
          <w:lang w:val="es-ES"/>
        </w:rPr>
        <w:t>Aquella palomita y no solo esta, siempre es bien recibida por el marino, no solo palomas, cualquier animalito o planta que te ayude a salir de la monotonía diaria del azul eterno, llega a tener una gran importancia en nuestras vidas, te da una razón en que preocuparte, hablar solo y de momentos salir de este mundo unas veces agobiante; recuerdo que navegando en un barco muy viejo, visitaba mi camarote un guayabito (así le decimos a los ratoncitos pequeñitos), en busca de comida, lo encontré simpático y entonces lavé un cenicero plano  y de mi sandwich extraje el queso y se lo puse, (claro, no en todo momento teníamos merienda), al principio después de muchos titubeos se acerco y lo comió, pasaron los días y tomo mas confianza, y se me ocurrió ponerle el platillo vacío, pues miren que el muy cabrón se paró en dos paticas, para reclamarme su ración. Nuestras buenas relaciones continuaron hasta que abandone el buque, no sin antes dejarle instrucciones a mi relevo, para que no matara a aquel pequeño amigo, con el cual muchas veces conversara.</w:t>
      </w:r>
    </w:p>
    <w:p>
      <w:pPr>
        <w:pStyle w:val="Normal"/>
        <w:rPr>
          <w:lang w:val="es-ES"/>
        </w:rPr>
      </w:pPr>
      <w:r>
        <w:rPr>
          <w:lang w:val="es-ES"/>
        </w:rPr>
        <w:t xml:space="preserve">    </w:t>
      </w:r>
      <w:r>
        <w:rPr>
          <w:lang w:val="es-ES"/>
        </w:rPr>
        <w:t xml:space="preserve">Le pusimos comida sobre la tapa de la bodega Nr 5 y en el alerón del puente, ella prefirió comer en este último lugar, al parecer porque veía menos gente, por el día estaba el Oficial solo, mientras que en la cubierta trabajaba toda la marinería. La paloma fue tomando mas confianza y se pasaba unos minutos observando para el interior, pero nunca se le ocurrió entrar y cuando hacíamos cualquier movimiento, se echaba a volar. Fueron sucediéndose los días y sin darnos cuenta estábamos terminando de atravesar el Océano Atlántico, cuando pasamos por el Canal de Providencia, creí que al estar cerca de tierra ella nos abandonaría, pero no fue asi; después nos pegamos bien a la costa de Miami para aprovechar la contracorriente, y tampoco se marcho. </w:t>
      </w:r>
    </w:p>
    <w:p>
      <w:pPr>
        <w:pStyle w:val="Normal"/>
        <w:rPr>
          <w:lang w:val="es-ES"/>
        </w:rPr>
      </w:pPr>
      <w:r>
        <w:rPr>
          <w:lang w:val="es-ES"/>
        </w:rPr>
        <w:t xml:space="preserve">    </w:t>
      </w:r>
      <w:r>
        <w:rPr>
          <w:lang w:val="es-ES"/>
        </w:rPr>
        <w:t>Tal parece que su destino final era Cuba, llegamos de noche y supongo que estaría durmiendo en su grúa, a esa hora ya no estaba para pensar en una paloma, nuestras llegadas siempre eran una tortura que duraba horas, hasta que por fin liberaban al barco y podías partir con tu familia, quienes llevaban mas tiempo aun desesperados. Fuimos directos al muelle de Regla para comenzar al día siguiente la descarga, por mi cargo tenia que presentarme antes de las siete de la mañana, para coordinar con el puerto el inicio de las operaciones. Cuando todo había tomado un curso normal, y siendo mas o menos las diez, se presentan en mi  oficina dos militares del Ministerio del Interior, con escopetas de aire comprimido, y surge la siguiente conversación;</w:t>
      </w:r>
    </w:p>
    <w:p>
      <w:pPr>
        <w:pStyle w:val="Normal"/>
        <w:rPr/>
      </w:pPr>
      <w:r>
        <w:rPr>
          <w:i/>
          <w:lang w:val="es-ES"/>
        </w:rPr>
        <w:t>-Buenos días compañero, podemos hablar con usted? -</w:t>
      </w:r>
      <w:r>
        <w:rPr>
          <w:lang w:val="es-ES"/>
        </w:rPr>
        <w:t xml:space="preserve"> Se presentaron los guardias.</w:t>
      </w:r>
    </w:p>
    <w:p>
      <w:pPr>
        <w:pStyle w:val="Normal"/>
        <w:rPr>
          <w:lang w:val="es-ES"/>
        </w:rPr>
      </w:pPr>
      <w:r>
        <w:rPr>
          <w:lang w:val="es-ES"/>
        </w:rPr>
        <w:t>-Adelante y buenos días, en que puedo servirles? - Les dije.</w:t>
      </w:r>
    </w:p>
    <w:p>
      <w:pPr>
        <w:pStyle w:val="Normal"/>
        <w:rPr>
          <w:lang w:val="es-ES"/>
        </w:rPr>
      </w:pPr>
      <w:r>
        <w:rPr>
          <w:lang w:val="es-ES"/>
        </w:rPr>
        <w:t>-El problema es que tenemos información, de la existencia de una paloma que llego con ustedes desde el extranjero.-</w:t>
      </w:r>
    </w:p>
    <w:p>
      <w:pPr>
        <w:pStyle w:val="Normal"/>
        <w:rPr>
          <w:lang w:val="es-ES"/>
        </w:rPr>
      </w:pPr>
      <w:r>
        <w:rPr>
          <w:lang w:val="es-ES"/>
        </w:rPr>
        <w:t>-Si, con nosotros ha viajado dicha paloma desde el Golfo de Vizcaya.-</w:t>
      </w:r>
    </w:p>
    <w:p>
      <w:pPr>
        <w:pStyle w:val="Normal"/>
        <w:rPr>
          <w:lang w:val="es-ES"/>
        </w:rPr>
      </w:pPr>
      <w:r>
        <w:rPr>
          <w:lang w:val="es-ES"/>
        </w:rPr>
        <w:t>-Nosotros tenemos órdenes superiores para matar esa paloma.-</w:t>
      </w:r>
    </w:p>
    <w:p>
      <w:pPr>
        <w:pStyle w:val="Normal"/>
        <w:rPr>
          <w:lang w:val="es-ES"/>
        </w:rPr>
      </w:pPr>
      <w:r>
        <w:rPr>
          <w:lang w:val="es-ES"/>
        </w:rPr>
        <w:t>-Compañero, pudieran decirme el motivo por el cual quieren matar a ese animalito.-</w:t>
      </w:r>
    </w:p>
    <w:p>
      <w:pPr>
        <w:pStyle w:val="Normal"/>
        <w:rPr>
          <w:lang w:val="es-ES"/>
        </w:rPr>
      </w:pPr>
      <w:r>
        <w:rPr>
          <w:lang w:val="es-ES"/>
        </w:rPr>
        <w:t>-El problema es que puede venir con alguna plaga, usted sabe de las armas con las que se vale el enemigo.-</w:t>
      </w:r>
    </w:p>
    <w:p>
      <w:pPr>
        <w:pStyle w:val="Normal"/>
        <w:rPr>
          <w:lang w:val="es-ES"/>
        </w:rPr>
      </w:pPr>
      <w:r>
        <w:rPr>
          <w:lang w:val="es-ES"/>
        </w:rPr>
        <w:t>-Chico, no creen que sé está exagerando un poco? -</w:t>
      </w:r>
    </w:p>
    <w:p>
      <w:pPr>
        <w:pStyle w:val="Normal"/>
        <w:rPr>
          <w:lang w:val="es-ES"/>
        </w:rPr>
      </w:pPr>
      <w:r>
        <w:rPr>
          <w:lang w:val="es-ES"/>
        </w:rPr>
        <w:t>-No crea camarada, ya han introducido varias plagas de esa forma.-</w:t>
      </w:r>
    </w:p>
    <w:p>
      <w:pPr>
        <w:pStyle w:val="Normal"/>
        <w:rPr>
          <w:lang w:val="es-ES"/>
        </w:rPr>
      </w:pPr>
      <w:r>
        <w:rPr>
          <w:lang w:val="es-ES"/>
        </w:rPr>
        <w:t>-Estoy de acuerdo con ustedes, pero es que esa paloma cayo accidentalmente a bordo.-</w:t>
      </w:r>
    </w:p>
    <w:p>
      <w:pPr>
        <w:pStyle w:val="Normal"/>
        <w:rPr>
          <w:lang w:val="es-ES"/>
        </w:rPr>
      </w:pPr>
      <w:r>
        <w:rPr>
          <w:lang w:val="es-ES"/>
        </w:rPr>
        <w:t>-Si, pero con el enemigo, no se puede creer en accidentes.-</w:t>
      </w:r>
    </w:p>
    <w:p>
      <w:pPr>
        <w:pStyle w:val="Normal"/>
        <w:rPr>
          <w:lang w:val="es-ES"/>
        </w:rPr>
      </w:pPr>
      <w:r>
        <w:rPr>
          <w:lang w:val="es-ES"/>
        </w:rPr>
        <w:t>-Bueno, y siendo Cuba un país por donde  pasan anualmente miles de aves migratorias, ¿se matarían  todas?-</w:t>
      </w:r>
    </w:p>
    <w:p>
      <w:pPr>
        <w:pStyle w:val="Normal"/>
        <w:rPr>
          <w:lang w:val="es-ES"/>
        </w:rPr>
      </w:pPr>
      <w:r>
        <w:rPr>
          <w:lang w:val="es-ES"/>
        </w:rPr>
        <w:t>-No, porque existe un gran control sobre estas especies.-</w:t>
      </w:r>
    </w:p>
    <w:p>
      <w:pPr>
        <w:pStyle w:val="Normal"/>
        <w:rPr>
          <w:lang w:val="es-ES"/>
        </w:rPr>
      </w:pPr>
      <w:r>
        <w:rPr>
          <w:lang w:val="es-ES"/>
        </w:rPr>
        <w:t>-Si, pero esas vienen directas de Estados Unidos, y la paloma que ustedes buscan, viene de Europa.-</w:t>
      </w:r>
    </w:p>
    <w:p>
      <w:pPr>
        <w:pStyle w:val="Normal"/>
        <w:rPr>
          <w:lang w:val="es-ES"/>
        </w:rPr>
      </w:pPr>
      <w:r>
        <w:rPr>
          <w:lang w:val="es-ES"/>
        </w:rPr>
        <w:t>-Nosotros lo entendemos, pero usted sabe como son las cosas, órdenes son órdenes.-</w:t>
      </w:r>
    </w:p>
    <w:p>
      <w:pPr>
        <w:pStyle w:val="Normal"/>
        <w:rPr>
          <w:lang w:val="es-ES"/>
        </w:rPr>
      </w:pPr>
      <w:r>
        <w:rPr>
          <w:lang w:val="es-ES"/>
        </w:rPr>
        <w:t>-Ya sé, donde manda Capitán, no manda soldado.-</w:t>
      </w:r>
    </w:p>
    <w:p>
      <w:pPr>
        <w:pStyle w:val="Normal"/>
        <w:rPr>
          <w:lang w:val="es-ES"/>
        </w:rPr>
      </w:pPr>
      <w:r>
        <w:rPr>
          <w:lang w:val="es-ES"/>
        </w:rPr>
        <w:t>-Entonces, puede informarnos donde se encuentra la paloma.-</w:t>
      </w:r>
    </w:p>
    <w:p>
      <w:pPr>
        <w:pStyle w:val="Normal"/>
        <w:rPr>
          <w:lang w:val="es-ES"/>
        </w:rPr>
      </w:pPr>
      <w:r>
        <w:rPr>
          <w:lang w:val="es-ES"/>
        </w:rPr>
        <w:t>-Chico, la paloma duerme en una grúa y durante el día anda volando alrededor del barco.-</w:t>
      </w:r>
    </w:p>
    <w:p>
      <w:pPr>
        <w:pStyle w:val="Normal"/>
        <w:rPr>
          <w:lang w:val="es-ES"/>
        </w:rPr>
      </w:pPr>
      <w:r>
        <w:rPr>
          <w:lang w:val="es-ES"/>
        </w:rPr>
        <w:t>-Muchas gracias camarada, vamos a hacer un recorrido.-</w:t>
      </w:r>
    </w:p>
    <w:p>
      <w:pPr>
        <w:pStyle w:val="Normal"/>
        <w:rPr>
          <w:lang w:val="es-ES"/>
        </w:rPr>
      </w:pPr>
      <w:r>
        <w:rPr>
          <w:lang w:val="es-ES"/>
        </w:rPr>
        <w:t xml:space="preserve">    </w:t>
      </w:r>
      <w:r>
        <w:rPr>
          <w:lang w:val="es-ES"/>
        </w:rPr>
        <w:t xml:space="preserve">Nos despedimos y ambos con sus escopetas al hombro, partieron a recorrer la cubierta, después me quede pensando en las barbaridades que se veían en mi país, dos huevones que ganaban un buen salario, tamaña responsabilidad les habían asignado. Esa sola no fue la visita que recibí de ellos en busca de la paloma, durante varios días insistieron, pero por suerte, nunca dieron con nuestra amiga. </w:t>
      </w:r>
    </w:p>
    <w:p>
      <w:pPr>
        <w:pStyle w:val="Normal"/>
        <w:rPr>
          <w:lang w:val="es-ES"/>
        </w:rPr>
      </w:pPr>
      <w:r>
        <w:rPr>
          <w:lang w:val="es-ES"/>
        </w:rPr>
        <w:t xml:space="preserve">    </w:t>
      </w:r>
      <w:r>
        <w:rPr>
          <w:lang w:val="es-ES"/>
        </w:rPr>
        <w:t>El primer día, después que amaneció, la palomita fue hasta su comedero en el alerón del puente y allí se quedo mirando todo el paisaje, nada agradable por cierto; vio como llegaron los estibadores, mal vestidos, silenciosos, tostados por el sol, y cuando las gruas comenzaron a moverse, aquello la distrajo un poco. A eso de las nueve decidió dar una vuelta por las cercanías, el paisaje era aterrador en la loma mas próxima, las casas pluriformes, estaban construidas de materiales  improvisados, unas veces latas, otras pedazos de cartón tabla, unos techos de tejas, de cinc, de papel sujeto por piedras, y ninguna estaba pintada, no se podía determinar como llegar a la cima, pues no existían calles ni aceras, la palomita enseguida comprendió que aquel lugar debía ser de gente muy pobre, no por ello desecho la idea de conocerlo, y voló en rumbo recto. Cuando había sobrepasado la cerca de los muelles, se poso en un poste y miró para atrás reconociendo el terreno para el retorno, después emprendió de nuevo el vuelo. En la calle que esta en las afuera de los silos de Regla, habían un grupo de muchachos jugando beisball y hacia allí se dirigió, disminuyendo la velocidad y la altura del vuelo con la intención de posarse cerca de ellos como hacia en Europa. Un palomo cubano, que se encontraba en la ultima rama de un árbol, al darse cuenta de la imprudencia que estaba cometiendo aquella paloma, se lanzo en picada  veloz  para interceptarla, mientras le gritaba a toda voz;</w:t>
      </w:r>
    </w:p>
    <w:p>
      <w:pPr>
        <w:pStyle w:val="Normal"/>
        <w:rPr/>
      </w:pPr>
      <w:r>
        <w:rPr>
          <w:i/>
          <w:lang w:val="es-ES"/>
        </w:rPr>
        <w:t>-Levanta el vuelo!, levanta y sígueme  a toda velocidad! Levanta idiota!</w:t>
      </w:r>
      <w:r>
        <w:rPr>
          <w:lang w:val="es-ES"/>
        </w:rPr>
        <w:t>- Y la palomita muy asustada obedeció las ordenes de aquel extraño personaje, mientras debajo de ellos se oían los gritos de los muchachos;</w:t>
      </w:r>
    </w:p>
    <w:p>
      <w:pPr>
        <w:pStyle w:val="Normal"/>
        <w:rPr>
          <w:lang w:val="es-ES"/>
        </w:rPr>
      </w:pPr>
      <w:r>
        <w:rPr>
          <w:lang w:val="es-ES"/>
        </w:rPr>
        <w:t>- ¡Coñoooo caballeros, dos palomas, abran fuego! - Rápidos como un relámpago extrajeron los tira piedras que cargaban en los bolsillos traseros, y una gran andanada de piedras siguió a ambas aves durante parte de su trayecto, una de ellas toco las plumas de la cola de la paloma, pero por suerte, todo había sido solo eso, un susto, un gran susto para ser una bienvenida. El palomo la guió hasta lo alto del silo, y allí se posaron suavemente.</w:t>
      </w:r>
    </w:p>
    <w:p>
      <w:pPr>
        <w:pStyle w:val="Normal"/>
        <w:rPr>
          <w:lang w:val="es-ES"/>
        </w:rPr>
      </w:pPr>
      <w:r>
        <w:rPr>
          <w:lang w:val="es-ES"/>
        </w:rPr>
        <w:t>-¿De dónde vienes con ese hermoso plumaje? -</w:t>
      </w:r>
    </w:p>
    <w:p>
      <w:pPr>
        <w:pStyle w:val="Normal"/>
        <w:rPr>
          <w:lang w:val="es-ES"/>
        </w:rPr>
      </w:pPr>
      <w:r>
        <w:rPr>
          <w:lang w:val="es-ES"/>
        </w:rPr>
        <w:t>-Vengo de Francia. -</w:t>
      </w:r>
    </w:p>
    <w:p>
      <w:pPr>
        <w:pStyle w:val="Normal"/>
        <w:rPr>
          <w:lang w:val="es-ES"/>
        </w:rPr>
      </w:pPr>
      <w:r>
        <w:rPr>
          <w:lang w:val="es-ES"/>
        </w:rPr>
        <w:t>-Debí suponerlo, una turista mas.-</w:t>
      </w:r>
    </w:p>
    <w:p>
      <w:pPr>
        <w:pStyle w:val="Normal"/>
        <w:rPr>
          <w:lang w:val="es-ES"/>
        </w:rPr>
      </w:pPr>
      <w:r>
        <w:rPr>
          <w:lang w:val="es-ES"/>
        </w:rPr>
        <w:t>-No soy turista, pero veo que lo mencionas con un poco de desprecio.-</w:t>
      </w:r>
    </w:p>
    <w:p>
      <w:pPr>
        <w:pStyle w:val="Normal"/>
        <w:rPr>
          <w:lang w:val="es-ES"/>
        </w:rPr>
      </w:pPr>
      <w:r>
        <w:rPr>
          <w:lang w:val="es-ES"/>
        </w:rPr>
        <w:t>-No creas que lo es, mas bien seria resentimiento.-</w:t>
      </w:r>
    </w:p>
    <w:p>
      <w:pPr>
        <w:pStyle w:val="Normal"/>
        <w:rPr>
          <w:lang w:val="es-ES"/>
        </w:rPr>
      </w:pPr>
      <w:r>
        <w:rPr>
          <w:lang w:val="es-ES"/>
        </w:rPr>
        <w:t>-¿Que daño te han causado ellos?-</w:t>
      </w:r>
    </w:p>
    <w:p>
      <w:pPr>
        <w:pStyle w:val="Normal"/>
        <w:rPr>
          <w:lang w:val="es-ES"/>
        </w:rPr>
      </w:pPr>
      <w:r>
        <w:rPr>
          <w:lang w:val="es-ES"/>
        </w:rPr>
        <w:t>-Mas bien ninguno o tal vez mucho, y si eres francesa, ¿como llegaste hasta aquí?-</w:t>
      </w:r>
    </w:p>
    <w:p>
      <w:pPr>
        <w:pStyle w:val="Normal"/>
        <w:rPr>
          <w:lang w:val="es-ES"/>
        </w:rPr>
      </w:pPr>
      <w:r>
        <w:rPr>
          <w:lang w:val="es-ES"/>
        </w:rPr>
        <w:t>-Perdida querido amigo, aunque no lo creas, y quisiera darte las gracias por salvarme la vida.-</w:t>
      </w:r>
    </w:p>
    <w:p>
      <w:pPr>
        <w:pStyle w:val="Normal"/>
        <w:rPr>
          <w:lang w:val="es-ES"/>
        </w:rPr>
      </w:pPr>
      <w:r>
        <w:rPr>
          <w:lang w:val="es-ES"/>
        </w:rPr>
        <w:t>-No hay de que, se la hubiera salvado a otro también, me imagino que tienes nombre.-</w:t>
      </w:r>
    </w:p>
    <w:p>
      <w:pPr>
        <w:pStyle w:val="Normal"/>
        <w:rPr>
          <w:lang w:val="es-ES"/>
        </w:rPr>
      </w:pPr>
      <w:r>
        <w:rPr>
          <w:lang w:val="es-ES"/>
        </w:rPr>
        <w:t>-Me llamo Veronique, pero mis amigos me dicen  Vero.-</w:t>
      </w:r>
    </w:p>
    <w:p>
      <w:pPr>
        <w:pStyle w:val="Normal"/>
        <w:rPr>
          <w:lang w:val="es-ES"/>
        </w:rPr>
      </w:pPr>
      <w:r>
        <w:rPr>
          <w:lang w:val="es-ES"/>
        </w:rPr>
        <w:t>-Yo me llamo Juan, y mis amigos me dicen  El Pendenciero.-</w:t>
      </w:r>
    </w:p>
    <w:p>
      <w:pPr>
        <w:pStyle w:val="Normal"/>
        <w:rPr>
          <w:lang w:val="es-ES"/>
        </w:rPr>
      </w:pPr>
      <w:r>
        <w:rPr>
          <w:lang w:val="es-ES"/>
        </w:rPr>
        <w:t>- ¿Eso por qué? -</w:t>
      </w:r>
    </w:p>
    <w:p>
      <w:pPr>
        <w:pStyle w:val="Normal"/>
        <w:rPr>
          <w:lang w:val="es-ES"/>
        </w:rPr>
      </w:pPr>
      <w:r>
        <w:rPr>
          <w:lang w:val="es-ES"/>
        </w:rPr>
        <w:t>-Porque siempre ando en broncas, explícame; ¿cómo se te ocurrió acercarte tanto a esos muchachos? -</w:t>
      </w:r>
    </w:p>
    <w:p>
      <w:pPr>
        <w:pStyle w:val="Normal"/>
        <w:rPr>
          <w:lang w:val="es-ES"/>
        </w:rPr>
      </w:pPr>
      <w:r>
        <w:rPr>
          <w:lang w:val="es-ES"/>
        </w:rPr>
        <w:t>-Precisamente por eso Juan, porque son muchachos y en Europa los enseñan a cuidar a las aves y las plantas, no-solo a nosotras, a todos los animales.-</w:t>
      </w:r>
    </w:p>
    <w:p>
      <w:pPr>
        <w:pStyle w:val="Normal"/>
        <w:rPr>
          <w:lang w:val="es-ES"/>
        </w:rPr>
      </w:pPr>
      <w:r>
        <w:rPr>
          <w:lang w:val="es-ES"/>
        </w:rPr>
        <w:t>-Se ve bien que no eres de aquí, esos no son muchachos.-</w:t>
      </w:r>
    </w:p>
    <w:p>
      <w:pPr>
        <w:pStyle w:val="Normal"/>
        <w:rPr>
          <w:lang w:val="es-ES"/>
        </w:rPr>
      </w:pPr>
      <w:r>
        <w:rPr>
          <w:lang w:val="es-ES"/>
        </w:rPr>
        <w:t>-Como vas a decir que no, si yo los vi, el mayor no debe tener mas de 14 años.-</w:t>
      </w:r>
    </w:p>
    <w:p>
      <w:pPr>
        <w:pStyle w:val="Normal"/>
        <w:rPr>
          <w:lang w:val="es-ES"/>
        </w:rPr>
      </w:pPr>
      <w:r>
        <w:rPr>
          <w:lang w:val="es-ES"/>
        </w:rPr>
        <w:t>-No-hija, esos son Ninjas que estaban fingiendo jugar a la pelota.-</w:t>
      </w:r>
    </w:p>
    <w:p>
      <w:pPr>
        <w:pStyle w:val="Normal"/>
        <w:rPr>
          <w:lang w:val="es-ES"/>
        </w:rPr>
      </w:pPr>
      <w:r>
        <w:rPr>
          <w:lang w:val="es-ES"/>
        </w:rPr>
        <w:t>-¿Pero cómo, los Ninjas no son de Japón, en que país me encuentro? -</w:t>
      </w:r>
    </w:p>
    <w:p>
      <w:pPr>
        <w:pStyle w:val="Normal"/>
        <w:rPr>
          <w:lang w:val="es-ES"/>
        </w:rPr>
      </w:pPr>
      <w:r>
        <w:rPr>
          <w:lang w:val="es-ES"/>
        </w:rPr>
        <w:t>-No te asustes estas en Cuba, a estos muchachos le llaman asi, porque cuando los camiones salen con su carga del puerto, ellos se aprovechan de la baja velocidad de estos al subir aquella loma, y los abordan para robarlos, en ese corto tiempo, tiran los sacos cargados de grano a la carretera.-</w:t>
      </w:r>
    </w:p>
    <w:p>
      <w:pPr>
        <w:pStyle w:val="Normal"/>
        <w:rPr>
          <w:lang w:val="es-ES"/>
        </w:rPr>
      </w:pPr>
      <w:r>
        <w:rPr>
          <w:lang w:val="es-ES"/>
        </w:rPr>
        <w:t>-¿Y eso por que lo hacen siendo tan pequeños ?-</w:t>
      </w:r>
    </w:p>
    <w:p>
      <w:pPr>
        <w:pStyle w:val="Normal"/>
        <w:rPr>
          <w:lang w:val="es-ES"/>
        </w:rPr>
      </w:pPr>
      <w:r>
        <w:rPr>
          <w:lang w:val="es-ES"/>
        </w:rPr>
        <w:t>-Por una sola cosa que es insoportable Vero, el hambre.-_</w:t>
      </w:r>
    </w:p>
    <w:p>
      <w:pPr>
        <w:pStyle w:val="Normal"/>
        <w:rPr>
          <w:lang w:val="es-ES"/>
        </w:rPr>
      </w:pPr>
      <w:r>
        <w:rPr>
          <w:lang w:val="es-ES"/>
        </w:rPr>
        <w:t>-Bueno, por eso se roba en muchas partes del mundo, pero de ahí a matar a infelices aves como nosotras, va un largo trecho, sus padres no les han explicado, que las palomas somos los símbolos de la paz -</w:t>
      </w:r>
    </w:p>
    <w:p>
      <w:pPr>
        <w:pStyle w:val="Normal"/>
        <w:rPr>
          <w:lang w:val="es-ES"/>
        </w:rPr>
      </w:pPr>
      <w:r>
        <w:rPr>
          <w:lang w:val="es-ES"/>
        </w:rPr>
        <w:t>-Cuando hay hambre no puede haber paz, este es un triste flagelo, cuando quieras conocer al hombre, dale mucho poder, o somételo a un hambre intenso, verás como se esfuman los valores y los sentimientos, hasta que se convierten en animales, de esos rabiosos y sangrientos.-</w:t>
      </w:r>
    </w:p>
    <w:p>
      <w:pPr>
        <w:pStyle w:val="Normal"/>
        <w:rPr>
          <w:lang w:val="es-ES"/>
        </w:rPr>
      </w:pPr>
      <w:r>
        <w:rPr>
          <w:lang w:val="es-ES"/>
        </w:rPr>
        <w:t>-Por que tienes arruinado tu plumaje y la cabeza rota.-</w:t>
      </w:r>
    </w:p>
    <w:p>
      <w:pPr>
        <w:pStyle w:val="Normal"/>
        <w:rPr>
          <w:lang w:val="es-ES"/>
        </w:rPr>
      </w:pPr>
      <w:r>
        <w:rPr>
          <w:lang w:val="es-ES"/>
        </w:rPr>
        <w:t>-Por muchas pedradas de esos que llamas niños, y por broncas con otros palomos.-</w:t>
      </w:r>
    </w:p>
    <w:p>
      <w:pPr>
        <w:pStyle w:val="Normal"/>
        <w:rPr>
          <w:lang w:val="es-ES"/>
        </w:rPr>
      </w:pPr>
      <w:r>
        <w:rPr>
          <w:lang w:val="es-ES"/>
        </w:rPr>
        <w:t>-¿Es que peleas por placer? -</w:t>
      </w:r>
    </w:p>
    <w:p>
      <w:pPr>
        <w:pStyle w:val="Normal"/>
        <w:rPr>
          <w:lang w:val="es-ES"/>
        </w:rPr>
      </w:pPr>
      <w:r>
        <w:rPr>
          <w:lang w:val="es-ES"/>
        </w:rPr>
        <w:t>-Que poco sabes de este mundo, peleo, porque aquí hay unos bellísimos palomos, que son utilizados por sus dueños, para enamorar a las palomas de otros palomares, y cuando estas se dejan llevar por la seducción, lo acompañan hasta lo que creen será su nuevo hogar, cayendo en una trampa.-</w:t>
      </w:r>
    </w:p>
    <w:p>
      <w:pPr>
        <w:pStyle w:val="Normal"/>
        <w:rPr>
          <w:lang w:val="es-ES"/>
        </w:rPr>
      </w:pPr>
      <w:r>
        <w:rPr>
          <w:lang w:val="es-ES"/>
        </w:rPr>
        <w:t>-¿En que clase de trampa.?-</w:t>
      </w:r>
    </w:p>
    <w:p>
      <w:pPr>
        <w:pStyle w:val="Normal"/>
        <w:rPr>
          <w:lang w:val="es-ES"/>
        </w:rPr>
      </w:pPr>
      <w:r>
        <w:rPr>
          <w:lang w:val="es-ES"/>
        </w:rPr>
        <w:t>-Que una vez allí, son encerradas por el dueño del palomo para su posterior comercialización, lo mismo vas a parar a un caldero de sopa, que eres sacrificada para un trabajo de santería, ese es nuestro fin aquí.-</w:t>
      </w:r>
    </w:p>
    <w:p>
      <w:pPr>
        <w:pStyle w:val="Normal"/>
        <w:rPr>
          <w:lang w:val="es-ES"/>
        </w:rPr>
      </w:pPr>
      <w:r>
        <w:rPr>
          <w:lang w:val="es-ES"/>
        </w:rPr>
        <w:t>-Pero eso es criminal Juan.-</w:t>
      </w:r>
    </w:p>
    <w:p>
      <w:pPr>
        <w:pStyle w:val="Normal"/>
        <w:rPr>
          <w:lang w:val="es-ES"/>
        </w:rPr>
      </w:pPr>
      <w:r>
        <w:rPr>
          <w:lang w:val="es-ES"/>
        </w:rPr>
        <w:t>-Cuando hay hambre, nada es un crimen Vero, por lo pronto apréndete estas reglas, no vueles bajo ni a poca velocidad, por donde veas eso que llamas niño, no te acerques nunca, a nada que se asemeje a una casita y tenga un palito con unos cordelitos, y veas que en su interior tiene comida.-</w:t>
      </w:r>
    </w:p>
    <w:p>
      <w:pPr>
        <w:pStyle w:val="Normal"/>
        <w:rPr>
          <w:lang w:val="es-ES"/>
        </w:rPr>
      </w:pPr>
      <w:r>
        <w:rPr>
          <w:lang w:val="es-ES"/>
        </w:rPr>
        <w:t>-Debe ser una trampa._</w:t>
      </w:r>
    </w:p>
    <w:p>
      <w:pPr>
        <w:pStyle w:val="Normal"/>
        <w:rPr>
          <w:lang w:val="es-ES"/>
        </w:rPr>
      </w:pPr>
      <w:r>
        <w:rPr>
          <w:lang w:val="es-ES"/>
        </w:rPr>
        <w:t>-Exactamente, lo mas seguro es que salgas de ella directo al caldero.-</w:t>
      </w:r>
    </w:p>
    <w:p>
      <w:pPr>
        <w:pStyle w:val="Normal"/>
        <w:rPr>
          <w:lang w:val="es-ES"/>
        </w:rPr>
      </w:pPr>
      <w:r>
        <w:rPr>
          <w:lang w:val="es-ES"/>
        </w:rPr>
        <w:t>-Estoy muy asustada, creo que mejor regreso al barco en donde vine.-</w:t>
      </w:r>
    </w:p>
    <w:p>
      <w:pPr>
        <w:pStyle w:val="Normal"/>
        <w:rPr>
          <w:lang w:val="es-ES"/>
        </w:rPr>
      </w:pPr>
      <w:r>
        <w:rPr>
          <w:lang w:val="es-ES"/>
        </w:rPr>
        <w:t>-No sabia que así habías llegado.-</w:t>
      </w:r>
    </w:p>
    <w:p>
      <w:pPr>
        <w:pStyle w:val="Normal"/>
        <w:rPr>
          <w:lang w:val="es-ES"/>
        </w:rPr>
      </w:pPr>
      <w:r>
        <w:rPr>
          <w:lang w:val="es-ES"/>
        </w:rPr>
        <w:t>-Fue mi única salvación, estaba participando en una competencia y perdí el rumbo en un mal tiempo, por suerte apareció esa nave en la que hice el viaje hasta acá.-</w:t>
      </w:r>
    </w:p>
    <w:p>
      <w:pPr>
        <w:pStyle w:val="Normal"/>
        <w:rPr>
          <w:lang w:val="es-ES"/>
        </w:rPr>
      </w:pPr>
      <w:r>
        <w:rPr>
          <w:lang w:val="es-ES"/>
        </w:rPr>
        <w:t>-Y piensas quedarte? -</w:t>
      </w:r>
    </w:p>
    <w:p>
      <w:pPr>
        <w:pStyle w:val="Normal"/>
        <w:rPr>
          <w:lang w:val="es-ES"/>
        </w:rPr>
      </w:pPr>
      <w:r>
        <w:rPr>
          <w:lang w:val="es-ES"/>
        </w:rPr>
        <w:t>-Tendría que conocer primero.-</w:t>
      </w:r>
    </w:p>
    <w:p>
      <w:pPr>
        <w:pStyle w:val="Normal"/>
        <w:rPr>
          <w:lang w:val="es-ES"/>
        </w:rPr>
      </w:pPr>
      <w:r>
        <w:rPr>
          <w:lang w:val="es-ES"/>
        </w:rPr>
        <w:t>-Entonces, te invito a recorrer un poco mi ciudad.-</w:t>
      </w:r>
    </w:p>
    <w:p>
      <w:pPr>
        <w:pStyle w:val="Normal"/>
        <w:rPr>
          <w:lang w:val="es-ES"/>
        </w:rPr>
      </w:pPr>
      <w:r>
        <w:rPr>
          <w:lang w:val="es-ES"/>
        </w:rPr>
        <w:t>-¿Vives por aquí? -</w:t>
      </w:r>
    </w:p>
    <w:p>
      <w:pPr>
        <w:pStyle w:val="Normal"/>
        <w:rPr>
          <w:lang w:val="es-ES"/>
        </w:rPr>
      </w:pPr>
      <w:r>
        <w:rPr>
          <w:lang w:val="es-ES"/>
        </w:rPr>
        <w:t>-No, vivo algo lejos, allá tengo a mis esposas que cuidan nuestros pichones.-</w:t>
      </w:r>
    </w:p>
    <w:p>
      <w:pPr>
        <w:pStyle w:val="Normal"/>
        <w:rPr>
          <w:lang w:val="es-ES"/>
        </w:rPr>
      </w:pPr>
      <w:r>
        <w:rPr>
          <w:lang w:val="es-ES"/>
        </w:rPr>
        <w:t>-¿Por qué andas por estos lares tan peligrosos?-</w:t>
      </w:r>
    </w:p>
    <w:p>
      <w:pPr>
        <w:pStyle w:val="Normal"/>
        <w:rPr>
          <w:lang w:val="es-ES"/>
        </w:rPr>
      </w:pPr>
      <w:r>
        <w:rPr>
          <w:lang w:val="es-ES"/>
        </w:rPr>
        <w:t>-Solamente por comida, cuando esos Ninjas tiran los sacos del camión, se rompen en muchas ocasiones, y por temor a la policía,  el grano que se regó por el suelo queda ahí, ese es mi alimento y el de mi familia.-</w:t>
      </w:r>
    </w:p>
    <w:p>
      <w:pPr>
        <w:pStyle w:val="Normal"/>
        <w:rPr>
          <w:lang w:val="es-ES"/>
        </w:rPr>
      </w:pPr>
      <w:r>
        <w:rPr>
          <w:lang w:val="es-ES"/>
        </w:rPr>
        <w:t>-Creo que no es fácil la vida por aquí.-</w:t>
      </w:r>
    </w:p>
    <w:p>
      <w:pPr>
        <w:pStyle w:val="Normal"/>
        <w:rPr>
          <w:lang w:val="es-ES"/>
        </w:rPr>
      </w:pPr>
      <w:r>
        <w:rPr>
          <w:lang w:val="es-ES"/>
        </w:rPr>
        <w:t>-Mejor es que lo compruebes con tu propia vista.-</w:t>
      </w:r>
    </w:p>
    <w:p>
      <w:pPr>
        <w:pStyle w:val="Normal"/>
        <w:rPr>
          <w:lang w:val="es-ES"/>
        </w:rPr>
      </w:pPr>
      <w:r>
        <w:rPr>
          <w:lang w:val="es-ES"/>
        </w:rPr>
        <w:t>-Acepto tu invitación, volemos un poco.-</w:t>
      </w:r>
    </w:p>
    <w:p>
      <w:pPr>
        <w:pStyle w:val="Normal"/>
        <w:rPr>
          <w:lang w:val="es-ES"/>
        </w:rPr>
      </w:pPr>
      <w:r>
        <w:rPr>
          <w:lang w:val="es-ES"/>
        </w:rPr>
        <w:t>-Acuérdate de mantenerte a mi lado, a la misma altura y velocidad.- Diciendo esto, ambos abrieron sus alas y Juan se lanzó primero, seguido después por la bella visitante, su vuelo se dirigió a cruzar la bahía habanera en pos de La Habana Vieja, y una vez sobre ella, Veronique no pudo contener esta exclamación;</w:t>
      </w:r>
    </w:p>
    <w:p>
      <w:pPr>
        <w:pStyle w:val="Normal"/>
        <w:rPr/>
      </w:pPr>
      <w:r>
        <w:rPr>
          <w:i/>
          <w:lang w:val="es-ES"/>
        </w:rPr>
        <w:t xml:space="preserve">-Que mal olor Juan, por qué está el agua tan sucia? </w:t>
      </w:r>
      <w:r>
        <w:rPr>
          <w:lang w:val="es-ES"/>
        </w:rPr>
        <w:t>_</w:t>
      </w:r>
    </w:p>
    <w:p>
      <w:pPr>
        <w:pStyle w:val="Normal"/>
        <w:rPr>
          <w:lang w:val="es-ES"/>
        </w:rPr>
      </w:pPr>
      <w:r>
        <w:rPr>
          <w:lang w:val="es-ES"/>
        </w:rPr>
        <w:t>-No es mal olor, aquí se llama peste, y el grado de contaminación es por el abandono, nadie se ocupa de limpiar esto que fue una hermosa bahía, aquí los barcos derraman combustible a su antojo, porque nadie los vigila, y no solamente combustible, arrojan basura también, y los pequeños arroyos que en ella desembocan  están contaminados, antes podías apreciar las manchas de sardinas, los sábalos, las gaviotas, pero de unos años para acá, sus aguas están muertas y no se ven señales de vida.- Llegaron a la otra orilla y cruzaron sobre los muelles, entonces Juan la condujo sobre la calle San Ignacio en dirección a la Catedral.</w:t>
      </w:r>
    </w:p>
    <w:p>
      <w:pPr>
        <w:pStyle w:val="Normal"/>
        <w:rPr>
          <w:lang w:val="es-ES"/>
        </w:rPr>
      </w:pPr>
      <w:r>
        <w:rPr>
          <w:lang w:val="es-ES"/>
        </w:rPr>
        <w:t>-Juan, aquí esto se ve espantoso, esas casas apuntaladas, todas en general sin pintar y las calles muy sucias.-_</w:t>
      </w:r>
    </w:p>
    <w:p>
      <w:pPr>
        <w:pStyle w:val="Normal"/>
        <w:rPr>
          <w:lang w:val="es-ES"/>
        </w:rPr>
      </w:pPr>
      <w:r>
        <w:rPr>
          <w:lang w:val="es-ES"/>
        </w:rPr>
        <w:t>-Estás mirando algo muy normal, esto que te estoy mostrando es lo que no ve un turista, pero no te preocupes; por esta calle llegaremos al lugar reservado para ellos y en solo unos metros notarás los grandes contrastes.-</w:t>
      </w:r>
    </w:p>
    <w:p>
      <w:pPr>
        <w:pStyle w:val="Normal"/>
        <w:rPr>
          <w:lang w:val="es-ES"/>
        </w:rPr>
      </w:pPr>
      <w:r>
        <w:rPr>
          <w:lang w:val="es-ES"/>
        </w:rPr>
        <w:t>-¿Que es aquel gran grupo de gente, una manifestación? -</w:t>
      </w:r>
    </w:p>
    <w:p>
      <w:pPr>
        <w:pStyle w:val="Normal"/>
        <w:rPr>
          <w:lang w:val="es-ES"/>
        </w:rPr>
      </w:pPr>
      <w:r>
        <w:rPr>
          <w:lang w:val="es-ES"/>
        </w:rPr>
        <w:t>-No querida, esa es la cola del pan.-</w:t>
      </w:r>
    </w:p>
    <w:p>
      <w:pPr>
        <w:pStyle w:val="Normal"/>
        <w:rPr>
          <w:lang w:val="es-ES"/>
        </w:rPr>
      </w:pPr>
      <w:r>
        <w:rPr>
          <w:lang w:val="es-ES"/>
        </w:rPr>
        <w:t>-Desearía probar un pedazo, llevo mas de trece días comiendo chícharos.-</w:t>
      </w:r>
    </w:p>
    <w:p>
      <w:pPr>
        <w:pStyle w:val="Normal"/>
        <w:rPr>
          <w:lang w:val="es-ES"/>
        </w:rPr>
      </w:pPr>
      <w:r>
        <w:rPr>
          <w:lang w:val="es-ES"/>
        </w:rPr>
        <w:t>-Imposible, ese pedazo del que hablas te puede costar la vida, aquí solamente le dan un pancito por la libreta a cada persona, y como comprenderás; nadie se da el lujo de perder una migaja.-</w:t>
      </w:r>
    </w:p>
    <w:p>
      <w:pPr>
        <w:pStyle w:val="Normal"/>
        <w:rPr>
          <w:lang w:val="es-ES"/>
        </w:rPr>
      </w:pPr>
      <w:r>
        <w:rPr>
          <w:lang w:val="es-ES"/>
        </w:rPr>
        <w:t>-¿Tan dura es la situación? -</w:t>
      </w:r>
    </w:p>
    <w:p>
      <w:pPr>
        <w:pStyle w:val="Normal"/>
        <w:rPr>
          <w:lang w:val="es-ES"/>
        </w:rPr>
      </w:pPr>
      <w:r>
        <w:rPr>
          <w:lang w:val="es-ES"/>
        </w:rPr>
        <w:t xml:space="preserve">-Bueno, como muchos de nuestros pobladores nacieron bajo ella, en realidad no saben si existen mejores, por eso te digo que es normal, asi llevamos cuarenta años sin esperanzas de mejorar.- </w:t>
      </w:r>
    </w:p>
    <w:p>
      <w:pPr>
        <w:pStyle w:val="Normal"/>
        <w:rPr>
          <w:lang w:val="es-ES"/>
        </w:rPr>
      </w:pPr>
      <w:r>
        <w:rPr>
          <w:lang w:val="es-ES"/>
        </w:rPr>
        <w:t>-¡Mira una jaula! -</w:t>
      </w:r>
    </w:p>
    <w:p>
      <w:pPr>
        <w:pStyle w:val="Normal"/>
        <w:rPr>
          <w:lang w:val="es-ES"/>
        </w:rPr>
      </w:pPr>
      <w:r>
        <w:rPr>
          <w:lang w:val="es-ES"/>
        </w:rPr>
        <w:t>-Creo que no hay muchachos, podemos bajar un minuto para que compruebes lo que te dije.- -Descendieron y se aproximaron hasta aquella rústica construcción, en su interior descansaban varias palomitas con sus pichones, sin embargo, la puerta estaba abierta y estas no escapaban.</w:t>
      </w:r>
    </w:p>
    <w:p>
      <w:pPr>
        <w:pStyle w:val="Normal"/>
        <w:rPr>
          <w:lang w:val="es-ES"/>
        </w:rPr>
      </w:pPr>
      <w:r>
        <w:rPr>
          <w:lang w:val="es-ES"/>
        </w:rPr>
        <w:t>-¿Juan, por qué no se escapan? -</w:t>
      </w:r>
    </w:p>
    <w:p>
      <w:pPr>
        <w:pStyle w:val="Normal"/>
        <w:rPr>
          <w:lang w:val="es-ES"/>
        </w:rPr>
      </w:pPr>
      <w:r>
        <w:rPr>
          <w:lang w:val="es-ES"/>
        </w:rPr>
        <w:t>-Es imposible Vero, les han cortado las alas.-</w:t>
      </w:r>
    </w:p>
    <w:p>
      <w:pPr>
        <w:pStyle w:val="Normal"/>
        <w:rPr>
          <w:lang w:val="es-ES"/>
        </w:rPr>
      </w:pPr>
      <w:r>
        <w:rPr>
          <w:lang w:val="es-ES"/>
        </w:rPr>
        <w:t>-Pero cortarle las alas a una paloma es quitarle su libertad.-</w:t>
      </w:r>
    </w:p>
    <w:p>
      <w:pPr>
        <w:pStyle w:val="Normal"/>
        <w:rPr>
          <w:lang w:val="es-ES"/>
        </w:rPr>
      </w:pPr>
      <w:r>
        <w:rPr>
          <w:lang w:val="es-ES"/>
        </w:rPr>
        <w:t>-Es lo mismo que pretender limitarle los pensamientos a un hombre, o querer callar su voz.-</w:t>
      </w:r>
    </w:p>
    <w:p>
      <w:pPr>
        <w:pStyle w:val="Normal"/>
        <w:rPr>
          <w:lang w:val="es-ES"/>
        </w:rPr>
      </w:pPr>
      <w:r>
        <w:rPr>
          <w:lang w:val="es-ES"/>
        </w:rPr>
        <w:t>-Esto es terrible, por nada del mundo viviría en esta situación.-  Mientras tanto Vero trataba de sacarle unas palabras a aquellas palomitas, que solo contestaban con monosílabos y con mucho temor.</w:t>
      </w:r>
    </w:p>
    <w:p>
      <w:pPr>
        <w:pStyle w:val="Normal"/>
        <w:rPr>
          <w:lang w:val="es-ES"/>
        </w:rPr>
      </w:pPr>
      <w:r>
        <w:rPr>
          <w:lang w:val="es-ES"/>
        </w:rPr>
        <w:t>-No insistas, tienen miedo hablar y este aumenta cuando se trata de un extranjero.-</w:t>
      </w:r>
    </w:p>
    <w:p>
      <w:pPr>
        <w:pStyle w:val="Normal"/>
        <w:rPr>
          <w:lang w:val="es-ES"/>
        </w:rPr>
      </w:pPr>
      <w:r>
        <w:rPr>
          <w:lang w:val="es-ES"/>
        </w:rPr>
        <w:t>-¿Dios mío por qué? -</w:t>
      </w:r>
    </w:p>
    <w:p>
      <w:pPr>
        <w:pStyle w:val="Normal"/>
        <w:rPr>
          <w:lang w:val="es-ES"/>
        </w:rPr>
      </w:pPr>
      <w:r>
        <w:rPr>
          <w:lang w:val="es-ES"/>
        </w:rPr>
        <w:t>-Porque el extranjero se va, y luego le temen a una represión, partamos, no vale la pena.-</w:t>
      </w:r>
    </w:p>
    <w:p>
      <w:pPr>
        <w:pStyle w:val="Normal"/>
        <w:rPr>
          <w:lang w:val="es-ES"/>
        </w:rPr>
      </w:pPr>
      <w:r>
        <w:rPr>
          <w:lang w:val="es-ES"/>
        </w:rPr>
        <w:t xml:space="preserve">    </w:t>
      </w:r>
      <w:r>
        <w:rPr>
          <w:lang w:val="es-ES"/>
        </w:rPr>
        <w:t>Volando por esta calle llegaron hasta Obispo, aquella zona estaba pintada y había sido restaurada de acuerdo a los tiempos de la colonia, Vero se dio cuenta enseguida que era el lugar destinado a los turistas pero no quiso opinar, y su vuelo los llevo hasta la Plaza de la Catedral, allí había muchos de estos foráneos regateando precios por artículos de artesanía, y pudo distinguir también que estaban fuertemente protegidos por la policía, que andaban en parejas o de tres en tres. No se detuvieron y Juan continuó su vuelo hacia una parte del malecón habanero, para que Vero disfrutara de la hermosa vista que ofrecen al visitante, el Castillo del Morro y la Fortaleza de La Cabaña, en la misma entrada a la bahía.</w:t>
      </w:r>
    </w:p>
    <w:p>
      <w:pPr>
        <w:pStyle w:val="Normal"/>
        <w:rPr>
          <w:lang w:val="es-ES"/>
        </w:rPr>
      </w:pPr>
      <w:r>
        <w:rPr>
          <w:lang w:val="es-ES"/>
        </w:rPr>
        <w:t xml:space="preserve">    </w:t>
      </w:r>
      <w:r>
        <w:rPr>
          <w:lang w:val="es-ES"/>
        </w:rPr>
        <w:t>Cuando estuvo a la altura del Prado habanero, Juan se desvió para mostrárselo.</w:t>
      </w:r>
    </w:p>
    <w:p>
      <w:pPr>
        <w:pStyle w:val="Normal"/>
        <w:rPr>
          <w:lang w:val="es-ES"/>
        </w:rPr>
      </w:pPr>
      <w:r>
        <w:rPr>
          <w:lang w:val="es-ES"/>
        </w:rPr>
        <w:t>-Ves este lugar, según los abuelos de mis abuelos, cuyos cuentos han pasado de generación en generación, una vez fue el centro de la ciudad, en este paseo se juraron amor eterno muchos de nuestros antepasados, los frondosos árboles que tenían, le brindaban su generosa sombra a muchos abuelos que venían a leer la prensa, o solamente a tomar fresco, siempre estaba lleno de personas y de aves, aquí reinaban el Gorrión, el Totí y nosotras, pero observa en que estado se encuentra ahora.-</w:t>
      </w:r>
    </w:p>
    <w:p>
      <w:pPr>
        <w:pStyle w:val="Normal"/>
        <w:rPr>
          <w:lang w:val="es-ES"/>
        </w:rPr>
      </w:pPr>
      <w:r>
        <w:rPr>
          <w:lang w:val="es-ES"/>
        </w:rPr>
        <w:t>-Los árboles son un desastre, el paseo esta muy sucio, pero, ¿que se hizo de las aves Juan? -</w:t>
      </w:r>
    </w:p>
    <w:p>
      <w:pPr>
        <w:pStyle w:val="Normal"/>
        <w:rPr>
          <w:lang w:val="es-ES"/>
        </w:rPr>
      </w:pPr>
      <w:r>
        <w:rPr>
          <w:lang w:val="es-ES"/>
        </w:rPr>
        <w:t>-Muchas murieron, otras se marcharon por no estar de acuerdo con esto, recuerdo lo que decían los viejos, cuando el paseo estaba lleno, como de hojas sus árboles, y vivía juntos todo tipo de aves; la diversion de aquellas era cagar a los que estaban sentados y después le echaban la culpa al Totí, perdona si soy un poco vulgar cuando hablo, pero tenemos la costumbre de decir las cosas de una manera muy natural.-</w:t>
      </w:r>
    </w:p>
    <w:p>
      <w:pPr>
        <w:pStyle w:val="Normal"/>
        <w:rPr/>
      </w:pPr>
      <w:r>
        <w:rPr>
          <w:i/>
          <w:lang w:val="es-ES"/>
        </w:rPr>
        <w:t xml:space="preserve">-No te apenes, en eso se parecen a los españoles, pero dime; ¿por qué le echaban la culpa al Totí? </w:t>
      </w:r>
      <w:r>
        <w:rPr>
          <w:lang w:val="es-ES"/>
        </w:rPr>
        <w:t>-</w:t>
      </w:r>
    </w:p>
    <w:p>
      <w:pPr>
        <w:pStyle w:val="Normal"/>
        <w:rPr>
          <w:lang w:val="es-ES"/>
        </w:rPr>
      </w:pPr>
      <w:r>
        <w:rPr>
          <w:lang w:val="es-ES"/>
        </w:rPr>
        <w:t>-Por gusto, para joderlo, por ser un ave de color negro, por eso cuando algo salía mal en Cuba, decían como siempre; que la culpa era del Toti, pero ahora la culpa  de nuestras desgracias se la echan lo mismo a un ciclon, que a los rusos, los chinos, pero por encima de todos a los americanos, a veces extrañamos al dichoso pajaro, al menos cuando lo culpábamos, sabíamos que el error era nuestro, aunque lo sigue siendo, pero los aparentes culpables están muy lejos.-_</w:t>
      </w:r>
    </w:p>
    <w:p>
      <w:pPr>
        <w:pStyle w:val="Normal"/>
        <w:rPr>
          <w:lang w:val="es-ES"/>
        </w:rPr>
      </w:pPr>
      <w:r>
        <w:rPr>
          <w:lang w:val="es-ES"/>
        </w:rPr>
        <w:t>-De veras que los compadezco, es muy penosa la situación y ya siento deseos de marcharme a contárselo a mis compañeros, pero dime; esa reunión de gente allá abajo para que es, será otra cola?- _</w:t>
      </w:r>
    </w:p>
    <w:p>
      <w:pPr>
        <w:pStyle w:val="Normal"/>
        <w:rPr>
          <w:lang w:val="es-ES"/>
        </w:rPr>
      </w:pPr>
      <w:r>
        <w:rPr>
          <w:lang w:val="es-ES"/>
        </w:rPr>
        <w:t>-No Vero, esa es la llamada bolsa de permutas.-</w:t>
      </w:r>
    </w:p>
    <w:p>
      <w:pPr>
        <w:pStyle w:val="Normal"/>
        <w:rPr>
          <w:lang w:val="es-ES"/>
        </w:rPr>
      </w:pPr>
      <w:r>
        <w:rPr>
          <w:lang w:val="es-ES"/>
        </w:rPr>
        <w:t>-Cómo que una bolsa en el medio de un paseo, ¿no tienen oficinas? -</w:t>
      </w:r>
    </w:p>
    <w:p>
      <w:pPr>
        <w:pStyle w:val="Normal"/>
        <w:rPr>
          <w:lang w:val="es-ES"/>
        </w:rPr>
      </w:pPr>
      <w:r>
        <w:rPr>
          <w:lang w:val="es-ES"/>
        </w:rPr>
        <w:t>-Por algo están allí, hubo un tiempo, en el que se publicaban los deseos de las personas por cambiar su casa, en un periódico que se llama “Opina”, pero parece que esto no le gusto al gobierno, y lo suspendieron.-</w:t>
      </w:r>
    </w:p>
    <w:p>
      <w:pPr>
        <w:pStyle w:val="Normal"/>
        <w:rPr>
          <w:lang w:val="es-ES"/>
        </w:rPr>
      </w:pPr>
      <w:r>
        <w:rPr>
          <w:lang w:val="es-ES"/>
        </w:rPr>
        <w:t>-No puedo creerlo, ¿en que puede perjudicar a ese gobierno, que la gente anuncie  que quiere cambiar de casa,  vender un auto, o comprar un perro? -</w:t>
      </w:r>
    </w:p>
    <w:p>
      <w:pPr>
        <w:pStyle w:val="Normal"/>
        <w:rPr>
          <w:lang w:val="es-ES"/>
        </w:rPr>
      </w:pPr>
      <w:r>
        <w:rPr>
          <w:lang w:val="es-ES"/>
        </w:rPr>
        <w:t>-En nada, pero así es este sistema, los periódicos han sido hechos para las noticias que a ellos les convienen difundir, generalmente las que llaman revolucionarias.-</w:t>
      </w:r>
    </w:p>
    <w:p>
      <w:pPr>
        <w:pStyle w:val="Normal"/>
        <w:rPr>
          <w:lang w:val="es-ES"/>
        </w:rPr>
      </w:pPr>
      <w:r>
        <w:rPr>
          <w:lang w:val="es-ES"/>
        </w:rPr>
        <w:t>-¿Entonces, no existe la libertad de expresión? -</w:t>
      </w:r>
    </w:p>
    <w:p>
      <w:pPr>
        <w:pStyle w:val="Normal"/>
        <w:rPr>
          <w:lang w:val="es-ES"/>
        </w:rPr>
      </w:pPr>
      <w:r>
        <w:rPr>
          <w:lang w:val="es-ES"/>
        </w:rPr>
        <w:t>-Nadie sabe que es eso, al menos las nuevas generaciones.- En eso llegaron al parque central, de un lado Juan le mostró el Centro  Gallego, del otro el Asturiano, el Hotel Inglaterra, el cine Payret y sobrepasado éste, nuestro majestuoso Capitolio, hogar antiguo de cientos de aves, de las que ya no se oyen hablar, lo mismo que de su famoso diamante, que marcaba el kilómetro cero, a la altura de la estatua de la India, Juan dobló a la derecha para tomar la calle Reina.</w:t>
      </w:r>
    </w:p>
    <w:p>
      <w:pPr>
        <w:pStyle w:val="Normal"/>
        <w:rPr>
          <w:lang w:val="es-ES"/>
        </w:rPr>
      </w:pPr>
      <w:r>
        <w:rPr>
          <w:lang w:val="es-ES"/>
        </w:rPr>
        <w:t>-Ahora te voy a mostrar mi hogar y mi familia. -</w:t>
      </w:r>
    </w:p>
    <w:p>
      <w:pPr>
        <w:pStyle w:val="Normal"/>
        <w:rPr>
          <w:lang w:val="es-ES"/>
        </w:rPr>
      </w:pPr>
      <w:r>
        <w:rPr>
          <w:lang w:val="es-ES"/>
        </w:rPr>
        <w:t>-Sería un placer Juan, este paisaje triste me deprime.-</w:t>
      </w:r>
    </w:p>
    <w:p>
      <w:pPr>
        <w:pStyle w:val="Normal"/>
        <w:rPr>
          <w:lang w:val="es-ES"/>
        </w:rPr>
      </w:pPr>
      <w:r>
        <w:rPr>
          <w:lang w:val="es-ES"/>
        </w:rPr>
        <w:t>-Entonces volemos alto, yo vivo en aquella iglesia, en lo mas alto de su campanario.- A los pocos minutos llegaron, y Vero se encontró con dos bonitas palomas en sus nidos, dándole calor a sus hijos, al principio fue tratada con un poco de desconfianza, pero cuando Juan les explicó lo sucedido, las palomas se mostraron hospitalarias y amistosas como nuestro pueblo, entablaron una amena conversación y ambas les contaban sus problemas y sus sueños, mientras Vero oía encantada cada cuento, y notaba que aun existían seres que no habían perdido las esperanzas. Sin darse cuenta el tiempo paso muy rápido, creo que veloz, y Juan se empeñaba en mostrarle más de su pueblo, de aquella parte que no veía el turista, de aquella que no se vende, no por venderse, sino porque nadie la compra. Y después de la despedida partieron de nuevo, y volaron sobre la calle Carlos III, entonces en la parada de la guagua que esta frente a su antiguo mercado, Vero pudo ver a un perro muerto sobre la acera en estado de descomposición.</w:t>
      </w:r>
    </w:p>
    <w:p>
      <w:pPr>
        <w:pStyle w:val="Normal"/>
        <w:rPr>
          <w:lang w:val="es-ES"/>
        </w:rPr>
      </w:pPr>
      <w:r>
        <w:rPr>
          <w:lang w:val="es-ES"/>
        </w:rPr>
        <w:t>-Por Dios santo Juan, ¿que es lo que veo? -</w:t>
      </w:r>
    </w:p>
    <w:p>
      <w:pPr>
        <w:pStyle w:val="Normal"/>
        <w:rPr>
          <w:lang w:val="es-ES"/>
        </w:rPr>
      </w:pPr>
      <w:r>
        <w:rPr>
          <w:lang w:val="es-ES"/>
        </w:rPr>
        <w:t>-No te asombres por eso Vero, ese perro lleva tirado en esa acera varios días y nadie lo recogerá, asi estará expuesto hasta que se convierta en cenizas, y la gente esta separada de la parada por la peste, en cuanto llegue la guagua si es que algún día pasa, todos montarán en ella maldiciendo el mal olor, hasta que este se borre con el tiempo, y si pasa un día el camión de la basura, se repetirá el cuento, y el basurero se reirá de lo estúpido que fue el perro por dejarse atropellar, pero, no se molestará en llevárselo, porque eso no es basura y no le pagan por ello.-</w:t>
      </w:r>
    </w:p>
    <w:p>
      <w:pPr>
        <w:pStyle w:val="Normal"/>
        <w:rPr>
          <w:lang w:val="es-ES"/>
        </w:rPr>
      </w:pPr>
      <w:r>
        <w:rPr>
          <w:lang w:val="es-ES"/>
        </w:rPr>
        <w:t>-Tengo sed y náuseas, ¿podemos beber un poco de agua? -</w:t>
      </w:r>
    </w:p>
    <w:p>
      <w:pPr>
        <w:pStyle w:val="Normal"/>
        <w:rPr>
          <w:lang w:val="es-ES"/>
        </w:rPr>
      </w:pPr>
      <w:r>
        <w:rPr>
          <w:lang w:val="es-ES"/>
        </w:rPr>
        <w:t>-No es muy fácil pero tratemos, vamos hasta la Fuente Luminosa que esta frente a la Ciudad Deportiva, nos queda un poco lejos, pero es donde frecuentemente tomo agua cuando no hay niños, que generalmente es así, por estar en el centro de una rotonda.- Aceleraron la velocidad del vuelo, doblaron a la izquierda en la avenida de Rancho Boyeros para llegar hasta allá, y solo a la altura de la Plaza Cívica, hoy llamada de la Revolución, el panorama cambió un poco. Cuando arribaron, la fuente estaba apagada y seca, entonces Juan propuso regresar y llegarse hasta la cascada que hay en el Hotel Nacional, en la esquina de la calle 23 y malecón, pero ésta se encontraba en la misma situación, por eso, doblo a la izquierda, volando toda la avenida que bordea el mar, en busca de la 5ta avenida. A todo lo largo de ésta, Vero vio que estaba lleno de jóvenes y exóticas cubanas.</w:t>
      </w:r>
    </w:p>
    <w:p>
      <w:pPr>
        <w:pStyle w:val="Normal"/>
        <w:rPr>
          <w:lang w:val="es-ES"/>
        </w:rPr>
      </w:pPr>
      <w:r>
        <w:rPr>
          <w:lang w:val="es-ES"/>
        </w:rPr>
        <w:t>-Parece que a la juventud le gusta disfrutar de los encantos de la brisa marina.-</w:t>
      </w:r>
    </w:p>
    <w:p>
      <w:pPr>
        <w:pStyle w:val="Normal"/>
        <w:rPr>
          <w:lang w:val="es-ES"/>
        </w:rPr>
      </w:pPr>
      <w:r>
        <w:rPr>
          <w:lang w:val="es-ES"/>
        </w:rPr>
        <w:t>-Que ingenua eres palomita mía, esas son Jineteras.-</w:t>
      </w:r>
    </w:p>
    <w:p>
      <w:pPr>
        <w:pStyle w:val="Normal"/>
        <w:rPr>
          <w:lang w:val="es-ES"/>
        </w:rPr>
      </w:pPr>
      <w:r>
        <w:rPr>
          <w:lang w:val="es-ES"/>
        </w:rPr>
        <w:t>-Pero no veo caballos para cabalgar.-</w:t>
      </w:r>
    </w:p>
    <w:p>
      <w:pPr>
        <w:pStyle w:val="Normal"/>
        <w:rPr>
          <w:lang w:val="es-ES"/>
        </w:rPr>
      </w:pPr>
      <w:r>
        <w:rPr>
          <w:lang w:val="es-ES"/>
        </w:rPr>
        <w:t>-Y nunca los verás, porque son lo que ustedes llaman putas o en un lenguaje más fino, prostitutas.-</w:t>
      </w:r>
    </w:p>
    <w:p>
      <w:pPr>
        <w:pStyle w:val="Normal"/>
        <w:rPr>
          <w:lang w:val="es-ES"/>
        </w:rPr>
      </w:pPr>
      <w:r>
        <w:rPr>
          <w:lang w:val="es-ES"/>
        </w:rPr>
        <w:t xml:space="preserve">-No puedo creerlo, me dices que esas niñas se dedican a este oficio.- </w:t>
      </w:r>
    </w:p>
    <w:p>
      <w:pPr>
        <w:pStyle w:val="Normal"/>
        <w:rPr>
          <w:lang w:val="es-ES"/>
        </w:rPr>
      </w:pPr>
      <w:r>
        <w:rPr>
          <w:lang w:val="es-ES"/>
        </w:rPr>
        <w:t>-Como lo oyes, y por el ridículo precio de hasta 5 dólares.-</w:t>
      </w:r>
    </w:p>
    <w:p>
      <w:pPr>
        <w:pStyle w:val="Normal"/>
        <w:rPr>
          <w:lang w:val="es-ES"/>
        </w:rPr>
      </w:pPr>
      <w:r>
        <w:rPr>
          <w:lang w:val="es-ES"/>
        </w:rPr>
        <w:t>-No puedo creerlo, un short time o lo que se traduce como un ratico con ella, puede costar hasta cien dólares en cualquier país.-_</w:t>
      </w:r>
    </w:p>
    <w:p>
      <w:pPr>
        <w:pStyle w:val="Normal"/>
        <w:rPr>
          <w:lang w:val="es-ES"/>
        </w:rPr>
      </w:pPr>
      <w:r>
        <w:rPr>
          <w:lang w:val="es-ES"/>
        </w:rPr>
        <w:t>-Tú lo dijiste en cualquier país, pero este es Cuba y la gente tiene hambre, por eso a veces detesto a los turistas que nos visitan con el propósito del sexo, y después salen hablando maravillas de nuestro país.- Pasaron por encima del Río Almendares y Vero observo la contaminación del mismo, ya en la 5ta.ave, el paisaje cambió totalmente ante sus ojos, los árboles estaban verdes y uniformemente podados, había una gran variedad de flores, hasta ahora ausentes en todo el recorrido por la ciudad, las calle estaban muy limpias y no se observaban peatones por ellas, las casas eran verdaderas mansiones, comparadas solamente con las de los barrios ricos de cualquier parte de Europa.</w:t>
      </w:r>
    </w:p>
    <w:p>
      <w:pPr>
        <w:pStyle w:val="Normal"/>
        <w:rPr>
          <w:lang w:val="es-ES"/>
        </w:rPr>
      </w:pPr>
      <w:r>
        <w:rPr>
          <w:lang w:val="es-ES"/>
        </w:rPr>
        <w:t>-Esto es hermoso Juan, es sumamente bello.-</w:t>
      </w:r>
    </w:p>
    <w:p>
      <w:pPr>
        <w:pStyle w:val="Normal"/>
        <w:rPr>
          <w:lang w:val="es-ES"/>
        </w:rPr>
      </w:pPr>
      <w:r>
        <w:rPr>
          <w:lang w:val="es-ES"/>
        </w:rPr>
        <w:t>-Esta es una de las zonas congeladas.-</w:t>
      </w:r>
    </w:p>
    <w:p>
      <w:pPr>
        <w:pStyle w:val="Normal"/>
        <w:rPr>
          <w:lang w:val="es-ES"/>
        </w:rPr>
      </w:pPr>
      <w:r>
        <w:rPr>
          <w:lang w:val="es-ES"/>
        </w:rPr>
        <w:t>-¿Cae nieve aquí también? -</w:t>
      </w:r>
    </w:p>
    <w:p>
      <w:pPr>
        <w:pStyle w:val="Normal"/>
        <w:rPr>
          <w:lang w:val="es-ES"/>
        </w:rPr>
      </w:pPr>
      <w:r>
        <w:rPr>
          <w:lang w:val="es-ES"/>
        </w:rPr>
        <w:t>-No, este es un país tropical, pero le llaman asi a las zonas donde se requiere un permiso especial para mudarse, para que me entiendas, antes aquí vivían los ricos, ahora habitan los dirigentes del Partido y Gobierno, ellos se adueñaron de todas esas mansiones, existen muchas embajadas y otras personas a quien el dueño de la isla les regalara uno de estos palacios, como Gabriel García Márquez y otros, podrás ver, que el área del Laguito a donde te llevo, ha sido cercada y custodiada, allí podremos tomar agua tranquilamente, puedes estar segura de que no esta contaminada, ya que el dueño de todo esto, puso una planta purificadora para sanear las aguas del río Quibú, asi no los molesta ni el mal olor, debes tener cuidado con los niños de acá, estos no usan tira piedras, ni matan por hambre, ellos usan escopetas de aire comprimido y lo hacen por placer, cuando no tienen nada en que se puedan entretener.-</w:t>
      </w:r>
    </w:p>
    <w:p>
      <w:pPr>
        <w:pStyle w:val="Normal"/>
        <w:rPr>
          <w:lang w:val="es-ES"/>
        </w:rPr>
      </w:pPr>
      <w:r>
        <w:rPr>
          <w:lang w:val="es-ES"/>
        </w:rPr>
        <w:t>-Estaré atenta a todo.-  Afortunadamente, solo habían custodios ese día por el área, y después de beber, descansaron un poco antes de emprender el vuelo de regreso, allí Juan le mostró lo que había sido Villa Marigardo, Villa Viejo, la antigua embajada de Uruguay, en fin, todo lo que le había mostrado su padre, y lo que a este le mostró su abuelo.</w:t>
      </w:r>
    </w:p>
    <w:p>
      <w:pPr>
        <w:pStyle w:val="Normal"/>
        <w:rPr>
          <w:lang w:val="es-ES"/>
        </w:rPr>
      </w:pPr>
      <w:r>
        <w:rPr>
          <w:lang w:val="es-ES"/>
        </w:rPr>
        <w:t xml:space="preserve">    </w:t>
      </w:r>
      <w:r>
        <w:rPr>
          <w:lang w:val="es-ES"/>
        </w:rPr>
        <w:t>Durante el viaje de regreso, Vero le propuso a Juan que llevara a sus mujeres a comer al barco, durante el tiempo que este permaneciera en el puerto, pues allí la comida no faltaba. después del largo recorrido, las grúas todavía estaban trabajando, entonces Vero se dirigió con su compañero hasta el alerón del puente donde compartió con gusto su comida, y Juan le prometió que volvería por ella muy temprano, se despidieron como verdaderos hermanos y vio ella como Juan se alejaba en medio del humo, el ruido y el mal olor de aquella bahía infernal.</w:t>
      </w:r>
    </w:p>
    <w:p>
      <w:pPr>
        <w:pStyle w:val="Normal"/>
        <w:rPr>
          <w:lang w:val="es-ES"/>
        </w:rPr>
      </w:pPr>
      <w:r>
        <w:rPr>
          <w:lang w:val="es-ES"/>
        </w:rPr>
        <w:t xml:space="preserve">    </w:t>
      </w:r>
      <w:r>
        <w:rPr>
          <w:lang w:val="es-ES"/>
        </w:rPr>
        <w:t>Pasaron varios días y Vero había recorrido toda la ciudad de La Habana, retornando cada día mas desilusionada y decidida a abandonar aquella tierra hospitalaria y hostil, rica y pobre, alegre y triste, habitada por seres que unas veces se confundían con fantasmas, con cierto parecido a la Monalisa, nunca se sabría si estaban contentos o no lo estaban , porque para saberlos había que llegarles muy dentro, lo que resultaba de momentos tan difícil, por no ser del todo sinceros. En una de esas salidas a la casa de Juan, Vero le pregunto por que vivía tan alto.</w:t>
      </w:r>
    </w:p>
    <w:p>
      <w:pPr>
        <w:pStyle w:val="Normal"/>
        <w:rPr>
          <w:lang w:val="es-ES"/>
        </w:rPr>
      </w:pPr>
      <w:r>
        <w:rPr>
          <w:lang w:val="es-ES"/>
        </w:rPr>
        <w:t>-Para estar lejos de la realidad, para estar mas cerca del cielo, mas cerca de Dios, próximo al firmamento, porque no confío en los curas, ni en los sacristanes y menos en los monaguillos, porque no sé si con la misma mano que hoy me dan la hostia, mañana apretaran un gatillo.-</w:t>
      </w:r>
    </w:p>
    <w:p>
      <w:pPr>
        <w:pStyle w:val="Normal"/>
        <w:rPr>
          <w:lang w:val="es-ES"/>
        </w:rPr>
      </w:pPr>
      <w:r>
        <w:rPr>
          <w:lang w:val="es-ES"/>
        </w:rPr>
        <w:t>-Y si vives en esas condiciones, ¿por qué no te marchas? -</w:t>
      </w:r>
    </w:p>
    <w:p>
      <w:pPr>
        <w:pStyle w:val="Normal"/>
        <w:rPr>
          <w:lang w:val="es-ES"/>
        </w:rPr>
      </w:pPr>
      <w:r>
        <w:rPr>
          <w:lang w:val="es-ES"/>
        </w:rPr>
        <w:t>-Porque no quiero dejar atrás a los pichones, pero algún día crecerán, y les crecerán las alas también, y aprenderán a volar, y ese día yo volaré con ellos, aunque sea mi último vuelo, porque me estoy poniendo viejo, y lo are alto muy alto, y lejos muy lejos, tan lejos aunque tenga que llegar a otros planetas, a otras galaxias, a tierras extrañas, donde ellos puedan soñar sin que nadie interrumpa sus sueños, y sean libres como el viento, para que nadie destruya sus pensamientos.-</w:t>
      </w:r>
    </w:p>
    <w:p>
      <w:pPr>
        <w:pStyle w:val="Normal"/>
        <w:rPr>
          <w:lang w:val="es-ES"/>
        </w:rPr>
      </w:pPr>
      <w:r>
        <w:rPr>
          <w:lang w:val="es-ES"/>
        </w:rPr>
        <w:t>-Eres admirable Juan, yo seré una portavoz de tus ilusiones, el mundo conocerá algún día, que no todo esta perdido, y los que confunden a esta nación con un prostíbulo, tendrán que comprender que existe un rincón de esta isla donde habita el honor, la vergüenza, el dolor, y que todavía existe una razón para sentirse orgulloso de ser cubano, y ese orgullo lo eres tu.-</w:t>
      </w:r>
    </w:p>
    <w:p>
      <w:pPr>
        <w:pStyle w:val="Normal"/>
        <w:rPr>
          <w:lang w:val="es-ES"/>
        </w:rPr>
      </w:pPr>
      <w:r>
        <w:rPr>
          <w:lang w:val="es-ES"/>
        </w:rPr>
        <w:t>-Gracias Vero, el día que te vayas tu, ese día se partirá mi corazón, yo sé que todavía hay gente sensible en el mundo, gente que les duele y sufren el dolor ajeno, habla con ellos para que un día nos comprendan y se llegue a comprender a nuestro destruido pueblo.-</w:t>
      </w:r>
    </w:p>
    <w:p>
      <w:pPr>
        <w:pStyle w:val="Normal"/>
        <w:rPr>
          <w:lang w:val="es-ES"/>
        </w:rPr>
      </w:pPr>
      <w:r>
        <w:rPr>
          <w:lang w:val="es-ES"/>
        </w:rPr>
        <w:t>-Así lo haré Juan, ahora me marcho y no sé si mañana regreso, tengo la impresión de que estamos llegando al final de un triste pero sincero episodio, solo te deseo una cosa, que cuando tus hijos vuelen hazlo, y que tengas muchos éxitos.- Se despidieron y no volvieron a encontrarse, al otro día en la mañana el barco zarpaba con destino a Cienfuegos, por el canal de la bahía Veronique lloraba mientras en silencio observaba al Cristo, la Cabaña y el Morro, el Malecón y el Prado, y a Juan que volaba paralelo al buque, mientras el alma se le desgarraba, asi la siguió varias millas mar adentro, hasta que en silencio regreso por sus pichones, con su cabeza rota, las plumas partidas y el corazón destruido por completo, esa fue la ultima imagen que le quedó en la memoria a Vero, de su amigo Juan el Pendenciero.</w:t>
      </w:r>
    </w:p>
    <w:p>
      <w:pPr>
        <w:pStyle w:val="Normal"/>
        <w:rPr>
          <w:lang w:val="es-ES"/>
        </w:rPr>
      </w:pPr>
      <w:r>
        <w:rPr>
          <w:lang w:val="es-ES"/>
        </w:rPr>
        <w:t xml:space="preserve">    </w:t>
      </w:r>
      <w:r>
        <w:rPr>
          <w:lang w:val="es-ES"/>
        </w:rPr>
        <w:t>En Cienfuegos, durante las operaciones de carga de azúcar a granel, se aparecieron nuevamente funcionarios del Ministerio del Interior armados de escopetas y preguntando por la palomita mensajera, el mismo intercambio de opiniones se sucedieron infructuosamente, la orden de matarla venía de arriba como dicen en Cuba, como si vinieran del cielo, porque nadie sabe de quienes eran, pero por fortuna, nuestra amiga era mas hábil que todos ellos y a la hora de la partida para Europa, estaba allí en su grúa, y la comida nunca le faltó, hasta que muy próximos a Finisterre, ella comenzó a volar en círculos sobre el barco, mientras ganaba en altura, cada vez mas alto, hasta que solo era una diminuta figura, y en uno de esos giros tomó un rumbo por nuestra amura de estribor, hacia donde se encontraba España, como para comenzar el recorrido de nuevo, hasta que se perdió de nuestra vista, hasta que se convirtió en un sueño.</w:t>
      </w:r>
    </w:p>
    <w:p>
      <w:pPr>
        <w:pStyle w:val="Normal"/>
        <w:rPr>
          <w:lang w:val="es-ES"/>
        </w:rPr>
      </w:pPr>
      <w:r>
        <w:rPr>
          <w:lang w:val="es-ES"/>
        </w:rPr>
        <w:t xml:space="preserve">    </w:t>
      </w:r>
      <w:r>
        <w:rPr>
          <w:lang w:val="es-ES"/>
        </w:rPr>
        <w:t>Poco tiempo después habían crecido los pichones de Juan y le perdían el miedo a la altura, comenzó con pequeños saltos, hasta que estos se agrandaron, hasta que tomaron cientos de metros, y cuando lo estimó seguro, partieron todos volando a través del mar y sin conocer el futuro.</w:t>
      </w:r>
    </w:p>
    <w:p>
      <w:pPr>
        <w:pStyle w:val="Normal"/>
        <w:rPr>
          <w:lang w:val="es-ES"/>
        </w:rPr>
      </w:pPr>
      <w:r>
        <w:rPr>
          <w:lang w:val="es-ES"/>
        </w:rPr>
        <w:t>_____________________________________________________________________________</w:t>
      </w:r>
    </w:p>
    <w:p>
      <w:pPr>
        <w:pStyle w:val="Norma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Amigos, la historia de la paloma es verdadera, esto ocurrió a bordo de la motonave “Bahía de Cienfuegos”, la historia del perro putrefacto en la parada de la guagua es verdadera, la historia de la contaminación y la eliminación de las especies en Cuba es verdadera, y la historia del palomo Juan, el Pendenciero, bueno, Juan es cualquiera de nuestro pueblo, entonces es verdadera.</w:t>
      </w:r>
    </w:p>
    <w:p>
      <w:pPr>
        <w:pStyle w:val="Normal"/>
        <w:rPr>
          <w:rFonts w:ascii="Arial" w:hAnsi="Arial" w:cs="Arial"/>
          <w:sz w:val="20"/>
          <w:lang w:val="es-ES"/>
        </w:rPr>
      </w:pPr>
      <w:r>
        <w:rPr>
          <w:rFonts w:eastAsia="Arial" w:cs="Arial" w:ascii="Arial" w:hAnsi="Arial"/>
          <w:sz w:val="20"/>
          <w:lang w:val="es-ES"/>
        </w:rPr>
        <w:t xml:space="preserve">    </w:t>
      </w:r>
      <w:r>
        <w:rPr>
          <w:rFonts w:cs="Arial" w:ascii="Arial" w:hAnsi="Arial"/>
          <w:sz w:val="20"/>
          <w:lang w:val="es-ES"/>
        </w:rPr>
        <w:t>Con mucho cariño, para todas aquellas personas que engañadas por la propaganda que consumieron, fueron de turista a Cuba, y al comprobar su triste realidad, son el mejor testimonio de todos los sufrimientos de nuestro pueblo. Con mucho amor para todas aquellas palomitas mensajeras que van a Cuba cargadas de ayuda humanitaria de las que les llega verdaderamente al pueblo.</w:t>
      </w:r>
    </w:p>
    <w:p>
      <w:pPr>
        <w:pStyle w:val="Normal"/>
        <w:rPr>
          <w:rFonts w:ascii="Arial" w:hAnsi="Arial" w:cs="Arial"/>
          <w:sz w:val="20"/>
          <w:lang w:val="es-ES"/>
        </w:rPr>
      </w:pPr>
      <w:r>
        <w:rPr>
          <w:rFonts w:cs="Arial" w:ascii="Arial" w:hAnsi="Arial"/>
          <w:sz w:val="20"/>
          <w:lang w:val="es-ES"/>
        </w:rPr>
      </w:r>
      <w:r>
        <w:br w:type="page"/>
      </w:r>
    </w:p>
    <w:p>
      <w:pPr>
        <w:pStyle w:val="Normal"/>
        <w:rPr>
          <w:rFonts w:ascii="Arial" w:hAnsi="Arial" w:cs="Arial"/>
          <w:sz w:val="20"/>
          <w:lang w:val="es-ES"/>
        </w:rPr>
      </w:pPr>
      <w:r>
        <w:rPr>
          <w:rFonts w:cs="Arial" w:ascii="Arial" w:hAnsi="Arial"/>
          <w:sz w:val="20"/>
          <w:lang w:val="es-ES"/>
        </w:rPr>
      </w:r>
    </w:p>
    <w:p>
      <w:pPr>
        <w:pStyle w:val="Heading1"/>
        <w:rPr>
          <w:rFonts w:ascii="Arial" w:hAnsi="Arial" w:cs="Arial"/>
          <w:sz w:val="20"/>
          <w:lang w:val="es-ES"/>
        </w:rPr>
      </w:pPr>
      <w:r>
        <w:rPr>
          <w:rFonts w:cs="Arial" w:ascii="Arial" w:hAnsi="Arial"/>
          <w:sz w:val="20"/>
          <w:lang w:val="es-ES"/>
        </w:rPr>
      </w:r>
    </w:p>
    <w:p>
      <w:pPr>
        <w:pStyle w:val="Heading1"/>
        <w:rPr/>
      </w:pPr>
      <w:r>
        <w:rPr/>
      </w:r>
    </w:p>
    <w:p>
      <w:pPr>
        <w:pStyle w:val="Heading1"/>
        <w:rPr/>
      </w:pPr>
      <w:bookmarkStart w:id="31" w:name="__RefHeading___Toc25666212"/>
      <w:bookmarkEnd w:id="31"/>
      <w:r>
        <w:rPr/>
        <w:t>Palabra de perr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  </w:t>
      </w:r>
      <w:r>
        <w:rPr/>
        <w:t>La única vez que tuve un perro fue cuando me encontraba en el Servicio Militar Obligatorio, estando una madrugada de guardia paró un camión en la carretera, muy cerca de donde me encontraba de posta y abandonó a un perrito muy simpático, era blanco como la nieve, algo peludo, flaco y le faltaba el rabo. Se quedó un rato parado mirando en la dirección que había tomado el camión, le silbé y al comprobar que no tenía otra alternativa, bajó la lomita que nos separaba de la carretera y llegó moviendo el mocho de su cola, lo acaricié un poco y parece que se sintió más tranquilo, pocos minutos después se tiró a mi lado. Cuando terminé mi turno de servicio, Johnny me siguió hasta la barraca y se tiró debajo de mi cama, ese sería su nombre a partir de ese día, a él se le había olvidado como se llamaba.</w:t>
      </w:r>
    </w:p>
    <w:p>
      <w:pPr>
        <w:pStyle w:val="Normal"/>
        <w:rPr/>
      </w:pPr>
      <w:r>
        <w:rPr/>
        <w:t xml:space="preserve">  </w:t>
      </w:r>
      <w:r>
        <w:rPr/>
        <w:t>Como en aquella Unidad Militar solo habíamos cincuenta reclutas, un Sargento y un Teniente, se nos permitían algunas exquisiteces que, serían imposibles en los grandes campamentos, nadie dijo nada por la presencia del perro, quien en poco tiempo se ganó la admiración de todos, Johnny era un gran cazador de ratas, aunque para algunos, su presencia se convertiría en una pesadilla, a partir de esa noche él no aceptaba que nadie se aproximara a mi litera.</w:t>
      </w:r>
    </w:p>
    <w:p>
      <w:pPr>
        <w:pStyle w:val="Normal"/>
        <w:rPr/>
      </w:pPr>
      <w:r>
        <w:rPr/>
        <w:t xml:space="preserve">  </w:t>
      </w:r>
      <w:r>
        <w:rPr/>
        <w:t>Cuando el perrito y yo cumplimos con el Servicio Militar, me lo llevé a la casa, en aquel tiempo yo vivía en el Reparto Párraga y después nos mudamos a Juanelo, la vieja fue la encargada de la atención de la mascota, lo bañaba y alimentaba, él se acostumbró muy pronto a ella ya que mis ausencias eran muy largas, me encontraba trabajando en la agricultura y el tiempo libre lo empleaba con las novias, cada regreso mío a la casa eran motivos de locura para Johnny, corría por todo el patio fuera de control, daba saltos gigantes y se me prendía de los bajos del pantalón, luego, no se apartaba de mi lado por largo rato, mientras yo lo premiaba con caricias.</w:t>
      </w:r>
    </w:p>
    <w:p>
      <w:pPr>
        <w:pStyle w:val="Normal"/>
        <w:rPr/>
      </w:pPr>
      <w:r>
        <w:rPr/>
        <w:t xml:space="preserve"> </w:t>
      </w:r>
      <w:r>
        <w:rPr/>
        <w:t xml:space="preserve">Mi entrada en la marina significó la separación total entre nosotros, en uno de esos viajes al exterior, mi vieja permutó la casa por un viejo apartamento en Luyanó, pero antes de irse, les regaló el perro a unos vecinos que eran de origen campesino. No regresé por aquel barrio durante tres años, el tiempo no me alcanzaba para hacerlo, pero un día se me ocurrió visitarlos, lo hice sin ninguna razón especial, solamente, porque me encontraba cerca de su cuadra. Cuando andaba por la acera me puse a silbar como yo le hacía siempre, sus ladridos no se hicieron esperar y aquello me sorprendió, lo sentía dentro de la casa como un loco, con sus patas trataba de abrir la puerta, aquello me produjo una inmensa alegría, Johnny no se había olvidado de este infiel amigo. Una vez dentro de la casa, aquel encuentro fue inolvidable, ambos estábamos contentos, Johnny salió al patio y lo seguí como si supiera que me quería mostrar algo, fue entonces cuando comprendí que tenía sobradas razones para ser un perro feliz, me presentó a su esposa, una perra china, así le decimos a esa raza que no tiene pelos, era extremadamente fea pero a él le gustaba, su mujer me saludó moviendo la cola mientras mi amigo le hablaba de mí, entonces, se dirigieron hacia una humilde casita de maderas y al regreso eran acompañados por sus cuatro hijos, esa fue la última imagen que tuve de aquel fiel amigo. </w:t>
      </w:r>
    </w:p>
    <w:p>
      <w:pPr>
        <w:pStyle w:val="Normal"/>
        <w:rPr/>
      </w:pPr>
      <w:r>
        <w:rPr/>
        <w:t xml:space="preserve">  </w:t>
      </w:r>
      <w:r>
        <w:rPr/>
        <w:t>En Canadá es un gran sacrificio tener un perro, sobretodo, cuando se vive en apartamentos, no es nada fácil tener que sacarlo con 40 grados bajo cero, para que hagan sus necesidades, aún así, no se me quita la idea de comprarme una casa y tener a uno de ellos como compañía, su amistad es más duradera que las de los seres humanos, muchas veces no los comprendemos, sin embargo, ellos hacen derroche de paciencia con sus amos.</w:t>
      </w:r>
    </w:p>
    <w:p>
      <w:pPr>
        <w:pStyle w:val="Normal"/>
        <w:rPr/>
      </w:pPr>
      <w:r>
        <w:rPr/>
        <w:t xml:space="preserve">  </w:t>
      </w:r>
      <w:r>
        <w:rPr/>
        <w:t>Navegaba por el Pacífico en el buque “Otto Parellada” rumbo a China, en mi guardia iba Armando como timonel, era un guajiro camagüeyano de unos seis pies de estatura, todo ese tamaño y fortaleza era la envoltura de su nobleza. Habíamos navegado juntos a bordo de otro barco, creo que fue el buque escuela, pero allí no tuvimos muchas relaciones, ahora era distinto, Armando era mi subordinado y coincidíamos dos veces al día en el puente de navegación. Siempre que comienza un viaje las guardias son entretenidas, más aún, si el timonel es nuevo a bordo, existe un tiempo de identificación, donde nos contamos nuestras cosas pero siempre ocultando las más importantes, uno no se puede abrir totalmente por el temor a ser delatado, en este caso particular, yo me limitaba mucho en las expresiones sobre aspectos políticos o la situación actual en Cuba, porque Armando era militante del Partido.</w:t>
      </w:r>
    </w:p>
    <w:p>
      <w:pPr>
        <w:pStyle w:val="Normal"/>
        <w:rPr/>
      </w:pPr>
      <w:r>
        <w:rPr/>
        <w:t xml:space="preserve">  </w:t>
      </w:r>
      <w:r>
        <w:rPr/>
        <w:t>No es que este hombre fuera chiva, era un tipo que no hablaba por no ofender a nadie, pero la experiencia me demostró con los años, que la mayoría de los militantes no tienen criterio propio y cuando menos te lo imaginas, están levantando la mano en una de sus asambleas en tu contra, solo por seguir la corriente de algunos degenerados, por eso, yo era más oídos que otra cosa. Sin embargo, me sentía cómodo con su presencia, no fueron pocas las oportunidades en las que me tocara la guardia con algunos de esos personajillos chivatones, por lo que las mismas se tornaban interminables, solo cruzaba con ellos las palabras necesarias para impartirles alguna orden.</w:t>
      </w:r>
    </w:p>
    <w:p>
      <w:pPr>
        <w:pStyle w:val="Normal"/>
        <w:rPr/>
      </w:pPr>
      <w:r>
        <w:rPr/>
        <w:t xml:space="preserve">  </w:t>
      </w:r>
      <w:r>
        <w:rPr/>
        <w:t>Cuando los viajes eran muy largos, como esos que dábamos a cualquier país de Asia, la navegación consumía aproximadamente un mes, en muchos casos se pasaba de esa cantidad y sucedía, que se nos acababan los cuentos, entonces, el silencio reinaba de manera voluntaria. Al final de cada viaje los timoneles cambiaban sus guardias, así, se volvían a convertir en entretenidas nuevamente hasta que el repertorio se agotaba. El que hizo la guardia conmigo le pasaba los cuentos al Segundo Oficial o al Tercero, el que las hizo con ellos me los pasaba a mí,</w:t>
      </w:r>
    </w:p>
    <w:p>
      <w:pPr>
        <w:pStyle w:val="Normal"/>
        <w:rPr/>
      </w:pPr>
      <w:r>
        <w:rPr/>
        <w:t xml:space="preserve"> </w:t>
      </w:r>
      <w:r>
        <w:rPr/>
        <w:t>y esas pequeñas anécdotas e historias se desarrollaban en un círculo de solo seis personas, sucedía también, que al partir de puertos extranjeros de regreso a Cuba, muchos tripulantes lo hacían convertidos en enemigos, de esto no quedan excluidos los oficiales, se dejaban de hablar durante todo el trayecto por cosas que parecían estúpidas, como aquellas de no querer darle a un compañero la dirección de una tienda, la de entrar a una tienda de segunda mano, donde alguien tenía separado un refrigerador de uso pero sin pagarlo, entonces ponerle el dinero en las manos al comerciante y arrancar con el equipo para el barco, embarcándolo ante el enojo del que lo había descubierto, la mayor parte de las causas de los enojos eran sin importancia, vistas desde este ángulo, solo las produce la miseria que nos acompañaba.</w:t>
      </w:r>
    </w:p>
    <w:p>
      <w:pPr>
        <w:pStyle w:val="Normal"/>
        <w:rPr/>
      </w:pPr>
      <w:r>
        <w:rPr/>
        <w:t xml:space="preserve">  </w:t>
      </w:r>
      <w:r>
        <w:rPr/>
        <w:t>En una de esas acostumbradas charlas con Armando me contó que, había estado preso en el Combinado del Este de La Habana durante seis meses. Ese punto de nuestro viaje me interesó mucho, no podía imaginar a un hombre tan sencillo, humilde, buen trabajador y honesto, encerrado entre tanta miseria humana y menos aún, en ese famoso campo de concentración, creo que lo pensó mucho para narrarme esa historia y no lo hizo hasta haber ganado confianza en mi persona.</w:t>
      </w:r>
    </w:p>
    <w:p>
      <w:pPr>
        <w:pStyle w:val="Normal"/>
        <w:rPr/>
      </w:pPr>
      <w:r>
        <w:rPr/>
        <w:t>-¿Te acuerdas del albergue?- Me preguntó esa noche, yo sabía que se refería al albergue que tenía la marina mercante, para darle alojamiento a los marinos que vivían en el interior de la isla mientras esperaban sus barcos. Se encontraba en los altos de la pizzería situada en la Acera del Louvre y muy próxima al Hotel Inglaterra. Ese local era archi conocido por todos los tripulantes de la flota, centro de muchos escándalos producidos por trifulcas con mujeres de mala vida, con delincuentes, robos entre tripulantes y otros practicados por gente ajena a nuestro medio.</w:t>
      </w:r>
    </w:p>
    <w:p>
      <w:pPr>
        <w:pStyle w:val="Normal"/>
        <w:rPr/>
      </w:pPr>
      <w:r>
        <w:rPr/>
        <w:t>-Pues claro que me acuerdo.- Contesté sin el menor indicio de dudas.</w:t>
      </w:r>
    </w:p>
    <w:p>
      <w:pPr>
        <w:pStyle w:val="Normal"/>
        <w:rPr/>
      </w:pPr>
      <w:r>
        <w:rPr/>
        <w:t>-Un día, le robaron a un tripulante que acababa de llegar de viaje todo su salario, dice que eran unos dos mil quinientos pesos, imagínate como estaría el hombre, era el fruto de todo el trabajo durante varios meses.-</w:t>
      </w:r>
    </w:p>
    <w:p>
      <w:pPr>
        <w:pStyle w:val="Normal"/>
        <w:rPr/>
      </w:pPr>
      <w:r>
        <w:rPr/>
        <w:t>-Coñó, tremendo palo le dieron, es para cortarse las venas.-</w:t>
      </w:r>
    </w:p>
    <w:p>
      <w:pPr>
        <w:pStyle w:val="Normal"/>
        <w:rPr/>
      </w:pPr>
      <w:r>
        <w:rPr/>
        <w:t>-Lo más jodido de todo era que el hombre se quedaba de vacaciones, así que ya debes suponer como se encontraba.-</w:t>
      </w:r>
    </w:p>
    <w:p>
      <w:pPr>
        <w:pStyle w:val="Normal"/>
        <w:rPr/>
      </w:pPr>
      <w:r>
        <w:rPr/>
        <w:t>-No es para menos, era bastante plata.-</w:t>
      </w:r>
    </w:p>
    <w:p>
      <w:pPr>
        <w:pStyle w:val="Normal"/>
        <w:rPr/>
      </w:pPr>
      <w:r>
        <w:rPr/>
        <w:t>-Pues el tipo fue a la policía e hizo una denuncia, al rato se presentó un patrullero y no dejaron salir a ninguno de los que se encontraban presentes, a los que se habían marchado los localizaron y al cabo de las tres horas de estar en ese encierro, se apareció un carro con perros Pastores Alemanes.-</w:t>
      </w:r>
    </w:p>
    <w:p>
      <w:pPr>
        <w:pStyle w:val="Normal"/>
        <w:rPr/>
      </w:pPr>
      <w:r>
        <w:rPr/>
        <w:t>-Me imagino que todos estarían cagados.-</w:t>
      </w:r>
    </w:p>
    <w:p>
      <w:pPr>
        <w:pStyle w:val="Normal"/>
        <w:rPr/>
      </w:pPr>
      <w:r>
        <w:rPr/>
        <w:t>- Todos estuvimos muy nerviosos, pero eso no es lo más importante, nos formaron en una larga fila, éramos alrededor de veinte personas, entonces, uno de los policías subió con uno de los canes, pasándolo por toda la hilera de seres que estábamos formados, el animal los olfateaba a todos y continuaba su marcha, hasta que llegó a mi lugar y se me tiró de manera muy agresiva, la suerte era que tenía bozal puesto, porque de lo contrario hubiera acabado conmigo a mordidas.- Hizo un breve paréntesis en la conversación, como si al pronunciar lo relacionado con aquel suceso le provocara un gran dolor y tomara fuerzas para poder continuar.</w:t>
      </w:r>
    </w:p>
    <w:p>
      <w:pPr>
        <w:pStyle w:val="Normal"/>
        <w:rPr/>
      </w:pPr>
      <w:r>
        <w:rPr/>
        <w:t>-No puedo creerte.-</w:t>
      </w:r>
    </w:p>
    <w:p>
      <w:pPr>
        <w:pStyle w:val="Normal"/>
        <w:rPr/>
      </w:pPr>
      <w:r>
        <w:rPr/>
        <w:t>-Después de esa primera inspección sacaron al perro del local y nos cambiaron de posición en la larga fila, minutos más tarde, regresó el mismo policía con el can y se repitió la operación de una manera similar a la anterior, aquel cabrón animal tuvo igual reacción cuando llegó a mi posición, entonces, sin más preámbulos, uno de aquellos agentes se dirigió hasta mí y en pleno rostro, delante de los presentes, me acusó de ladrón.-</w:t>
      </w:r>
    </w:p>
    <w:p>
      <w:pPr>
        <w:pStyle w:val="Normal"/>
        <w:rPr/>
      </w:pPr>
      <w:r>
        <w:rPr/>
        <w:t>-Coño Armando, se me ponen los pelos de punta cuando me cuentas eso.-</w:t>
      </w:r>
    </w:p>
    <w:p>
      <w:pPr>
        <w:pStyle w:val="Normal"/>
        <w:rPr/>
      </w:pPr>
      <w:r>
        <w:rPr/>
        <w:t>-Solo te pido de favor que no lo comentes con nadie.-</w:t>
      </w:r>
    </w:p>
    <w:p>
      <w:pPr>
        <w:pStyle w:val="Normal"/>
        <w:rPr/>
      </w:pPr>
      <w:r>
        <w:rPr/>
        <w:t>-No te preocupes compadre.-</w:t>
      </w:r>
    </w:p>
    <w:p>
      <w:pPr>
        <w:pStyle w:val="Normal"/>
        <w:rPr/>
      </w:pPr>
      <w:r>
        <w:rPr/>
        <w:t>-Cuando traté de explicarle al hombre que yo era militante del Partido y que eso podía ser un error, el hombre sacó las esposas y me las puso, era la primera vez en mi vida que me encontraba en una situación como aquella, aquel hijo de puta solo me dijo, &lt;&lt; Eras militante ratero de mierda, como tú hemos agarrado a muchos ladrones que se esconden detrás de un carnet.&gt;&gt; Tuve deseos de partirle el alma a ese degenerado, pero de un empujón me obligaron a bajar las escaleras, me sentí sumamente humillado y derrotado, habían creído más en las palabras acusatorias de un perro que en la mía, no puedes imaginarte el dolor que sentí, cuando me montaron en esas condiciones en un patrullero, ante la presencia de los curiosos que se habían reunido a la salida del albergue cuando notaron la presencia de los perros, sabían que algo grave estaba pasando. Así, me condujeron hasta el DTI (Departamento Técnico de Investigaciones), donde me colocaron en un oscuro calabozo, del que solo me sacaban cuando era sometido a interrogatorios. Por mucho que insistí en decir que era inocente, era cuando más ofensas recibía por parte de los agentes investigadores, de verdad no podía imaginar cuan degenerados son todos esos individuos, poco a poco trataban de destruir mi voluntad para que yo aceptara la culpabilidad y ahorrarse trabajo, desde esos momentos me consideré una mierda en esta sociedad, una porquería que se distinguía de las otras solo por la tenencia de un carnet.- Armando se detuvo otro instante y fue hasta el termo donde había un agua sucia y fría que nos decían era café, se sirvió un poco en una taza y luego se dirigió nuevamente hasta situarse detrás del timón, aunque navegábamos con piloto automático, él trataba por todos los medios de estar siempre junto a su lugar de trabajo, parece que lo hacía para evitar le llamaran la atención, hay Capitanes a los que no les gusta ver a los timoneles sentados, creo que esa era la razón principal, sus cuatro horas de guardia las hacía parado y por mucho que lo invité a sentarse nunca aceptó.</w:t>
      </w:r>
    </w:p>
    <w:p>
      <w:pPr>
        <w:pStyle w:val="Normal"/>
        <w:rPr/>
      </w:pPr>
      <w:r>
        <w:rPr/>
        <w:t>-¿Qué tiempo te tuvieron en el DTI?-</w:t>
      </w:r>
    </w:p>
    <w:p>
      <w:pPr>
        <w:pStyle w:val="Normal"/>
        <w:rPr/>
      </w:pPr>
      <w:r>
        <w:rPr/>
        <w:t>-Supongo que muchos días, allí se pierde la noción del tiempo, te descontrolan totalmente, hasta que sientes deseos de decir eres el culpable, para acabar con esa pesadilla.-</w:t>
      </w:r>
    </w:p>
    <w:p>
      <w:pPr>
        <w:pStyle w:val="Normal"/>
        <w:rPr/>
      </w:pPr>
      <w:r>
        <w:rPr/>
        <w:t>-Bueno, pero te dieron la oportunidad de avisar a tu familia para que contrataran a algún abogado.-</w:t>
      </w:r>
    </w:p>
    <w:p>
      <w:pPr>
        <w:pStyle w:val="Normal"/>
        <w:rPr/>
      </w:pPr>
      <w:r>
        <w:rPr/>
        <w:t>-Que ingenuo eres, allí te mantienen totalmente incomunicado, te desaparecen prácticamente, pero además de eso, mi familia es de Camaguey y estaba ajena a lo que me estaba sucediendo en esos instantes, muy bien pudieron pensar que yo me encontraba navegando.-</w:t>
      </w:r>
    </w:p>
    <w:p>
      <w:pPr>
        <w:pStyle w:val="Normal"/>
        <w:rPr/>
      </w:pPr>
      <w:r>
        <w:rPr/>
        <w:t>-Es duro.-</w:t>
      </w:r>
    </w:p>
    <w:p>
      <w:pPr>
        <w:pStyle w:val="Normal"/>
        <w:rPr/>
      </w:pPr>
      <w:r>
        <w:rPr/>
        <w:t>-Cuando se cansaron de interrogarme y presionarme para que aceptara la culpabilidad, cosa que en ningún momento acepté, me llevaron para el Combinado del Este y me metieron en una celda de delincuentes comunes, narrarte todo lo que se vive en un penal cubano nos consumiría el viaje completo, pero créeme, no se lo deseo a nadie. Cuando llegué a esa cloaca humana y a modo de presentación, dije que estaba preso por haber matado a un hijo de puta, es la única forma de sobrevivir entre tanta mierda, me ayudó mucho también la estatura que tengo, creo que eso me evitó mayores contratiempos entre los delincuentes que nos hacinábamos en un espacio tan reducido, donde dormíamos en el suelo y los espacios tenían que disputarse a huevo limpio, no te hablo del inodoro lleno de mierda dentro de ese espacio del que te menciono, de los heridos que se producían diariamente por intentos de violación ante la pasividad de los carceleros, etc.-</w:t>
      </w:r>
    </w:p>
    <w:p>
      <w:pPr>
        <w:pStyle w:val="Normal"/>
        <w:rPr/>
      </w:pPr>
      <w:r>
        <w:rPr/>
        <w:t>-¿Qué tiempo te pasaste en el talego?</w:t>
      </w:r>
    </w:p>
    <w:p>
      <w:pPr>
        <w:pStyle w:val="Normal"/>
        <w:rPr/>
      </w:pPr>
      <w:r>
        <w:rPr/>
        <w:t>-Seis meses.-</w:t>
      </w:r>
    </w:p>
    <w:p>
      <w:pPr>
        <w:pStyle w:val="Normal"/>
        <w:rPr/>
      </w:pPr>
      <w:r>
        <w:rPr/>
        <w:t>-¿Esa fue la condena que te echaron?-</w:t>
      </w:r>
    </w:p>
    <w:p>
      <w:pPr>
        <w:pStyle w:val="Normal"/>
        <w:rPr/>
      </w:pPr>
      <w:r>
        <w:rPr/>
        <w:t>-No, nunca fui condenado.-</w:t>
      </w:r>
    </w:p>
    <w:p>
      <w:pPr>
        <w:pStyle w:val="Normal"/>
        <w:rPr/>
      </w:pPr>
      <w:r>
        <w:rPr/>
        <w:t>-¿Cómo es eso, cumples seis meses sin haber sido condenado?-</w:t>
      </w:r>
    </w:p>
    <w:p>
      <w:pPr>
        <w:pStyle w:val="Normal"/>
        <w:rPr/>
      </w:pPr>
      <w:r>
        <w:rPr/>
        <w:t>-Como lo oyes, nunca me llevaron a juicio.-</w:t>
      </w:r>
    </w:p>
    <w:p>
      <w:pPr>
        <w:pStyle w:val="Normal"/>
        <w:rPr/>
      </w:pPr>
      <w:r>
        <w:rPr/>
        <w:t>-Cada vez entiendo menos, entonces, ¿cómo fue que lograste salir y volver a navegar?-</w:t>
      </w:r>
    </w:p>
    <w:p>
      <w:pPr>
        <w:pStyle w:val="Normal"/>
        <w:rPr/>
      </w:pPr>
      <w:r>
        <w:rPr/>
        <w:t>-Varios meses después de estar en prisión, pude mandarle un aviso a mi mujer por medio de la familia de otro recluso.-</w:t>
      </w:r>
    </w:p>
    <w:p>
      <w:pPr>
        <w:pStyle w:val="Normal"/>
        <w:rPr/>
      </w:pPr>
      <w:r>
        <w:rPr/>
        <w:t>-¿Varios meses después?-</w:t>
      </w:r>
    </w:p>
    <w:p>
      <w:pPr>
        <w:pStyle w:val="Normal"/>
        <w:rPr/>
      </w:pPr>
      <w:r>
        <w:rPr/>
        <w:t>-Pues claro, como yo no recibía visitas, nadie sabía de mi paradero hasta que mi mujer recibió la noticia.-</w:t>
      </w:r>
    </w:p>
    <w:p>
      <w:pPr>
        <w:pStyle w:val="Normal"/>
        <w:rPr/>
      </w:pPr>
      <w:r>
        <w:rPr/>
        <w:t>-Es que todo eso me tiene pasmado, parece una narración de ficción.-</w:t>
      </w:r>
    </w:p>
    <w:p>
      <w:pPr>
        <w:pStyle w:val="Normal"/>
        <w:rPr/>
      </w:pPr>
      <w:r>
        <w:rPr/>
        <w:t>-Así mismo es, mi esposa vino urgentemente a La Habana y lo primero que hizo fue procurar un abogado, por medio de él obtuve la primera visita después que habían pasado unos cuatro meses, entonces le conté a la guajira todo lo que me había ocurrido, ella me creyó todo, nosotros tenemos muchos años de casados y tenía plena confianza en mi honestidad, es una pena lo que sucede en muchas ocasiones, donde la familia juzga de por sí a los reos y les dan las espaldas sin saber que pueden pasar cosas como esta.-</w:t>
      </w:r>
    </w:p>
    <w:p>
      <w:pPr>
        <w:pStyle w:val="Normal"/>
        <w:rPr/>
      </w:pPr>
      <w:r>
        <w:rPr/>
        <w:t>-¿Entonces?-</w:t>
      </w:r>
    </w:p>
    <w:p>
      <w:pPr>
        <w:pStyle w:val="Normal"/>
        <w:rPr/>
      </w:pPr>
      <w:r>
        <w:rPr/>
        <w:t>-Mi mujer es de origen campesino pero tiene una inteligencia digna de admiración, se le ocurrió comenzar desde el principio y ese inicio de este problema se encontraba en el albergue, por eso, lo visitó en varias oportunidades y a todos les hacía diferentes preguntas, tratando de buscar una luz que la llevara hasta mi inocencia. Allí le dijeron que yo era el encargado de poner el motor del agua todos los días para llenar el tanque a la hora del baño de la gente, eso era a las cuatro de la tarde, ella pidió que la llevaran hasta donde se encontraba el motor, era en una especie de patio interior, donde existía una tubería que llegaba hasta la cisterna. Al encontrarse en el patio, se vio ante la presencia de una perrita que enseguida llegó a saludarla, es un animal encantador y allí la mantenían de mascota, cada cual le traía algo de comida del comedor de la empresa, entonces ella preguntó si aquella perra tenía relaciones conmigo y la gente le dijo que era con el que mejor se llevaba, no estaban mintiendo, yo era el encargado de bañarla con frecuencia y me la llevaba hasta el Parque Central todas las noches a tomar un poco de fresco. Cuando mi mujer oyó aquello partió inmediatamente para donde el abogado, ya te digo que esa guajira vale un millón de pesos, que carajo, ella no tiene precio, una vez con el abogado le dijo; que si yo era la persona que más me relacionaba con la perrita del albergue, muy bien mi ropa podía tener olor a perra y aquello atraer el olfato de los canes de la policía para que se me tiraran.-</w:t>
      </w:r>
    </w:p>
    <w:p>
      <w:pPr>
        <w:pStyle w:val="Normal"/>
        <w:rPr/>
      </w:pPr>
      <w:r>
        <w:rPr/>
        <w:t>-¡Coño, esa guajira es una bestia compadre!</w:t>
      </w:r>
    </w:p>
    <w:p>
      <w:pPr>
        <w:pStyle w:val="Normal"/>
        <w:rPr/>
      </w:pPr>
      <w:r>
        <w:rPr/>
        <w:t>- Así mismo es, pues el abogado encontró sus razonamientos muy lógicos e inició los trámites para mi liberación inmediata, ya que estaba encarcelado sin pruebas y sin ser condenado por un tribunal.-</w:t>
      </w:r>
    </w:p>
    <w:p>
      <w:pPr>
        <w:pStyle w:val="Normal"/>
        <w:rPr/>
      </w:pPr>
      <w:r>
        <w:rPr/>
        <w:t>-Compadre, tienes material para hacer una película, bueno, ¿cómo llegó la libertad?-</w:t>
      </w:r>
    </w:p>
    <w:p>
      <w:pPr>
        <w:pStyle w:val="Normal"/>
        <w:rPr/>
      </w:pPr>
      <w:r>
        <w:rPr/>
        <w:t>-Llegó como si no hubiera pasado nada, ese día llegaron a la celda y me dijeron que estaba libre, afuera, se encontraba mi guajira esperándome y nos fundimos en un largo abrazo.-</w:t>
      </w:r>
    </w:p>
    <w:p>
      <w:pPr>
        <w:pStyle w:val="Normal"/>
        <w:rPr/>
      </w:pPr>
      <w:r>
        <w:rPr/>
        <w:t>-Cojones, ¿pero no hubo una explicación?-</w:t>
      </w:r>
    </w:p>
    <w:p>
      <w:pPr>
        <w:pStyle w:val="Normal"/>
        <w:rPr/>
      </w:pPr>
      <w:r>
        <w:rPr/>
        <w:t>-Nada hombre, todo ocurrió como te cuento.-</w:t>
      </w:r>
    </w:p>
    <w:p>
      <w:pPr>
        <w:pStyle w:val="Normal"/>
        <w:rPr/>
      </w:pPr>
      <w:r>
        <w:rPr/>
        <w:t>-Pero es que te debían una disculpa, tenían que haberte indemnizado por todo ese tiempo transcurrido entre rejas, debían haberte dado una satisfacción, no sé, algo que te pudiera convencer y devolverte de nuevo a la sociedad sin rencores.-</w:t>
      </w:r>
    </w:p>
    <w:p>
      <w:pPr>
        <w:pStyle w:val="Normal"/>
        <w:rPr/>
      </w:pPr>
      <w:r>
        <w:rPr/>
        <w:t>-Te repito que nada de eso que mencionas sucedió, me soltaron y yo tampoco tuve cojones de hacer ninguna reclamación, no tenía deseos de volver a entrar en aquella horrorosa prisión, eso es todo, salí a la calle para ser lo que era antes de entrar, otra mierda mas.-</w:t>
      </w:r>
    </w:p>
    <w:p>
      <w:pPr>
        <w:pStyle w:val="Normal"/>
        <w:rPr/>
      </w:pPr>
      <w:r>
        <w:rPr/>
        <w:t xml:space="preserve"> </w:t>
      </w:r>
      <w:r>
        <w:rPr/>
        <w:t>No fue el único relato que oí de marinos que habían pasado por prisiones cubanas, pero todos tenían el mismo denominador, en Cuba toda persona es considerada culpable hasta que no se demuestre lo contrario, no solo eso, es muy difícil demostrar la inocencia y todavía empeora más la situación, el hecho de que en la isla no hacen falta pruebas para condenarte, todo juicio es una farsa y se condenan a los hombres por algo conocido como “convicción”, lo cual quiere decir; que el juez puede condenarte a una pena aún siendo inocente, allí, esas condiciones de inseguridad son las creadoras de ese miedo sembrado durante tantos años.</w:t>
      </w:r>
    </w:p>
    <w:p>
      <w:pPr>
        <w:pStyle w:val="Normal"/>
        <w:rPr/>
      </w:pPr>
      <w:r>
        <w:rPr/>
        <w:t xml:space="preserve"> </w:t>
      </w:r>
      <w:r>
        <w:rPr/>
        <w:t>Cuando abandoné Cuba, Armando seguía militando en el Partido Comunista pero llevaba clavadas en el alma, esos seis meses de cárcel injustificadas.</w:t>
      </w:r>
      <w:r>
        <w:br w:type="page"/>
      </w:r>
    </w:p>
    <w:p>
      <w:pPr>
        <w:pStyle w:val="Normal"/>
        <w:rPr>
          <w:sz w:val="20"/>
          <w:lang w:val="es-ES"/>
        </w:rPr>
      </w:pPr>
      <w:r>
        <w:rPr>
          <w:sz w:val="20"/>
          <w:lang w:val="es-ES"/>
        </w:rPr>
      </w:r>
    </w:p>
    <w:p>
      <w:pPr>
        <w:pStyle w:val="Heading1"/>
        <w:rPr>
          <w:sz w:val="20"/>
          <w:lang w:val="es-ES"/>
        </w:rPr>
      </w:pPr>
      <w:r>
        <w:rPr>
          <w:sz w:val="20"/>
          <w:lang w:val="es-ES"/>
        </w:rPr>
      </w:r>
    </w:p>
    <w:p>
      <w:pPr>
        <w:pStyle w:val="Heading1"/>
        <w:rPr/>
      </w:pPr>
      <w:r>
        <w:rPr/>
      </w:r>
    </w:p>
    <w:p>
      <w:pPr>
        <w:pStyle w:val="Heading1"/>
        <w:rPr/>
      </w:pPr>
      <w:bookmarkStart w:id="32" w:name="__RefHeading___Toc25666213"/>
      <w:bookmarkEnd w:id="32"/>
      <w:r>
        <w:rPr/>
        <w:t>Santa Ofelia del Veda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t xml:space="preserve"> </w:t>
      </w:r>
      <w:r>
        <w:rPr/>
        <w:t>Ofelia es o era una diminuta mujer, hace mucho tiempo que no sé nada de su vida. Poseía un cuerpo cilíndrico o tubular, nada en ella sobresalía desde los pies hasta la cabeza, ésta última unida directamente a los hombros con la ausencia de un cuello que le sirviera al menos para usar algún collar, o simplemente un poco de espacio para que le dieran un matecito. No podía presumir tampoco de poseer una linda cabellera, comenzaba a mostrar las huellas de los hombres mayores cuando van perdiendo el pelo en la medida que avanza la edad, en algunas regiones de su desproporcionada cabeza mostraba con descaro parte del cráneo cuando el viento la despeinaba. Su rostro siempre había sido feo, debe haber sido así desde que nació, eso es, Ofelia era la copia humana del patito feo, solo que ella nunca evolucionó, se quedó tal y como la trajeron al mundo. La tez era como las cubiertas de los barcos muy viejos que habían sido atacados por la corrosión, por mucho mantenimiento que le dieran y pintura que se gastara, no podían ocultar los infinitos e incontables huequitos. Tuvo que haber sufrido una terrible acnés en la época juvenil, si es que alguna vez fue joven porque pienso que ella nació bastante añejada. Es probable que por esa razón nunca haya probado el sabor de un beso varonil. Ya les digo, no había por donde agarrarla, no se le notaban senos que justificaran la necesidad de usar ajustadores, me la imagino cambiando ese cupón de la libreta por otro para adquirir blumers o bombillos. No podía sentirse orgullosa de tener nalgas que sirvieran cuando menos para inyectarla, ni me imagino como se sentaba en la tasa para hacer sus necesidades. Ofelia era muy parecida a una morsa, solo que caminaba, para acabar de rematar todos esos defectos que la naturaleza reuniera en una sola persona, tenía un tic nervioso que a primera vista le daba cierta gracia y distinguía de los demás, luego, cuando te pasabas media hora hablando con ella te atacaba la desesperación y sentías deseos de amarrarla. Decía que no constantemente con la cabeza, nunca paraba, tenía más carga que cualquier batería para relojes digitales, y lo peor, cuando se ponía nerviosa aumentaba las revoluciones de su servomotor y bien se podía usar de abanico. Se la imaginan entonces haciendo el amor, para poder darle un beso sería necesario primero enyesarle la cabeza a los hombros, terrible para ella.</w:t>
      </w:r>
    </w:p>
    <w:p>
      <w:pPr>
        <w:pStyle w:val="Normal"/>
        <w:rPr/>
      </w:pPr>
      <w:r>
        <w:rPr/>
        <w:t xml:space="preserve"> </w:t>
      </w:r>
      <w:r>
        <w:rPr/>
        <w:t>Ofelia trabajaba en un hospital de La Habana, era jefa de salón y por todos sus méritos laborales y revolucionarios, fue merecedora de un viaje de estímulo en el buque Bahía de Cienfuegos. Atraída como todos los pasajeros que transporté en mi vida de marino, gustaba gastar parte de su tiempo libre en el puente, esa curiosidad por ver trabajando todos los equipos y una enorme consola llena de relojes y bombillitos es inevitable para el que las observa por primera vez, a mí me ocurre algo similar cuando monto un avión y la puerta de la cabina se encuentra abierta.</w:t>
      </w:r>
    </w:p>
    <w:p>
      <w:pPr>
        <w:pStyle w:val="Normal"/>
        <w:rPr/>
      </w:pPr>
      <w:r>
        <w:rPr/>
        <w:t xml:space="preserve"> </w:t>
      </w:r>
      <w:r>
        <w:rPr/>
        <w:t>Después de partir y al pasar los días, la vida se convierte a la misma monotonía de siempre, en ese caso su sola presencia nos sacaba de ella. Subía diariamente a mi guardia y luego bajaba conmigo al comedor, era una tragedia ver la puntería que tenía para adivinar la boca con una cuchara de sopa. En esas prolongadas tertulias diarias durante los días de navegación entre La Habana y Túnez, me contó que había estado como colaboradora en Angola, donde permaneció tres años como enfermera de un hospital. Así y mientras pasaban los días, ella adquiría más confianza conmigo, hasta que un día me confesó en susurros para que no la oyera el timonel de guardia, que continuaba siendo señorita. Imagínense ustedes por un solo segundo cual no sería mi sorpresa, al encontrar a una cubana con cuarenta y pico de años más los que se quitó, manifestándome su virginidad, agravando aquella confesión el hecho de haber pasado por Angola y sobrevivir a los constantes ataques de machos desesperados por templar, bueno, esto lo saben perfectamente los que estuvieron allá. Esos guardias no dejaban títere con cabeza, si a un palo de escoba le ponían una saya con ella bailaban una pieza. Por eso, al oírla manifestarme aquello y no quedarme dudas que decía la verdad, comprendí que me encontraba ante la presencia de una virgen, Ofelia es o era una Santa y de ello deberá tener conocimiento el Papa, nosotros los habaneros podemos tener también a nuestra virgencita y nos ahorraríamos mucho dinero y molestias en esas peregrinaciones hasta El Cobre.</w:t>
      </w:r>
    </w:p>
    <w:p>
      <w:pPr>
        <w:pStyle w:val="Normal"/>
        <w:rPr/>
      </w:pPr>
      <w:r>
        <w:rPr/>
        <w:t xml:space="preserve"> </w:t>
      </w:r>
      <w:r>
        <w:rPr/>
        <w:t>Durante el viaje se dedicó a limpiar y organizar la enfermería del buque, debo destacar que era excepcional en la organización de su trabajo. Todas las mañanas le realizaba chequeos a varios tripulantes diabéticos a bordo y mantenía un estricto control sobre ellos. Era muy fácil adivinar que ella era enfermera, todo el viaje lo realizó vestida con su uniforme, otras veces los combinaba, pantalón y blusa blancos, pantalón blanco y blusa verde, pantalón verde y blusa blanca, eso si, era muy limpia. Sus defectos eran solamente físicos, era una mujer de un gran corazón, sencilla, bondadosa, gentil, servicial y amante de su profesión. Sus sobrinas lo eran todo para ellas y hacía planes de llevarle algunas cositas ese viaje.</w:t>
      </w:r>
    </w:p>
    <w:p>
      <w:pPr>
        <w:pStyle w:val="Normal"/>
        <w:rPr/>
      </w:pPr>
      <w:r>
        <w:rPr/>
        <w:t xml:space="preserve"> </w:t>
      </w:r>
      <w:r>
        <w:rPr/>
        <w:t>Es una tortura llegar con 14 000 Tm. de azúcar a granel y luego ver que la descarga se realizará envasando esa azúcar en sacos dentro de las bodegas. Eso nos sucedió en Túnez y creo que fue la única oportunidad en toda mi vida de marino, diariamente embarcaban decenas de estibadores y bajaban a las bodegas a llenar sacos. Las operaciones sobrepasaron el mes, tiempo aburridísimo cuando se permanece en un país árabe, se nos agotaban las provisiones y aunque existían posibilidades de comprarlas, el Capitán y Sobrecargo no deseaban hacer las compras allí, a ellos no les interesaba la situación de la tripulación, mucho más importante era realizar las compras en un país capitalista donde recibirían alguna limosna de comisión, ambos eran miembros del partido.</w:t>
      </w:r>
    </w:p>
    <w:p>
      <w:pPr>
        <w:pStyle w:val="Normal"/>
        <w:rPr/>
      </w:pPr>
      <w:r>
        <w:rPr/>
        <w:t xml:space="preserve"> </w:t>
      </w:r>
      <w:r>
        <w:rPr/>
        <w:t>Nosotros teníamos por norma hacer las guardias con un walkie-talkie, le dábamos uno al guardia de portalón para que nos llamara en caso de necesidad. Era lógico si se tiene en cuenta que un buque como aquel posee una eslora superior a los 150 metros, nos ahorramos muchas marchas innecesarias. Como Ofelia se ofreció para hacer guardias y aunque no le correspondiera por su calidad de pasajera, la incluí en una de las tres brigadas, ella se sintió muy orgullosa por esta nueva tarea que la revolución puso en sus manos.</w:t>
      </w:r>
    </w:p>
    <w:p>
      <w:pPr>
        <w:pStyle w:val="Normal"/>
        <w:rPr/>
      </w:pPr>
      <w:r>
        <w:rPr/>
        <w:t xml:space="preserve"> </w:t>
      </w:r>
      <w:r>
        <w:rPr/>
        <w:t>Uno de esos aburridísimos días me asomo por la portilla del camarote del Segundo Maquinista y la veo en su puesto de guardia. No sé por cual razón de la vida se me ocurrió llamarla por el walkie-talkie imitando la varonil voz de Capitán (lo único que poseía de hombre).</w:t>
      </w:r>
    </w:p>
    <w:p>
      <w:pPr>
        <w:pStyle w:val="Normal"/>
        <w:rPr/>
      </w:pPr>
      <w:r>
        <w:rPr/>
        <w:t>-Guardia de portalón, Capitán.- La llamé mientras continuaba observándola.</w:t>
      </w:r>
    </w:p>
    <w:p>
      <w:pPr>
        <w:pStyle w:val="Normal"/>
        <w:rPr/>
      </w:pPr>
      <w:r>
        <w:rPr/>
        <w:t>-Guardia de portalón, Capitán.- Ella seguía en Babilonia.</w:t>
      </w:r>
    </w:p>
    <w:p>
      <w:pPr>
        <w:pStyle w:val="Normal"/>
        <w:rPr/>
      </w:pPr>
      <w:r>
        <w:rPr/>
        <w:t>-Guardia de portalón, Capitán.- Observo como un tripulante la toca por el hombro y le señala el aparato de radio, lo toma y se pone a hablar sin apretar el botón de enviar.</w:t>
      </w:r>
    </w:p>
    <w:p>
      <w:pPr>
        <w:pStyle w:val="Normal"/>
        <w:rPr/>
      </w:pPr>
      <w:r>
        <w:rPr/>
        <w:t>-Oiga guardia de portalón, ¿con quién habla usted?, ¿el Primer Oficial no le enseñó a manipular ese aparato?, apriete el botoncito que tiene en la parte derecha del radio cuando hable y luego suéltelo.- El Segundo Maquinista y el Tercer Oficial se asomaron también por la portilla y nos reíamos de ella, apretaba y hablaba dos palabras, soltaba el botón sin terminar y lo que recibíamos eran simples disparates.</w:t>
      </w:r>
    </w:p>
    <w:p>
      <w:pPr>
        <w:pStyle w:val="Normal"/>
        <w:rPr/>
      </w:pPr>
      <w:r>
        <w:rPr/>
        <w:t>-Ofelia por favor, relájese, apriete el botoncito y hable, cuando haya terminado de hacerlo, suelte el botón y escuche.- Parece que comprendió.</w:t>
      </w:r>
    </w:p>
    <w:p>
      <w:pPr>
        <w:pStyle w:val="Normal"/>
        <w:rPr/>
      </w:pPr>
      <w:r>
        <w:rPr/>
        <w:t>-¡Óigame Capitán! ¿Dónde se encuentra usted?-</w:t>
      </w:r>
    </w:p>
    <w:p>
      <w:pPr>
        <w:pStyle w:val="Normal"/>
        <w:rPr/>
      </w:pPr>
      <w:r>
        <w:rPr/>
        <w:t>-No se preocupe Ofelia, yo estoy en todas partes y todo lo veo y escucho.-</w:t>
      </w:r>
    </w:p>
    <w:p>
      <w:pPr>
        <w:pStyle w:val="Normal"/>
        <w:rPr/>
      </w:pPr>
      <w:r>
        <w:rPr/>
        <w:t>-¡Aaaah! A sus órdenes.- Respondió mientras buscaba a su alrededor.</w:t>
      </w:r>
    </w:p>
    <w:p>
      <w:pPr>
        <w:pStyle w:val="Normal"/>
        <w:rPr/>
      </w:pPr>
      <w:r>
        <w:rPr/>
        <w:t>-Para comenzar, deme el parte sobre el estado de salud de todos los diabéticos.-</w:t>
      </w:r>
    </w:p>
    <w:p>
      <w:pPr>
        <w:pStyle w:val="Normal"/>
        <w:rPr/>
      </w:pPr>
      <w:r>
        <w:rPr/>
        <w:t>-Bueno Capitán, todo marcha con normalidad, Juan Corales es el único que lo tiene un poco alterado hoy, el cocinero se encuentra en los parámetros normales, el engrasador también, luego en la tarde les repetiré la prueba y le informaré.-</w:t>
      </w:r>
    </w:p>
    <w:p>
      <w:pPr>
        <w:pStyle w:val="Normal"/>
        <w:rPr/>
      </w:pPr>
      <w:r>
        <w:rPr/>
        <w:t>-Muy bien Ofelia, usted siempre tan eficiente, oiga, ¿qué rayos hace ese árabe a su lado?-</w:t>
      </w:r>
    </w:p>
    <w:p>
      <w:pPr>
        <w:pStyle w:val="Normal"/>
        <w:rPr/>
      </w:pPr>
      <w:r>
        <w:rPr/>
        <w:t>-¿Qué árabe Capitán?-</w:t>
      </w:r>
    </w:p>
    <w:p>
      <w:pPr>
        <w:pStyle w:val="Normal"/>
        <w:rPr/>
      </w:pPr>
      <w:r>
        <w:rPr/>
        <w:t>-Ofelia, ese individuo que usted tiene a su lado, ¿qué hace ahí?-</w:t>
      </w:r>
    </w:p>
    <w:p>
      <w:pPr>
        <w:pStyle w:val="Normal"/>
        <w:rPr/>
      </w:pPr>
      <w:r>
        <w:rPr/>
        <w:t>-Bueno, la verdad es que no sé.-</w:t>
      </w:r>
    </w:p>
    <w:p>
      <w:pPr>
        <w:pStyle w:val="Normal"/>
        <w:rPr/>
      </w:pPr>
      <w:r>
        <w:rPr/>
        <w:t>-Entonces bótelo al carajo del portalón, ¿me oyó?-</w:t>
      </w:r>
    </w:p>
    <w:p>
      <w:pPr>
        <w:pStyle w:val="Normal"/>
        <w:rPr/>
      </w:pPr>
      <w:r>
        <w:rPr/>
        <w:t>-Si Capitán, la orden será cumplida.- Con la misma vemos a la vieja emprenderla a empujones contra un asombrado árabe que no comprendía ni papas de lo que ella le decía, el hombre se asustó y partió, observamos la satisfacción en su rostro por la misión cumplida.</w:t>
      </w:r>
    </w:p>
    <w:p>
      <w:pPr>
        <w:pStyle w:val="Normal"/>
        <w:rPr/>
      </w:pPr>
      <w:r>
        <w:rPr/>
        <w:t>-Capitán, portalón.- Llamó ella para rendir el importante parte.</w:t>
      </w:r>
    </w:p>
    <w:p>
      <w:pPr>
        <w:pStyle w:val="Normal"/>
        <w:rPr/>
      </w:pPr>
      <w:r>
        <w:rPr/>
        <w:t>-Su orden ha sido cumplida y el árabe abandonó el área.-</w:t>
      </w:r>
    </w:p>
    <w:p>
      <w:pPr>
        <w:pStyle w:val="Normal"/>
        <w:rPr/>
      </w:pPr>
      <w:r>
        <w:rPr/>
        <w:t>-Muy bien Ofelia, nunca olvide que estamos rodeados de enemigos y cualquiera de ellos puede ser agente de la CIA, nosotros vivimos en una constante amenaza y su trabajo ahora es importantísimo.-</w:t>
      </w:r>
    </w:p>
    <w:p>
      <w:pPr>
        <w:pStyle w:val="Normal"/>
        <w:rPr/>
      </w:pPr>
      <w:r>
        <w:rPr/>
        <w:t>-No se preocupe Capitán, los enemigos de la revolución no pasarán.-</w:t>
      </w:r>
    </w:p>
    <w:p>
      <w:pPr>
        <w:pStyle w:val="Normal"/>
        <w:rPr/>
      </w:pPr>
      <w:r>
        <w:rPr/>
        <w:t>-Así me gusta Ofelia, usted es una digna representante de la mujer cubana, bueno, quedamos libres.-</w:t>
      </w:r>
    </w:p>
    <w:p>
      <w:pPr>
        <w:pStyle w:val="Normal"/>
        <w:rPr/>
      </w:pPr>
      <w:r>
        <w:rPr/>
        <w:t>-Libres.- Ella continuó en el portalón más vigilante.</w:t>
      </w:r>
    </w:p>
    <w:p>
      <w:pPr>
        <w:pStyle w:val="Normal"/>
        <w:rPr/>
      </w:pPr>
      <w:r>
        <w:rPr/>
        <w:t xml:space="preserve"> </w:t>
      </w:r>
      <w:r>
        <w:rPr/>
        <w:t>Otro de aquellos negros e interminables días, se me ocurrió la brillante idea de hacerle una carta amorosa anónima y en la noche se la pasé por debajo de la puerta del camarote. A la mañana siguiente Ofelia se levantó radiante de felicidad, se reía con todos y sus movimientos negativos de la cabeza eran más lentos. Puse al tanto de la situación al Tercer Oficial y se le ocurrió la magnífica idea de buscarle una pareja a Ofelia entre todos los tripulantes. En el camarote del Segundo Maquinista de apellido Sabadí y vecino de Guanabacoa, fuimos analizando uno por uno a cada candidato y todos coincidimos que el elegido perfecto para ese romance, era el camarero de los oficiales al que la tripulación llamaba “Musiquito”.</w:t>
      </w:r>
    </w:p>
    <w:p>
      <w:pPr>
        <w:pStyle w:val="Normal"/>
        <w:rPr/>
      </w:pPr>
      <w:r>
        <w:rPr/>
        <w:t xml:space="preserve"> </w:t>
      </w:r>
      <w:r>
        <w:rPr/>
        <w:t xml:space="preserve">Musiquito era un individuo que se acercaba mucho al gallego por la textura de su piel, nunca lo vi bronceado, es de esa gente que cuando toman el sol se ponen rojos como un camarón. Tenía la cabellera bastante larga y ensortijada, la usaba así para ocultar las enormes orejas que adornaban su cabeza y lo hacían parecer a un auto con las puertas abiertas. No me imagino de donde llegaría el origen de su apodo, porque de música no sabía absolutamente nada, debió haber sido su gusto por ella. Luego me lo encontré con mucha frecuencia en mi barrio Alamar, él vivía en los edificios de doce plantas. Sabadí y el Tercero se dedicaron a comerle el cerebro a Musiquito, cada vez que pasaban por su lado le decían algo de Ofelia; &lt;&lt; ¡Compadre, está la jeva que se le cae la baba por ti! ¡Mírala coño! Esas miradas que te dirige matan a cualquiera.&gt;&gt; Así era todos los días, hasta que Musiquito se lo creyó y se puso pa las cosas. </w:t>
      </w:r>
    </w:p>
    <w:p>
      <w:pPr>
        <w:pStyle w:val="Normal"/>
        <w:rPr/>
      </w:pPr>
      <w:r>
        <w:rPr/>
        <w:t>-¡Compadre! ¿Cómo tu crees que la jeva se va a poner para un simple camarero?- Le dijo al Tercero en una oportunidad.</w:t>
      </w:r>
    </w:p>
    <w:p>
      <w:pPr>
        <w:pStyle w:val="Normal"/>
        <w:rPr/>
      </w:pPr>
      <w:r>
        <w:rPr/>
        <w:t>-No te preocupes, yo te voy a confeccionar unas charreteras de Capitán de salón, en definitiva tú eres el camarero de los oficiales y de un nivel superior al de los tripulantes. Luego voy a hablar con el Primer Oficial para que a la hora de la comida te llame por el audio como Capitán de salón, eso no falla.-</w:t>
      </w:r>
    </w:p>
    <w:p>
      <w:pPr>
        <w:pStyle w:val="Normal"/>
        <w:rPr/>
      </w:pPr>
      <w:r>
        <w:rPr/>
        <w:t>-¿Tú crees que el primero entre en la cosa?-</w:t>
      </w:r>
    </w:p>
    <w:p>
      <w:pPr>
        <w:pStyle w:val="Normal"/>
        <w:rPr/>
      </w:pPr>
      <w:r>
        <w:rPr/>
        <w:t>-Claro que si, pa eso es  mi socio y no se negará a ayudarte.-</w:t>
      </w:r>
    </w:p>
    <w:p>
      <w:pPr>
        <w:pStyle w:val="Normal"/>
        <w:rPr/>
      </w:pPr>
      <w:r>
        <w:rPr/>
        <w:t>-Ta bien, si tú lo dices.- Ese día y a la hora prevista, el Musiquito vestía de uniforme con unas charreteras confeccionadas por el Tercero y yo lo llamé por el sistema de audio interno.</w:t>
      </w:r>
    </w:p>
    <w:p>
      <w:pPr>
        <w:pStyle w:val="Normal"/>
        <w:rPr/>
      </w:pPr>
      <w:r>
        <w:rPr/>
        <w:t>-Atención a la tripulación, tengan todos buenas tardes y muy buen provecho, al Capitán de salón Musiquito favor de llamar al puente.- Segundos más tarde sonaba el teléfono.</w:t>
      </w:r>
    </w:p>
    <w:p>
      <w:pPr>
        <w:pStyle w:val="Normal"/>
        <w:rPr/>
      </w:pPr>
      <w:r>
        <w:rPr/>
        <w:t xml:space="preserve">-Oigo.- </w:t>
      </w:r>
    </w:p>
    <w:p>
      <w:pPr>
        <w:pStyle w:val="Normal"/>
        <w:rPr/>
      </w:pPr>
      <w:r>
        <w:rPr/>
        <w:t>-Si Primero, es el Musiquito.-</w:t>
      </w:r>
    </w:p>
    <w:p>
      <w:pPr>
        <w:pStyle w:val="Normal"/>
        <w:rPr/>
      </w:pPr>
      <w:r>
        <w:rPr/>
        <w:t>-Muy bien, perfecto, seguro que la jeva está gravando este momento, ahora muy tranquilo regresa a tu trabajo y de vez en cuando tírale una miradita, ese pollo no hay quien te lo tumbe, ya me han contado.-</w:t>
      </w:r>
    </w:p>
    <w:p>
      <w:pPr>
        <w:pStyle w:val="Normal"/>
        <w:rPr/>
      </w:pPr>
      <w:r>
        <w:rPr/>
        <w:t>-Ok y muchas gracias Chief.- Luego la gente me contó sobre la velada y el Musiquito continuó usando sus charreteras durante todo el viaje.</w:t>
      </w:r>
    </w:p>
    <w:p>
      <w:pPr>
        <w:pStyle w:val="Normal"/>
        <w:rPr/>
      </w:pPr>
      <w:r>
        <w:rPr/>
        <w:t xml:space="preserve"> </w:t>
      </w:r>
      <w:r>
        <w:rPr/>
        <w:t>De Túnez partimos para la Alemania democrática en lastre, fueron otros largos días de penuria y dieta forzada a arroz, frijoles sin apenas sazón y carne rusa. En el paso del Canal de Kiel el buque fue abastecido por Leyva, un chileno que trabajaba como proveedor en Holanda, como es de suponer el Capitán y el Sobrecargo recibieron su limosna, pero la cantidad de víveres solo alcanzaba para pocos días, el dinero asignado para las compras siempre fue disminuyendo hasta que en oportunidades no aparecía y pasábamos hambre navegando. Fondeados frente al puerto de Wismark y estando yo de guardia llaman por el VHF.</w:t>
      </w:r>
    </w:p>
    <w:p>
      <w:pPr>
        <w:pStyle w:val="Normal"/>
        <w:rPr/>
      </w:pPr>
      <w:r>
        <w:rPr/>
        <w:t>-Your attention motor vessel Bahía de Cienfuegos, it is Rostock Radio calling you, over.- Coño, no sé por qué me imaginé que aquello era jodedera, el acento de los alemanes hablando inglés era muy diferente al que recibía en aquellos momentos..</w:t>
      </w:r>
    </w:p>
    <w:p>
      <w:pPr>
        <w:pStyle w:val="Normal"/>
        <w:rPr/>
      </w:pPr>
      <w:r>
        <w:rPr/>
        <w:t>-Rostock Radio, it is the Cuban vessel Bahia de Cienfuegos, go ahead, over.- Respondí mientras Ofelia permanecía en el puente acompañada también por el timonel.</w:t>
      </w:r>
    </w:p>
    <w:p>
      <w:pPr>
        <w:pStyle w:val="Normal"/>
        <w:rPr/>
      </w:pPr>
      <w:r>
        <w:rPr/>
        <w:t>-Motor vessel Bahía de Cienfuegos, we have a call from Cuba for madam Ofelia Martínez, please, change to channel 98.- Claro que había identificado el origen de aquella llamada, al momento le dije a Ofelia que tenía llamada de Cuba.</w:t>
      </w:r>
    </w:p>
    <w:p>
      <w:pPr>
        <w:pStyle w:val="Normal"/>
        <w:rPr/>
      </w:pPr>
      <w:r>
        <w:rPr/>
        <w:t>-Okey Rostock Radio, changing to channel 98.- Cambié de canal.</w:t>
      </w:r>
    </w:p>
    <w:p>
      <w:pPr>
        <w:pStyle w:val="Normal"/>
        <w:rPr/>
      </w:pPr>
      <w:r>
        <w:rPr/>
        <w:t>-Very well, now you are connected with Havana.- Me respondió el HP que usaba el walkie-talkie y le pasé el teléfono a Ofelia.</w:t>
      </w:r>
    </w:p>
    <w:p>
      <w:pPr>
        <w:pStyle w:val="Normal"/>
        <w:rPr/>
      </w:pPr>
      <w:r>
        <w:rPr/>
        <w:t>-Aloooooó, Ofelia, ¿estás por ahí?.- Se escuchó del otro lado de la línea.</w:t>
      </w:r>
    </w:p>
    <w:p>
      <w:pPr>
        <w:pStyle w:val="Normal"/>
        <w:rPr/>
      </w:pPr>
      <w:r>
        <w:rPr/>
        <w:t>-Si, soy yo, es Ofelia la que habla, quién por esa?-</w:t>
      </w:r>
    </w:p>
    <w:p>
      <w:pPr>
        <w:pStyle w:val="Normal"/>
        <w:rPr/>
      </w:pPr>
      <w:r>
        <w:rPr/>
        <w:t>-Soy yo, tu hermana.-</w:t>
      </w:r>
    </w:p>
    <w:p>
      <w:pPr>
        <w:pStyle w:val="Normal"/>
        <w:rPr/>
      </w:pPr>
      <w:r>
        <w:rPr/>
        <w:t>-Pero cual de ellas, es que yo tengo varias hermanas.- En esos momentos se oyó un gran ruido en la comunicación, efectos de fuertes interferencias.</w:t>
      </w:r>
    </w:p>
    <w:p>
      <w:pPr>
        <w:pStyle w:val="Normal"/>
        <w:rPr/>
      </w:pPr>
      <w:r>
        <w:rPr/>
        <w:t>-¿Pero cual de ellas?- Repitió muy nerviosa y traté de calmarla un poco explicándole el problema de las comunicaciones, en eso interviene el timonel.</w:t>
      </w:r>
    </w:p>
    <w:p>
      <w:pPr>
        <w:pStyle w:val="Normal"/>
        <w:rPr/>
      </w:pPr>
      <w:r>
        <w:rPr/>
        <w:t>-Ofelia, ¿cuántas hermanas tiene usted?- Ella ingenuamente le dio el nombre de cada una de ellas y yo vi cuando el tipo bajó corriendo del puente mientras el ruido continuaba, luego se restableció la comunicación nuevamente.</w:t>
      </w:r>
    </w:p>
    <w:p>
      <w:pPr>
        <w:pStyle w:val="Normal"/>
        <w:rPr/>
      </w:pPr>
      <w:r>
        <w:rPr/>
        <w:t>-¡Alooooó! Ofelia, ¿estás ahí?- El timonel entró nuevamente sin que ella se diera cuenta.</w:t>
      </w:r>
    </w:p>
    <w:p>
      <w:pPr>
        <w:pStyle w:val="Normal"/>
        <w:rPr/>
      </w:pPr>
      <w:r>
        <w:rPr/>
        <w:t>-Si, estoy aquí, ¿pero quién me habla?-</w:t>
      </w:r>
    </w:p>
    <w:p>
      <w:pPr>
        <w:pStyle w:val="Normal"/>
        <w:rPr/>
      </w:pPr>
      <w:r>
        <w:rPr/>
        <w:t>-Oye vieja, es Margarita.-</w:t>
      </w:r>
    </w:p>
    <w:p>
      <w:pPr>
        <w:pStyle w:val="Normal"/>
        <w:rPr/>
      </w:pPr>
      <w:r>
        <w:rPr/>
        <w:t>-¡Ahhhh! Me lo hubieras dicho desde el principio.-</w:t>
      </w:r>
    </w:p>
    <w:p>
      <w:pPr>
        <w:pStyle w:val="Normal"/>
        <w:rPr/>
      </w:pPr>
      <w:r>
        <w:rPr/>
        <w:t>-Cómo quieres que te lo diga si esta mierda no se oye bien.-</w:t>
      </w:r>
    </w:p>
    <w:p>
      <w:pPr>
        <w:pStyle w:val="Normal"/>
        <w:rPr/>
      </w:pPr>
      <w:r>
        <w:rPr/>
        <w:t>-Oye Marga, ¿cómo está la niña?-</w:t>
      </w:r>
    </w:p>
    <w:p>
      <w:pPr>
        <w:pStyle w:val="Normal"/>
        <w:rPr/>
      </w:pPr>
      <w:r>
        <w:rPr/>
        <w:t>-Ni me hables, la muy puta se fue con el novio hace unos días.-</w:t>
      </w:r>
    </w:p>
    <w:p>
      <w:pPr>
        <w:pStyle w:val="Normal"/>
        <w:rPr/>
      </w:pPr>
      <w:r>
        <w:rPr/>
        <w:t>-¿Cómo es eso? Si todavía es una muchachita.-</w:t>
      </w:r>
    </w:p>
    <w:p>
      <w:pPr>
        <w:pStyle w:val="Normal"/>
        <w:rPr/>
      </w:pPr>
      <w:r>
        <w:rPr/>
        <w:t>-Mierdas Ofe, aquí se les calienta la pepa muy pronto, en fin, se largó y ahora debe estar templando por la libre.-</w:t>
      </w:r>
    </w:p>
    <w:p>
      <w:pPr>
        <w:pStyle w:val="Normal"/>
        <w:rPr/>
      </w:pPr>
      <w:r>
        <w:rPr/>
        <w:t>-Tan seriecito que parecía el muchacho.-</w:t>
      </w:r>
    </w:p>
    <w:p>
      <w:pPr>
        <w:pStyle w:val="Normal"/>
        <w:rPr/>
      </w:pPr>
      <w:r>
        <w:rPr/>
        <w:t>-Yo no lo culpo a él, la puta es tu sobrina que no se cansaba de sonsacarlo, imagínate, él es hombre.-</w:t>
      </w:r>
    </w:p>
    <w:p>
      <w:pPr>
        <w:pStyle w:val="Normal"/>
        <w:rPr/>
      </w:pPr>
      <w:r>
        <w:rPr/>
        <w:t>-Bueno, ya eso no tiene remedio.-</w:t>
      </w:r>
    </w:p>
    <w:p>
      <w:pPr>
        <w:pStyle w:val="Normal"/>
        <w:rPr/>
      </w:pPr>
      <w:r>
        <w:rPr/>
        <w:t>-Oye Ofe, te llamaba además para darte una buena noticia.-</w:t>
      </w:r>
    </w:p>
    <w:p>
      <w:pPr>
        <w:pStyle w:val="Normal"/>
        <w:rPr/>
      </w:pPr>
      <w:r>
        <w:rPr/>
        <w:t>-No será como la anterior.-</w:t>
      </w:r>
    </w:p>
    <w:p>
      <w:pPr>
        <w:pStyle w:val="Normal"/>
        <w:rPr/>
      </w:pPr>
      <w:r>
        <w:rPr/>
        <w:t>-No vieja, el asunto es que distribuyeron unos autos Ladas en tu trabajo y la gente te propuso.-</w:t>
      </w:r>
    </w:p>
    <w:p>
      <w:pPr>
        <w:pStyle w:val="Normal"/>
        <w:rPr/>
      </w:pPr>
      <w:r>
        <w:rPr/>
        <w:t>-Qué bueno, ¿quiénes se lo ganaron?-</w:t>
      </w:r>
    </w:p>
    <w:p>
      <w:pPr>
        <w:pStyle w:val="Normal"/>
        <w:rPr/>
      </w:pPr>
      <w:r>
        <w:rPr/>
        <w:t>-Tú fuiste uno de ellos Ofe, mis felicitaciones y ya tenemos carro para ir a la playa.- Cuando ella oyó aquella noticia dio un salto tan grande que por poco choca con el techo del puente. ¡Cojones! Me parece que a estos hijoputas se les fue la mano, pensé. La conversación terminó y Ofelia se encontraba tan feliz que su movimiento negativo de la cabeza era triplemente acelerado, ese día y a pesar de que llevábamos más de un mes comiendo pura mierda a la hora de las comidas, Ofelia le regaló su bistec a otro de la mesa, me imagino que no haya dormido y hasta se le olvidara el romance construido anteriormente, para ella no existía nada más importante que el Lada, continuar siendo señorita era algo secundario en su vida y ya estaba acostumbrada, montar un auto propio era mucho más importante que una verga masculina. Después de aquella guardia bajé al camarote de Sabadí, allí se encontraban el telegrafista, el Tercer Oficial y el gordo, pusieron a funcionar una gravadora y solo se escuchaban ruidos de interferencias, sonidos de timbres de teléfonos y momentos en los que se tecleaban números desde un teléfono, etc. Todo un material en manos de verdaderos jodedores.</w:t>
      </w:r>
    </w:p>
    <w:p>
      <w:pPr>
        <w:pStyle w:val="Normal"/>
        <w:rPr/>
      </w:pPr>
      <w:r>
        <w:rPr/>
        <w:t>-¡Coño caballeros! Yo creo que se les fue la mano.- Les dije después de oír la grabación.</w:t>
      </w:r>
    </w:p>
    <w:p>
      <w:pPr>
        <w:pStyle w:val="Normal"/>
        <w:rPr/>
      </w:pPr>
      <w:r>
        <w:rPr/>
        <w:t>-No jodas Casañas, este viaje está de pinga, no hay jama, no hay pacotilla y estamos aburridos, esta vieja nos cayó del cielo para hacer el viaje.-</w:t>
      </w:r>
    </w:p>
    <w:p>
      <w:pPr>
        <w:pStyle w:val="Normal"/>
        <w:rPr/>
      </w:pPr>
      <w:r>
        <w:rPr/>
        <w:t>-Yo no me opongo, pero carajo, el número del carro está muy duro, hay que quitárselo antes de llegar Cuba, si a esta vieja le da por meter un bateo vamos a cagar pelos.-</w:t>
      </w:r>
    </w:p>
    <w:p>
      <w:pPr>
        <w:pStyle w:val="Normal"/>
        <w:rPr/>
      </w:pPr>
      <w:r>
        <w:rPr/>
        <w:t>-¡Ni cojones! ¿Estás apendejao ahora? Esa vieja sigue con su Lada hasta Cuba, no te imaginas la felicidad que sentirá durante todo el viaje, la pobre, es tan fatal que le ha tocado un viaje donde no podrá comprar nada. ¡Oye! Dile que no vaya a botar los uniformes del hospital.- Todos se rieron y me fui al camarote a descansar.</w:t>
      </w:r>
    </w:p>
    <w:p>
      <w:pPr>
        <w:pStyle w:val="Normal"/>
        <w:rPr/>
      </w:pPr>
      <w:r>
        <w:rPr/>
        <w:t xml:space="preserve"> </w:t>
      </w:r>
      <w:r>
        <w:rPr/>
        <w:t>Uno de esos días fondeados en Wismark aquellos cabrones velaron que el Capitán se encontrara en el puente y vuelven a repetir una llamada desde Rostock Radio.</w:t>
      </w:r>
    </w:p>
    <w:p>
      <w:pPr>
        <w:pStyle w:val="Normal"/>
        <w:rPr/>
      </w:pPr>
      <w:r>
        <w:rPr/>
        <w:t>-Hola Capitán, mire, le hablo desde el equipo de trabajo del Comandante en Jefe, ¿usted me copia?-</w:t>
      </w:r>
    </w:p>
    <w:p>
      <w:pPr>
        <w:pStyle w:val="Normal"/>
        <w:rPr/>
      </w:pPr>
      <w:r>
        <w:rPr/>
        <w:t>-Por supuesto, es el Capitán a la escucha.-</w:t>
      </w:r>
    </w:p>
    <w:p>
      <w:pPr>
        <w:pStyle w:val="Normal"/>
        <w:rPr/>
      </w:pPr>
      <w:r>
        <w:rPr/>
        <w:t>-Muy bien, lo he llamado para informarle que su buque ha sido seleccionado para cumplir una misión. Cuba trabaja en un convenio internacional sobre meteorología auspiciado por la UNESCO, pues bien, esa tarea la inició el buque Frank País, pero tuvo que retirarse sin concluirla, usted sabe que ese barco es algo viejo.-</w:t>
      </w:r>
    </w:p>
    <w:p>
      <w:pPr>
        <w:pStyle w:val="Normal"/>
        <w:rPr/>
      </w:pPr>
      <w:r>
        <w:rPr/>
        <w:t>-Bueno y en qué consiste esa misión.- Preguntó el Capitán mientras Ofelia permanecía a su lado sin quitarle la vista.</w:t>
      </w:r>
    </w:p>
    <w:p>
      <w:pPr>
        <w:pStyle w:val="Normal"/>
        <w:rPr/>
      </w:pPr>
      <w:r>
        <w:rPr/>
        <w:t>-Pues mire Capitán, a su regreso a Cuba debe realizar una navegación de círculo máximo muy próximo a los polos, luego recalará en Canadá y continuará viaje hacia Cuba sin tocar tierra. Es un experimento sobre el comportamiento del cuerpo humano soportando bajas temperaturas intensas que pudieran llegar a los menos veinte grados Celsius, pero la importancia radica en esa resistencia del organismo humano consumiendo el mínimo de víveres posibles.-</w:t>
      </w:r>
    </w:p>
    <w:p>
      <w:pPr>
        <w:pStyle w:val="Normal"/>
        <w:rPr/>
      </w:pPr>
      <w:r>
        <w:rPr/>
        <w:t>-Creo que es una aventura muy arriesgada.-Comentó el Capitán.</w:t>
      </w:r>
    </w:p>
    <w:p>
      <w:pPr>
        <w:pStyle w:val="Normal"/>
        <w:rPr/>
      </w:pPr>
      <w:r>
        <w:rPr/>
        <w:t>-Si Capitán, para ello se requiere de hombres saludables y fuertes. Usted tendrá autorización suplementaria para la adquisición de bebidas alcohólicas fuertes, que le ayudarán a combatir el intenso frío, pero como le dije, se debe consumir el mínimo posible de víveres. Mañana lo llamaré de nuevo para que me brinde la lista de aquellos que por problemas de salud no pueden participar en la misión, también la de aquellos que no deseen participar en el experimento, debo aclararle que el partido no tomará medidas contra esos compañeros, en fin, mañana nos ponemos en contacto de nuevo.-</w:t>
      </w:r>
    </w:p>
    <w:p>
      <w:pPr>
        <w:pStyle w:val="Normal"/>
        <w:rPr/>
      </w:pPr>
      <w:r>
        <w:rPr/>
        <w:t>-OK, mañana le tengo la lista de compañeros con impedimentos.-</w:t>
      </w:r>
    </w:p>
    <w:p>
      <w:pPr>
        <w:pStyle w:val="Normal"/>
        <w:rPr/>
      </w:pPr>
      <w:r>
        <w:rPr/>
        <w:t>-Pues si no hay mas nada quedamos libres.-</w:t>
      </w:r>
    </w:p>
    <w:p>
      <w:pPr>
        <w:pStyle w:val="Normal"/>
        <w:rPr/>
      </w:pPr>
      <w:r>
        <w:rPr/>
        <w:t>-Libres.- Repitió el Capitán rodeado por el silencio de todos los presentes. Solo unos segundos después aquel repentino silencio fue roto por Ofelia.</w:t>
      </w:r>
    </w:p>
    <w:p>
      <w:pPr>
        <w:pStyle w:val="Normal"/>
        <w:rPr/>
      </w:pPr>
      <w:r>
        <w:rPr/>
        <w:t>-Por supuesto que a mí me saca de ese potaje, yo vine en un viaje de estímulo y no tengo que participar en esa locura. Además, desde ahora le informo que ninguno de los compañeros puede participar en esa extraña misión polar.- Lo dijo con un enojo desconocido para nosotros.</w:t>
      </w:r>
    </w:p>
    <w:p>
      <w:pPr>
        <w:pStyle w:val="Normal"/>
        <w:rPr/>
      </w:pPr>
      <w:r>
        <w:rPr/>
        <w:t>-Se hará como usted dice Ofelia, mañana confecciono la lista y se la daré al compañero del Comité Central cuando llame.- Fue todo lo que respondió el Capitán, quien como es de suponer se encontraba totalmente ajeno a la broma que se estaba corriendo. Sonó la campana de la comida y todos los presentes bajaron al comedor. Una hora después subían los que siempre dedicaban un rato a hacernos una media logrando que las cuatro horas de guardia se acortaran. En esos instantes entra Juan Corales el diabético y se le enfrenta al Capitán.</w:t>
      </w:r>
    </w:p>
    <w:p>
      <w:pPr>
        <w:pStyle w:val="Normal"/>
        <w:rPr/>
      </w:pPr>
      <w:r>
        <w:rPr/>
        <w:t>-Mire Capitán, para nada me excluya de la misión orientada por el partido, yo soy militante e iré a donde me orienten.- Todos nos quedamos fríos, evidentemente el timonel (quien tampoco sabía nada de la broma) había corrido la bola entre los tripulantes a la hora de la comida. Yo tampoco creía en la sinceridad de Juan, me inclinaba por otras razones, como por ejemplo, se había hablado de abundancia de bebidas alcohólicas y él era uno de los borrachos más destacados de la tripulación.</w:t>
      </w:r>
    </w:p>
    <w:p>
      <w:pPr>
        <w:pStyle w:val="Normal"/>
        <w:rPr/>
      </w:pPr>
      <w:r>
        <w:rPr/>
        <w:t>-Usted no puede ir por su condición de enfermo.- Le respondió Ofelia.</w:t>
      </w:r>
    </w:p>
    <w:p>
      <w:pPr>
        <w:pStyle w:val="Normal"/>
        <w:rPr/>
      </w:pPr>
      <w:r>
        <w:rPr/>
        <w:t>-Se equivoca compañera, yo he participado en otras misiones mucho más peligrosas con mi enfermedad a cuesta, no olvide que yo fui combatiente de la Sierra.- Ahora el enojado era Juan.</w:t>
      </w:r>
    </w:p>
    <w:p>
      <w:pPr>
        <w:pStyle w:val="Normal"/>
        <w:rPr/>
      </w:pPr>
      <w:r>
        <w:rPr/>
        <w:t>-Pues bien, si va lo hará bajo su entera responsabilidad y tendrá que firmarme un papel.-</w:t>
      </w:r>
    </w:p>
    <w:p>
      <w:pPr>
        <w:pStyle w:val="Normal"/>
        <w:rPr/>
      </w:pPr>
      <w:r>
        <w:rPr/>
        <w:t>-Yo le firmaré todo lo que usted quiera, pero de que voy, voy.- Giró sobre sus talones y se retiró del puente.-</w:t>
      </w:r>
    </w:p>
    <w:p>
      <w:pPr>
        <w:pStyle w:val="Normal"/>
        <w:rPr/>
      </w:pPr>
      <w:r>
        <w:rPr/>
        <w:t>-Yo creo que Juan tiene  razón Ofelia, tú sabes como son las cosas en Cuba, va y el tipo no participa por su condición de enfermo, y viene un anormal, y le pone en el expediente que es un rajao.- Ella me miró muy seria y luego se dirigió al Capitán.</w:t>
      </w:r>
    </w:p>
    <w:p>
      <w:pPr>
        <w:pStyle w:val="Normal"/>
        <w:rPr/>
      </w:pPr>
      <w:r>
        <w:rPr/>
        <w:t>-Pues mire como son las cosas Capitán, usted me pone de número uno en la lista porque yo siempre he sido y seré de Patria o Muerte.- Todos los presentes nos reímos con aquel cambio tan brusco en su rumbo.</w:t>
      </w:r>
    </w:p>
    <w:p>
      <w:pPr>
        <w:pStyle w:val="Normal"/>
        <w:rPr/>
      </w:pPr>
      <w:r>
        <w:rPr/>
        <w:t xml:space="preserve"> </w:t>
      </w:r>
      <w:r>
        <w:rPr/>
        <w:t>El viaje fue un desastre para toda la tripulación en lo que respecta a intereses económicos, la gente compraba sus boberías para luego revenderlas en Cuba y en esa oportunidad llegaríamos con las manos casi vacías. En Túnez no le pagaron a la tripulación, en Wismark no valía la pena pedir dinero y todo lo ganado durante el viaje,  solo alcanzó para comprar unas boberías de mala calidad en Polonia.</w:t>
      </w:r>
    </w:p>
    <w:p>
      <w:pPr>
        <w:pStyle w:val="Normal"/>
        <w:rPr/>
      </w:pPr>
      <w:r>
        <w:rPr/>
        <w:t xml:space="preserve"> </w:t>
      </w:r>
      <w:r>
        <w:rPr/>
        <w:t>Durante el viaje de regreso ella continuaba haciendo medias en el puente, al entrar en el Golfo de Vizcaya, nos sorprendió una gran galerna fuerza 9 que nos obligó a reducir la velocidad hasta cuatro nudos. En una de esas noches durante las cuales no podíamos permanecer sentados y me obligaba a estar muy cerca del radar, oigo que me llaman por el VHF.</w:t>
      </w:r>
    </w:p>
    <w:p>
      <w:pPr>
        <w:pStyle w:val="Normal"/>
        <w:rPr/>
      </w:pPr>
      <w:r>
        <w:rPr/>
        <w:t>-Su atención Bahía de Cienfuegos, aquí motonave Echeverría que te llama, cambio.-</w:t>
      </w:r>
    </w:p>
    <w:p>
      <w:pPr>
        <w:pStyle w:val="Normal"/>
        <w:rPr/>
      </w:pPr>
      <w:r>
        <w:rPr/>
        <w:t>-Vamos a ver Echeverría, aquí Cienfuegos, adelante.- Ya sabía que era jodedera pues había reconocido la voz de Sabadí.</w:t>
      </w:r>
    </w:p>
    <w:p>
      <w:pPr>
        <w:pStyle w:val="Normal"/>
        <w:rPr/>
      </w:pPr>
      <w:r>
        <w:rPr/>
        <w:t>-¿Quién por esa?-</w:t>
      </w:r>
    </w:p>
    <w:p>
      <w:pPr>
        <w:pStyle w:val="Normal"/>
        <w:rPr/>
      </w:pPr>
      <w:r>
        <w:rPr/>
        <w:t>-Por acá el Primero.-</w:t>
      </w:r>
    </w:p>
    <w:p>
      <w:pPr>
        <w:pStyle w:val="Normal"/>
        <w:rPr/>
      </w:pPr>
      <w:r>
        <w:rPr/>
        <w:t>-Coño mi hermano, estamos atorados en medio de esta galerna en una situación de emergencia.-</w:t>
      </w:r>
    </w:p>
    <w:p>
      <w:pPr>
        <w:pStyle w:val="Normal"/>
        <w:rPr/>
      </w:pPr>
      <w:r>
        <w:rPr/>
        <w:t>-Dime qué les pasa y en qué podemos ayudarlos.-</w:t>
      </w:r>
    </w:p>
    <w:p>
      <w:pPr>
        <w:pStyle w:val="Normal"/>
        <w:rPr/>
      </w:pPr>
      <w:r>
        <w:rPr/>
        <w:t>-Chico, resulta que tomamos a una pasajera con tres niños en Rostock para Cuba, una de las criaturas es de pecho, pero la pobre mujer está a punto de deshidratarse y el bebito no para de llorar, creo que deba ser por hambre, pero imagínate, yo no sé ni timbales de esto porque soy solterón.-</w:t>
      </w:r>
    </w:p>
    <w:p>
      <w:pPr>
        <w:pStyle w:val="Normal"/>
        <w:rPr/>
      </w:pPr>
      <w:r>
        <w:rPr/>
        <w:t>-Compadre, ¿no tienen enfermero a bordo?-</w:t>
      </w:r>
    </w:p>
    <w:p>
      <w:pPr>
        <w:pStyle w:val="Normal"/>
        <w:rPr/>
      </w:pPr>
      <w:r>
        <w:rPr/>
        <w:t>-Positivo, pero es como si no lo tuviéramos, es Pepito el borracho, imagínate que con lo mal que está el tiempo se empujó él solo una botella de vodka y está virao al revés.-</w:t>
      </w:r>
    </w:p>
    <w:p>
      <w:pPr>
        <w:pStyle w:val="Normal"/>
        <w:rPr/>
      </w:pPr>
      <w:r>
        <w:rPr/>
        <w:t>-Coño, Pepito no cambia, yo lo conozco porque navegó conmigo en el N’Gola.-</w:t>
      </w:r>
    </w:p>
    <w:p>
      <w:pPr>
        <w:pStyle w:val="Normal"/>
        <w:rPr/>
      </w:pPr>
      <w:r>
        <w:rPr/>
        <w:t>-Es un irresponsable, un borracho, un canalla al que se le confían vidas y mira como responde, en cuanto llegue a Cuba lo voy a informar para que le partan los cojones.-Intervino Ofelia totalmente indignada.</w:t>
      </w:r>
    </w:p>
    <w:p>
      <w:pPr>
        <w:pStyle w:val="Normal"/>
        <w:rPr/>
      </w:pPr>
      <w:r>
        <w:rPr/>
        <w:t>-Mira mi hermano, te voy a pasar con una buena enfermera para que te aconseje como proceder en el caso.- Diciendo esto le pasé el teléfono a Ofelia y así la estuvieron trajinando como media hora más, ella se esmeraba todo lo que podía para explicarles como tomarle las venas a la mujer y ponerle un suero, qué darle de alimento al niño, etc. Cuando se cansaron la dejaron y le comunicaron que en caso necesario la llamarían de nuevo.</w:t>
      </w:r>
    </w:p>
    <w:p>
      <w:pPr>
        <w:pStyle w:val="Normal"/>
        <w:rPr/>
      </w:pPr>
      <w:r>
        <w:rPr/>
        <w:t xml:space="preserve"> </w:t>
      </w:r>
      <w:r>
        <w:rPr/>
        <w:t>Otro de esos días navegando en medio del Atlántico Ofelia me confiesa que tenía un pretendiente que era Coronel del MININT, que el tipo estaba muy interesado en ella, pero que realmente a ella no le gustaba mucho. Después de todo no dejaba de asombrarme esa mujer, aún sabiendo que si se le iba ese tren probablemente no pasaría otro y ella no se apuraba en comprar el boleto, así es la vida. Siempre me quedó la duda de que pudiera ser un alarde de ella para dársela de caliente, ya al Musiquito se le había quitado la calentura con ella. De todas maneras me reuní con todos los de la compañía telefónica a bordo.</w:t>
      </w:r>
    </w:p>
    <w:p>
      <w:pPr>
        <w:pStyle w:val="Normal"/>
        <w:rPr/>
      </w:pPr>
      <w:r>
        <w:rPr/>
        <w:t>-Caballeros, ahora si que es serio, a esa vieja hay que quitarle el cabrón Lada que ustedes le dieron, solo faltan unos días para la recalada a La Habana y esa mujer está muy ilusionada.-</w:t>
      </w:r>
    </w:p>
    <w:p>
      <w:pPr>
        <w:pStyle w:val="Normal"/>
        <w:rPr/>
      </w:pPr>
      <w:r>
        <w:rPr/>
        <w:t>-Coño compadre y ahora que bicho te picó.-</w:t>
      </w:r>
    </w:p>
    <w:p>
      <w:pPr>
        <w:pStyle w:val="Normal"/>
        <w:rPr/>
      </w:pPr>
      <w:r>
        <w:rPr/>
        <w:t>-¿Qué bicho me picó? Pues fíjense que la vieja tiene un enamorado que es Coronel del MININT.-</w:t>
      </w:r>
    </w:p>
    <w:p>
      <w:pPr>
        <w:pStyle w:val="Normal"/>
        <w:rPr/>
      </w:pPr>
      <w:r>
        <w:rPr/>
        <w:t>-Coño y tú te tragaste esa, no jodas compadre, no ves que hasta el Musiquito le vendió.-</w:t>
      </w:r>
    </w:p>
    <w:p>
      <w:pPr>
        <w:pStyle w:val="Normal"/>
        <w:rPr/>
      </w:pPr>
      <w:r>
        <w:rPr/>
        <w:t>-¿Y si resulta que es verdad?-</w:t>
      </w:r>
    </w:p>
    <w:p>
      <w:pPr>
        <w:pStyle w:val="Normal"/>
        <w:rPr/>
      </w:pPr>
      <w:r>
        <w:rPr/>
        <w:t>-Pues nos joderemos, a cagar pelos se ha dicho, pero esa viejita llega con su Lada al patio.-</w:t>
      </w:r>
    </w:p>
    <w:p>
      <w:pPr>
        <w:pStyle w:val="Normal"/>
        <w:rPr/>
      </w:pPr>
      <w:r>
        <w:rPr/>
        <w:t>-Si tu quieres se lo podemos rebajar a un Fiat polaco.- Me dijo el Tercero.</w:t>
      </w:r>
    </w:p>
    <w:p>
      <w:pPr>
        <w:pStyle w:val="Normal"/>
        <w:rPr/>
      </w:pPr>
      <w:r>
        <w:rPr/>
        <w:t>-Váyanse todos a la mierda.-</w:t>
      </w:r>
    </w:p>
    <w:p>
      <w:pPr>
        <w:pStyle w:val="Normal"/>
        <w:rPr/>
      </w:pPr>
      <w:r>
        <w:rPr/>
        <w:t xml:space="preserve"> </w:t>
      </w:r>
      <w:r>
        <w:rPr/>
        <w:t>Así fue, Ofelia dio todo el viaje con la ilusión de su auto y cuando el buque entró por el canal de la bahía, pudo distinguir a su hermana y sobrina en el muro del malecón. Gritando les preguntaba por su Lada y aquellas no comprendían en medio de tantos cruces de voces. Fuimos directos al atraque en el muelle Juan Manuel Díaz, durante la maniobra de atraque yo me encontraba en el puente y pude ver a un militar de rango caminando muy cerca de la proa en dirección a la superestructura. Me alejé un poco del grupo y llamé a la popa.</w:t>
      </w:r>
    </w:p>
    <w:p>
      <w:pPr>
        <w:pStyle w:val="Normal"/>
        <w:rPr/>
      </w:pPr>
      <w:r>
        <w:rPr/>
        <w:t>-Popa, Puente.-</w:t>
      </w:r>
    </w:p>
    <w:p>
      <w:pPr>
        <w:pStyle w:val="Normal"/>
        <w:rPr/>
      </w:pPr>
      <w:r>
        <w:rPr/>
        <w:t>-Puente, aquí la Popa.-</w:t>
      </w:r>
    </w:p>
    <w:p>
      <w:pPr>
        <w:pStyle w:val="Normal"/>
        <w:rPr/>
      </w:pPr>
      <w:r>
        <w:rPr/>
        <w:t>-Oye, candela, ahí está el bacán de Ofelia.-</w:t>
      </w:r>
    </w:p>
    <w:p>
      <w:pPr>
        <w:pStyle w:val="Normal"/>
        <w:rPr/>
      </w:pPr>
      <w:r>
        <w:rPr/>
        <w:t>-¿Estás seguro?-</w:t>
      </w:r>
    </w:p>
    <w:p>
      <w:pPr>
        <w:pStyle w:val="Normal"/>
        <w:rPr/>
      </w:pPr>
      <w:r>
        <w:rPr/>
        <w:t>-Claro que si, hasta ella le hace señas con un pañuelito.-</w:t>
      </w:r>
    </w:p>
    <w:p>
      <w:pPr>
        <w:pStyle w:val="Normal"/>
        <w:rPr/>
      </w:pPr>
      <w:r>
        <w:rPr/>
        <w:t>-De pinga entonces, a prepararnos para lo peor.-</w:t>
      </w:r>
    </w:p>
    <w:p>
      <w:pPr>
        <w:pStyle w:val="Normal"/>
        <w:rPr/>
      </w:pPr>
      <w:r>
        <w:rPr/>
        <w:t>-¡Cojones! Mira que les dije que le quitaran el singado Lada a esta vieja, pero no, ahí estaban ustedes encaprichados en otorgárselo, nada, esperemos entonces.-</w:t>
      </w:r>
    </w:p>
    <w:p>
      <w:pPr>
        <w:pStyle w:val="Normal"/>
        <w:rPr/>
      </w:pPr>
      <w:r>
        <w:rPr/>
        <w:t xml:space="preserve"> </w:t>
      </w:r>
      <w:r>
        <w:rPr/>
        <w:t>Nada, como les cuento, no ocurrió absolutamente nada. Todos se marcharon del buque e incluso, yo no la vi bajar porque estaba atareado en el inicio de las operaciones de descarga. Regresó a los pocos días a recoger sus pertenencias y la pobre pacotillita y se marchó. Días posteriores la esposa del Tercer Oficial se la encontró por la calle Obispo y de jodedora le preguntó por el carro. Ofelia con toda la tabla del mundo le respondió que lo había dejado, pero que no le habían dado un Lada sino un polaquito.</w:t>
      </w:r>
    </w:p>
    <w:p>
      <w:pPr>
        <w:pStyle w:val="Normal"/>
        <w:rPr/>
      </w:pPr>
      <w:r>
        <w:rPr/>
        <w:t xml:space="preserve"> </w:t>
      </w:r>
      <w:r>
        <w:rPr/>
        <w:t>Pasaron varios años y un día tuve que ir al hospital Fajardo para hacerme una gastroscopía. Qué les cuento, a la primera persona que me encuentro al entrar al hospital fue a Ofelia, muy cariñosa me comió a besos y me preguntó por varios tripulantes. Luego me fue pasando por varios consultorios presentándome a cuanto médico y enfermeras ella conocía, es de suponer que los conocía a todos y en esas presentaciones gastamos casi una hora.</w:t>
      </w:r>
    </w:p>
    <w:p>
      <w:pPr>
        <w:pStyle w:val="Normal"/>
        <w:rPr/>
      </w:pPr>
      <w:r>
        <w:rPr/>
        <w:t>-Miren, para que conozcan a mi Primer Oficial.- Así repitió hasta la saciedad, me presentaba como algo de su propiedad, antes de entrar a la sala de gastro le pregunté por su pretendiente y me respondió que lo había despedido porque no le gustaba, Ofelia continuaba tan señorita como había llegado al mundo, seguía siendo una Santa, la única cubana de su edad en su condición. Por eso ahora, cuando termine de hablar con ustedes me sentaré a escribirle al Papa.</w:t>
      </w:r>
    </w:p>
    <w:p>
      <w:pPr>
        <w:pStyle w:val="Normal"/>
        <w:rPr/>
      </w:pPr>
      <w:r>
        <w:rPr/>
      </w:r>
      <w:r>
        <w:br w:type="page"/>
      </w:r>
    </w:p>
    <w:p>
      <w:pPr>
        <w:pStyle w:val="Normal"/>
        <w:rPr/>
      </w:pPr>
      <w:r>
        <w:rPr/>
      </w:r>
    </w:p>
    <w:p>
      <w:pPr>
        <w:pStyle w:val="Heading1"/>
        <w:rPr/>
      </w:pPr>
      <w:r>
        <w:rPr/>
      </w:r>
    </w:p>
    <w:p>
      <w:pPr>
        <w:pStyle w:val="Heading1"/>
        <w:rPr/>
      </w:pPr>
      <w:r>
        <w:rPr/>
      </w:r>
    </w:p>
    <w:p>
      <w:pPr>
        <w:pStyle w:val="Heading1"/>
        <w:rPr/>
      </w:pPr>
      <w:bookmarkStart w:id="33" w:name="__RefHeading___Toc25666214"/>
      <w:bookmarkEnd w:id="33"/>
      <w:r>
        <w:rPr/>
        <w:t>Cebollas</w:t>
      </w:r>
    </w:p>
    <w:p>
      <w:pPr>
        <w:pStyle w:val="Normal"/>
        <w:rPr/>
      </w:pPr>
      <w:r>
        <w:rPr/>
      </w:r>
    </w:p>
    <w:p>
      <w:pPr>
        <w:pStyle w:val="Normal"/>
        <w:rPr/>
      </w:pPr>
      <w:r>
        <w:rPr/>
      </w:r>
    </w:p>
    <w:p>
      <w:pPr>
        <w:pStyle w:val="Normal"/>
        <w:rPr/>
      </w:pPr>
      <w:r>
        <w:rPr/>
        <w:t xml:space="preserve"> </w:t>
      </w:r>
      <w:r>
        <w:rPr/>
        <w:t>El “Cebo” fue uno de los grandes socios que tuve en la marina cubana, era uno de los jodedores más famosos de nuestra generación de marinos, su familia poseía un carácter admirable, el viejo Toribio tenía unos seis pies de estatura y cuando llegaba a la escuela de Oficiales a bordo de un pequeño Renault, alrededor de doscientos alumnos paraban todo lo que estaban haciendo, para gritarle al unísono; ¡Toribio Cebollón! Entonces, el viejo se agarraba aquello con las dos manos y se dirigía a nosotros, eso sucedía cada mañana  a la hora del matutino, toda la escuela explotaba en una larga carcajada. A la mujer de Cebo le decíamos “La Gallega”, era una mujer hermosa y joven, ese apodo se lo ganó por su acento al hablar, las hijas eran conocidas por cebollitas y llamaban al padre por su apodo. Su madre era Leonor, a ella no le decíamos nada, porque la vieja se mandaba una lengua peligrosa, era superchévere, pero poseía una colección de malas palabras más grande que cualquier diccionario Larousse, solo la jodíamos cuando queríamos oír alguna barbaridad. De toda esa familia solamente quedan las cebollitas, que hoy son mujeres y deben estar casadas.</w:t>
      </w:r>
    </w:p>
    <w:p>
      <w:pPr>
        <w:pStyle w:val="Normal"/>
        <w:rPr/>
      </w:pPr>
      <w:r>
        <w:rPr/>
        <w:t xml:space="preserve"> </w:t>
      </w:r>
      <w:r>
        <w:rPr/>
        <w:t>No era mi propósito hablar de estos seres a los que quise mucho y recuerdo con refinado cariño, pero mencionarlos me produce una gran satisfacción, sentí mucho dolor cuando me enteré de sus muertes y quisiera que continuaran vivos en mi memoria, de verdad se lo merecen.</w:t>
      </w:r>
    </w:p>
    <w:p>
      <w:pPr>
        <w:pStyle w:val="Normal"/>
        <w:rPr/>
      </w:pPr>
      <w:r>
        <w:rPr/>
        <w:t xml:space="preserve"> </w:t>
      </w:r>
      <w:r>
        <w:rPr/>
        <w:t>Quería hablarles de las cebollas, de esas deliciosas liliáceas que se encuentran comprendidos en casi todos los platos cubanos, desde los tradicionales frijoles, hasta el último pedacito de carne, que no es nada para nosotros, si no está condimentada con su correspondiente cebolla. Quién pudiera disfrutar de un buen bistec frito, si no se le han agregado varias rebanadas de ese bulbo, creo que muy pocos.</w:t>
      </w:r>
    </w:p>
    <w:p>
      <w:pPr>
        <w:pStyle w:val="Normal"/>
        <w:rPr/>
      </w:pPr>
      <w:r>
        <w:rPr/>
        <w:t xml:space="preserve"> </w:t>
      </w:r>
      <w:r>
        <w:rPr/>
        <w:t>La cebolla se perdió del mercado como por arte de magia, no se puede negar ese poder que tienen los comunistas para desaparecerlo todo, toman su varita mágica, pronuncian la palabra “abracadabra” y al rato se esfuma todo lo que esté a su alrededor, así se fueron las cebollas al carajo, pero bueno, para complacer a algunos enfermos diré entonces, que la cebolla se perdió por culpa del bloqueo americano. Como lo oyen, nos quedamos sin cebollas en Cuba por culpa de los degenerados gringos, es increíble pero cierto, en una tierra donde se da de todo, que se pierda una cosa como ésta, allí, donde los pajaritos se comían una guayaba y cuando cagaban, se reproducían solas sin nadie sembrarlas.</w:t>
      </w:r>
    </w:p>
    <w:p>
      <w:pPr>
        <w:pStyle w:val="Normal"/>
        <w:rPr/>
      </w:pPr>
      <w:r>
        <w:rPr/>
        <w:t xml:space="preserve">  </w:t>
      </w:r>
      <w:r>
        <w:rPr/>
        <w:t>Bueno, por culpa de los yanquis se fueron los pajaritos, como no comían las guayabas y no cagaban las semillas, nos quedamos sin esas frutas, los bueyes perecieron en accidentes ferroviarios y los guajiros no tenían equipos para arar la tierra, digo que murieron de esa manera, porque los guajiros los amarraban cerca de las líneas del tren, y cuando aquellos los mataban, solo aparecían las cabezas, el hambre hace maravillas. De los tractores que se compraron en Alemania, Rumania y Rusia no les hablo, porque por culpa de los americanos se quedaban sin piezas de repuesto, hablo de cuando existía el bloque socialista, que manera de botar dinero, en la isla se compraron tantos vehículos, que muy bien, hubiéramos tenido uno en cada puerta de un cubano, por culpa también de los americanos éramos ineficientes.</w:t>
      </w:r>
    </w:p>
    <w:p>
      <w:pPr>
        <w:pStyle w:val="Normal"/>
        <w:rPr/>
      </w:pPr>
      <w:r>
        <w:rPr/>
        <w:t xml:space="preserve">  </w:t>
      </w:r>
      <w:r>
        <w:rPr/>
        <w:t>Conseguir una cebolla era algo terrible, nunca llegaron al mercado y había que apelar a la bolsa negra, donde se tenía que pagar a precio de oro, no todo el mundo poseía el poder adquisitivo para darse esos lujos y estoy hablando de antes del Período Especial, luego, cuando se arribó a esta etapa, la situación se tornó crítica como nunca, lo que no he logrado explicarme hasta ahora es; esa incapacidad de los regímenes comunistas en producir alimentos.</w:t>
      </w:r>
    </w:p>
    <w:p>
      <w:pPr>
        <w:pStyle w:val="Normal"/>
        <w:rPr/>
      </w:pPr>
      <w:r>
        <w:rPr/>
        <w:t xml:space="preserve">  </w:t>
      </w:r>
      <w:r>
        <w:rPr/>
        <w:t>Hoy mi esposa me pidió que bajara a comprar cebollas, las había de todos colores y tamaños, en bolsas de 20 libras, con precios que oscilan entre los dos y tres dólares por bolsa, yo no compro tantas porque se nos echan a perder, ese sabroso bulbo no falta en todo el año, unas veces es de producción nacional y otras importado, pero nunca llega a ser muy cara. Debo destacar, que en este país solo se logra una cosecha anual, las otras se producen en invernaderos, mientras en Cuba y muchos de nuestros países, se pueden lograr hasta tres y cuatro cosechas.</w:t>
      </w:r>
    </w:p>
    <w:p>
      <w:pPr>
        <w:pStyle w:val="Normal"/>
        <w:rPr/>
      </w:pPr>
      <w:r>
        <w:rPr/>
        <w:t>El último viaje que di en la marina cubana, fue a bordo del buque refrigerado “Viñales”, recuerdo, que cargamos mil toneladas de cebolla del puerto español Castellón de la Plana  para La Habana, si la memoria no me falla, una tonelada tiene dos mil libras, así que mil toneladas serán dos millones de ellas.</w:t>
      </w:r>
    </w:p>
    <w:p>
      <w:pPr>
        <w:pStyle w:val="Normal"/>
        <w:rPr/>
      </w:pPr>
      <w:r>
        <w:rPr/>
        <w:t xml:space="preserve">  </w:t>
      </w:r>
      <w:r>
        <w:rPr/>
        <w:t>Estando atracados en el muelle “Margarito Iglesias’ y en plena faena de descarga, se presenta en mi oficina un militar acompañado de otro individuo vestido de civil, no me asombré con la presencia de ellos, porque en Cuba eso es muy normal, casi siempre llegan para pedir algo, cualquier cosa, todos necesitan de todo y creen poder resolverlo en los barcos, es inimaginable los motivos por los que se reciben a diario a decenas de personas, que en la mayor parte de los casos, solo logran interrumpir el trabajo, porque llegó el momento en el cual, los barcos estaban tan pelados como cualquier centro de trabajo.</w:t>
      </w:r>
    </w:p>
    <w:p>
      <w:pPr>
        <w:pStyle w:val="Normal"/>
        <w:rPr/>
      </w:pPr>
      <w:r>
        <w:rPr/>
        <w:t>-Buenos días compañero, ¿es usted el Primer Oficial?- Preguntó el militar sin dar tiempo a contestar el saludo.</w:t>
      </w:r>
    </w:p>
    <w:p>
      <w:pPr>
        <w:pStyle w:val="Normal"/>
        <w:rPr/>
      </w:pPr>
      <w:r>
        <w:rPr/>
        <w:t xml:space="preserve">-Si soy yo, ¿en qué puedo servirles?- </w:t>
      </w:r>
    </w:p>
    <w:p>
      <w:pPr>
        <w:pStyle w:val="Normal"/>
        <w:rPr/>
      </w:pPr>
      <w:r>
        <w:rPr/>
        <w:t>-Mire, yo soy el Capitán del Puerto y el camarada es miembro de la Seguridad del Estado, como nos informaron que el Capitán del buque no se encuentra a bordo, necesitamos tener una breve reunión contigo.- Cuando el hombre mencionó la palabra reunión, lo primero que me vino a la mente fue la palabra contrabando.</w:t>
      </w:r>
    </w:p>
    <w:p>
      <w:pPr>
        <w:pStyle w:val="Normal"/>
        <w:rPr/>
      </w:pPr>
      <w:r>
        <w:rPr/>
        <w:t>-Pasen adelante.- Detrás de ellos cerré la puerta para darle más privacidad a esa misteriosa reunión y todos tomamos asientos en la larga mesa que poseía aquella oficina.</w:t>
      </w:r>
    </w:p>
    <w:p>
      <w:pPr>
        <w:pStyle w:val="Normal"/>
        <w:rPr/>
      </w:pPr>
      <w:r>
        <w:rPr/>
        <w:t>-El asunto que nos trae es un poco o bastante delicado.- Fue el preámbulo del Capitán del Puerto.</w:t>
      </w:r>
    </w:p>
    <w:p>
      <w:pPr>
        <w:pStyle w:val="Normal"/>
        <w:rPr/>
      </w:pPr>
      <w:r>
        <w:rPr/>
        <w:t>-Ustedes dirán.-</w:t>
      </w:r>
    </w:p>
    <w:p>
      <w:pPr>
        <w:pStyle w:val="Normal"/>
        <w:rPr/>
      </w:pPr>
      <w:r>
        <w:rPr/>
        <w:t>-¿Ha tomado algún tipo de medida especial, relacionada con el cargamento que traen a bordo?- Intervino el miembro de la Seguridad.</w:t>
      </w:r>
    </w:p>
    <w:p>
      <w:pPr>
        <w:pStyle w:val="Normal"/>
        <w:rPr/>
      </w:pPr>
      <w:r>
        <w:rPr/>
        <w:t>-Se han tomado las normales, las que se llevan a cabo en cada barco.- Respondí algo intrigado.</w:t>
      </w:r>
    </w:p>
    <w:p>
      <w:pPr>
        <w:pStyle w:val="Normal"/>
        <w:rPr/>
      </w:pPr>
      <w:r>
        <w:rPr/>
        <w:t>-No creo que me haya entendido, me refiero a este cargamento con características especiales.-</w:t>
      </w:r>
    </w:p>
    <w:p>
      <w:pPr>
        <w:pStyle w:val="Normal"/>
        <w:rPr/>
      </w:pPr>
      <w:r>
        <w:rPr/>
        <w:t>-Pues yo no le veo nada de especial a un cargamento de cebollas, si estuviéramos descargando armas o explosivos sería otra cosa, pero, ¿cebollas?-</w:t>
      </w:r>
    </w:p>
    <w:p>
      <w:pPr>
        <w:pStyle w:val="Normal"/>
        <w:rPr/>
      </w:pPr>
      <w:r>
        <w:rPr/>
        <w:t>-Aunque usted no lo crea, debido a las circunstancias que se encuentra atravesando el país, debe considerar este cargamento como especial.-</w:t>
      </w:r>
    </w:p>
    <w:p>
      <w:pPr>
        <w:pStyle w:val="Normal"/>
        <w:rPr/>
      </w:pPr>
      <w:r>
        <w:rPr/>
        <w:t>-Si usted lo dice, pero hasta ahora nadie me ha hablado de ello y las operaciones se llevan a cabo con la normalidad que la caracteriza.-</w:t>
      </w:r>
    </w:p>
    <w:p>
      <w:pPr>
        <w:pStyle w:val="Normal"/>
        <w:rPr/>
      </w:pPr>
      <w:r>
        <w:rPr/>
        <w:t>-Mire Primero, el asunto es que hay que redoblar la vigilancia, poner hombres de la tripulación en cada bodega y alertarlos, sobre los posibles hurtos que se puedan producir durante las operaciones.-</w:t>
      </w:r>
    </w:p>
    <w:p>
      <w:pPr>
        <w:pStyle w:val="Normal"/>
        <w:rPr/>
      </w:pPr>
      <w:r>
        <w:rPr/>
        <w:t>-No le discuto lo referente a la crítica situación actual y las posibilidades de robo, esas han existido desde siempre en éste y todos los puertos del país, pero, en lo referente al refuerzo que me pide, lamento decirle que es algo casi imposible en nuestro buque, solamente tengo a dos hombres de cubierta de guardia, la brigada es muy pequeña, está compuesta por una camarera que además de limpiar y montar los comedores, tiene que hacer guardia en el portalón, el engrasador que se encuentra en el departamento de máquinas junto al maquinista, el telegrafista que se encuentra en estos momentos en el portalón, el cocinero y yo, como verá, este buque posee una tripulación reducida y cada cual tiene sus funciones de las que no se puede apartar.-</w:t>
      </w:r>
    </w:p>
    <w:p>
      <w:pPr>
        <w:pStyle w:val="Normal"/>
        <w:rPr/>
      </w:pPr>
      <w:r>
        <w:rPr/>
        <w:t>- Esa es una terrible tiñosa, el problema es que no podemos dejar a los estibadores actuar a su libre albedrío.-</w:t>
      </w:r>
    </w:p>
    <w:p>
      <w:pPr>
        <w:pStyle w:val="Normal"/>
        <w:rPr/>
      </w:pPr>
      <w:r>
        <w:rPr/>
        <w:t>- Yo creo, que en un caso de semejante importancia, deberían colocar a policías marítimos en cada escotilla o miembros de guardafronteras, pero créame, que no cuento con personal para dedicarlo a esas actividades.-</w:t>
      </w:r>
    </w:p>
    <w:p>
      <w:pPr>
        <w:pStyle w:val="Normal"/>
        <w:rPr/>
      </w:pPr>
      <w:r>
        <w:rPr/>
        <w:t>-Bueno, no tendremos otra alternativa que situar a personal militar, ¿pueden garantizarle comida a esos compañeros?-</w:t>
      </w:r>
    </w:p>
    <w:p>
      <w:pPr>
        <w:pStyle w:val="Normal"/>
        <w:rPr/>
      </w:pPr>
      <w:r>
        <w:rPr/>
        <w:t>-Negativo, acabamos de llegar de viaje y no han servido víveres, pero aún así, dudo que le ofrezcan ese servicio porque afectaría a la tripulación.-</w:t>
      </w:r>
    </w:p>
    <w:p>
      <w:pPr>
        <w:pStyle w:val="Normal"/>
        <w:rPr/>
      </w:pPr>
      <w:r>
        <w:rPr/>
        <w:t>-Oiga Primero, usted no puede imaginarse la magnitud de la gravedad de este caso, necesitamos todo su apoyo porque la cosa es muy delicada, al extremo, que los choferes se niegan a salir del puerto después de las seis de la tarde.- Intervino el Capitán del Puerto.</w:t>
      </w:r>
    </w:p>
    <w:p>
      <w:pPr>
        <w:pStyle w:val="Normal"/>
        <w:rPr/>
      </w:pPr>
      <w:r>
        <w:rPr/>
        <w:t>-No tengo la menor idea de lo que me dice ahora, es algo nuevo esa actitud de los choferes.-</w:t>
      </w:r>
    </w:p>
    <w:p>
      <w:pPr>
        <w:pStyle w:val="Normal"/>
        <w:rPr/>
      </w:pPr>
      <w:r>
        <w:rPr/>
        <w:t>-El caso es, que los que han salido de noche, cuando han parado en alguna esquina de la ciudad o en semáforos, han sido asaltados por ninjas.-</w:t>
      </w:r>
    </w:p>
    <w:p>
      <w:pPr>
        <w:pStyle w:val="Normal"/>
        <w:rPr/>
      </w:pPr>
      <w:r>
        <w:rPr/>
        <w:t>-¿Cómo es eso?-</w:t>
      </w:r>
    </w:p>
    <w:p>
      <w:pPr>
        <w:pStyle w:val="Normal"/>
        <w:rPr/>
      </w:pPr>
      <w:r>
        <w:rPr/>
        <w:t>-Como lo oye, cuando el vehículo para, se monta uno en el estribo del camión y le pone un cuchillo en la garganta al chofer, mientras los otros descargan una parte de la mercancía.-</w:t>
      </w:r>
    </w:p>
    <w:p>
      <w:pPr>
        <w:pStyle w:val="Normal"/>
        <w:rPr/>
      </w:pPr>
      <w:r>
        <w:rPr/>
        <w:t>-Bueno, creo que la cosa está fea de verdad, es en extremo peligrosa.-</w:t>
      </w:r>
    </w:p>
    <w:p>
      <w:pPr>
        <w:pStyle w:val="Normal"/>
        <w:rPr/>
      </w:pPr>
      <w:r>
        <w:rPr/>
        <w:t>-Algo increíble, pero se han dado varios casos de asaltos como éste, desde que el buque inició la descarga.-</w:t>
      </w:r>
    </w:p>
    <w:p>
      <w:pPr>
        <w:pStyle w:val="Normal"/>
        <w:rPr/>
      </w:pPr>
      <w:r>
        <w:rPr/>
        <w:t>-Por parte del buque le daremos el apoyo necesario, de eso no quepa la menor duda y se lo pueden informar a los compañeros que lleguen a prestar el servicio.-</w:t>
      </w:r>
    </w:p>
    <w:p>
      <w:pPr>
        <w:pStyle w:val="Normal"/>
        <w:rPr/>
      </w:pPr>
      <w:r>
        <w:rPr/>
        <w:t>-Muchas gracias camarada, esperamos por su colaboración, ahora nos retiramos porque tenemos otras visitas pendientes para hoy.- Dijo el miembro de la Seguridad mientras se levantaba y me extendía la mano, lo mismo hizo el Capitán del Puerto, después del saludo los acompañé hasta el portalón y mientras se alejaban por el espigón, los que se encontraban allí me preguntaron si había algún “bateo” de contrabando. Quedaron tranquilos cuando les dije que no y me dirigí nuevamente a la oficina, me mataba la curiosidad por saber a quién venía consignada la carga.</w:t>
      </w:r>
    </w:p>
    <w:p>
      <w:pPr>
        <w:pStyle w:val="Normal"/>
        <w:rPr/>
      </w:pPr>
      <w:r>
        <w:rPr/>
        <w:t xml:space="preserve"> </w:t>
      </w:r>
      <w:r>
        <w:rPr/>
        <w:t>Saqué los conocimientos de embarque y cual no sería mi sorpresa, toda aquella cebolla, los dos millones de libras de ese producto, estaban destinados al Consejo de Estado y al Turismo, razones por las cuales existía toda esa silenciosa movilización. Debo destacar, que todavía en el año 1991, no había esa gran afluencia de turista que existe ahora y que el dólar se encontraba penalizado, lo que reducía a cero, cualquier posibilidad  de que pudiera obtenerse por la población en las tiendas exclusivas para extranjeros y personal del gobierno. Entonces me vino a la mente una sola pregunta, ¿de cuántos miembros se componía ese enorme ejército de parásitos, que constituye el Consejo de Estado, capaces de consumir casi dos millones de libras de cebollas?</w:t>
      </w:r>
    </w:p>
    <w:p>
      <w:pPr>
        <w:pStyle w:val="Normal"/>
        <w:rPr/>
      </w:pPr>
      <w:r>
        <w:rPr/>
        <w:t xml:space="preserve"> </w:t>
      </w:r>
      <w:r>
        <w:rPr/>
        <w:t>A las pocas horas se hicieron presente en el espigón un grupo de policías, fueron colocados de acuerdo a las manos (brigadas) que se encontraban trabajando, optaron por situarse al lado de la tarjadora, quien llevaba la contabilidad de las lingadas que se iban descargando del buque, otros realizaban recorridos por el muelle y encima de la cubierta de nuestro buque. Yo los miraba y me reía, como eran personas que no pertenecían a nuestro giro, se encontraban en una situación similar a la de un pescado en una tarima, con los ojos abiertos y no ven. El caso es, que las lingadas debían llevar una cantidad exacta de sacos, ellos no sabían como funcionaba esto o mejor dicho; como se roba en el puerto, pues en aquellas lingadas, los estibadores que estaban trabajando en el interior de las bodegas, le ponen muy disimuladamente un saco de más a cada una, la tarjadora se hace la tonta y apunta la cantidad normal que debe llevar, luego, encima del camión, los estibadores colocan esos sacos de forma tal que no se puedan contar desde el piso, el chofer le pasa el dinero a uno de ellos a escondidas y al final, se liquida entre todos los que participan en la operación, incluyendo a la tarjadora. Toda esa operación continuó hasta finalizada la carga y en presencia de la policía, quienes daban más importancia en revisarle los paquetes a los estibadores, buscando alguna cebolla robada.</w:t>
      </w:r>
    </w:p>
    <w:p>
      <w:pPr>
        <w:pStyle w:val="Normal"/>
        <w:rPr/>
      </w:pPr>
      <w:r>
        <w:rPr/>
        <w:t xml:space="preserve">  </w:t>
      </w:r>
      <w:r>
        <w:rPr/>
        <w:t xml:space="preserve">No hubo un solo viaje en el cual yo no viera a los estibadores robando, aquello me importaba un comino, yo practicaba la filosofía que dice; “Ladrón que roba a ladrón, merece cien años de perdón”, además, eso que ellos hacían, no es considerado por nuestro pueblo como robo, el delito de robo para un cubano ocurre solamente, cuando es realizado en la propiedad privada de las personas, esto que hacían los estibadores se conoce como “luchar”, “inventar”, etc. También debo destacar, que no me encontraba dispuesto a soportar una paliza, por defender algo que no </w:t>
      </w:r>
    </w:p>
    <w:p>
      <w:pPr>
        <w:pStyle w:val="Normal"/>
        <w:rPr/>
      </w:pPr>
      <w:r>
        <w:rPr/>
        <w:t xml:space="preserve">era mío, para mí resultaba más sencillo firmar un acta de averías. No fueron pocas las veces, en las que vi a estibadores escondiéndose langosta y camarones en los calzoncillos, nunca se me ocurrió delatar a ninguno de ellos, comprendía perfectamente las razones por las cuales incurrían en ese delito y la principal era el hambre. </w:t>
      </w:r>
    </w:p>
    <w:p>
      <w:pPr>
        <w:pStyle w:val="Normal"/>
        <w:rPr/>
      </w:pPr>
      <w:r>
        <w:rPr/>
        <w:t xml:space="preserve">  </w:t>
      </w:r>
      <w:r>
        <w:rPr/>
        <w:t>Las neuronas comenzaron a trabajar febrilmente, en busca de una oportunidad para robarme un saco de cebolla, los barcos eran visitados por mucha gente que tenía sus conexiones con aduaneros y sacaban con facilidad alguno que otro contrabando a cambio de un pago, que ellos tenían que compartir con el aduanero, de esta manera tan sencilla, se defendían tres familias. Pero en esos días no cayó ninguno de esos personajes y esto no se podía hacer con todo el mundo, no faltaron las trampas tendidas por la policía económica, para acusar a cualquiera de robo o desviación de recursos, para estos menesteres siempre ha sobrado la gente en nuestro país.</w:t>
      </w:r>
    </w:p>
    <w:p>
      <w:pPr>
        <w:pStyle w:val="Normal"/>
        <w:rPr/>
      </w:pPr>
      <w:r>
        <w:rPr/>
        <w:t xml:space="preserve">  </w:t>
      </w:r>
      <w:r>
        <w:rPr/>
        <w:t>Casi al final de la contienda y cuando estaba a punto de perder las esperanzas, se apareció un Capitán de la marina dedicado a estos pequeños negocios, el hombre se llevó en un remolcador un saco, se bajó uno extra para repartirle a los tripulantes, pero la condición era; que la mitad sería mío, es de suponer, que él le pagaría al aduanero por donde sacara el producto o tal vez le daría tres o cuatro cebollas, la situación era de verdad muy grave y la gente sola se preocupaba por conseguir comida.</w:t>
      </w:r>
    </w:p>
    <w:p>
      <w:pPr>
        <w:pStyle w:val="Normal"/>
        <w:rPr/>
      </w:pPr>
      <w:r>
        <w:rPr/>
        <w:t xml:space="preserve">  </w:t>
      </w:r>
      <w:r>
        <w:rPr/>
        <w:t>Al día siguiente pasé por casa de ese Capitán amigo mío, y cuando vi donde vivía se me partió el alma, casi estuve a punto de renunciar a las cebollas, pero no podía hacerlo porque el barco estaba terminando la descarga, creo, que cualquier establo de caballos o vacas era mejor que su vivienda, me dijo que estaba luchando para construir la casa, ese hombre del que les hablo, llevaba tantos años como yo en la marina. Salí de aquel corral con una enorme jaba cargando mi tesoro, aquello no tenía otro nombre que ese, ya el transporte estaba casi paralizado y por tal motivo, tuve que ir caminando desde el poblado de Casablanca hasta el hospital naval, los habaneros saben lo que significa esa caminata y la subida de la loma de Tiscornia, sudaba como nunca, no solo por el calor, me acompañaba también el temor de ser detenido por cualquier policía, y que éste me pidiera le mostrara el contenido del paquete, eso hubiera significado la cárcel y pérdida automática del empleo y profesión, era muy fácil adivinar que esas cebollas no eran cubanas y habían sido robadas del cargamento.</w:t>
      </w:r>
    </w:p>
    <w:p>
      <w:pPr>
        <w:pStyle w:val="Normal"/>
        <w:rPr/>
      </w:pPr>
      <w:r>
        <w:rPr/>
        <w:t xml:space="preserve">  </w:t>
      </w:r>
      <w:r>
        <w:rPr/>
        <w:t>Quién pudiera imaginarse a un Capitán y a un Primer Oficial de cualquier marina del mundo, robando semejante cosa, algo, cuyo monto total no llegaba a los cuatro dólares, es denigrante delinquir, pero llega el momento en el que no se puede luchar por ser honesto, en casos como esos se peca de comemierda, pero, ¿por qué me debo acusar de ladrón, cuando nadie en Cuba se considera así por cometer lo que normalmente es un delito? Mejor digamos que yo, como representante del proletariado o de la clase trabajadora, procedí al decomiso de una mercancía que pertenece a los obreros, creo que es más bonito hablar de esta forma, en definitiva, los comunistas que atacan mis escritos cuando narro estas barbaridades, no podrán negar que yo era parte de esa masa de trabajadores y proletarios cuando me encontraba en la isla.</w:t>
      </w:r>
    </w:p>
    <w:p>
      <w:pPr>
        <w:pStyle w:val="Normal"/>
        <w:rPr/>
      </w:pPr>
      <w:r>
        <w:rPr/>
        <w:t xml:space="preserve">  </w:t>
      </w:r>
      <w:r>
        <w:rPr/>
        <w:t xml:space="preserve">Siempre deseé ser honrado, pero, al igual que yo, la necesidad empujó a todo un pueblo a convertirse en delincuentes, es muy fácil camaradas, todo tiene una primera vez, siempre existe ese espacio que se teme saltar en la vida, luego, cuando lo haces y tienes éxito, se pierde la timidez, el pudor, se adquiere confianza en sí mismo, hasta que se pierde la vergüenza, entonces, en ese paraíso llamado Cuba, te conviertes en un ser admirado, respetado, la gente comenta de ti en las colas, surgirán exclamaciones asombrosas como esas que dicen; “La verdad que Perico es un tipo luchador, en su casa se come como es debido y no solo eso, vieron como se visten sus hijos, y como tiene la casa parada de verdad, el tipo se las sabe todas y no es como el marido de Berta que es tremendo comemierda y se está comiendo a Nicolá por las patas”, pero, lo más doloroso de todo esto ocurre, cuando esas acciones trascienden al conocimiento de los muchachos, y los niños hacen sus comentarios alabando al padre de alguno </w:t>
      </w:r>
    </w:p>
    <w:p>
      <w:pPr>
        <w:pStyle w:val="Normal"/>
        <w:rPr/>
      </w:pPr>
      <w:r>
        <w:rPr/>
        <w:t>de ellos, eso se ha ido trasmitiendo de generación en generación, hasta lograr una aberración total de los conceptos  inteligente, luchador, inventor, etc.</w:t>
      </w:r>
    </w:p>
    <w:p>
      <w:pPr>
        <w:pStyle w:val="Normal"/>
        <w:rPr/>
      </w:pPr>
      <w:r>
        <w:rPr/>
        <w:t xml:space="preserve">  </w:t>
      </w:r>
      <w:r>
        <w:rPr/>
        <w:t>Hace más de cuarenta años escasea todo lo que es de primera necesidad para la población, a los dirigentes no les falta absolutamente nada, puede afirmarse que viven mejor que los millonarios, sin la preocupación de conservar sus fortunas, ellos, solo se preocuparán en mantener ese status privilegiado al precio que fuera necesario.</w:t>
      </w:r>
    </w:p>
    <w:p>
      <w:pPr>
        <w:pStyle w:val="Normal"/>
        <w:rPr/>
      </w:pPr>
      <w:r>
        <w:rPr/>
        <w:t xml:space="preserve">  </w:t>
      </w:r>
      <w:r>
        <w:rPr/>
        <w:t>Dicen que los gobiernos anteriores fueron corruptos, eso no lo dudo, pero, el pueblo cubano nunca fue así, la corrupción de hoy abarca hasta el más insignificante ciudadano, el 90% de la población roba, cualquier cosa viene bien, se roba lo inconcebible aunque no haga falta, luego, ese artículo es cambiado por otro que satisfaga nuestras necesidades. Cada cual roba de acuerdo a sus posibilidades, en mi caso muy particular, estaba encargado de muchas responsabilidades a bordo de los barcos, tenía que ser un eficaz vigilante de las propiedades de la nave, porque sobre mí pesaba constantemente la amenaza de una auditoria, que muy bien pudiera llevarme a prisión o cuando menos, a la pérdida del empleo, sin embargo, no me preocupaba para nada los hurtos que se producían en el cargamento, aunque fueran de mi responsabilidad.</w:t>
      </w:r>
    </w:p>
    <w:p>
      <w:pPr>
        <w:pStyle w:val="Normal"/>
        <w:rPr/>
      </w:pPr>
      <w:r>
        <w:rPr/>
        <w:t xml:space="preserve">  </w:t>
      </w:r>
      <w:r>
        <w:rPr/>
        <w:t>Dentro de la flota existían Capitanes y Sobrecargos inescrupulosos, que robaban del dinero asignado a la comida de los tripulantes, por mi mente nunca pasó cometer una acción tan repugnante, en la mayor parte de los casos, esos individuos eran militantes del Partido Comunista, con potestad para evaluar a otros hombres y solicitar su expulsión de la flota, no fueron pocos los casos en los que vi cometer esas abominables injusticias.</w:t>
      </w:r>
    </w:p>
    <w:p>
      <w:pPr>
        <w:pStyle w:val="Normal"/>
        <w:rPr/>
      </w:pPr>
      <w:r>
        <w:rPr/>
        <w:t xml:space="preserve">  </w:t>
      </w:r>
      <w:r>
        <w:rPr/>
        <w:t>Afortunadamente no tuve problemas en mi largo recorrido con el medio saco de cebollas, iba vestido de Oficial de la marina, era un truco que no fallaba, la policía paraba a todo aquel que tuviera cara o aspecto de delincuente, no podían suponer, la cantidad de delincuentes uniformados que deambulaban diariamente por la ciudad, tal vez lo sabían y se hacían los tontos.</w:t>
      </w:r>
    </w:p>
    <w:p>
      <w:pPr>
        <w:pStyle w:val="Normal"/>
        <w:rPr/>
      </w:pPr>
      <w:r>
        <w:rPr/>
        <w:t xml:space="preserve">  </w:t>
      </w:r>
      <w:r>
        <w:rPr/>
        <w:t>Dos o tres horas esperando que parara una guagua y cuando al fin logro montar en una, regresó nuevamente el nerviosismo, el hambre hace que los seres humanos agudicen el olfato igual que los perros, huelen la comida a varios kilómetros de distancia, por esa razón y ante el temor a la presencia de algún inoportuno chivato, me preocupaba, la cebolla olía bien fuerte y podía sentirse en toda la guagua, pude oír los comentarios de algunos pasajeros y eso era peligroso también, a veces, por sola envidia te delataban en Cuba, la gente se acostumbró a luchar de una manera muy extraña, si veían que tu vivías con cierta holgura, eras motivos de chismes y delaciones, allí, nadie trata de estar como el mejor, todos procuran que estés tan jodido como el peor y cuando logran joder a alguien lo celebran.</w:t>
      </w:r>
    </w:p>
    <w:p>
      <w:pPr>
        <w:pStyle w:val="Normal"/>
        <w:rPr/>
      </w:pPr>
      <w:r>
        <w:rPr/>
        <w:t xml:space="preserve">  </w:t>
      </w:r>
      <w:r>
        <w:rPr/>
        <w:t>En el mercado me distraje un poco a la hora de seleccionar las que compraría, las frutas y algunos vegetales se encuentran en la parte exterior, lejos de la mirada de los propietarios, la gente toma lo que desea y después entran a pagar, a nadie se le ocurriría robarse algo, no me he encontrado con esos casos aún, deben existir porque rateros hay en todos lados. Siempre que veo cebollas me acuerdo de mi amigo, Cebo no era un tipo cualquiera, fue un estupendo Oficial, el tercer expediente de nuestra promoción, cuando estudiamos juntos, pertenecimos a la Unión de Jóvenes Comunistas, navegamos en el mismo barco cuando la guerra de Angola, fue de esa generación de cubanos, que se entregó totalmente a la construcción de una sociedad nueva, su camino fue más largo que el mío porque militó en el Partido Comunista, pero fue ese militante que entró como muchos, presionado por su situación, renunciar a su incorporación, hubiera significado la separación o bloqueo de su carrera como Oficial. Cebo robó de la misma forma que lo hicimos todos, puedo asegurar, que en contra de su voluntad, arrastrado por la corriente imperante, donde se corrompen seres honestos como él, murió joven y no pudo ver el final de esta película, el día que nos encontremos se la contaré, porque nosotros pertenecemos a la primera generación del soñado hombre nuevo.</w:t>
      </w:r>
    </w:p>
    <w:p>
      <w:pPr>
        <w:pStyle w:val="Normal"/>
        <w:rPr/>
      </w:pPr>
      <w:r>
        <w:rPr/>
        <w:t xml:space="preserve">  </w:t>
      </w:r>
      <w:r>
        <w:rPr/>
        <w:t>Finalmente compré un dólar de cebollas, me sobra para una semana, atrás dejo el mercado pero antes de marcharme las miro mientras pienso, es imposible creer que por tan poca cosa me hubiera buscado una prisión, es difícil imaginar de lo que es capaz el ser humano cuando tiene hambre, gracias a Dios estoy aquí para contar estas cosas.</w:t>
      </w:r>
    </w:p>
    <w:p>
      <w:pPr>
        <w:pStyle w:val="Normal"/>
        <w:rPr/>
      </w:pPr>
      <w:r>
        <w:rPr/>
      </w:r>
      <w:r>
        <w:br w:type="page"/>
      </w:r>
    </w:p>
    <w:p>
      <w:pPr>
        <w:pStyle w:val="Normal"/>
        <w:rPr/>
      </w:pPr>
      <w:r>
        <w:rPr/>
      </w:r>
    </w:p>
    <w:p>
      <w:pPr>
        <w:pStyle w:val="Heading1"/>
        <w:rPr/>
      </w:pPr>
      <w:r>
        <w:rPr/>
      </w:r>
    </w:p>
    <w:p>
      <w:pPr>
        <w:pStyle w:val="Heading1"/>
        <w:rPr/>
      </w:pPr>
      <w:r>
        <w:rPr/>
      </w:r>
    </w:p>
    <w:p>
      <w:pPr>
        <w:pStyle w:val="Heading1"/>
        <w:rPr/>
      </w:pPr>
      <w:bookmarkStart w:id="34" w:name="__RefHeading___Toc25666215"/>
      <w:bookmarkEnd w:id="34"/>
      <w:r>
        <w:rPr/>
        <w:t>Escapando del parais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t>-Atención a toda la tripulación, deben reunirse en el salón de tripulantes para comenzar el sondeo.-</w:t>
      </w:r>
    </w:p>
    <w:p>
      <w:pPr>
        <w:pStyle w:val="Normal"/>
        <w:rPr/>
      </w:pPr>
      <w:r>
        <w:rPr/>
        <w:t xml:space="preserve">    </w:t>
      </w:r>
      <w:r>
        <w:rPr/>
        <w:t>Estas ordenes, recibidas por el sistema de comunicación interior del buque, anunciaban el inicio de un proceso de tortura psicológica seguido, durante las partidas y llegadas de los buques de travesía cuando se dirigían o arribaban del extranjero, situación, que de pasarse una sola vez en el supuesto caso de que fueras pasajero, no te llamaría la atención y lo verías como algo normal, pero repetida durante decenas y decenas de ocasiones en más de 24 años navegados, constituyen un verdadero tormento, más aún, cuando sabías que esta inusual práctica solo era llevada a cabo, en el recién fenecido Campo Socialista pero con menos rigor que en Cuba y Corea.</w:t>
      </w:r>
    </w:p>
    <w:p>
      <w:pPr>
        <w:pStyle w:val="Normal"/>
        <w:rPr/>
      </w:pPr>
      <w:r>
        <w:rPr/>
        <w:t xml:space="preserve">    </w:t>
      </w:r>
      <w:r>
        <w:rPr/>
        <w:t>El barco, la motonave "Viñales" de pequeño porte era refrigerado, automatizado y propiedad de la naviera española Castellana S.A., arrendado a Cuba con opción de compra. Había terminado sus operaciones de carga, a las 10:25 AM y se encontraba listo para partir a dejar su preciada carga de langostas, camarones y pescado en Canadá, España, Francia e Italia, para luego permanecer fletado durante un año en Marruecos.</w:t>
      </w:r>
    </w:p>
    <w:p>
      <w:pPr>
        <w:pStyle w:val="Normal"/>
        <w:rPr/>
      </w:pPr>
      <w:r>
        <w:rPr/>
        <w:t xml:space="preserve">    </w:t>
      </w:r>
      <w:r>
        <w:rPr/>
        <w:t>El personal que efectuara el sondeo, está integrado por guardias del Ministerio del Interior, que por lo general proceden de las provincias orientales del país, acompañados de sus perros Pastores alemanes. Esta comparsa llegó al buque aproximadamente a las 20:30, aquí no importa de que valor es el flete, ni el precio de la mercancía, en este país por encima de todos los intereses económicos están las normas, las reglas, disposiciones, reglamentos, orientaciones, decretos, y toda cuanta estupidez se les ocurra a los compañeros militares que gobiernan y tristemente han arruinado al país.</w:t>
      </w:r>
    </w:p>
    <w:p>
      <w:pPr>
        <w:pStyle w:val="Normal"/>
        <w:rPr/>
      </w:pPr>
      <w:r>
        <w:rPr/>
        <w:t xml:space="preserve">   </w:t>
      </w:r>
      <w:r>
        <w:rPr/>
        <w:t>Somos llamados uno a uno, el Oficial de Inmigración observa el pasaporte, luego con extremada pastosidad mira tu rostro, voltea las hojas detenidamente tratando de encontrar algún error que pueda malograrte el viaje, es como si sintieran envidia, después, cuando no descubrió nada anormal, te observa de nuevo el rostro y te entrega el pasaporte mientras te ordena dirigirte a tu camarote para que le efectúen el sondeo.</w:t>
      </w:r>
    </w:p>
    <w:p>
      <w:pPr>
        <w:pStyle w:val="Normal"/>
        <w:rPr/>
      </w:pPr>
      <w:r>
        <w:rPr/>
        <w:t xml:space="preserve">   </w:t>
      </w:r>
      <w:r>
        <w:rPr/>
        <w:t>Unas veces viene uno solo de los guardias con el perro, otras veces vienen dos o tres, el can olfatea todo el camarote en busca de personas escondidas y como siempre, antes de salir a repetir la operación con otros te piden algo, cualquier cosa les viene bien, cigarros, jabón, pilas de linternas, medias usadas, etc., solo faltaba que el perro también pidiera algo, pero al parecer el animal tiene más vergüenza o menos necesidad que su amo.</w:t>
      </w:r>
    </w:p>
    <w:p>
      <w:pPr>
        <w:pStyle w:val="Normal"/>
        <w:rPr/>
      </w:pPr>
      <w:r>
        <w:rPr/>
        <w:t xml:space="preserve">    </w:t>
      </w:r>
      <w:r>
        <w:rPr/>
        <w:t>Aún debemos permanecer en los camarotes porque falta por venir el otro perro, el guardia que te registra todas las gavetas, los bolsillos de la ropa que tienes colgada dentro de la taquilla, carteras, libros y cuanto lugar le parezca apropiado para esconder dólares, tabacos, direcciones en el extranjero, pornografía, libros de escritores prohibidos en Cuba y todo aquello que ellos consideran una violación de las leyes revolucionarias, que por lo general es todo. Esta inspección la realizan con la lentitud que los caracteriza, buscando un síntoma de nerviosismo que te delate, ellos nunca están apurados, cumplen la rutina para la que fueron programados, los apurados siempre hemos sido nosotros los que deseamos salir a respirar fuera de este infierno. A éstos hay que vigilarlos durante su inspección, porque de vez en cuando te roban algo. Cuando existe la delación de la sospecha de algún contrabando, las cosas se complican y aplican otro programa, es entonces cuando entre dos o tres de  estos individuos, te desarman todas las paredes y techos del camarote, ordenan quitarte la ropa, zapatos y si por una fatal casualidad te encuentran algo, despídete, no eres persona más nunca.</w:t>
      </w:r>
    </w:p>
    <w:p>
      <w:pPr>
        <w:pStyle w:val="Normal"/>
        <w:rPr/>
      </w:pPr>
      <w:r>
        <w:rPr/>
        <w:t xml:space="preserve">   </w:t>
      </w:r>
      <w:r>
        <w:rPr/>
        <w:t>Después, si el sondeo fue negativo, al final, éstos también te piden algo, aquí todo hace falta, estos tipos a veces dan lástima. El sondeo no termina aquí, faltan por registrar los pañoles, cuarto de máquinas, botes salvavidas, gambuza, cocina, neveras y todo lugar donde pueda esconderse alguien, donde pueda esconderse algo, todo está prohibido, todo está perseguido.</w:t>
      </w:r>
    </w:p>
    <w:p>
      <w:pPr>
        <w:pStyle w:val="Normal"/>
        <w:rPr/>
      </w:pPr>
      <w:r>
        <w:rPr/>
        <w:t xml:space="preserve">    </w:t>
      </w:r>
      <w:r>
        <w:rPr/>
        <w:t xml:space="preserve">Cuando termine el sondeo pueden haber pasado dos, tres o cuatro horas, todo depende de la información que hayan recibido. Esta agonía es mucho más dolorosa cuando regresamos de viaje, éste es el recibimiento que nos da nuestra patria después de un largo  y generalmente penoso viaje. Luego de los grandes sustos a los que nunca nos acostumbramos, nuestros contrabandos estaban seguros no los habían descubierto. Así hoy y tal vez mañana, siempre ocurre lo mismo y los que ayer fuimos honestos, nos corrompemos y poco a poco sin darnos cuenta nos vamos convirtiendo en vulgares delincuentes.             </w:t>
      </w:r>
    </w:p>
    <w:p>
      <w:pPr>
        <w:pStyle w:val="Normal"/>
        <w:rPr/>
      </w:pPr>
      <w:r>
        <w:rPr/>
        <w:t xml:space="preserve">   </w:t>
      </w:r>
      <w:r>
        <w:rPr/>
        <w:t>No importa el cargo, puedes ser Capitán, Marinero, Jefe de Máquinas convertido en un contrabandista o en un simple ratero, la necesidad corroe, el hambre desespera, todo se pierde en este sistema.</w:t>
      </w:r>
    </w:p>
    <w:p>
      <w:pPr>
        <w:pStyle w:val="Normal"/>
        <w:rPr/>
      </w:pPr>
      <w:r>
        <w:rPr/>
        <w:t xml:space="preserve">    </w:t>
      </w:r>
      <w:r>
        <w:rPr/>
        <w:t>Viene la larga espera, no todo ha terminado, falta la llegada del Práctico para sacar al buque del puerto, otra cadena de dificultades, cuando no tienen la lancha rota, faltan los caberos, no tienen remolcadores o simplemente debes esperar por cuatro maniobras antes de la tuya y aunque esto suene increíble, todo sumado puede provocar una demora de hasta un día para poder salir del puerto, esto es sin considerar que La Habana es el principal puerto de Cuba.</w:t>
      </w:r>
    </w:p>
    <w:p>
      <w:pPr>
        <w:pStyle w:val="Normal"/>
        <w:rPr/>
      </w:pPr>
      <w:r>
        <w:rPr/>
        <w:t xml:space="preserve">    </w:t>
      </w:r>
      <w:r>
        <w:rPr/>
        <w:t>De nada ha servido que todos los días se hayan reunido a las 10:00 AM, los que dirigen las- operaciones del puerto habanero y planificado la salida de tu barco para las tres de la tarde, todos saben que es mentira, pero algo hay que informarle al Ministro Romay alias el Conejo y ex-Capitán de la Marina Mercante a través del canal 10 del VHF por medio del Puesto de Mando del Ministerio de Transporte, todo esto que importa, si de todas formas el Ministro de lo único que tiene conocimientos es de barcos y su fundamental preocupación es que los marinos se encuentren afeitados sin preguntarse si los marinos tienen cuchillas de afeitar, y mientras gasta su tiempo en una preocupación tan grande e importante como la barba de los marinos, los trenes se descarrilan, los aviones se caen, los autobuses se paran, etc.,etc., pero todos debemos estar sin barbas y la culpa de lo demás, la tienen los americanos con su empecinado bloqueo. Así marcha este país, así marchó el Campo Socialista mientras el capitalismo agonizaba según ellos.</w:t>
      </w:r>
    </w:p>
    <w:p>
      <w:pPr>
        <w:pStyle w:val="Normal"/>
        <w:rPr/>
      </w:pPr>
      <w:r>
        <w:rPr/>
        <w:t xml:space="preserve">   </w:t>
      </w:r>
      <w:r>
        <w:rPr/>
        <w:t>El tiempo avanza lentamente y poco a poco los tripulantes van desapareciendo de los pasillos y salones, es tarde y la mayoría se ha ido a dormir, ya nadie puede bajar a tierra, el buque se encuentra despachado por la Capitanía del Puerto y en el portalón dejaron de guardia a un soldado que impedirá el acceso y las salidas de cualquier persona. Todos sabemos que esta espera no tiene límites pues han existido ocasiones en que han sobrepasado las doce horas, increíble, pero el que lo dude que le pregunte a los Prácticos de La Habana, siempre que lo hagan, que sea en privado y traten de que el Práctico  no sea militante del Partido porque le responderá lo contrario.</w:t>
      </w:r>
    </w:p>
    <w:p>
      <w:pPr>
        <w:pStyle w:val="Normal"/>
        <w:rPr/>
      </w:pPr>
      <w:r>
        <w:rPr/>
        <w:t xml:space="preserve">   </w:t>
      </w:r>
      <w:r>
        <w:rPr/>
        <w:t>Yo no me acuesto, no puedo dormir, cualquier detalle te puede delatar aunque todo lo hayas planificado cuidadosamente y es en estos momentos, cuando más desconfías de todo y de todos. Hago un recorrido por el buque, paso por el portalón, trato de encontrar algo anormal pero todo esta quieto, parece que todavía no me he acostumbrado a esta espera, nada me es normal, el reloj no camina y de esta gente se puede esperar cualquier sorpresa. Mi temor no era que yo mismo fuera a traicionarme, mi deserción era un secreto que compartía con otra persona y en Cuba compartir un secreto de este tipo es un peligro muy grande, nunca se sabe donde está presente la traición.</w:t>
      </w:r>
    </w:p>
    <w:p>
      <w:pPr>
        <w:pStyle w:val="Normal"/>
        <w:rPr/>
      </w:pPr>
      <w:r>
        <w:rPr/>
        <w:t xml:space="preserve">   </w:t>
      </w:r>
      <w:r>
        <w:rPr/>
        <w:t>Regreso a mi camarote y dejo la puerta abierta, a los pocos minutos aparece la diminuta figura de Zenaida, quien desvelada por el nerviosismo de la partida me pide conversar un rato. Esta chica que va como pasajera con nosotros hasta Alicante, tiene un contrato en Madrid como pianista por tres meses y me explicó que ella tenía que pagarse su pasaje, optando por realizarlo en barco por ser mucho más barato, ya que el Ministerio de Cultura se negó a cubrir ese gasto. Lo más curioso de todo esto es que por el trabajo de ella, el gobierno cobrará en dólares y ella solo recibirá una ínfima parte, esto sucede en todos los contratos de los profesionales y técnicos cubanos, viene siendo algo así como una nueva modalidad de trata de esclavos, solo que a la mayoría para distinguirlos de la antigua forma de esclavitud, siempre se le otorga un diploma o una medalla y con esto se le cierra la boca a la gente que no puede rechazar la condecoración u orden, por ser ésta una actitud contrarrevolucionaria y tampoco puede hacer reclamación de lo que le corresponde por derecho, de suceder cualquiera de las dos situaciones, entonces te planchan como dicen en Cuba y más nunca puedes salir a ningún lado, no solo eso, ya eres considerado persona no confiable, etc.,etc.</w:t>
      </w:r>
    </w:p>
    <w:p>
      <w:pPr>
        <w:pStyle w:val="Normal"/>
        <w:rPr/>
      </w:pPr>
      <w:r>
        <w:rPr/>
        <w:t xml:space="preserve">   </w:t>
      </w:r>
      <w:r>
        <w:rPr/>
        <w:t>Zenaida es muy chiquitica, delgadita, creo que no llega a pesar 100 libras, parada no me llega a la altura del pecho, pero con un pelo lacio y negro como el azabache muy bello, a ella lo que le falta en estatura le sobra en simpatía, muy alegre, inquieta, toda una niña de 28 años pero sobretodo, muy sincera. A esta fiñe como la comencé a llamar desde que la conocí ayer por la tarde, hoy parecía que nos conocíamos de toda la vida, muy pronto la comunicación entre ambos fue de fácil fluidez.</w:t>
      </w:r>
    </w:p>
    <w:p>
      <w:pPr>
        <w:pStyle w:val="Normal"/>
        <w:rPr/>
      </w:pPr>
      <w:r>
        <w:rPr/>
        <w:t xml:space="preserve">   </w:t>
      </w:r>
      <w:r>
        <w:rPr/>
        <w:t>Su mama y hermana me pidieron mientras se despedían que la cuidara durante el viaje y les prometí que así lo haría, le mostré las fotos de mis hijos y las de mi esposa, ella me mostró los collares de santería que colgaban de su cuello y al darse cuenta  del interés que mostré, me habló de su santo Obatalá y yo escuchaba con mucha atención sin poder creer lo que oía. Nos separamos mientras la espera continuaba, pero antes me pidió que la despertara para ver la salida del buque.</w:t>
      </w:r>
    </w:p>
    <w:p>
      <w:pPr>
        <w:pStyle w:val="Normal"/>
        <w:rPr/>
      </w:pPr>
      <w:r>
        <w:rPr/>
        <w:t>-Atención a toda la tripulación, ocupando puestos de maniobra.- Primer Oficial, llamar al camarote del Capitán.- Tomo el teléfono y marco el número 11, al segundo timbrazo, sin decirle quien era comienza a impartir órdenes con la lengua algo amarrada producto del alcohol, pero, como eran conocidas por haberlas oído durante tantos años las oí simplemente por educación.</w:t>
      </w:r>
    </w:p>
    <w:p>
      <w:pPr>
        <w:pStyle w:val="Normal"/>
        <w:rPr/>
      </w:pPr>
      <w:r>
        <w:rPr/>
        <w:t>-Oye Casañas, ve aligerando los cabos a proa y en popa, dejando solo un largo y spring hasta que lleguen los remolcadores.-</w:t>
      </w:r>
    </w:p>
    <w:p>
      <w:pPr>
        <w:pStyle w:val="Normal"/>
        <w:rPr/>
      </w:pPr>
      <w:r>
        <w:rPr/>
        <w:t>-Ok recibido, largo y spring en proa y popa hasta que lleguen los remolcadores.-Colgué el teléfono y me dirigí al puente de mando encontrándome con el Segundo y Tercer Oficial, sintonizamos los walky-talkies e impartí las órdenes correspondientes para iniciar inmediatamente la maniobra de salida del buque, según lo acordado con el Capitán, mientras él seguía en su camarote bebiendo con los Prácticos, es muy posible que esta operación la hayan repetido en todos los barcos por donde pasaron durante el tiempo de guardia, muchas veces, las maniobras se demoran por este motivo. Una situacion como ésta es normal en Cuba, el alcoholismo, forma parte de la vida cotidiana del ciudadano y los Prácticos no escapan, ellos también tienen necesidades y piden algo, una cebolla, latas de carne, cigarros, etc., pero no solo lo hacen por ellos, algunos son solidarios y piden por los marinos de los remolcadores, los caberos, etc., es una lucha constante por la supervivencia.</w:t>
      </w:r>
    </w:p>
    <w:p>
      <w:pPr>
        <w:pStyle w:val="Normal"/>
        <w:rPr/>
      </w:pPr>
      <w:r>
        <w:rPr/>
        <w:t>-Puente , proa.- Me llama el Segundo Oficial por el Walky-Talky.</w:t>
      </w:r>
    </w:p>
    <w:p>
      <w:pPr>
        <w:pStyle w:val="Normal"/>
        <w:rPr/>
      </w:pPr>
      <w:r>
        <w:rPr/>
        <w:t>-Adelante proa, aquí el puente.-</w:t>
      </w:r>
    </w:p>
    <w:p>
      <w:pPr>
        <w:pStyle w:val="Normal"/>
        <w:rPr/>
      </w:pPr>
      <w:r>
        <w:rPr/>
        <w:t>-Vamos a comenzar a aligerar los cabos.-</w:t>
      </w:r>
    </w:p>
    <w:p>
      <w:pPr>
        <w:pStyle w:val="Normal"/>
        <w:rPr/>
      </w:pPr>
      <w:r>
        <w:rPr/>
        <w:t>-Atención proa y popa, voy a soplar la máquina y cuando les ordene, comenzamos a aligerar.-</w:t>
      </w:r>
    </w:p>
    <w:p>
      <w:pPr>
        <w:pStyle w:val="Normal"/>
        <w:rPr/>
      </w:pPr>
      <w:r>
        <w:rPr/>
        <w:t>-Recibido en proa.-</w:t>
      </w:r>
    </w:p>
    <w:p>
      <w:pPr>
        <w:pStyle w:val="Normal"/>
        <w:rPr/>
      </w:pPr>
      <w:r>
        <w:rPr/>
        <w:t>-Recibido en popa.-</w:t>
      </w:r>
    </w:p>
    <w:p>
      <w:pPr>
        <w:pStyle w:val="Normal"/>
        <w:rPr/>
      </w:pPr>
      <w:r>
        <w:rPr/>
        <w:t>-Timonel, conecta los servomotores y prueba el timón.-</w:t>
      </w:r>
    </w:p>
    <w:p>
      <w:pPr>
        <w:pStyle w:val="Normal"/>
        <w:rPr/>
      </w:pPr>
      <w:r>
        <w:rPr/>
        <w:t>-Conectando servomotores y probando el timón.- Me contesta el timonel de guardia.</w:t>
      </w:r>
    </w:p>
    <w:p>
      <w:pPr>
        <w:pStyle w:val="Normal"/>
        <w:rPr/>
      </w:pPr>
      <w:r>
        <w:rPr/>
        <w:t>Pongo ambos radares en stand by, prendo el ecosonda, el VHF y conecto el pito del buque, como toda esta operación se hace en la consola, tomo el teléfono y llamo a la sala de control de máquinas.</w:t>
      </w:r>
    </w:p>
    <w:p>
      <w:pPr>
        <w:pStyle w:val="Normal"/>
        <w:rPr/>
      </w:pPr>
      <w:r>
        <w:rPr/>
        <w:t>-Jefe, te habla el Primer Oficial, vamos a soplar máquinas.-</w:t>
      </w:r>
    </w:p>
    <w:p>
      <w:pPr>
        <w:pStyle w:val="Normal"/>
        <w:rPr/>
      </w:pPr>
      <w:r>
        <w:rPr/>
        <w:t>-Muy bien Primer Oficial, cuando estemos listo, te paso el mando de la máquina, para la consola del puente.-</w:t>
      </w:r>
    </w:p>
    <w:p>
      <w:pPr>
        <w:pStyle w:val="Normal"/>
        <w:rPr/>
      </w:pPr>
      <w:r>
        <w:rPr/>
        <w:t>-De acuerdo Chief, comenzamos.- Muevo el telégrafo hasta la posición despacio avante, mientras observo por el tacómetro, que la máquina respondió a la orden dada, confirmándolo también por la humareda que envolvió toda la parte superior del buque y que es normal, cuando la máquina está fría, esta operación solo dura unos segundos, luego ordeno por el telégrafo, despacio atrás y el resultado fue positivo, ahora con menos humo. Suena el teléfono de la consola.</w:t>
      </w:r>
    </w:p>
    <w:p>
      <w:pPr>
        <w:pStyle w:val="Normal"/>
        <w:rPr/>
      </w:pPr>
      <w:r>
        <w:rPr/>
        <w:t>-Casañas, te paso el control de la máquina principal para la consola del puente y estamos listos para maniobrar.-Terminando de hablar con el Jefe de Máquinas, suena una intermitente alarma en la consola que elimino oprimiendo un botón, quedando establecido el control de la máquina principal del buque desde el puente, dejando de flashear aquella molesta luz y el ruido.</w:t>
      </w:r>
    </w:p>
    <w:p>
      <w:pPr>
        <w:pStyle w:val="Normal"/>
        <w:rPr/>
      </w:pPr>
      <w:r>
        <w:rPr/>
        <w:t>-Proa y popa, aquí el puente, comenzamos a aligerar los cabos.-</w:t>
      </w:r>
    </w:p>
    <w:p>
      <w:pPr>
        <w:pStyle w:val="Normal"/>
        <w:rPr/>
      </w:pPr>
      <w:r>
        <w:rPr/>
        <w:t>-Proa aligerando hasta quedar con largo y spring al muelle.-</w:t>
      </w:r>
    </w:p>
    <w:p>
      <w:pPr>
        <w:pStyle w:val="Normal"/>
        <w:rPr/>
      </w:pPr>
      <w:r>
        <w:rPr/>
        <w:t>-Ok proa, recibido en el puente.-</w:t>
      </w:r>
    </w:p>
    <w:p>
      <w:pPr>
        <w:pStyle w:val="Normal"/>
        <w:rPr/>
      </w:pPr>
      <w:r>
        <w:rPr/>
        <w:t>-Popa aligerando también.-</w:t>
      </w:r>
    </w:p>
    <w:p>
      <w:pPr>
        <w:pStyle w:val="Normal"/>
        <w:rPr/>
      </w:pPr>
      <w:r>
        <w:rPr/>
        <w:t>-Ok popa recibido y procede.-</w:t>
      </w:r>
    </w:p>
    <w:p>
      <w:pPr>
        <w:pStyle w:val="Normal"/>
        <w:rPr/>
      </w:pPr>
      <w:r>
        <w:rPr/>
        <w:t>-Popa, prepara el mejor cabo que tengas para dárselo a un remolcador.-</w:t>
      </w:r>
    </w:p>
    <w:p>
      <w:pPr>
        <w:pStyle w:val="Normal"/>
        <w:rPr/>
      </w:pPr>
      <w:r>
        <w:rPr/>
        <w:t>-Recibido en popa.-</w:t>
      </w:r>
    </w:p>
    <w:p>
      <w:pPr>
        <w:pStyle w:val="Normal"/>
        <w:rPr/>
      </w:pPr>
      <w:r>
        <w:rPr/>
        <w:t>-Proa, abre la válvula para poner el agua de la cadena del ancla.-</w:t>
      </w:r>
    </w:p>
    <w:p>
      <w:pPr>
        <w:pStyle w:val="Normal"/>
        <w:rPr/>
      </w:pPr>
      <w:r>
        <w:rPr/>
        <w:t>-Recibido en proa, válvula abierta.-</w:t>
      </w:r>
    </w:p>
    <w:p>
      <w:pPr>
        <w:pStyle w:val="Normal"/>
        <w:rPr/>
      </w:pPr>
      <w:r>
        <w:rPr/>
        <w:t>-Su atención motonave Viñales, aquí remolcador Tifón.- Se oye por el VHF.</w:t>
      </w:r>
    </w:p>
    <w:p>
      <w:pPr>
        <w:pStyle w:val="Normal"/>
        <w:rPr/>
      </w:pPr>
      <w:r>
        <w:rPr/>
        <w:t>-Adelante Tifón, aquí Viñales.-</w:t>
      </w:r>
    </w:p>
    <w:p>
      <w:pPr>
        <w:pStyle w:val="Normal"/>
        <w:rPr/>
      </w:pPr>
      <w:r>
        <w:rPr/>
        <w:t>-Muy bien Viñales, me dirijo hacia la popa de Uds., tengan listos un cabo en pendura.-</w:t>
      </w:r>
    </w:p>
    <w:p>
      <w:pPr>
        <w:pStyle w:val="Normal"/>
        <w:rPr/>
      </w:pPr>
      <w:r>
        <w:rPr/>
        <w:t>-Ok Tifón, estamos listos.-</w:t>
      </w:r>
    </w:p>
    <w:p>
      <w:pPr>
        <w:pStyle w:val="Normal"/>
        <w:rPr/>
      </w:pPr>
      <w:r>
        <w:rPr/>
        <w:t>-Popa, avisa cuando tengas firme el remolcador.-</w:t>
      </w:r>
    </w:p>
    <w:p>
      <w:pPr>
        <w:pStyle w:val="Normal"/>
        <w:rPr/>
      </w:pPr>
      <w:r>
        <w:rPr/>
        <w:t>-Recibido en popa.-</w:t>
      </w:r>
    </w:p>
    <w:p>
      <w:pPr>
        <w:pStyle w:val="Normal"/>
        <w:rPr/>
      </w:pPr>
      <w:r>
        <w:rPr/>
        <w:t>-Puente proa.-</w:t>
      </w:r>
    </w:p>
    <w:p>
      <w:pPr>
        <w:pStyle w:val="Normal"/>
        <w:rPr/>
      </w:pPr>
      <w:r>
        <w:rPr/>
        <w:t>-Adelante proa.-</w:t>
      </w:r>
    </w:p>
    <w:p>
      <w:pPr>
        <w:pStyle w:val="Normal"/>
        <w:rPr/>
      </w:pPr>
      <w:r>
        <w:rPr/>
        <w:t>-Quedamos con largo y spring al muelle y el ancla de estribor fondeada con cuatro grilletes.-</w:t>
      </w:r>
    </w:p>
    <w:p>
      <w:pPr>
        <w:pStyle w:val="Normal"/>
        <w:rPr/>
      </w:pPr>
      <w:r>
        <w:rPr/>
        <w:t>-Muy bien proa recibido, continúa en stand by.-</w:t>
      </w:r>
    </w:p>
    <w:p>
      <w:pPr>
        <w:pStyle w:val="Normal"/>
        <w:rPr/>
      </w:pPr>
      <w:r>
        <w:rPr/>
        <w:t>-Puente, popa.-</w:t>
      </w:r>
    </w:p>
    <w:p>
      <w:pPr>
        <w:pStyle w:val="Normal"/>
        <w:rPr/>
      </w:pPr>
      <w:r>
        <w:rPr/>
        <w:t>-Adelante popa.-</w:t>
      </w:r>
    </w:p>
    <w:p>
      <w:pPr>
        <w:pStyle w:val="Normal"/>
        <w:rPr/>
      </w:pPr>
      <w:r>
        <w:rPr/>
        <w:t>-Tenemos largo y spring al muelle y firme el remolcador por el Panamá.-</w:t>
      </w:r>
    </w:p>
    <w:p>
      <w:pPr>
        <w:pStyle w:val="Normal"/>
        <w:rPr/>
      </w:pPr>
      <w:r>
        <w:rPr/>
        <w:t>-Okey popa, stand by.- Tomo el teléfono y le comunico al Capitán, que estamos listos para maniobrar y me ordena continuar la maniobra con el Práctico. Al momento entra el Práctico en el puente acompañado por un escolta y comenzamos la maniobra.</w:t>
      </w:r>
    </w:p>
    <w:p>
      <w:pPr>
        <w:pStyle w:val="Normal"/>
        <w:rPr/>
      </w:pPr>
      <w:r>
        <w:rPr/>
        <w:t>-Primer Oficial, ordene largarlo todo en popa.- Dice el Práctico.</w:t>
      </w:r>
    </w:p>
    <w:p>
      <w:pPr>
        <w:pStyle w:val="Normal"/>
        <w:rPr/>
      </w:pPr>
      <w:r>
        <w:rPr/>
        <w:t>-Popa, puente.-</w:t>
      </w:r>
    </w:p>
    <w:p>
      <w:pPr>
        <w:pStyle w:val="Normal"/>
        <w:rPr/>
      </w:pPr>
      <w:r>
        <w:rPr/>
        <w:t>-Adelante puente, aquí la popa.-</w:t>
      </w:r>
    </w:p>
    <w:p>
      <w:pPr>
        <w:pStyle w:val="Normal"/>
        <w:rPr/>
      </w:pPr>
      <w:r>
        <w:rPr/>
        <w:t>-Popa, larga todo y avisa cuando esté libre la propela.-</w:t>
      </w:r>
    </w:p>
    <w:p>
      <w:pPr>
        <w:pStyle w:val="Normal"/>
        <w:rPr/>
      </w:pPr>
      <w:r>
        <w:rPr/>
        <w:t>-Proa, larga el largo y engrana la cadena para subir el ancla.-</w:t>
      </w:r>
    </w:p>
    <w:p>
      <w:pPr>
        <w:pStyle w:val="Normal"/>
        <w:rPr/>
      </w:pPr>
      <w:r>
        <w:rPr/>
        <w:t>-Puente, popa._Libre la propela.-</w:t>
      </w:r>
    </w:p>
    <w:p>
      <w:pPr>
        <w:pStyle w:val="Normal"/>
        <w:rPr/>
      </w:pPr>
      <w:r>
        <w:rPr/>
        <w:t>-Proa, larga el spring y comienza a levar el ancla.-</w:t>
      </w:r>
    </w:p>
    <w:p>
      <w:pPr>
        <w:pStyle w:val="Normal"/>
        <w:rPr/>
      </w:pPr>
      <w:r>
        <w:rPr/>
        <w:t xml:space="preserve">   </w:t>
      </w:r>
      <w:r>
        <w:rPr/>
        <w:t>Poco a poco, fueron desapareciendo los lazos que nos unían a este infierno, parecía que este momento nunca llegaría, hoy, por cosas de la vida, se me antojaba verlo todo más profundamente, nunca se me olvidará la imagen de aquel puerto oscuro, triste, pestilente, destruido, aquella ciudad corroída, apuntalada, desteñida, que dormía y se hacía la disimulada, se negaba a despertar para despedirnos, dejábamos una ciudad avergonzada, lo que antes fuera un orgullo del Caribe, hoy no se alejaba mucho de las ciudades más tristes del mundo. El repiquetear de la campana en proa me hizo volver a la realidad, anunciándome que el ancla ya estaba a bordo y ahora nada nos ataba a esta tierra.</w:t>
      </w:r>
    </w:p>
    <w:p>
      <w:pPr>
        <w:pStyle w:val="Normal"/>
        <w:rPr/>
      </w:pPr>
      <w:r>
        <w:rPr/>
        <w:t xml:space="preserve">   </w:t>
      </w:r>
      <w:r>
        <w:rPr/>
        <w:t>Comenzó el proceso de salida del puerto pesquero, auxiliado también por el remolcador "Polargo" en demanda del canal de salida del puerto de La Habana. (Años más tarde, este remolcador participaría en el horrendo crimen del hundimiento del remolcador 13 de Marzo, frente a las costas de La Habana, con más de cuarenta seres humanos a bordo y hasta hoy los asesinos están libres).</w:t>
      </w:r>
    </w:p>
    <w:p>
      <w:pPr>
        <w:pStyle w:val="Normal"/>
        <w:rPr/>
      </w:pPr>
      <w:r>
        <w:rPr/>
        <w:t xml:space="preserve">   </w:t>
      </w:r>
      <w:r>
        <w:rPr/>
        <w:t>Sube al puente el Capitán, acompañado de tres Prácticos más con los que se encontraba bebiendo en el camarote, todos se despiden y se retiran para bajar a la lancha que ya se encontraba por la banda de babor a la altura del muelle Sierra Maestra Nr.3 sur, el otro continúa con el buque hasta la pila de Neptuno, donde desembarcará junto con el escolta.</w:t>
      </w:r>
    </w:p>
    <w:p>
      <w:pPr>
        <w:pStyle w:val="Normal"/>
        <w:rPr/>
      </w:pPr>
      <w:r>
        <w:rPr/>
        <w:t xml:space="preserve">   </w:t>
      </w:r>
      <w:r>
        <w:rPr/>
        <w:t>Qué curioso, el Práctico escoltado, qué sistema, el escolta vigila al Práctico, éste vigila al escolta, todos nos vigilamos, qué mierda. Esto fue lo que importamos del Este, solo quedan unos pocos, que solos están.</w:t>
      </w:r>
    </w:p>
    <w:p>
      <w:pPr>
        <w:pStyle w:val="Normal"/>
        <w:rPr/>
      </w:pPr>
      <w:r>
        <w:rPr/>
        <w:t xml:space="preserve">    </w:t>
      </w:r>
      <w:r>
        <w:rPr/>
        <w:t>Por fin bajan el Práctico y su compañero, nos deslizamos lentamente por el canal del puerto habanero, un largo pitazo y como respuesta el silencio, a babor, una ciudad muerta, no transita un solo auto, en el muro del malecón, dos o tres desvelados pescadores pita en mano, llenos de esperanza, quizás rogando a Dios para que se les pegara algo, no importa el grado de contaminación de las aguas, más contamina el hambre, cuando pasamos frente al Castillo de la Punta, el panorama era igual de desolador, antes era el último punto donde disfrutábamos del carácter jaranero del cubano, casi siempre pasábamos con potentes linternas o con la lámpara de hacer señales y alumbrábamos a las parejas de enamorados que elegían este punto para hacer el amor ante la escasez de hoteles y posadas, entonces les gritábamos;</w:t>
      </w:r>
    </w:p>
    <w:p>
      <w:pPr>
        <w:pStyle w:val="Normal"/>
        <w:rPr/>
      </w:pPr>
      <w:r>
        <w:rPr/>
        <w:t>-¡Cabrón, dale para una posada! ¡Suéltala hijo de puta!- Y de la orilla siempre nos gritaban;</w:t>
      </w:r>
    </w:p>
    <w:p>
      <w:pPr>
        <w:pStyle w:val="Normal"/>
        <w:rPr/>
      </w:pPr>
      <w:r>
        <w:rPr/>
        <w:t>-Marineros, tarrúuuu, ahora voy pa tu casa a singarme a tu mujer, maricones.- En ocasiones se sacaban el pene los muy degenerados y todos nos reíamos, esto sucedió durante muchos años. Casi siempre dejábamos la Patria entre risas, partiendo hacia lo desconocido, muchas veces a jugarnos la vida por nada, solo ganábamos setenta y cinco centavos de dólar al día y aquella situación no limitaba la alegría que siempre distinguió el carácter del cubano.</w:t>
      </w:r>
    </w:p>
    <w:p>
      <w:pPr>
        <w:pStyle w:val="Normal"/>
        <w:rPr/>
      </w:pPr>
      <w:r>
        <w:rPr/>
        <w:t>-Su atención Mambicuba Habana, esta es la motonave "Viñales" que te llama.-La voz del Capitán rompió el silencio que reinaba en el puente, llamando a la Empresa por el VHF.</w:t>
      </w:r>
    </w:p>
    <w:p>
      <w:pPr>
        <w:pStyle w:val="Normal"/>
        <w:rPr/>
      </w:pPr>
      <w:r>
        <w:rPr/>
        <w:t>-Viñales aquí Mambicuba, adelante.- Respondió el operador de guardia, su voz era familiar.</w:t>
      </w:r>
    </w:p>
    <w:p>
      <w:pPr>
        <w:pStyle w:val="Normal"/>
        <w:rPr/>
      </w:pPr>
      <w:r>
        <w:rPr/>
        <w:t>-Mambicuba, nos encontramos de través con el Morro a las 02:30 de salida para Canadá.-</w:t>
      </w:r>
    </w:p>
    <w:p>
      <w:pPr>
        <w:pStyle w:val="Normal"/>
        <w:rPr/>
      </w:pPr>
      <w:r>
        <w:rPr/>
        <w:t>-Recibido Viñales, les deseo un feliz viaje y mucha suerte.-</w:t>
      </w:r>
    </w:p>
    <w:p>
      <w:pPr>
        <w:pStyle w:val="Normal"/>
        <w:rPr/>
      </w:pPr>
      <w:r>
        <w:rPr/>
        <w:t>-Muchas gracias Parrita, saludos y quedamos libres.-</w:t>
      </w:r>
    </w:p>
    <w:p>
      <w:pPr>
        <w:pStyle w:val="Normal"/>
        <w:rPr/>
      </w:pPr>
      <w:r>
        <w:rPr/>
        <w:t>-Libres.- Con esta palabra se terminó la comunicación con la Empresa, bonita palabra para concluir la conversación, pero cuan lejos de la realidad que vivíamos, ironías.</w:t>
      </w:r>
    </w:p>
    <w:p>
      <w:pPr>
        <w:pStyle w:val="Normal"/>
        <w:rPr/>
      </w:pPr>
      <w:r>
        <w:rPr/>
        <w:t xml:space="preserve">-Full avante.- Ordena el Capitán y transmito esta orden a la máquina principal por medio del </w:t>
      </w:r>
    </w:p>
    <w:p>
      <w:pPr>
        <w:pStyle w:val="Normal"/>
        <w:rPr/>
      </w:pPr>
      <w:r>
        <w:rPr/>
        <w:t>telégrafo, voy observando por el tacómetro como aumentan las revoluciones del motor principal, pero no alcanzando la velocidad que se ordenó.</w:t>
      </w:r>
    </w:p>
    <w:p>
      <w:pPr>
        <w:pStyle w:val="Normal"/>
        <w:rPr/>
      </w:pPr>
      <w:r>
        <w:rPr/>
        <w:t>-Primer Oficial, ordene al personal de proa y popa, que pongan todo a son de mar y retiren maniobra, que no se olviden de recoger la escala del Práctico.-</w:t>
      </w:r>
    </w:p>
    <w:p>
      <w:pPr>
        <w:pStyle w:val="Normal"/>
        <w:rPr/>
      </w:pPr>
      <w:r>
        <w:rPr/>
        <w:t>-Muy bien Capitán.-</w:t>
      </w:r>
    </w:p>
    <w:p>
      <w:pPr>
        <w:pStyle w:val="Normal"/>
        <w:rPr/>
      </w:pPr>
      <w:r>
        <w:rPr/>
        <w:t>-Continúa con los rumbos planificados, que yo me voy a dormir, no aguanto mas.-</w:t>
      </w:r>
    </w:p>
    <w:p>
      <w:pPr>
        <w:pStyle w:val="Normal"/>
        <w:rPr/>
      </w:pPr>
      <w:r>
        <w:rPr/>
        <w:t xml:space="preserve"> </w:t>
      </w:r>
      <w:r>
        <w:rPr/>
        <w:t>No había terminado de pronunciar estas palabras y ya se encontraba saliendo del puente de mando.</w:t>
      </w:r>
    </w:p>
    <w:p>
      <w:pPr>
        <w:pStyle w:val="Normal"/>
        <w:rPr/>
      </w:pPr>
      <w:r>
        <w:rPr/>
        <w:t>-Proa y popa, aquí el puente, pongan todo a son de mar y retiren maniobra, popa retira la escala del Práctico.-</w:t>
      </w:r>
    </w:p>
    <w:p>
      <w:pPr>
        <w:pStyle w:val="Normal"/>
        <w:rPr/>
      </w:pPr>
      <w:r>
        <w:rPr/>
        <w:t>-Puente la proa poniendo todo a son de mar y retirando maniobra.-</w:t>
      </w:r>
    </w:p>
    <w:p>
      <w:pPr>
        <w:pStyle w:val="Normal"/>
        <w:rPr/>
      </w:pPr>
      <w:r>
        <w:rPr/>
        <w:t>-Puente la popa ya recogió la escala y tiene todo a son de mar, retiramos maniobra.-</w:t>
      </w:r>
    </w:p>
    <w:p>
      <w:pPr>
        <w:pStyle w:val="Normal"/>
        <w:rPr/>
      </w:pPr>
      <w:r>
        <w:rPr/>
        <w:t>-Muy bien proa y popa quedamos libres.- No hubo comentarios, me imagino que con el agotamiento que tenían, estarían locos por irse a descansar.</w:t>
      </w:r>
    </w:p>
    <w:p>
      <w:pPr>
        <w:pStyle w:val="Normal"/>
        <w:rPr/>
      </w:pPr>
      <w:r>
        <w:rPr/>
        <w:t xml:space="preserve">   </w:t>
      </w:r>
      <w:r>
        <w:rPr/>
        <w:t>Suena el teléfono de la consola del puente y me solicita el Jefe de Máquinas que por medio del telégrafo vaya disminuyendo revoluciones, hasta poner la máquina en poca avante, porque tiene problemas en unas válvulas de escape y es muy probable de que tengamos que parar. Le informo de lo sucedido al Capitán por teléfono y me ordena poner rumbo perpendicular a la costa, para alejarnos de ella y que parara la máquina a una distancia prudencial.</w:t>
      </w:r>
    </w:p>
    <w:p>
      <w:pPr>
        <w:pStyle w:val="Normal"/>
        <w:rPr/>
      </w:pPr>
      <w:r>
        <w:rPr/>
        <w:t>-Timonel, pon rumbo 000.-</w:t>
      </w:r>
    </w:p>
    <w:p>
      <w:pPr>
        <w:pStyle w:val="Normal"/>
        <w:rPr/>
      </w:pPr>
      <w:r>
        <w:rPr/>
        <w:t>-Cayendo a rumbo 000.-</w:t>
      </w:r>
    </w:p>
    <w:p>
      <w:pPr>
        <w:pStyle w:val="Normal"/>
        <w:rPr/>
      </w:pPr>
      <w:r>
        <w:rPr/>
        <w:t>-Avísame cuando estés a rumbo.- Mientras por el radar, noto que la distancia a tierra eran solo unas escasas tres millas.</w:t>
      </w:r>
    </w:p>
    <w:p>
      <w:pPr>
        <w:pStyle w:val="Normal"/>
        <w:rPr/>
      </w:pPr>
      <w:r>
        <w:rPr/>
        <w:t>-Rumbo 000.- Me informa el timonel y compruebo que el repetidor de giro del radar, no tiene error.</w:t>
      </w:r>
    </w:p>
    <w:p>
      <w:pPr>
        <w:pStyle w:val="Normal"/>
        <w:rPr/>
      </w:pPr>
      <w:r>
        <w:rPr/>
        <w:t xml:space="preserve">   </w:t>
      </w:r>
      <w:r>
        <w:rPr/>
        <w:t>Poco a poco, vamos alejándonos de este infierno, metro a metro, cable a cable, muy lentos, como si algo nos mantuviera atados a esta tierra y se empeñara en no dejarnos escapar. ¿Qué deuda podemos tener con ella? Si le hemos entregado lo mejor de nuestras vidas, nuestros hijos. ¿Por qué, no nos deja salir en paz? ¿Qué más desea de nosotros? Muchas preguntas me vienen a la mente pero las voy desechando todas, pues debo concentrarme en mi trabajo, no todo se ha logrado y la presencia de lo que me hace huir, está latente y al alcance de la vista.</w:t>
      </w:r>
    </w:p>
    <w:p>
      <w:pPr>
        <w:pStyle w:val="Normal"/>
        <w:rPr/>
      </w:pPr>
      <w:r>
        <w:rPr/>
        <w:t>El teléfono vuelve a sonar y el Jefe de Máquinas pregunta si ya podemos parar para realizar la reparación de las válvulas.</w:t>
      </w:r>
    </w:p>
    <w:p>
      <w:pPr>
        <w:pStyle w:val="Normal"/>
        <w:rPr/>
      </w:pPr>
      <w:r>
        <w:rPr/>
        <w:t>-Mira Jefe, el viento esta muy fuerte y en dirección de la tierra, a esta velocidad no nos alejamos de la costa, yo creo, que es mejor aumentar hasta media avante la velocidad para poder parar cuando estemos a unas siete millas de distancia como mínimo.-</w:t>
      </w:r>
    </w:p>
    <w:p>
      <w:pPr>
        <w:pStyle w:val="Normal"/>
        <w:rPr/>
      </w:pPr>
      <w:r>
        <w:rPr/>
        <w:t>-Muy bien Casañas, ve aumentando poquito a poco y llámame cuando estemos en posición.- Ambos colgamos y fui aumentando la velocidad según lo acordado, luego, voy al radar y obtengo una posición que después ploteo en la carta náutica, de pronto, el Capitán a quién yo creía durmiendo, entra en el puente convertido en un mar de furia, yo seguía trabajando en la carta.</w:t>
      </w:r>
    </w:p>
    <w:p>
      <w:pPr>
        <w:pStyle w:val="Normal"/>
        <w:rPr/>
      </w:pPr>
      <w:r>
        <w:rPr/>
        <w:t>-Coño caballeros, esto es increíble, nunca me había sucedido algo igual. Me han robado un par de zapatos de salir y no puedo precisar si fueron los de las Autoridades o los Prácticos. ¿Qué mierda está pasando en Cuba, es que ya nadie tiene vergüenza?-</w:t>
      </w:r>
    </w:p>
    <w:p>
      <w:pPr>
        <w:pStyle w:val="Normal"/>
        <w:rPr/>
      </w:pPr>
      <w:r>
        <w:rPr/>
        <w:t xml:space="preserve">   </w:t>
      </w:r>
      <w:r>
        <w:rPr/>
        <w:t>Yo no le presté la más mínima atención, ni le di mi opinión, me dirigí a la fuente donde colocaban los bocaditos de la guardia, comentando por dentro; &lt;&lt; ladrón que roba a ladrón, merece 100 años de perdón.&gt;&gt;, el hambre comenzaba a molestarme y debía permanecer de guardia hasta las 08:00, pero que desilusión más grande, al llegar a la fuente noto que estaba vacía, o sea, mientras yo atendía los pormenores de la maniobra de salida, y en cuestión de segundos, aquellos Prácticos que subieron a despedirse en el puente, se volaron todos los bocadillos, no comenté nada, para no echarle mas leña al fuego y dar motivo a que el Capitán permaneciera más tiempo en el puente, total, esto era insignificante, comparado con las cosas que suceden a diario en el país. El Capitán se retiró por falta de quórum y cuando estuvimos a las siete millas paré la máquina y encendí las luces de buque sin gobierno, todos estaban durmiendo, en el puente, el timonel de guardia y yo, en maquinas los que estaban solucionando la situación, el cansancio y la tensión del día me fueron venciendo y me senté, no lo hacía desde  muchas horas antes.</w:t>
      </w:r>
    </w:p>
    <w:p>
      <w:pPr>
        <w:pStyle w:val="Normal"/>
        <w:rPr/>
      </w:pPr>
      <w:r>
        <w:rPr/>
        <w:t xml:space="preserve">   </w:t>
      </w:r>
      <w:r>
        <w:rPr/>
        <w:t xml:space="preserve">Desde aquel mismo instante, mi mente comenzó a trabajar febrilmente, a esta triste hora comienzas a recordarlo todo, primero lo más próximo, ayer, cuando terminaron las operaciones de carga y repentinamente apareció un poquito de combustible, para que saliera el buque, después de casi dos meses solicitándolo. La cantidad que habían asignado, no satisfacía las condiciones de estabilidad del buque para la travesía más corta hasta Canadá y después de un millón de preguntas estúpidas realizadas por el VHF, le dije al operador del buque, que si tenía que partir en esas condiciones, yo pondría mi equipaje en el muelle y no iría a viaje, no confiaron en mis argumentos y mandaron a un Capitán a verificar  si era cierto lo que yo informaba, todo lo que pudo corroborar, mediante varios cálculos que hice delante de él en la computadora del barco. Al final y varios días después, aumentaron un poco el combustible, pero solo garantizaba la llegada a Canadá, lo demás, a mí no me importaba, recuerdo, que el combustible fue extraído de otro buque surto en el puerto. </w:t>
      </w:r>
    </w:p>
    <w:p>
      <w:pPr>
        <w:pStyle w:val="Normal"/>
        <w:rPr/>
      </w:pPr>
      <w:r>
        <w:rPr/>
        <w:t xml:space="preserve">   </w:t>
      </w:r>
      <w:r>
        <w:rPr/>
        <w:t>A medida que pasaban los días, no digo los días sino los minutos, estábamos más jodidos en aquella trampa gigante, la ruina era cada vez más latente y las promesas sobre el futuro funcionaban menos, la arrogancia y el orgullo que identificaba a los comunistas se iban perdiendo.</w:t>
      </w:r>
    </w:p>
    <w:p>
      <w:pPr>
        <w:pStyle w:val="Normal"/>
        <w:rPr/>
      </w:pPr>
      <w:r>
        <w:rPr/>
        <w:t xml:space="preserve">   </w:t>
      </w:r>
      <w:r>
        <w:rPr/>
        <w:t>Me pongo de acuerdo con Alexis, un camarero que tenía auto y que vivía en Alamar, para ir con él  hasta el barrio en cuanto apareciera un Oficial que me aguantara la guardia y poder recoger un poco de ropa. Por otra parte, el Capitán del buque no se aparecía por el mismo desde el día de ayer y todos los papeles de la carga estaban sin firmar, tampoco cambiaba la fecha y hora de la salida, la tripulación se irritaba más cada minuto que pasaba, pero este no era un asunto mío, él tenía la costumbre de tener al personal encerrado a su antojo y ni el Sindicato ni el Partido tenían huevos para reclamarle nada, en realidad casi nadie tiene huevos para hacer ningún tipo de reclamación en Cuba.</w:t>
      </w:r>
    </w:p>
    <w:p>
      <w:pPr>
        <w:pStyle w:val="Normal"/>
        <w:rPr/>
      </w:pPr>
      <w:r>
        <w:rPr/>
        <w:t xml:space="preserve">    </w:t>
      </w:r>
      <w:r>
        <w:rPr/>
        <w:t>A eso de las dos de la tarde, partimos en el auto de Alexis un grupo compuesto por Luisito el técnico de refrigeración, Macías un marinero de cubierta que fue uno de mis mejores amigos durante mis últimos años en Cuba, Aguirre “el cabezón” que era engrasador y yo, todos teníamos el propósito de recoger algo y despedirnos de la familia.</w:t>
      </w:r>
    </w:p>
    <w:p>
      <w:pPr>
        <w:pStyle w:val="Normal"/>
        <w:rPr/>
      </w:pPr>
      <w:r>
        <w:rPr/>
        <w:t xml:space="preserve">   </w:t>
      </w:r>
      <w:r>
        <w:rPr/>
        <w:t>Cuando llegamos a mi casa, solo se encontraba mi esposa, recogí alguna ropa y le pedí que preparara un poco de café, serví un trago de ron a granel para Alexis, Luisito y otro para mí. Mi hija estaba para el Vedado y Estebita se encontraba en casa de su novia en La Habana. Traté por todos los medios de no quedarme solo, en realidad no tenía valor para enfrentar la mirada de Elena, después de 20 años juntos, compartiendo toda una vida, el matrimonio llega a compenetrarse tanto que me parece que se llegan a leer los pensamientos de tu pareja y no quería que ella se diera cuenta de lo que yo tenía preparado, lo ignoraba, desgraciadamente la vida allá es así, no se puede confiar en nadie por muy cerca que se encuentre de ti, cualquier indiscreción podía suponer una prisión a la cual yo no estaba preparado para soportar, también, hay que sumarle a todo esto, todos los errores de infidelidad cometidos antes de mi partida y de lo que es capaz de hacer una mujer herida por despecho, ya sobre mí pesaba una amenaza de este tipo y no deseaba fracasar. Al final nos despedimos con un beso, beso que solo servía para despedir un duelo, no sé cuál de los dos murió en aquel entonces, no sé si los dos estábamos muertos.</w:t>
      </w:r>
    </w:p>
    <w:p>
      <w:pPr>
        <w:pStyle w:val="Normal"/>
        <w:rPr/>
      </w:pPr>
      <w:r>
        <w:rPr/>
        <w:t xml:space="preserve">   </w:t>
      </w:r>
      <w:r>
        <w:rPr/>
        <w:t>Escapé, aunque con ella el rostro me traicionaba, no importa que en Cuba llegues a dominar la profesión o el arte de la hipocresía, porque así se vive, pero yo no nací con ese don y menos para utilizarlo con los míos, no soy ese artista de la mentira, mi mente continuaba limpia, no lograron doblegarla, subordinarla irreflexiblemente a las ideas y caprichos de un tirano, no pudieron esclavizar mi pensamiento. Por ello escapaba, huía de lo limpio y puro de mi hogar, donde no podía aplicar la profesión aprendida durante muchos años. Los nervios me traicionaban, los vecinos saludaban con gritos, que triste es partir dejando lo que amas, ir hacia la nada.</w:t>
      </w:r>
    </w:p>
    <w:p>
      <w:pPr>
        <w:pStyle w:val="Normal"/>
        <w:rPr/>
      </w:pPr>
      <w:r>
        <w:rPr/>
        <w:t xml:space="preserve">   </w:t>
      </w:r>
      <w:r>
        <w:rPr/>
        <w:t>Poco a poco sigues viajando con la mente dentro del tiempo, se analizan los días de estancia en Cuba, esto ocurre cada viaje pero con menos importancia, el timonel se quedó dormido, pero en realidad eso no me llama la atención, voy al radar para comprobar la posición del buque y observo que hemos abatido muy poco, me siento nuevamente.</w:t>
      </w:r>
    </w:p>
    <w:p>
      <w:pPr>
        <w:pStyle w:val="Normal"/>
        <w:rPr/>
      </w:pPr>
      <w:r>
        <w:rPr/>
        <w:t xml:space="preserve">    </w:t>
      </w:r>
      <w:r>
        <w:rPr/>
        <w:t>Ahora me viene a la mente cuando fui a la prisión de Micro X a visitar a mi hermano menor, una variante cubana de los campos de concentración nazis, irónicamente enclavada en el mismo barrio donde yo vivía, que horror, cuanta juventud pudriéndose, solo le faltaban el crematorio y la cámara de gases, cuanta humillación para mi pueblo, allí se encuentra como una amenaza contra toda manifestación de rebeldía, precisamente en mi barrio, un barrio obrero, allí se marchitan nuestros hijos. ¿Qué hacen sus padres? ¿Qué hacen sus hermanos? ¿Qué hace mi pueblo?.</w:t>
      </w:r>
    </w:p>
    <w:p>
      <w:pPr>
        <w:pStyle w:val="Normal"/>
        <w:rPr/>
      </w:pPr>
      <w:r>
        <w:rPr/>
        <w:t xml:space="preserve">    </w:t>
      </w:r>
      <w:r>
        <w:rPr/>
        <w:t>Mas de 500 almas que se pudren por el solo delito de renegar su suelo, no han robado, no han matado, mas bien los han matado a ellos  que viven una muerte lenta con muy poquito de aliento. Después de varios cacheos entro y creo estar soñando, yo también he trabajado para construir esto. Cuanta vergüenza sufrí ante mi hermano, sufrí por sus compañeros, él, que me veía como un ejemplo, cuanta vejación se sufre, no han podido encerrar el dolor y el odio de tantas madres, esposas, hijos y familiares, ese odio anda suelto y es necesario unirlo. Mas de cinco meses sin juicio por querer dejar su suelo y la historia se repite hasta lo eterno, tenemos que agrupar las historias, debemos salvar lo nuestro, tenemos que enterrar el miedo, cuánto me he abochornado de mi generación, cuánto hemos embarrado a la historia con estiércol.</w:t>
      </w:r>
    </w:p>
    <w:p>
      <w:pPr>
        <w:pStyle w:val="Normal"/>
        <w:rPr/>
      </w:pPr>
      <w:r>
        <w:rPr/>
        <w:t xml:space="preserve">    </w:t>
      </w:r>
      <w:r>
        <w:rPr/>
        <w:t>Creo que aquella visión de la realidad fue el puntillazo, ya había soportado tanto que no recuerdo pero debía tener nervios, tenía que lavar mi mancha, poner mi granito de arena para destruir aquello debíamos extirpar el mal de las mentes, hay que abrir nuevamente el cielo.</w:t>
      </w:r>
    </w:p>
    <w:p>
      <w:pPr>
        <w:pStyle w:val="Normal"/>
        <w:rPr/>
      </w:pPr>
      <w:r>
        <w:rPr/>
        <w:t xml:space="preserve">    </w:t>
      </w:r>
      <w:r>
        <w:rPr/>
        <w:t>El timonel continuaba dormido y no me importaba, prefería estar solo con  mis pensamientos, lo miraba y no sé que sensación sentía, su apellido era Collejo, lo conocía desde el año1967,cuando entramos juntos en la marina desmovilizados del ejército, de profesión borracho, ladrón, chivato, pero, Secretario del Partido, era contrabandista pero aquello no importaba, siempre que estuvieras plenamente identificado con el proceso, si eras maricón y no simpatizabas con el gobierno, eras un gran maricón, pero si por el contrario eras comunista, dejabas de serlo para convertirte en un compañero.</w:t>
      </w:r>
    </w:p>
    <w:p>
      <w:pPr>
        <w:pStyle w:val="Normal"/>
        <w:rPr/>
      </w:pPr>
      <w:r>
        <w:rPr/>
        <w:t xml:space="preserve">    </w:t>
      </w:r>
      <w:r>
        <w:rPr/>
        <w:t>Seguimos al garete, parece que las cosas se han complicado en el departamento de máquinas, el Morro se mantiene a unas siete millas, estamos abatiendo al oeste, ya es de día pero el silencio se mantiene, la tripulación sigue durmiendo y ahora me viene a la mente el viaje anterior. No puedo tener idea de como pudo haber estado trabajando la mente del Capitán Enrique López Sánchez. Resulta, que se encontraba trabajando como Capitán Inspector, del Departamento de Seguridad para la Navegación de nuestra empresa y le dan un viaje de estímulo con su señora, no sé aún, si este viaje era debido a su próxima jubilación y para qué cansarlos, sale de viaje con nosotros. López y Anita, subían todas las mañanas al puente, donde establecíamos, lo que para mí era una agradable conversación, no sé por qué me inspiró tanta confianza, pero el tiempo que me restaba de guardia, lo empleábamos en hablar mal del gobierno y en comentar las noticias que yo escuchaba de radio Martí y la Voz del CID, en Cuba estas emisoras se oían en privado y muy bajito de volumen, aquí, aunque constituía un verdadero reto, nunca dejé de oírlas. A la llegada al puerto de Alicante, López se va a visitar a unos familiares que tenía en Valencia, donde se pasa dos días, a su regreso se entera de que la reparación de garantía del buque programada para este viaje, se había suspendido para el próximo por encontrarse de vacaciones el personal del astillero.</w:t>
      </w:r>
    </w:p>
    <w:p>
      <w:pPr>
        <w:pStyle w:val="Normal"/>
        <w:rPr/>
      </w:pPr>
      <w:r>
        <w:rPr/>
        <w:t xml:space="preserve">    </w:t>
      </w:r>
      <w:r>
        <w:rPr/>
        <w:t>Continuamos viaje para Marsella en Francia y después de descargar el buque, nos quedamos fondeados frente al puerto en espera de que nos asignaran carga para Cuba, recibimos la orden a los dos días de proceder al puerto de Castellón de la Plana para cargar mil toneladas de cebollas. Durante todo el trayecto López se mantuvo en constante comunicación con su hija en Cuba, muy preocupado por la reservación que tenían para Varadero, mientras tanto, los días pasaron y llegamos a Castellón, donde permanecimos fondeados doce días, esperando que arribara la cebolla al puerto, sumando todos los días desde que el buque terminó su descarga en Marsella, hasta que atracamos en Castellón, computaban aproximadamente los días que el buque emplearía en la mencionada reparación.</w:t>
      </w:r>
    </w:p>
    <w:p>
      <w:pPr>
        <w:pStyle w:val="Normal"/>
        <w:rPr/>
      </w:pPr>
      <w:r>
        <w:rPr/>
        <w:t xml:space="preserve">    </w:t>
      </w:r>
      <w:r>
        <w:rPr/>
        <w:t>El día de la salida del barco de Castellón, López y Anita no aparecieron mas, esa noche en Noticias de España de la Voz del CID, anunciaban su deserción y solicitud de asilo político en el aeropuerto de Barajas, donde arribaron en escala hacia Polonia su hija y la nieta, por poco me muero de la risa, aún hoy, no puedo tener idea del susto que debieron pasar, cuando vieron a punto de esfumarse, todo lo que tan bien habían planificado durante años, me alegré en el alma, porque todo les haya salido bien, hoy se encuentran en Orlando, Florida.</w:t>
      </w:r>
    </w:p>
    <w:p>
      <w:pPr>
        <w:pStyle w:val="Normal"/>
        <w:rPr/>
      </w:pPr>
      <w:r>
        <w:rPr/>
        <w:t xml:space="preserve">    </w:t>
      </w:r>
      <w:r>
        <w:rPr/>
        <w:t>La cosa no termina aquí, a la arribada del buque a La Habana, un conocido de la Seguridad del Estado, me dice que un grupo de tripulantes y yo nos encontrábamos en candela, se manejó el nombre de otro Capitán que trabajaba con López y al que querían embarrar dentro de este caso, como yo no tenía relaciones con él y no saber si se trataba de una trampa, no me atreví a decirle nada, es difícil decirlo, pero hasta ese momento desconocía de que había gente en la seguridad, que no estaban totalmente de acuerdo con el sistema, tal vez estuvieran resentidos por el fuerte golpe que sufrió este órgano cuando el caso de Ochoa. Aquel Capitán del que hice mención se encuentra en estos momentos en el exilio, de esto me enteré en la última visita a Miami, peor aún, dicen que se encuentra preso por tráfico de drogas en un barco.</w:t>
      </w:r>
    </w:p>
    <w:p>
      <w:pPr>
        <w:pStyle w:val="Normal"/>
        <w:rPr/>
      </w:pPr>
      <w:r>
        <w:rPr/>
        <w:t xml:space="preserve">    </w:t>
      </w:r>
      <w:r>
        <w:rPr/>
        <w:t>Durante la estancia del buque en el puerto, se desata una intensa cacería de brujas, se realizaron muchos interrogatorios, intimidación, amenazas, y a todos los interrogados les preguntaban por mí, la realidad era de que no tenía otra alternativa que la deserción como me habían recomendado.</w:t>
      </w:r>
    </w:p>
    <w:p>
      <w:pPr>
        <w:pStyle w:val="Normal"/>
        <w:rPr/>
      </w:pPr>
      <w:r>
        <w:rPr/>
        <w:t xml:space="preserve">    </w:t>
      </w:r>
      <w:r>
        <w:rPr/>
        <w:t>Uno por uno van llamando a interrogatorio a un grupo de tripulantes, en la oficina del Director-</w:t>
      </w:r>
    </w:p>
    <w:p>
      <w:pPr>
        <w:pStyle w:val="Normal"/>
        <w:rPr/>
      </w:pPr>
      <w:r>
        <w:rPr/>
        <w:t>de la Empresa Raimundo Calero junto a agentes de  la Seguridad del Estado, preguntas van, amenazas vienen, lo cierto es que algunos de ellos fueron desenrolados del buque, todos saben que el fin se aproxima y que desde ese momento llevan una marca en el expediente, como una cicatriz que nunca sana y que son los primeros candidatos a ser expulsados de la flota, ahora que están vendiendo los barcos, como están vendiendo al país.</w:t>
      </w:r>
    </w:p>
    <w:p>
      <w:pPr>
        <w:pStyle w:val="Normal"/>
        <w:rPr/>
      </w:pPr>
      <w:r>
        <w:rPr/>
        <w:t>-Como verán, aquí hay democracia y se respetan los derechos humanos, por eso los llamamos, uds. son jóvenes y pueden rectificar su actitud, a otros no los llamaremos y tomaremos otro tipo de medidas.- Palabras como estas fueron expresadas por Calero Director de la Empresa de Navegación Mambisa en aquel entonces. Es una verdadera pena que este hombre, siendo tan-</w:t>
      </w:r>
    </w:p>
    <w:p>
      <w:pPr>
        <w:pStyle w:val="Normal"/>
        <w:rPr/>
      </w:pPr>
      <w:r>
        <w:rPr/>
        <w:t>buen Capitán, se dejara enrolar en una nave que esta haciendo agua e irremediablemente se va a pique y estará tan lejos que sus llamadas de auxilio no se oirán.</w:t>
      </w:r>
    </w:p>
    <w:p>
      <w:pPr>
        <w:pStyle w:val="Normal"/>
        <w:rPr/>
      </w:pPr>
      <w:r>
        <w:rPr/>
        <w:t xml:space="preserve">    </w:t>
      </w:r>
      <w:r>
        <w:rPr/>
        <w:t>Hablar de democracia a estas alturas, que lástima haber defraudado tanta admiración que sentí por él cuando años atrás, navegamos juntos por más de un año a bordo del buque "Ngola" de la República Popular de Angola, fue muy buen Capitán, amigo y compañero. Pero la vida en Cuba es así todos los que tienen algún carguito, deben expresar lo que no sienten, para poder conservar la posición y el trabajo.</w:t>
      </w:r>
    </w:p>
    <w:p>
      <w:pPr>
        <w:pStyle w:val="Normal"/>
        <w:rPr/>
      </w:pPr>
      <w:r>
        <w:rPr/>
        <w:t xml:space="preserve">      </w:t>
      </w:r>
      <w:r>
        <w:rPr/>
        <w:t>¿Democracia? ¡Carajo!  Que vacía suena esta palabra en la boca de un cubano, ¿quién la conoce?, ¿quién sabe donde vive?, ¿derechos humanos, a qué le llamaran ellos así?, acaso conoce nuestro pueblo los derechos elementales del hombre, cuando poseer la carta universal de los derechos humanos en Cuba es un delito político condenable por ley, es que derecho humano según el concepto comunista, es el derecho a la educación y a un hospital de mala muerte a cambio de nuestro silencio, nuestro miedo, perder el trabajo, la cárcel, etc. Suena cómico, de humor negro estas palabras en boca de quienes han enlutado al pueblo, convirtiéndolos en una mansa manada de corderos robotizados, coño, cómo no se le ocurrieron algunas de las estúpidas palabras que han puesto en boga como; idoneidad, opción cero, período especial, espíritu de contingente, internacionalismo, en fin, toda esa porquería sin sentido que tienen a todo el mundo con los estómagos vacíos.</w:t>
      </w:r>
    </w:p>
    <w:p>
      <w:pPr>
        <w:pStyle w:val="Normal"/>
        <w:rPr/>
      </w:pPr>
      <w:r>
        <w:rPr/>
        <w:t xml:space="preserve">    </w:t>
      </w:r>
      <w:r>
        <w:rPr/>
        <w:t>Continuamos al garete pero el fin de la guardia  se acerca, tomo la posición del buque por radar, lleno el diario de navegación y le entrego  la guardia a Chantres el Tercer Oficial, tengo tanta hambre que no atino a lo que me dicen por el camino hacia el comedor.</w:t>
      </w:r>
    </w:p>
    <w:p>
      <w:pPr>
        <w:pStyle w:val="Normal"/>
        <w:rPr/>
      </w:pPr>
      <w:r>
        <w:rPr/>
        <w:t xml:space="preserve">    </w:t>
      </w:r>
      <w:r>
        <w:rPr/>
        <w:t>Una vez en el comedor, intercambié algunos detalles con Irma para la fuga, ella era la camarera del comedor de oficiales y el compromiso de ayudarla en su deserción lo hice por solicitud de Isabelita, una mujer con la que mantenía relaciones extra-matrimoniales en La Habana, claro, que esta decisión la tomé después de pensarlo muy bien, por el alto riesgo que debía correr ante el peligro de una delación, a Irma yo la conocía muy bien como subordinada mía, pero aún así, siempre se desconfía de cualquiera, en realidad, en Cuba no confiamos en casi nadie. Después de desayunar y mientras me fumaba un Popular, observo un poco de nerviosismo en ella.</w:t>
      </w:r>
    </w:p>
    <w:p>
      <w:pPr>
        <w:pStyle w:val="Normal"/>
        <w:rPr/>
      </w:pPr>
      <w:r>
        <w:rPr/>
        <w:t xml:space="preserve">    </w:t>
      </w:r>
      <w:r>
        <w:rPr/>
        <w:t>Estoy extremadamente cansado, me voy al camarote y una vez en la cama, cierro los ojos pero increíblemente no duermo, comienzo a mirarme por dentro, es algo como una larga pesadilla, ahora viene a mi mente, la imagen tierna y dulce de Isabelita, con la que compartí muchos momentos buenos y desagradables, ella fue a despedirse de mí en el puerto y como toda despedida, también fue muy triste.</w:t>
      </w:r>
    </w:p>
    <w:p>
      <w:pPr>
        <w:pStyle w:val="Normal"/>
        <w:rPr/>
      </w:pPr>
      <w:r>
        <w:rPr/>
        <w:t>Isabelita tenía un exquisito cuerpo, al menos ajustado a mis exigencias sexuales, ella era una mujer bien trigueña y de una cabellera abundante, sus brazos mostraban unos bien pronunciados vellos y la experiencia me había demostrado que así sería en casi todas las partes de su cuerpo, no me engañé cuando nos desnudamos, su monte de Venus era exageradamente grande y tupido, bien negro, contrastando con la blancura de su cuerpo, sus senos eran firmes a pesar de tener más de treinta años, Isabelita nunca había parido y debió ser una de las razones para que se mantuvieran en ese estado, desde su ombligo partía una fina hilera de bellos hasta su pelvis capaz de volver loco a cualquier hombre, luego, era de esas mujeres que lubrican exageradamente cuando hacen el amor, tanto, que estando encima de mí corría por mi ingle y me mojaba completamente los testículos y las nalgas. Cuando hacíamos el 69 yo trataba de acomodarme siempre encima de ella, de lo contrario, toda su leche (como decimos los cubanos) podía correrme por toda la cara, era algo asombroso aquello, creo, la única vez en la vida que lo he observado, sin embargo, me volvía loco.</w:t>
      </w:r>
    </w:p>
    <w:p>
      <w:pPr>
        <w:pStyle w:val="Normal"/>
        <w:rPr/>
      </w:pPr>
      <w:r>
        <w:rPr/>
        <w:t xml:space="preserve">    </w:t>
      </w:r>
      <w:r>
        <w:rPr/>
        <w:t>Aquellas relaciones, no se rompieron y sé cuanto sufrió en sus relaciones conmigo, no aquel - sufrimiento causado por unas malas relaciones, sino, el que se siente ante la impotencia de saber que lo deseado es imposible de poseer para siempre, ella conocía de la existencia de mi familia,  formada desde hacia más de veinte años y mi resolución a no abandonarla, resignándose a su papel de querida, nuestros encuentros amorosos fueron la más alta manifestación del deseo y la pasión, en ningún momento nos sentimos defraudados, en realidad encontré en ella mucha comprensión y apoyo. Fueron muchas las ocasiones, en las que partí de su casa cargado de alimentos comprados en la bolsa negra para mi familia, la situación era en extrema difícil para el pueblo y en la medida que pasaba el tiempo, me daba cuenta que desaparecían algunos valores humanos entre la población. Llegué a comprar comida que era robada de los círculos infantiles, al principio sentía desprecio por esta acción, luego no, yo mismo le encontraba variadas justificaciones. &lt;&lt; Si no la compro yo, irá a vendérsela a otra persona que la comprará sin pensarlo dos veces&gt;&gt; Mi razonamiento no estaba equivocado, cada día era más difícil encender la cocina, además, todo lo que se vendía en la bolsa negra era producto de algún robo, no se podía vivir con muchos escrúpulos, la miseria nos había conducido hasta este callejón sin salida.</w:t>
      </w:r>
    </w:p>
    <w:p>
      <w:pPr>
        <w:pStyle w:val="Normal"/>
        <w:rPr/>
      </w:pPr>
      <w:r>
        <w:rPr/>
        <w:t xml:space="preserve">    </w:t>
      </w:r>
      <w:r>
        <w:rPr/>
        <w:t>En mi cama y sin poder conseguir el sueño, siento por las pequeñas vibraciones del buque, que soplaron la máquina principal, después, la arrancada normal y el aumento paulatino de las revoluciones del motor, calculo que deben ser aproximadamente las 09:30 am, continúo despierto, pero no quiero abrir los ojos para evitar ver la hora en el reloj de mi camarote, con los recuerdos que van apareciendo es suficiente, ahora el buque vibra más fuerte debajo de mí, es señal de que pusieron toda velocidad avante, nada podrá detener mi huida.</w:t>
      </w:r>
    </w:p>
    <w:p>
      <w:pPr>
        <w:pStyle w:val="Normal"/>
        <w:rPr/>
      </w:pPr>
      <w:r>
        <w:rPr/>
        <w:t xml:space="preserve">   </w:t>
      </w:r>
      <w:r>
        <w:rPr/>
        <w:t>Van quedando muchas cosas detrás de ti, cuántas cosas bellas, tu tierra, tus amigos aunque sean pocos, tus familiares, tus vecinos, los niños que viste crecer en tu cuadra junto a tus hijos y hoy son hombres, cuántos años pasaran para que volvamos a vernos, quizás, si la suerte no me acompaña, nunca mas.</w:t>
      </w:r>
    </w:p>
    <w:p>
      <w:pPr>
        <w:pStyle w:val="Normal"/>
        <w:rPr/>
      </w:pPr>
      <w:r>
        <w:rPr/>
        <w:t xml:space="preserve">    </w:t>
      </w:r>
      <w:r>
        <w:rPr/>
        <w:t xml:space="preserve">Se me antoja ver desaparecer en el horizonte como en otras muchas ocasiones, el edificio del hospital Almejeiras, en aquel lugar pase parte de mi infancia, creo que la etapa más bella, en ese lugar existió por muchos años, la Casa de Beneficencia y Maternidad de La Habana, mi hogar por mas de cinco años, rodeado del amor de dulces monjitas, es difícil de creer que se hable bien de un orfelinato.  </w:t>
      </w:r>
    </w:p>
    <w:p>
      <w:pPr>
        <w:pStyle w:val="Normal"/>
        <w:rPr/>
      </w:pPr>
      <w:r>
        <w:rPr/>
        <w:t xml:space="preserve">    </w:t>
      </w:r>
      <w:r>
        <w:rPr/>
        <w:t xml:space="preserve">Después de almuerzo, la pianista pasó por mi camarote pero no le preste mucha atención, porque independiente del estropeo que aún conservaba del día anterior, yo tenía que preparar los planos de carga del buque y quería hacerlos con el ordenador que poseía en la oficina de carga a mi disposición, también era importante mantener la misma actitud que siempre había tenido ante mis responsabilidades. </w:t>
      </w:r>
    </w:p>
    <w:p>
      <w:pPr>
        <w:pStyle w:val="Normal"/>
        <w:rPr/>
      </w:pPr>
      <w:r>
        <w:rPr/>
        <w:t xml:space="preserve">  </w:t>
      </w:r>
      <w:r>
        <w:rPr/>
        <w:t>Como era habitual, me di una ducha a las tres y media para comenzar mi guardia de navegación a las cuatro de la tarde. La rutina de ver la posición del buque en la carta náutica, chequear las temperaturas de las bodegas en el termógrafo que poseíamos en el puente y luego la misma monotonía de siempre, más grande aún, cuando estás haciendo guardia con un individuo al que detestas por su condición de delator. Mi timonel era el secretario del Partido en el barco y fue uno de los causantes de que llamaran a interrogatorio a miembros de la tripulación en La Habana, este tipejo había sido combatiente de la Sierra Maestra, pero ninguna de sus condiciones mencionadas, lo excluían de ser un vulgar contrabandista de tabacos, durante mis guardias yo tenía la peligrosa costumbre de sintonizar a dos estaciones de radio, que transmitían para Cuba desde los EU, me refiero a La Voz del CID y Radio Martí, eran las más potentes, se podían captar en el Mediterráneo o por las islas Hawai cuando navegábamos con destino al continente asiático, y los timoneles se distraían con la programación y las noticias de nuestro-</w:t>
      </w:r>
    </w:p>
    <w:p>
      <w:pPr>
        <w:pStyle w:val="Normal"/>
        <w:rPr/>
      </w:pPr>
      <w:r>
        <w:rPr/>
        <w:t>País que nuestras emisoras no difundían por la extremadamente férrea censura existente, Collejo, que ese era el apellido de este individuo con el que me encontraba ahora, también se deleitaba oyendo a estas emisoras subversivas, como las llama el gobierno, sin embargo, delató a todos los que la escuchaban y hasta el momento no me explico, por cual razón yo no fui llamado a esos interrogatorios, o mejor dicho, me tomó varios años comprenderlo, pero esto lo dejare para el resumen de este libro.</w:t>
      </w:r>
    </w:p>
    <w:p>
      <w:pPr>
        <w:pStyle w:val="Normal"/>
        <w:rPr/>
      </w:pPr>
      <w:r>
        <w:rPr/>
        <w:t>Recuerdo que unos días antes de salir, entré en el camarote del político usando mi llave maestra, y encontré una agenda donde el muy cabrón tenía los nombres de todos los que habían sido llamados a interrogatorios, y el de los que no fuimos interrogados, cual no sería mi sorpresa, al encontrar en la mencionada lista, el nombre de Collejo también, o sea, que el señor Político, tenía al secretario del Partido bajo control, esta sociedad no cree en nadie, no recuerdo si fue el electricista Marañón quién subió al puente, y el tema de la conversación fue casualmente ,sobre la campaña de alfabetización y la primera zafra de recogida de café.</w:t>
      </w:r>
    </w:p>
    <w:p>
      <w:pPr>
        <w:pStyle w:val="Normal"/>
        <w:rPr/>
      </w:pPr>
      <w:r>
        <w:rPr/>
        <w:t xml:space="preserve">    </w:t>
      </w:r>
      <w:r>
        <w:rPr/>
        <w:t xml:space="preserve">Como estábamos navegando frente a las costas de Miami, no podía mantener una conversación estable por lo congestionado del tráfico, empeoraba esta situación, que se encontraba lloviendo muy fuerte y la visibilidad se reducía por momentos obligándome a permanecer cerca del radar, por la banda de babor me paso un majestuoso barco de pasaje, algo así como una ciudad flotante, bellamente iluminado, tanto me impresionó, que le avisé a la tripulación por el intercomunicador del puente, tenía si no me equivoco, cerca de 11 cubiertas. La pianista subió al puente a verlo, para ella aquello era una novedad, pero también pude notar la impresión que le causó ver trabajando a todos los equipos de nuestro puente, no sería para menos, nuestro barquito era nuevo y dotado de los equipos más modernos de navegación </w:t>
      </w:r>
    </w:p>
    <w:p>
      <w:pPr>
        <w:pStyle w:val="Normal"/>
        <w:rPr/>
      </w:pPr>
      <w:r>
        <w:rPr/>
        <w:t>que existían en el mercado, Durante todo el trayecto navegado, la situación, para nosotros los marinos era normal, no así para Zenaida, quien vomitaba todo lo que ingería debido al balanceo del barco.</w:t>
      </w:r>
    </w:p>
    <w:p>
      <w:pPr>
        <w:pStyle w:val="Normal"/>
        <w:rPr/>
      </w:pPr>
      <w:r>
        <w:rPr/>
        <w:t xml:space="preserve">    </w:t>
      </w:r>
      <w:r>
        <w:rPr/>
        <w:t>Cuando terminé mi guardia, conversamos de cosas sin relevante importancia y nos despedimos, me acosté para tratar de dormir, lo necesitaba y deseaba de todo corazón, pero con solo cerrar los ojos, se iniciaba en mi mente una extraña visión retrospectiva de todo lo que fuera mi vida, no sé si le ocurrirá lo mismo a las personas en su ocaso, se viaja a una velocidad increíble por el tiempo, haciendo solamente breves paradas para tratar de enmendar errores y perdonarse uno mismo, sencillamente, no se puede dormir.</w:t>
      </w:r>
    </w:p>
    <w:p>
      <w:pPr>
        <w:pStyle w:val="Normal"/>
        <w:rPr/>
      </w:pPr>
      <w:r>
        <w:rPr/>
        <w:t xml:space="preserve"> </w:t>
      </w:r>
      <w:r>
        <w:rPr/>
        <w:t>Ya eran las doce de la noche, el buque comenzaba a balancearse violentamente, también se hacía sentir fuertes cabezadas, producidas por un mar desorganizado con la marejada de una dirección y la mar de leva de otra, ahora llovía torrencialmente y todo se caía dentro del camarote, me levanté y puse la radiograbadora sobre mi cama, ahora, conciliar el sueño era más difícil, los bandazos podían sacarte de la cama, me asusté en varias oportunidades, yo sabía que el buque no tenía mucha estabilidad, creo que en situaciones como ésta, el único que se desvela a bordo es el Primer Oficial, ya que si se comete algún error en los cálculos para cargar el barco, puedes provocar un fácil naufragio.</w:t>
      </w:r>
    </w:p>
    <w:p>
      <w:pPr>
        <w:pStyle w:val="Normal"/>
        <w:rPr/>
      </w:pPr>
      <w:r>
        <w:rPr/>
      </w:r>
    </w:p>
    <w:p>
      <w:pPr>
        <w:pStyle w:val="Heading2"/>
        <w:rPr/>
      </w:pPr>
      <w:bookmarkStart w:id="35" w:name="__RefHeading___Toc25666216"/>
      <w:bookmarkEnd w:id="35"/>
      <w:r>
        <w:rPr/>
        <w:t>Nov.7 de 1991</w:t>
      </w:r>
    </w:p>
    <w:p>
      <w:pPr>
        <w:pStyle w:val="Normal"/>
        <w:rPr/>
      </w:pPr>
      <w:r>
        <w:rPr/>
      </w:r>
    </w:p>
    <w:p>
      <w:pPr>
        <w:pStyle w:val="Normal"/>
        <w:rPr/>
      </w:pPr>
      <w:r>
        <w:rPr/>
        <w:t xml:space="preserve">    </w:t>
      </w:r>
      <w:r>
        <w:rPr/>
        <w:t>A las cuatro de la mañana entro de guardia, la situación en el puente era terrible, nada se mantenía en pie, cuando las cabezadas eran muy fuertes parecía que el radar ARPA se iba a desprender de su base. A esta hora del día yo no hablo mucho y por ese motivo el tiempo se hace muy largo hasta las seis de la mañana, hora en que comienzan a llegar los visitantes y el timonel bajaba por café fresco. Por lo general, el primero en levantarse era el electricista Marañón y después lo hacía el contramaestre Raimundo, siempre se establecía una conversación de tema libre en la que a veces participaba si no estaba ocupado, también aprovechaba este momento para darle algunas órdenes al contramaestre, sobre el trabajo a realizar en la cubierta del buque. Esta guardia me la pase parado al lado del radar y no-</w:t>
      </w:r>
    </w:p>
    <w:p>
      <w:pPr>
        <w:pStyle w:val="Normal"/>
        <w:rPr/>
      </w:pPr>
      <w:r>
        <w:rPr/>
        <w:t>pensé en nada. A las ocho de la mañana y después de entregar la guardia, llevo tanta hambre, que siempre salgo disparado en dirección al comedor, y desde el pantry le dirigía alguna broma a los cocineros, camareros y cuanta persona me encontraba en los salones, revolviendo el ambiente del área en cuestión de segundos.</w:t>
      </w:r>
    </w:p>
    <w:p>
      <w:pPr>
        <w:pStyle w:val="Normal"/>
        <w:rPr/>
      </w:pPr>
      <w:r>
        <w:rPr/>
        <w:t xml:space="preserve">    </w:t>
      </w:r>
      <w:r>
        <w:rPr/>
        <w:t>Hoy, mientras desayunaba, me puse de acuerdo con Irma la camarera para ir a dormir a su camarote, la gente debía tener la impresión de que nosotros manteníamos relaciones sexuales, para de esta forma, limpiar un poco la pista a la hora de la salida a tierra en Canadá. Como el barco iba fletado por un año para Marruecos, era lógico, que cada cual trataría de enamorarla para asegurarse un buen colchón durante este largo tiempo, y las invitaciones para salir le sobrarían muy pronto.</w:t>
      </w:r>
    </w:p>
    <w:p>
      <w:pPr>
        <w:pStyle w:val="Normal"/>
        <w:rPr/>
      </w:pPr>
      <w:r>
        <w:rPr/>
        <w:t xml:space="preserve">    </w:t>
      </w:r>
      <w:r>
        <w:rPr/>
        <w:t>Después de desayunar me acosté para tratar de dormir un poco, pero resultaba muy difícil por los movimientos bruscos del buque, cuando estás conciliando el sueño algún bandazo te despierta y en ocasiones te levantas  mucho más agotado que cuando te acostaste. Llegaban de nuevo muchos pasajes de lo vivido, tal parecía que me despedía de la vida.</w:t>
      </w:r>
    </w:p>
    <w:p>
      <w:pPr>
        <w:pStyle w:val="Normal"/>
        <w:rPr/>
      </w:pPr>
      <w:r>
        <w:rPr/>
        <w:t xml:space="preserve"> </w:t>
      </w:r>
      <w:r>
        <w:rPr/>
        <w:t>Al mediodía, más estropeado que cuando me acosté, me levanté para ir al comedor y comprobé que la situación seguía siendo la misma o quizás un poco peor, no se pudieron montar las mesas porque todo se caía con los bandazos, el horno le fue arriba a Vicent el cocinero y le produjo una quemadura que me mostró y aún así no dejó de cocinar, las lozas del piso de la cocina y el pantry no eran anti-resbalantes, resultando muy peligroso andar por ellas durante un mal tiempo, ésta es una de las negligencias de quienes asistieron a la construcción del buque y no supervisaron bien su trabajo. Otra vez comimos con el plato en la mano, pero nada me asombra, cientos de veces sucedió lo mismo en años anteriores. Con la gente me entero de que la pianista no paraba de vomitar por los mareos y me propuse no molestarla.</w:t>
      </w:r>
    </w:p>
    <w:p>
      <w:pPr>
        <w:pStyle w:val="Normal"/>
        <w:rPr/>
      </w:pPr>
      <w:r>
        <w:rPr/>
        <w:t xml:space="preserve">    </w:t>
      </w:r>
      <w:r>
        <w:rPr/>
        <w:t>Abrí mi oficina y todo continuaba regado por el suelo, tampoco me interesaba actualizar ninguno de los documentos que corresponden a mi cargo, constantemente me preguntaba para qué, si de todas formas ya no tenía la obligación de cumplir con nadie. Con los fuertes bandazos todo rodaba por el suelo, cerré la puerta de la oficina pensando que cuando todo terminara, volvería para recogerlos y clasificarlos, entré en mi camarote a esperar la llegada de la hora de la guardia.</w:t>
      </w:r>
    </w:p>
    <w:p>
      <w:pPr>
        <w:pStyle w:val="Normal"/>
        <w:rPr/>
      </w:pPr>
      <w:r>
        <w:rPr/>
        <w:t xml:space="preserve">    </w:t>
      </w:r>
      <w:r>
        <w:rPr/>
        <w:t>A las cuatro de la tarde de nuevo en el puente, vienen muy pocas visitas y gastas muchas energías agarrándote de cualquier pasamanos para no caerte, en estas condiciones es imposible sentarse y como hablo poco con el timonel, el tiempo se demora en pasar.</w:t>
      </w:r>
    </w:p>
    <w:p>
      <w:pPr>
        <w:pStyle w:val="Normal"/>
        <w:rPr/>
      </w:pPr>
      <w:r>
        <w:rPr/>
        <w:t xml:space="preserve">    </w:t>
      </w:r>
      <w:r>
        <w:rPr/>
        <w:t>A las ocho de la noche y antes de salir del puente, le dije al timonel Lázaro que a las cuatro de la mañana fuera a despertarme al camarote de Irma, esto se lo dije bajito y con un poco de misterio. Él me miró con picardía, confiándole esto, yo estaba dándole participación en mis asuntos particulares, lo estaba convirtiendo en algo así como mi cómplice, enseguida mordió el anzuelo, sin saber que estaba muy lejos de la realidad, el gordo Lázaro era buena gente pero muy comunicativo y aquel defecto yo lo necesitaba para llevar adelante mis propósitos.</w:t>
      </w:r>
    </w:p>
    <w:p>
      <w:pPr>
        <w:pStyle w:val="Normal"/>
        <w:rPr/>
      </w:pPr>
      <w:r>
        <w:rPr/>
        <w:t xml:space="preserve">    </w:t>
      </w:r>
      <w:r>
        <w:rPr/>
        <w:t>Irma estaba en el salón de tripulantes, también se encontraban otros marinos, así que aproveché esta situación para hacerle una señal que pudiera ser captada por todos, ella se levantó y fuimos hasta mi camarote donde estuvimos conversando un ratico, luego bajamos al camarote de ella con mi almohada y frazada bajo mis brazos. Esta es una situación estúpida, porque ella se podía quedar cómodamente en el mío, pero aquello no llamaría tanto la atención.    Su camarote era extremadamente pequeño pero lo era aún más, debido a que ella lo tenía habitado por todos los santos de su devoción, acomodé mi frazada en el escaso espacio libre del piso, pero aquí también fue imposible pegar un ojo, además de los bandazos y lo duro del piso, hay que agregarle la atmósfera asfixiante por las velas que le tenía encendida a los santos, y una fuerte acidez estomacal que estaba sufriendo. Cuando vi que eran las cuatro de la mañana cerré la puerta de su camarote con seguro y con la llave maestra abrí la enfermería por algunas</w:t>
      </w:r>
    </w:p>
    <w:p>
      <w:pPr>
        <w:pStyle w:val="Normal"/>
        <w:rPr/>
      </w:pPr>
      <w:r>
        <w:rPr/>
        <w:t>pastillas para calmar mi estómago. Camino a mi camarote me encuentro con el gordo que había terminado su guardia.</w:t>
      </w:r>
    </w:p>
    <w:p>
      <w:pPr>
        <w:pStyle w:val="Normal"/>
        <w:rPr/>
      </w:pPr>
      <w:r>
        <w:rPr/>
        <w:t>-Coño compadre, te dije que me despertaras en el camarote de Irma.-</w:t>
      </w:r>
    </w:p>
    <w:p>
      <w:pPr>
        <w:pStyle w:val="Normal"/>
        <w:rPr/>
      </w:pPr>
      <w:r>
        <w:rPr/>
        <w:t>-La verdad es que pensé que todo era jodedera tuya.-</w:t>
      </w:r>
    </w:p>
    <w:p>
      <w:pPr>
        <w:pStyle w:val="Normal"/>
        <w:rPr/>
      </w:pPr>
      <w:r>
        <w:rPr/>
        <w:t>-¿Cómo voy a utilizar una broma de ese tipo?-</w:t>
      </w:r>
    </w:p>
    <w:p>
      <w:pPr>
        <w:pStyle w:val="Normal"/>
        <w:rPr/>
      </w:pPr>
      <w:r>
        <w:rPr/>
        <w:t>-Está bien, no te pongas bravo, ya lo sé para la próxima.-</w:t>
      </w:r>
    </w:p>
    <w:p>
      <w:pPr>
        <w:pStyle w:val="Normal"/>
        <w:rPr/>
      </w:pPr>
      <w:r>
        <w:rPr/>
        <w:t xml:space="preserve">-Si, pero mira la hora que es y yo nunca he relevado tarde.- Nos despedimos y entre a mi camarote para lavarme la cara y peinarme un poco, serían las cuatro y cuarto de la mañana cuando abrí  la puerta del puente. </w:t>
      </w:r>
    </w:p>
    <w:p>
      <w:pPr>
        <w:pStyle w:val="Normal"/>
        <w:rPr/>
      </w:pPr>
      <w:r>
        <w:rPr/>
        <w:t xml:space="preserve"> </w:t>
      </w:r>
    </w:p>
    <w:p>
      <w:pPr>
        <w:pStyle w:val="Heading2"/>
        <w:rPr/>
      </w:pPr>
      <w:bookmarkStart w:id="36" w:name="__RefHeading___Toc25666217"/>
      <w:bookmarkEnd w:id="36"/>
      <w:r>
        <w:rPr/>
        <w:t>Nov.8 de 1991</w:t>
      </w:r>
    </w:p>
    <w:p>
      <w:pPr>
        <w:pStyle w:val="Normal"/>
        <w:rPr/>
      </w:pPr>
      <w:r>
        <w:rPr/>
      </w:r>
    </w:p>
    <w:p>
      <w:pPr>
        <w:pStyle w:val="Normal"/>
        <w:rPr/>
      </w:pPr>
      <w:r>
        <w:rPr/>
        <w:t>-Mi hermano discúlpame por llegar tarde, pero lo cierto es que le dije al gordo que  me despertara el camarote de Irma y no lo hizo.-</w:t>
      </w:r>
    </w:p>
    <w:p>
      <w:pPr>
        <w:pStyle w:val="Normal"/>
        <w:rPr/>
      </w:pPr>
      <w:r>
        <w:rPr/>
        <w:t>-No hay líos viejo cabrón, verifica la posición cuando pase el próximo satélite, la velocidad es apenas unos seis nudos, la mar ha ido aumentando, trata de tomar el parte meteorológico a las 06:00hr local-</w:t>
      </w:r>
    </w:p>
    <w:p>
      <w:pPr>
        <w:pStyle w:val="Normal"/>
        <w:rPr/>
      </w:pPr>
      <w:r>
        <w:rPr/>
        <w:t>-Muy bien, perfecto.- No dio tiempo a dirigirle ni una sola palabra más, terminando de decirle- esto, se cerró la puerta del puente. Otra vez solos el timonel y yo acompañados de nuestro inseparable silencio, la verdad era que no me nacía el mas mínimo deseo de entablar una conversación con este individuo, al que conocía desde mis primeros pasos en la marina, pero es que nunca se sabe cuando hablan con sinceridad, ni cuando están a la caza de cualquier detalle o error para luego plantearlo en la reunión del partido, y sinceramente, no tengo esa facilidad de otras personas para ser hipócrita. Ese silencio era roto  por el ruido de la lluvia cuando chocaba con los cristales del puente o por las fuertes cabezadas del barco, después, el silencio de siempre, el eterno amigo de los que trabajamos de noche,</w:t>
      </w:r>
    </w:p>
    <w:p>
      <w:pPr>
        <w:pStyle w:val="Normal"/>
        <w:rPr/>
      </w:pPr>
      <w:r>
        <w:rPr/>
        <w:t>Collejo había escuchado la excusa que le ofrecí al Segundo Oficial en voz alta y no me equivoco al afirmar que a esa hora debió haber tenido las bilis revueltas por  la rabia, él era uno de los pretendientes de Irma desde que el barco se encontraba en La Habana, viendo como se le evaporaban las esperanzas de disfrutar aquel hermoso trasero cubano, por el que estaban locos varios tripulantes. Sintonizo la estación meteorológica en el radiofaximil y me dedico a plotear la posición obtenida del último satélite, la velocidad continuaba descendiendo y ahora estábamos haciendo solamente 5.6 nudos. Hice un breve recorrido mental por los tiempos del Servicio Militar Obligatorio, fueron tiempos terribles pero que no puedo narrar en este trabajo, sería interminable mi huida.</w:t>
      </w:r>
    </w:p>
    <w:p>
      <w:pPr>
        <w:pStyle w:val="Normal"/>
        <w:rPr/>
      </w:pPr>
      <w:r>
        <w:rPr/>
        <w:t xml:space="preserve"> </w:t>
      </w:r>
      <w:r>
        <w:rPr/>
        <w:t>El tiempo de la guardia se fue agotando, llegaron al puente los mismos madrugadores de siempre, Collejo se apareció con el acostumbrado café aguado de siempre y después de prender un cigarrillo, surge la tertulia con las conversaciones que hemos oído durante años, conversaciones que nos aburre, pero que mantenemos vivas para romper el silencio y tener un poco de comunicación cuando nos acordamos que somos seres humanos, por lo general, se evaden los temas políticos por un problema de seguridad personal y cuando se hace es para hablar mal de los americanos.</w:t>
      </w:r>
    </w:p>
    <w:p>
      <w:pPr>
        <w:pStyle w:val="Normal"/>
        <w:rPr/>
      </w:pPr>
      <w:r>
        <w:rPr/>
        <w:t xml:space="preserve">    </w:t>
      </w:r>
      <w:r>
        <w:rPr/>
        <w:t>Cuando llego al comedor, Irma me pregunta si se habían tragado el anzuelo y le contesto que no se preocupe, porque aunque parezca increíble, en los barcos te llevan la cuenta mental del dinero que puedas haber gastado. El agotamiento que siento es terrible, pero con el balanceo que tiene el buque es muy difícil dormir, esto es algo muy común y muchas veces puede extenderse por más de quince días, sobretodo, en los viajes de invierno por el océano Atlántico.</w:t>
      </w:r>
    </w:p>
    <w:p>
      <w:pPr>
        <w:pStyle w:val="Normal"/>
        <w:rPr/>
      </w:pPr>
      <w:r>
        <w:rPr/>
        <w:t xml:space="preserve">   </w:t>
      </w:r>
      <w:r>
        <w:rPr/>
        <w:t>Recorro otra vez todos los detalles de la fuga, buscando algo que delate mi intención, tengo mucha preocupación por Irma, las mujeres son muy nerviosas, aunque ella era de un temperamento muy fuerte, no la había visto en situaciones difíciles para saber como reaccionaría. Yo sabía que en el puerto de Bay Side, se encontraban dos agentes de la inteligencia cubana, cuya presencia era justificada como la de agentes que estaban atendiendo el embarque de papas hacia Cuba. El trabajo que estarían desarrollando lo desconocía, pero de su existencia si estaba seguro, estando de guardia en La Habana, oí por el VHF cuando le solicitaban dos camarotes al Capitán de un barco que partió para acá, unos quince días antes que nosotros. Eso me mantenía muy preocupado porque de existir una delación, ellos tendrían un millón de vías para enviarme preso a Cuba.</w:t>
      </w:r>
    </w:p>
    <w:p>
      <w:pPr>
        <w:pStyle w:val="Normal"/>
        <w:rPr/>
      </w:pPr>
      <w:r>
        <w:rPr/>
        <w:t xml:space="preserve">   </w:t>
      </w:r>
      <w:r>
        <w:rPr/>
        <w:t>Al mediodía me cuando levanté, el tiempo se mantenía endemoniado, almorzamos de nuevo con el plato en la mano gracias al esfuerzo que estaban realizando los cocineros, en realidad era muy peligroso cocinar en estas condiciones y cualquier negativa de ellos a hacerlo, tenía que ser aceptada. En el comedor me entere de que la pianista estaba mareada y vomitando desde el día anterior, me doy cuenta que llevaba casi dos días que no la veía y decidí visitarla cuando terminara de almorzar.</w:t>
      </w:r>
    </w:p>
    <w:p>
      <w:pPr>
        <w:pStyle w:val="Normal"/>
        <w:rPr/>
      </w:pPr>
      <w:r>
        <w:rPr/>
        <w:t xml:space="preserve">    </w:t>
      </w:r>
      <w:r>
        <w:rPr/>
        <w:t>Marañón se encontraba sentado en el piso de su camarote haciéndole la visita, detrás de mi llegaron Irma y la camarera nueva, enseguida surgió la conversación apropiada para el momento, en los barcos deberían inventariarse las conversaciones y mantenerlas en un archivo, ya que para cada momento existe un tema modelo que oyes hoy aquí ,y mañana en cualquier otro barco de una forma casi similar. Hoy el tema eran los mareos, la pianista era novata y surgieron los consejos de lo que debía comer o no, que si tomar agua de mar, que si mirar al horizonte, etc.,etc. Todo lo vamos encontrando muy aburrido y cuando el viaje se hace muy largo, se nos acaban los cuentos y se comienza a hablar del compañero, después del otro, al final del viaje nadie se habla y todos terminamos odiándonos.</w:t>
      </w:r>
    </w:p>
    <w:p>
      <w:pPr>
        <w:pStyle w:val="Normal"/>
        <w:rPr/>
      </w:pPr>
      <w:r>
        <w:rPr/>
        <w:t xml:space="preserve">    </w:t>
      </w:r>
      <w:r>
        <w:rPr/>
        <w:t>La Fiñe al verme se puso muy contenta, creo que fue sincera su alegría.</w:t>
      </w:r>
    </w:p>
    <w:p>
      <w:pPr>
        <w:pStyle w:val="Normal"/>
        <w:rPr/>
      </w:pPr>
      <w:r>
        <w:rPr/>
        <w:t>-Yo pensé que mi mejor amigo, mi papá, no vendría a verme._</w:t>
      </w:r>
    </w:p>
    <w:p>
      <w:pPr>
        <w:pStyle w:val="Normal"/>
        <w:rPr/>
      </w:pPr>
      <w:r>
        <w:rPr/>
        <w:t>-Bueno, no he venido pero estoy muy seguro de que no te ha faltado compañía.-</w:t>
      </w:r>
    </w:p>
    <w:p>
      <w:pPr>
        <w:pStyle w:val="Normal"/>
        <w:rPr/>
      </w:pPr>
      <w:r>
        <w:rPr/>
        <w:t>-He tenido muchas compañías, pero parece que se olvidó del compromiso que hizo con mi mamá.-_</w:t>
      </w:r>
    </w:p>
    <w:p>
      <w:pPr>
        <w:pStyle w:val="Normal"/>
        <w:rPr/>
      </w:pPr>
      <w:r>
        <w:rPr/>
        <w:t>-¿Cuál compromiso?-</w:t>
      </w:r>
    </w:p>
    <w:p>
      <w:pPr>
        <w:pStyle w:val="Normal"/>
        <w:rPr/>
      </w:pPr>
      <w:r>
        <w:rPr/>
        <w:t>-¿No le prometiste que me cuidarías durante todo el viaje?-</w:t>
      </w:r>
    </w:p>
    <w:p>
      <w:pPr>
        <w:pStyle w:val="Normal"/>
        <w:rPr/>
      </w:pPr>
      <w:r>
        <w:rPr/>
        <w:t>-Tienes mucha razón corazón, ayer pasé por aquí, toqué la puerta pero parece que estabas dormida y no quise molestarte, yo sé que cuando uno se siente mal desea estar solo y tranquilo.-</w:t>
      </w:r>
    </w:p>
    <w:p>
      <w:pPr>
        <w:pStyle w:val="Normal"/>
        <w:rPr/>
      </w:pPr>
      <w:r>
        <w:rPr/>
        <w:t xml:space="preserve">   </w:t>
      </w:r>
      <w:r>
        <w:rPr/>
        <w:t>Irma y la camarera se despidieron de la pianista y se marcharon porque no habían terminado su trabajo, Marañón continuó un rato más, pero al final se marchó también, cuando vio que yo me acomodé en los pies de su cama, con la clara intención de hacer más prolongada mi visita. A los pocos minutos de entrar en su camarote, nos encontrábamos solos, prendí un cigarro enviando el humo en una dirección que no le molestara.</w:t>
      </w:r>
    </w:p>
    <w:p>
      <w:pPr>
        <w:pStyle w:val="Normal"/>
        <w:rPr/>
      </w:pPr>
      <w:r>
        <w:rPr/>
        <w:t xml:space="preserve"> </w:t>
      </w:r>
      <w:r>
        <w:rPr/>
        <w:t>-¿Sabes una cosa? Anoche tuve mucho miedo y pensé ir para tu camarote.-</w:t>
      </w:r>
    </w:p>
    <w:p>
      <w:pPr>
        <w:pStyle w:val="Normal"/>
        <w:rPr/>
      </w:pPr>
      <w:r>
        <w:rPr/>
        <w:t xml:space="preserve"> </w:t>
      </w:r>
      <w:r>
        <w:rPr/>
        <w:t>-¿Por que no fuiste?-</w:t>
      </w:r>
    </w:p>
    <w:p>
      <w:pPr>
        <w:pStyle w:val="Normal"/>
        <w:rPr/>
      </w:pPr>
      <w:r>
        <w:rPr/>
        <w:t xml:space="preserve"> </w:t>
      </w:r>
      <w:r>
        <w:rPr/>
        <w:t>-Es que temía que en uno de esos bandazos, alguna puerta pudiera darme un golpe, mira, la del baño me dio uno aquí.- Se sube el shirt y me muestra un hematoma a la altura de la cadera. Era cierto lo que me decía, como comprobé a primera vista, pero lo que más me llamó la atención, no fue el golpe, sino el mensaje que me había enviado sin intermediarios, unos años atrás no me hubiera dado cuenta, pero había pagado la novatada en varias ocasiones, y hacía mucho tiempo que yo no era un muchachón, estaba seguro de que yo no le caía mal y de eso me di cuenta desde el primer día que visitó el buque, aún así, la experiencia me ha enseñado a ser cauteloso y no precipitar los acontecimientos, por lo general me gusta luchar las cosas, conversar y convencer.</w:t>
      </w:r>
    </w:p>
    <w:p>
      <w:pPr>
        <w:pStyle w:val="Normal"/>
        <w:rPr/>
      </w:pPr>
      <w:r>
        <w:rPr/>
        <w:t>-¿Sabes una cosa? Desviste haber vencido el miedo y yo me hubiera pasado toda la noche velando tu sueño.- La realidad era otra, me alegraba mucho de que aquello no hubiera sucedido, esa noche la pasé en el camarote de Irma.</w:t>
      </w:r>
    </w:p>
    <w:p>
      <w:pPr>
        <w:pStyle w:val="Normal"/>
        <w:rPr/>
      </w:pPr>
      <w:r>
        <w:rPr/>
        <w:t>-¿Estuviste casada alguna vez?-</w:t>
      </w:r>
    </w:p>
    <w:p>
      <w:pPr>
        <w:pStyle w:val="Normal"/>
        <w:rPr/>
      </w:pPr>
      <w:r>
        <w:rPr/>
        <w:t>-Si, pero el matrimonio no duro mucho tiempo, durante dos años fuimos novios, pero después de casados nuestras vidas se convirtieron en un verdadero infierno.-</w:t>
      </w:r>
    </w:p>
    <w:p>
      <w:pPr>
        <w:pStyle w:val="Normal"/>
        <w:rPr/>
      </w:pPr>
      <w:r>
        <w:rPr/>
        <w:t>-¿En tan poco tiempo?-</w:t>
      </w:r>
    </w:p>
    <w:p>
      <w:pPr>
        <w:pStyle w:val="Normal"/>
        <w:rPr/>
      </w:pPr>
      <w:r>
        <w:rPr/>
        <w:t xml:space="preserve"> </w:t>
      </w:r>
      <w:r>
        <w:rPr/>
        <w:t>-Imagínate, nuestras relaciones sexuales se limitaron a una vez por semana y existieron momentos que duraron más, muchas veces, cuando nos acostábamos yo trababa de provocarlo con ciertas coqueterías propias de mujeres, rozándolo con una pierna, etc., y como respuesta a mis demandas amorosas, en varias oportunidades me lanzó patadas.-</w:t>
      </w:r>
    </w:p>
    <w:p>
      <w:pPr>
        <w:pStyle w:val="Normal"/>
        <w:rPr/>
      </w:pPr>
      <w:r>
        <w:rPr/>
        <w:t>-¿Qué profesión tenía él?-</w:t>
      </w:r>
    </w:p>
    <w:p>
      <w:pPr>
        <w:pStyle w:val="Normal"/>
        <w:rPr/>
      </w:pPr>
      <w:r>
        <w:rPr/>
        <w:t>-La misma que la mía, él es músico también.-</w:t>
      </w:r>
    </w:p>
    <w:p>
      <w:pPr>
        <w:pStyle w:val="Normal"/>
        <w:rPr/>
      </w:pPr>
      <w:r>
        <w:rPr/>
        <w:t>-No le notaste alguna inclinación homosexual.-</w:t>
      </w:r>
    </w:p>
    <w:p>
      <w:pPr>
        <w:pStyle w:val="Normal"/>
        <w:rPr/>
      </w:pPr>
      <w:r>
        <w:rPr/>
        <w:t>-No por el contrario, él andaba con otras mujeres y parece que le dejé de gustar.-</w:t>
      </w:r>
    </w:p>
    <w:p>
      <w:pPr>
        <w:pStyle w:val="Normal"/>
        <w:rPr/>
      </w:pPr>
      <w:r>
        <w:rPr/>
        <w:t>-Es una pena, parece que no tuviste suerte con la selección.-</w:t>
      </w:r>
    </w:p>
    <w:p>
      <w:pPr>
        <w:pStyle w:val="Normal"/>
        <w:rPr/>
      </w:pPr>
      <w:r>
        <w:rPr/>
        <w:t>-Es cierto y llegué a sentirme tan defraudada, que hice cosas absurdas para vengarme de él, pagué con mi inexperiencia, porque hubo hombres que llegaron a tratarme como una vulgar prostituta. Hubo momentos de mi vida en que llegué a sentir desprecio por los hombres, pero después me di cuenta que estaba equivocada. Por ejemplo, tu eres un tipo diferente, eres muy dulce y comunicativo.-</w:t>
      </w:r>
    </w:p>
    <w:p>
      <w:pPr>
        <w:pStyle w:val="Normal"/>
        <w:rPr/>
      </w:pPr>
      <w:r>
        <w:rPr/>
        <w:t>-En eso tienes razón, creo que el éxito que he tenido con las mujeres en mi vida, se deba al respeto y delicadeza con la cual las he tratado, sabes, cuando voy en busca de ellas no distingo entre una profesional y una prostituta, para mi cualquiera de las dos es simplemente una mujer y como tal las trato no frecuento los prostíbulos, porque el dinero que nos pagan sabes que es una miseria y no alcanza para satisfacer las necesidades de una familia, y otra razón muy fuerte es, que siento gran temor por contraer cualquier enfermedad, mas ahora que existe el sida, pero todo esto no quiere decir, que en mis años mozos yo no lo haya hecho y con toda sinceridad te digo, que al final terminaba con un sentimiento de arrepentimiento muy grande.-</w:t>
      </w:r>
    </w:p>
    <w:p>
      <w:pPr>
        <w:pStyle w:val="Normal"/>
        <w:rPr/>
      </w:pPr>
      <w:r>
        <w:rPr/>
        <w:t>-¿Por qué?- Preguntó ella deseosa por saber más de mi vida.</w:t>
      </w:r>
    </w:p>
    <w:p>
      <w:pPr>
        <w:pStyle w:val="Normal"/>
        <w:rPr/>
      </w:pPr>
      <w:r>
        <w:rPr/>
        <w:t>-Porque concibo el acto sexual de una forma diferente a lo que se hace con una prostituta, para mí el acto sexual lleva implícito hasta un poco de arte, acompañada de una fuerte dosis de imaginación, debe haber una entrega total en la pareja, sin límites, prejuicios, tabúes, etc. La pareja debe encontrarlo todo normal, para lograr la máxima satisfacción debe existir entre ambos mucha comunicación  y confianza en resumen, deben quedar satisfechos los dos.-</w:t>
      </w:r>
    </w:p>
    <w:p>
      <w:pPr>
        <w:pStyle w:val="Normal"/>
        <w:rPr/>
      </w:pPr>
      <w:r>
        <w:rPr/>
        <w:t>-Estoy de acuerdo contigo, creo que muchos de esos factores faltaron en mi vida matrimonial y el resultado ya lo conoces.-</w:t>
      </w:r>
    </w:p>
    <w:p>
      <w:pPr>
        <w:pStyle w:val="Normal"/>
        <w:rPr/>
      </w:pPr>
      <w:r>
        <w:rPr/>
        <w:t>-Son esas fuertes razones por las que no comparto la cama con una prostituta, son muchas las limitaciones que impone su oficio, sin embargo, esto no quiere decir, que durante esta penosa vida que llevamos los marinos cubanos, de vez en cuando, yo no me haya sentado a beber en un bar, donde por supuesto trabajan mujeres de este oficio y después de gastar horas conversando con ellas, alguna se haya enamorado de mí, es algo muy difícil que suceda, pero es cierto y todo se debe a que esas mujeres son seres humanos igual que nosotros, con corazón, sentimientos y los mismos problemas con los que enfrentamos la vida, y por eso las trato como seres y no como una maquina de sexo.-</w:t>
      </w:r>
    </w:p>
    <w:p>
      <w:pPr>
        <w:pStyle w:val="Normal"/>
        <w:rPr/>
      </w:pPr>
      <w:r>
        <w:rPr/>
        <w:t>-¿Sabes una cosa chiquito?, me tienes un poco asombrada, nunca pensé que dentro de este ambiente totalmente desconocido para mí, existieran hombres como tú, yo los imaginaba rudos,  hostiles, vulgares, borrachos y curtidos por la dura vida que en realidad deben llevar. Sin embargo, veo que he estado equivocada por mucho tiempo, y que el mundo donde yo vivo, que es el de las personas más cultas de la sociedad, es un mundo vacío y falso, mucho más vulgar que el de ustedes.-</w:t>
      </w:r>
    </w:p>
    <w:p>
      <w:pPr>
        <w:pStyle w:val="Normal"/>
        <w:rPr/>
      </w:pPr>
      <w:r>
        <w:rPr/>
        <w:t>-¿Por qué me dices esto?, sinceramente no te entiendo.-</w:t>
      </w:r>
    </w:p>
    <w:p>
      <w:pPr>
        <w:pStyle w:val="Normal"/>
        <w:rPr/>
      </w:pPr>
      <w:r>
        <w:rPr/>
        <w:t>-Lo digo en primer lugar; porque encontrar hombres es muy difícil y los pocos que existen están ocupados, el resto, un gran por ciento de ellos, son generalmente homosexuales, y los que no lo son, es muy difícil que se expresen en la forma que tú lo has hecho de las mujeres y créeme, estoy asombrada, es de suponer que dentro de mi medio, la gente posea mucha más cultura que en tu mundo. El día que te hablé de las cosas que había hecho para vengarme de mi ex-marido, fuiste capaz de encontrar una razón que justificara mi forma de actuar, tal vez los cultos me calificarían como una prostituta.-</w:t>
      </w:r>
    </w:p>
    <w:p>
      <w:pPr>
        <w:pStyle w:val="Normal"/>
        <w:rPr/>
      </w:pPr>
      <w:r>
        <w:rPr/>
        <w:t>-¿Sabes cuál es el quid de la cosa?-</w:t>
      </w:r>
    </w:p>
    <w:p>
      <w:pPr>
        <w:pStyle w:val="Normal"/>
        <w:rPr/>
      </w:pPr>
      <w:r>
        <w:rPr/>
        <w:t>-No, si no me explicas.-</w:t>
      </w:r>
    </w:p>
    <w:p>
      <w:pPr>
        <w:pStyle w:val="Normal"/>
        <w:rPr/>
      </w:pPr>
      <w:r>
        <w:rPr/>
        <w:t>-El principal problema radica en que esa cultura de la que me hablas, no se adquiere en otra escuela que no sea la propia vida, y en esa escuela yo ingresé muy temprano, viviéndola intensamente y el único libro que se lleva para estudiar es el corazón.-</w:t>
      </w:r>
    </w:p>
    <w:p>
      <w:pPr>
        <w:pStyle w:val="Normal"/>
        <w:rPr/>
      </w:pPr>
      <w:r>
        <w:rPr/>
        <w:t>-Tienes razón y fíjate, no me digas mas Fiñe porque yo tengo 28 años de edad.-</w:t>
      </w:r>
    </w:p>
    <w:p>
      <w:pPr>
        <w:pStyle w:val="Normal"/>
        <w:rPr/>
      </w:pPr>
      <w:r>
        <w:rPr/>
        <w:t>-Eso te lo digo con mucho cariño y espero que no te hayas ofendido.-</w:t>
      </w:r>
    </w:p>
    <w:p>
      <w:pPr>
        <w:pStyle w:val="Normal"/>
        <w:rPr/>
      </w:pPr>
      <w:r>
        <w:rPr/>
        <w:t>-Es una broma bobo, puedes llamarme como más te guste.-</w:t>
      </w:r>
    </w:p>
    <w:p>
      <w:pPr>
        <w:pStyle w:val="Normal"/>
        <w:rPr/>
      </w:pPr>
      <w:r>
        <w:rPr/>
        <w:t>-Cambiando el tema, aquellos collares de los que me hablaste algo, es real que tienes el santo hecho.-</w:t>
      </w:r>
    </w:p>
    <w:p>
      <w:pPr>
        <w:pStyle w:val="Normal"/>
        <w:rPr/>
      </w:pPr>
      <w:r>
        <w:rPr/>
        <w:t>-No te mentí, yo tengo hecho Yemayá.-</w:t>
      </w:r>
    </w:p>
    <w:p>
      <w:pPr>
        <w:pStyle w:val="Normal"/>
        <w:rPr/>
      </w:pPr>
      <w:r>
        <w:rPr/>
        <w:t>-Chica, yo pensé que en la medida que la gente tenía más cultura, creía menos en esto.-</w:t>
      </w:r>
    </w:p>
    <w:p>
      <w:pPr>
        <w:pStyle w:val="Normal"/>
        <w:rPr/>
      </w:pPr>
      <w:r>
        <w:rPr/>
        <w:t>-Déjame aclararte que estas terriblemente equivocado, es muy probable que donde más se practique la santería en Cuba, sea dentro del ambiente de la cultura.-</w:t>
      </w:r>
    </w:p>
    <w:p>
      <w:pPr>
        <w:pStyle w:val="Normal"/>
        <w:rPr/>
      </w:pPr>
      <w:r>
        <w:rPr/>
        <w:t>-De verdad me has dejado frío, ¿y tú por qué te lo hiciste?-</w:t>
      </w:r>
    </w:p>
    <w:p>
      <w:pPr>
        <w:pStyle w:val="Normal"/>
        <w:rPr/>
      </w:pPr>
      <w:r>
        <w:rPr/>
        <w:t>-Cuando yo era pianista acompañante del Ballet Nacional de Cuba y estábamos próximos a realizar alguna gira en el exterior, tenía que abandonar la misma porque siempre me pasaba algo, si no se me inflamaban las manos, se me infectaban con hongos, algo me sucedía, pero</w:t>
      </w:r>
    </w:p>
    <w:p>
      <w:pPr>
        <w:pStyle w:val="Normal"/>
        <w:rPr/>
      </w:pPr>
      <w:r>
        <w:rPr/>
        <w:t xml:space="preserve">  </w:t>
      </w:r>
      <w:r>
        <w:rPr/>
        <w:t>te digo una sola cosa, tenían que ver únicamente con mis manos, y debes suponer que dependo de ellas para mi trabajo. Acudí a los médicos en varias oportunidades y nunca me dieron una explicación satisfactoria, hasta que un día alguien me recomendó consultarme con un santero, quien hoy es mi padrino y a partir de entonces no me ha sucedido nada que interrumpa mi trabajo.-</w:t>
      </w:r>
    </w:p>
    <w:p>
      <w:pPr>
        <w:pStyle w:val="Normal"/>
        <w:rPr/>
      </w:pPr>
      <w:r>
        <w:rPr/>
        <w:t>-Yo nunca le había preguntado sobre esto a nadie, sobretodo por respeto, pero hoy me picó la curiosidad, tu sabes que hasta hace poco había una represión invisible, contra todo aquel que practicara cualquier tipo de religión.-</w:t>
      </w:r>
    </w:p>
    <w:p>
      <w:pPr>
        <w:pStyle w:val="Normal"/>
        <w:rPr/>
      </w:pPr>
      <w:r>
        <w:rPr/>
        <w:t>-Bueno, esa represión era con los de abajo, porque los de arriba bastante metidos están en esto.-</w:t>
      </w:r>
    </w:p>
    <w:p>
      <w:pPr>
        <w:pStyle w:val="Normal"/>
        <w:rPr/>
      </w:pPr>
      <w:r>
        <w:rPr/>
        <w:t>-El caso es que si tienes fe y todo te va bien, no te lo critico, cada persona es un mundo que debe ser respetado y sobre eso tenemos que aprender mucho. Bueno, cambiando el tema y aprovechando que tenemos más confianza, ¿puedo hacerte algunas preguntas indiscretas?-</w:t>
      </w:r>
    </w:p>
    <w:p>
      <w:pPr>
        <w:pStyle w:val="Normal"/>
        <w:rPr/>
      </w:pPr>
      <w:r>
        <w:rPr/>
        <w:t>-Depende de lo que sea indiscreción para ti, no me opongo, hazlas con toda confianza.-</w:t>
      </w:r>
    </w:p>
    <w:p>
      <w:pPr>
        <w:pStyle w:val="Normal"/>
        <w:rPr/>
      </w:pPr>
      <w:r>
        <w:rPr/>
        <w:t>-Creo mas conveniente cerrar la puerta del camarote, es que me molestan las miradas de los curiosos cada vez que pasan y lo hacen con malicia.-</w:t>
      </w:r>
    </w:p>
    <w:p>
      <w:pPr>
        <w:pStyle w:val="Normal"/>
        <w:rPr/>
      </w:pPr>
      <w:r>
        <w:rPr/>
        <w:t>-Ciérrala sin pena, así estaremos más cómodos.- Las cosas me estaban saliendo tal y como yo deseaba que fueran, después de cerrarla había mas intimidad entre ambos y podíamos expresarnos libremente, sin el temor de ser interrumpidos por algún inoportuno saludo. A medida que pasaba el tiempo yo ganaba más terreno en la vida de la pianista y esta situación inesperada, no estaba comprendida en mis planes, es muy probable que pudieran entorpecerlos. Pocos segundos transcurrieron en silencio mientras cerraba la puerta y quise romperlo con un poco de broma, para espantar cualquier temor nacido por esta acción.</w:t>
      </w:r>
    </w:p>
    <w:p>
      <w:pPr>
        <w:pStyle w:val="Normal"/>
        <w:rPr/>
      </w:pPr>
      <w:r>
        <w:rPr/>
        <w:t>-Fiñe, alguna vez haz hecho el amor en un tren.-</w:t>
      </w:r>
    </w:p>
    <w:p>
      <w:pPr>
        <w:pStyle w:val="Normal"/>
        <w:rPr/>
      </w:pPr>
      <w:r>
        <w:rPr/>
        <w:t>-Si, lo he hecho.- Me contestó con una sonrisa pícara, de verdad parecía una niña en su cama.</w:t>
      </w:r>
    </w:p>
    <w:p>
      <w:pPr>
        <w:pStyle w:val="Normal"/>
        <w:rPr/>
      </w:pPr>
      <w:r>
        <w:rPr/>
        <w:t>-¿Dentro de una guagua?-</w:t>
      </w:r>
    </w:p>
    <w:p>
      <w:pPr>
        <w:pStyle w:val="Normal"/>
        <w:rPr/>
      </w:pPr>
      <w:r>
        <w:rPr/>
        <w:t>-También lo he hecho.-</w:t>
      </w:r>
    </w:p>
    <w:p>
      <w:pPr>
        <w:pStyle w:val="Normal"/>
        <w:rPr/>
      </w:pPr>
      <w:r>
        <w:rPr/>
        <w:t>-¿Y en un barco?-</w:t>
      </w:r>
    </w:p>
    <w:p>
      <w:pPr>
        <w:pStyle w:val="Normal"/>
        <w:rPr/>
      </w:pPr>
      <w:r>
        <w:rPr/>
        <w:t>-En barco también.-</w:t>
      </w:r>
    </w:p>
    <w:p>
      <w:pPr>
        <w:pStyle w:val="Normal"/>
        <w:rPr/>
      </w:pPr>
      <w:r>
        <w:rPr/>
        <w:t>-Oye chiquita, ¿en cual barco?- Pregunté haciendo el papel de estar enojado.</w:t>
      </w:r>
    </w:p>
    <w:p>
      <w:pPr>
        <w:pStyle w:val="Normal"/>
        <w:rPr/>
      </w:pPr>
      <w:r>
        <w:rPr/>
        <w:t>-Oye no te preocupes que no ha sido aquí, fue en uno soviético donde yo iba de pasajera.-</w:t>
      </w:r>
    </w:p>
    <w:p>
      <w:pPr>
        <w:pStyle w:val="Normal"/>
        <w:rPr/>
      </w:pPr>
      <w:r>
        <w:rPr/>
        <w:t>-Mas te conviene de que así sea, tu no sabes lo celoso que yo soy.- Se echó a reír.</w:t>
      </w:r>
    </w:p>
    <w:p>
      <w:pPr>
        <w:pStyle w:val="Normal"/>
        <w:rPr/>
      </w:pPr>
      <w:r>
        <w:rPr/>
        <w:t>-Ven acá pícara, llegaste a hacer el amor en ese barco, en medio de un mal tiempo como éste.-</w:t>
      </w:r>
    </w:p>
    <w:p>
      <w:pPr>
        <w:pStyle w:val="Normal"/>
        <w:rPr/>
      </w:pPr>
      <w:r>
        <w:rPr/>
        <w:t>-No, el tiempo estaba magnífico.</w:t>
      </w:r>
    </w:p>
    <w:p>
      <w:pPr>
        <w:pStyle w:val="Normal"/>
        <w:rPr/>
      </w:pPr>
      <w:r>
        <w:rPr/>
        <w:t>-Entonces es la única ventaja que tengo sobre ti, ¿no te gustaría probar que se siente?-</w:t>
      </w:r>
    </w:p>
    <w:p>
      <w:pPr>
        <w:pStyle w:val="Normal"/>
        <w:rPr/>
      </w:pPr>
      <w:r>
        <w:rPr/>
        <w:t>-¿Con quién?-</w:t>
      </w:r>
    </w:p>
    <w:p>
      <w:pPr>
        <w:pStyle w:val="Normal"/>
        <w:rPr/>
      </w:pPr>
      <w:r>
        <w:rPr/>
        <w:t>-Por supuesto que conmigo.-</w:t>
      </w:r>
    </w:p>
    <w:p>
      <w:pPr>
        <w:pStyle w:val="Normal"/>
        <w:rPr/>
      </w:pPr>
      <w:r>
        <w:rPr/>
        <w:t>-Pero tú eres casado.-</w:t>
      </w:r>
    </w:p>
    <w:p>
      <w:pPr>
        <w:pStyle w:val="Normal"/>
        <w:rPr/>
      </w:pPr>
      <w:r>
        <w:rPr/>
        <w:t>-Es cierto, pero ahora solo existimos tú y yo, mas la oportunidad de disfrutar de un momento del cual no tengamos que arrepentirnos nunca y recordarlo con placer, aún cuando dejemos de vernos.-</w:t>
      </w:r>
    </w:p>
    <w:p>
      <w:pPr>
        <w:pStyle w:val="Normal"/>
        <w:rPr/>
      </w:pPr>
      <w:r>
        <w:rPr/>
        <w:t>-La realidad es que tu me gustas y eso lo sabes desde el primer día, pero sabes también que no me siento bien-</w:t>
      </w:r>
    </w:p>
    <w:p>
      <w:pPr>
        <w:pStyle w:val="Normal"/>
        <w:rPr/>
      </w:pPr>
      <w:r>
        <w:rPr/>
        <w:t>-Yo voy a hacer todo lo posible, para que te sientas mejor a partir de este momento, ya verás. Diciendo esto le tomo las manos y no soy rechazado, sinceramente sentía pena porque de verdad llevaba dos días sin bajar al comedor, sin embargo, yo llevaba dos horas hablando con ella y sus síntomas de mareo habían desaparecido. Me acosté a su lado, era diminuta, no recuerdo haber estado nunca con una mujer tan pequeña, pero aquella diferencia no se notaba mucho en la cama, Zenaida no aparentaba en nada tener 28 años, quien la observara detenidamente podía calcularle con facilidad unos 16 años. No pude soportar la tentación de acariciar su bello pelo y besar su cara casi infantil.</w:t>
      </w:r>
    </w:p>
    <w:p>
      <w:pPr>
        <w:pStyle w:val="Normal"/>
        <w:rPr/>
      </w:pPr>
      <w:r>
        <w:rPr/>
        <w:t>-Acuérdate que la puerta no tiene seguro puesto.-Me dijo preocupada.</w:t>
      </w:r>
    </w:p>
    <w:p>
      <w:pPr>
        <w:pStyle w:val="Normal"/>
        <w:rPr/>
      </w:pPr>
      <w:r>
        <w:rPr/>
        <w:t>-Pero es que aquí no puede entrar nadie sin tocar la puerta primero y tu permitir que pase después.-</w:t>
      </w:r>
    </w:p>
    <w:p>
      <w:pPr>
        <w:pStyle w:val="Normal"/>
        <w:rPr/>
      </w:pPr>
      <w:r>
        <w:rPr/>
        <w:t>-Pásale el seguro porque ese tipo tiene la costumbre de entrar sin tocar la puerta, por eso no puedo dormir desnuda.- Me dijo esto señalando con el índice en dirección al camarote del Capitán.</w:t>
      </w:r>
    </w:p>
    <w:p>
      <w:pPr>
        <w:pStyle w:val="Normal"/>
        <w:rPr/>
      </w:pPr>
      <w:r>
        <w:rPr/>
        <w:t>-Mira Fiñe, aunque ese hijo de puta sea el Capitán, no tiene el más mínimo derecho a entrar al camarote de una pasajera sin su autorización, si sucede algo anormal, le puedes dar un escándalo y estoy seguro de que no la va a pasar muy bien.-</w:t>
      </w:r>
    </w:p>
    <w:p>
      <w:pPr>
        <w:pStyle w:val="Normal"/>
        <w:rPr/>
      </w:pPr>
      <w:r>
        <w:rPr/>
        <w:t>-Imagínate, yo no sabía que hacer en este caso.-</w:t>
      </w:r>
    </w:p>
    <w:p>
      <w:pPr>
        <w:pStyle w:val="Normal"/>
        <w:rPr/>
      </w:pPr>
      <w:r>
        <w:rPr/>
        <w:t>-Muy sencillo, amenázalo y si no entiende, dale un escándalo.- Diciendo esto me levanté y le puse el seguro a la puerta. Volví a la cama muy cerca de ella, mi nariz rozó la suya y sobrevino el beso, ella tenía los labios muy secos y los moje con los míos, nos pegamos más hasta formar un solo cuerpo, con mis manos casi temblorosas recorrí cada pulgada de su hermosa figurita, comencé a sentir como me subía la temperatura y se agitaban nuestras respiraciones, luego fui levantando su shirt, hasta descubrir unos hermosos y sólidos senos juveniles, sus pezones contrastaban con su piel canela, eran casi rosados y no oscuros como suelen ser con las mujeres de su color, aquel contraste era bello, los acaricié y acompañé de besos, ya nada podía detenerme, la fui desnudando y sin darme cuenta yo lo estaba también, ahora me sentía tenso, nervioso, algo andaba mal y le pedí que tomáramos un baño.</w:t>
      </w:r>
    </w:p>
    <w:p>
      <w:pPr>
        <w:pStyle w:val="Normal"/>
        <w:rPr/>
      </w:pPr>
      <w:r>
        <w:rPr/>
        <w:t xml:space="preserve">    </w:t>
      </w:r>
      <w:r>
        <w:rPr/>
        <w:t>En medio de aquella tormenta, era muy difícil mantener el equilibrio, peor aún con el piso mojado, fue muy peligroso, pero así la fui enjabonando y mientras se aguantaba la abracé, el roce de nuestros desnudos cuerpos me produjo una sensación maravillosa, debajo del chorro de agua, la crisis iba pasando hasta convertirse en desesperación por poseerla. De nuevo en la cama fuimos uno y recorrí todo su cuerpo, fue sublime el sexo con ella, algo divino, como un rito de entrega a sus dioses, no podía imaginar, que aquella muñequita abrigara tanto arte para producir amor. Creo que por vez primera me habían robado la iniciativa con tanta maestría, todo fue una maravilla.</w:t>
      </w:r>
    </w:p>
    <w:p>
      <w:pPr>
        <w:pStyle w:val="Normal"/>
        <w:rPr/>
      </w:pPr>
      <w:r>
        <w:rPr/>
        <w:t xml:space="preserve">  </w:t>
      </w:r>
      <w:r>
        <w:rPr/>
        <w:t>Acordamos dormir en mi camarote cuando terminara la guardia y nos despedimos convencidos-</w:t>
      </w:r>
    </w:p>
    <w:p>
      <w:pPr>
        <w:pStyle w:val="Normal"/>
        <w:rPr/>
      </w:pPr>
      <w:r>
        <w:rPr/>
        <w:t xml:space="preserve">  </w:t>
      </w:r>
      <w:r>
        <w:rPr/>
        <w:t>de que entre nosotros quedaba establecido un lazo no difícil de romper, pero imposible de olvidar, ambos nos descubrimos en unas condiciones que no ofrecían la más mínima esperanza, y al menos yo lo sabía. Una vez traspasado su puerta, la duda me atacaba y la primera pregunta sin respuesta era, si toda esta nueva aventura no entorpecería mis planes, dudaba porque las mujeres son muy observadoras y cualquier error podía delatarme. Algo que también tenía en mi contra lo era; el no poder confiar en ella a quien apenas conocía y en Cuba cualquier cosa es una sorpresa, no debía descartar la posibilidad de que también fuera agente de la seguridad del estado. Mientras me cambiaba de ropa, pensaba una y otra vez en esa posibilidad. La duda, nuestra gran compañera me invadía ahora, de ser así tendría que ser una agente perfecta, porque, hay una cosa que se puede fingir con estudiados movimientos, como lo es el acto sexual, pero creo que nunca se puede llegar a la perfección, si no se siente y se disfruta lo que estás haciendo como lo hizo ella. Aquellos minutos no fueron fingidos y de ello yo estaba muy  convencido.</w:t>
      </w:r>
    </w:p>
    <w:p>
      <w:pPr>
        <w:pStyle w:val="Normal"/>
        <w:rPr/>
      </w:pPr>
      <w:r>
        <w:rPr/>
        <w:t xml:space="preserve">    </w:t>
      </w:r>
      <w:r>
        <w:rPr/>
        <w:t xml:space="preserve">Llegué al puente con una alegría interior incalculable, la alegría normal del macho vencedor ante una nueva aventura y dentro de todas esas cosas que corrían por mi mente, aparecía una nueva e inesperada figura, tenía que calcular mis palabras y movimientos, no debía confiarme, por lo general, la cama es el lugar donde existe más comunicación y se revelan los secretos. Por lo visto, la despedida de mi Patria, tendría un matiz más agradable, puedo considerarme un afortunado, miles han perdido la vida en este intento por escapar del paraíso. </w:t>
      </w:r>
    </w:p>
    <w:p>
      <w:pPr>
        <w:pStyle w:val="Normal"/>
        <w:rPr/>
      </w:pPr>
      <w:r>
        <w:rPr/>
        <w:t xml:space="preserve">    </w:t>
      </w:r>
      <w:r>
        <w:rPr/>
        <w:t>El mar continuaba aumentando su fuerza, ya la velocidad no sobrepasaba los 4 nudos y desde hacia menos de ocho horas, el Capitán había cambiado el rumbo hacia tierra en busca de aguas de sonda para ver si la marejada disminuía. Aproximadamente a las siete de la noche, recibimos un parte meteorológico y comprobamos que la baja barométrica que nos afectaba, se había convertido en una tormenta extra-tropical, y se desplazaba paralela a unas 100 millas de nosotros. El Capitán tomó la decisión de poner un rumbo inverso para dejarla pasar, el buque estaba sufriendo mucho.</w:t>
      </w:r>
    </w:p>
    <w:p>
      <w:pPr>
        <w:pStyle w:val="Normal"/>
        <w:rPr/>
      </w:pPr>
      <w:r>
        <w:rPr/>
        <w:t>-Casañas, anuncia por el intercomunicador que vamos a realizar un giro para ponerle la popa a la mar.-</w:t>
      </w:r>
    </w:p>
    <w:p>
      <w:pPr>
        <w:pStyle w:val="Normal"/>
        <w:rPr/>
      </w:pPr>
      <w:r>
        <w:rPr/>
        <w:t xml:space="preserve">    </w:t>
      </w:r>
      <w:r>
        <w:rPr/>
        <w:t>Aunque suena fácil decir esto por el intercomunicador, orden que cumplí inmediatamente, es posible que para la mayoría de los tripulantes aquellas palabras no significaban nada, pero, para la persona que conoce las condiciones pobres de estabilidad del buque, significan mucho y más aún, cuando se ha vivido una experiencia de este tipo. Si se calcula mal el sincronismo de las olas, se puede poner el barco de sombrero, este riesgo se duplica de noche por lo difícil de observar las olas. Otro factor importante es el humano y este salvaje que teníamos de Capitán, distaba mucho de aquellos con los que viví la peligrosa experiencia. A nadie le importó aquella noticia, creo mas bien por ignorancia, sin embargo, los viejos Capitanes reunían a sus tripulaciones en la popa con los chalecos salvavidas puestos, hoy la técnica va embruteciendo a los hombres.</w:t>
      </w:r>
    </w:p>
    <w:p>
      <w:pPr>
        <w:pStyle w:val="Normal"/>
        <w:rPr/>
      </w:pPr>
      <w:r>
        <w:rPr/>
        <w:t>-Timonel, todo a babor.- Ordenó el Capitán.</w:t>
      </w:r>
    </w:p>
    <w:p>
      <w:pPr>
        <w:pStyle w:val="Normal"/>
        <w:rPr/>
      </w:pPr>
      <w:r>
        <w:rPr/>
        <w:t>-Todo a babor.- Repitió como un eco el timonel.</w:t>
      </w:r>
    </w:p>
    <w:p>
      <w:pPr>
        <w:pStyle w:val="Normal"/>
        <w:rPr/>
      </w:pPr>
      <w:r>
        <w:rPr/>
        <w:t>-Ve cayendo hasta rumbo giro 220 grados.-</w:t>
      </w:r>
    </w:p>
    <w:p>
      <w:pPr>
        <w:pStyle w:val="Normal"/>
        <w:rPr/>
      </w:pPr>
      <w:r>
        <w:rPr/>
        <w:t>-Cayendo a rumbo 220 grados.-</w:t>
      </w:r>
    </w:p>
    <w:p>
      <w:pPr>
        <w:pStyle w:val="Normal"/>
        <w:rPr/>
      </w:pPr>
      <w:r>
        <w:rPr/>
        <w:t xml:space="preserve">    </w:t>
      </w:r>
      <w:r>
        <w:rPr/>
        <w:t>No me moví un solo instante de la consola del puente en lo que se realizaba el giro. no sé por qué, pero estaba sumamente atento a cualquier movimiento brusco del buque, increíblemente, con todos los adelantos técnicos que poseía ese barco, carecía de un clinómetro en el puente,  es una especie de péndulo graduado en grados que indica la inclinación, y esto había que agradecérselo al estúpido Capitán que estaba  dirigiendo la maniobra, lo digo porque él participó en la supervisión de la construcción del mismo, pero bueno, esta situación carece de importancia en un país donde suceden cosa peores.</w:t>
      </w:r>
    </w:p>
    <w:p>
      <w:pPr>
        <w:pStyle w:val="Normal"/>
        <w:rPr/>
      </w:pPr>
      <w:r>
        <w:rPr/>
        <w:t xml:space="preserve">    </w:t>
      </w:r>
      <w:r>
        <w:rPr/>
        <w:t>Afortunadamente fuimos cayendo al rumbo inverso con la ayuda de Dios, el barco no dio ningún bandazo peligroso y el movimiento se hizo más soportable cuando la mar se puso de popa. Ahora íbamos para atrás, cuán difícil se me estaba volviendo esta huida. Todavía quedaba una hora de guardia y me quedé nuevamente solo con el querido timonel. Volvían a ocuparme los pensamientos y viajaba mucho más rápido hacia el pasado.</w:t>
      </w:r>
    </w:p>
    <w:p>
      <w:pPr>
        <w:pStyle w:val="Normal"/>
        <w:rPr/>
      </w:pPr>
      <w:r>
        <w:rPr/>
        <w:t xml:space="preserve"> </w:t>
      </w:r>
      <w:r>
        <w:rPr/>
        <w:t>La navegación ahora era más suave con el mar de popa, no sentíamos las violentas cabezadas que estremecían todo el buque, mi guardia se iba acercando a su fin y hoy más que nunca deseaba que así fuera. La entrega fue rápida y como un rayo me dirigí al camarote donde esperaría con ansiedad a mi niña. Ella llegó unos quince minutos después que yo y como no había comido la obligué a tomarse un vaso de leche condensada con café. Tirados en la cama conversamos de todo un poco, de mi familia, de la suya, su matrimonio, el mío, etc., hasta que me di otro baño.</w:t>
      </w:r>
    </w:p>
    <w:p>
      <w:pPr>
        <w:pStyle w:val="Normal"/>
        <w:rPr/>
      </w:pPr>
      <w:r>
        <w:rPr/>
        <w:t xml:space="preserve">    </w:t>
      </w:r>
      <w:r>
        <w:rPr/>
        <w:t>Esta vez ella fue más maravillosa y yo continuaba sin salir de mi asombro, puedo jurar que nunca me había sucedido algo semejante, hicimos el amor por mucho tiempo, tuvo que haber pasado más de una hora, unas veces era ella quien lo hacía todo, otras era yo, no quería quedarme atrás y me vi obligado a sacar todo mi repertorio de las ocasiones especiales, pues el momento lo exigía, maniobrar con ella era muy fácil, no por lo liviana, era como si adivinara mis pensamientos, sabia perfectamente que posición adoptar y encima de mi, se movía como una pluma. Después del orgasmo ambos quedamos como muertos, prendí un cigarro y pensaba, cada palabra nuestra iba tomando más sentido que el usual para encuentros fortuitos, nos íbamos compenetrando sin darnos cuenta, a veces trataba de despertar de mi sueño pero realmente estaba despierto, de momentos, veía esfumarse mi plan de fuga y seguirla-</w:t>
      </w:r>
    </w:p>
    <w:p>
      <w:pPr>
        <w:pStyle w:val="Normal"/>
        <w:rPr/>
      </w:pPr>
      <w:r>
        <w:rPr/>
        <w:t>hasta España, por mucho que le pedía que no se ilusionara conmigo, menos comprendía y  lamentaba que el destino nos hubiera unido de una manera tan fugaz. Me dijo que si alguna vez me encontraba solo, que fuera por ella, sus palabras me conmovían y quería no creerlas, al parecer ella era realmente feliz.</w:t>
      </w:r>
    </w:p>
    <w:p>
      <w:pPr>
        <w:pStyle w:val="Normal"/>
        <w:rPr/>
      </w:pPr>
      <w:r>
        <w:rPr/>
        <w:t>Esa noche dormí a pequeños intervalos, me sentía extraño con aquella muchachita al lado, tan cerca que nunca fuimos mas de uno. A las cuatro menos cuarto sonó el teléfono para avisarme que entraba de guardia, luego, pasaría el gordo para comprobar si me había levantado, ella comenzó a vestirse para subir a su camarote en lo que yo partía a mi guardia, nos despedimos con un beso.</w:t>
      </w:r>
    </w:p>
    <w:p>
      <w:pPr>
        <w:pStyle w:val="Normal"/>
        <w:rPr/>
      </w:pPr>
      <w:r>
        <w:rPr/>
      </w:r>
    </w:p>
    <w:p>
      <w:pPr>
        <w:pStyle w:val="Heading2"/>
        <w:rPr/>
      </w:pPr>
      <w:bookmarkStart w:id="37" w:name="__RefHeading___Toc25666218"/>
      <w:bookmarkEnd w:id="37"/>
      <w:r>
        <w:rPr/>
        <w:t>Nov.9 de 1991.</w:t>
      </w:r>
    </w:p>
    <w:p>
      <w:pPr>
        <w:pStyle w:val="Normal"/>
        <w:rPr/>
      </w:pPr>
      <w:r>
        <w:rPr/>
        <w:t xml:space="preserve"> </w:t>
      </w:r>
    </w:p>
    <w:p>
      <w:pPr>
        <w:pStyle w:val="Normal"/>
        <w:rPr/>
      </w:pPr>
      <w:r>
        <w:rPr/>
        <w:t xml:space="preserve">    </w:t>
      </w:r>
      <w:r>
        <w:rPr/>
        <w:t>Otra vez el silencio de la madrugada como cómplice de mis pensamientos, la imagen de mi-</w:t>
      </w:r>
    </w:p>
    <w:p>
      <w:pPr>
        <w:pStyle w:val="Normal"/>
        <w:rPr/>
      </w:pPr>
      <w:r>
        <w:rPr/>
        <w:t>familia y luego un vistazo a lo que fue mi vida, que triste y alegre, cuanto sacrificio para llegar a ser algo y cuanto dolor para dejarlo. Viajan a una velocidad vertiginosa los amigos, las novias, los barrios, la manera de luchar para tratar de vestirnos en la juventud, una edad difícil para cualquier persona, irrepetible.</w:t>
      </w:r>
    </w:p>
    <w:p>
      <w:pPr>
        <w:pStyle w:val="Normal"/>
        <w:rPr/>
      </w:pPr>
      <w:r>
        <w:rPr/>
        <w:t xml:space="preserve"> </w:t>
      </w:r>
      <w:r>
        <w:rPr/>
        <w:t>El tiempo fue mejorando notablemente, la guardia transcurrió en silencio como siempre y el timonel dormido sin que me importara, de esta forma no interrumpía mis pensamientos, no llegaban en orden cronológicos como se leen ahora, pero fueron llegando y quería saber cual era mi culpabilidad en la destrucción de un país, siempre supuse haber trabajado para su bien.</w:t>
      </w:r>
    </w:p>
    <w:p>
      <w:pPr>
        <w:pStyle w:val="Normal"/>
        <w:rPr/>
      </w:pPr>
      <w:r>
        <w:rPr/>
        <w:t xml:space="preserve">Collejo trajo el café y ya los madrugadores lo estaban esperando, hoy subió el Político de a bordo llamado Leal  y Marañón, el tema de sus conversaciones eran para alabar al gobierno, todos los días la misma porquería, por suerte me queda poco para terminar con esta falsa.    </w:t>
      </w:r>
    </w:p>
    <w:p>
      <w:pPr>
        <w:pStyle w:val="Normal"/>
        <w:rPr/>
      </w:pPr>
      <w:r>
        <w:rPr/>
        <w:t xml:space="preserve">    </w:t>
      </w:r>
      <w:r>
        <w:rPr/>
        <w:t>Cuando terminé la guardia bajé como siempre, como un león hambriento a desayunar y ya Irma me estaba esperando, se había convertido en algo normal ultimar detalles para evitar errores.</w:t>
      </w:r>
    </w:p>
    <w:p>
      <w:pPr>
        <w:pStyle w:val="Normal"/>
        <w:rPr/>
      </w:pPr>
      <w:r>
        <w:rPr/>
        <w:t>-Fíjate Casañas, déjate de jodedera.-</w:t>
      </w:r>
    </w:p>
    <w:p>
      <w:pPr>
        <w:pStyle w:val="Normal"/>
        <w:rPr/>
      </w:pPr>
      <w:r>
        <w:rPr/>
        <w:t>-Coño Irma qué es lo que te pasa ahora.-</w:t>
      </w:r>
    </w:p>
    <w:p>
      <w:pPr>
        <w:pStyle w:val="Normal"/>
        <w:rPr/>
      </w:pPr>
      <w:r>
        <w:rPr/>
        <w:t>-A mi no me pasa nada, me refiero a tus relaciones con la pianista.-</w:t>
      </w:r>
    </w:p>
    <w:p>
      <w:pPr>
        <w:pStyle w:val="Normal"/>
        <w:rPr/>
      </w:pPr>
      <w:r>
        <w:rPr/>
        <w:t>-Coño chica, ¿cómo te has enterado de esto?-</w:t>
      </w:r>
    </w:p>
    <w:p>
      <w:pPr>
        <w:pStyle w:val="Normal"/>
        <w:rPr/>
      </w:pPr>
      <w:r>
        <w:rPr/>
        <w:t>-Tu sabes como son los barcos, aquí se sabe todo y te digo una cosa, tú no la conoces a ella y nos puede embarcar.-</w:t>
      </w:r>
    </w:p>
    <w:p>
      <w:pPr>
        <w:pStyle w:val="Normal"/>
        <w:rPr/>
      </w:pPr>
      <w:r>
        <w:rPr/>
        <w:t>-No te preocupes por ella, la chamaca no está en nada, te lo aseguro.-</w:t>
      </w:r>
    </w:p>
    <w:p>
      <w:pPr>
        <w:pStyle w:val="Normal"/>
        <w:rPr/>
      </w:pPr>
      <w:r>
        <w:rPr/>
        <w:t>-Carajo no te entiendo, si lo de nosotros es venderle a esto, yo no veo la cabrona necesidad de que te acuestes con ella, si hace solo unos días salimos de La Habana y allá tenías a Isabelita y a tu mujer.-</w:t>
      </w:r>
    </w:p>
    <w:p>
      <w:pPr>
        <w:pStyle w:val="Normal"/>
        <w:rPr/>
      </w:pPr>
      <w:r>
        <w:rPr/>
        <w:t>-Irma, cálmate y no empieces a coger lucha con esa chamaca que no te ha hecho nada.-</w:t>
      </w:r>
    </w:p>
    <w:p>
      <w:pPr>
        <w:pStyle w:val="Normal"/>
        <w:rPr/>
      </w:pPr>
      <w:r>
        <w:rPr/>
        <w:t>-Ese no es el problema, acuérdate que para la gente tu dormiste en mi camarote y esto de ahora no estaba en el programa, coño lo vas a joder todo.-</w:t>
      </w:r>
    </w:p>
    <w:p>
      <w:pPr>
        <w:pStyle w:val="Normal"/>
        <w:rPr/>
      </w:pPr>
      <w:r>
        <w:rPr/>
        <w:t>-Estate tranquila que nada va a pasar, te lo aseguro.-</w:t>
      </w:r>
    </w:p>
    <w:p>
      <w:pPr>
        <w:pStyle w:val="Normal"/>
        <w:rPr/>
      </w:pPr>
      <w:r>
        <w:rPr/>
        <w:t>-Bueno tu eres mayor de edad y mi mayor desconfianza es que todo en la cama se  habla.-</w:t>
      </w:r>
    </w:p>
    <w:p>
      <w:pPr>
        <w:pStyle w:val="Normal"/>
        <w:rPr/>
      </w:pPr>
      <w:r>
        <w:rPr/>
        <w:t>-Bueno, ¿cómo te enteraste de esto?-</w:t>
      </w:r>
    </w:p>
    <w:p>
      <w:pPr>
        <w:pStyle w:val="Normal"/>
        <w:rPr/>
      </w:pPr>
      <w:r>
        <w:rPr/>
        <w:t>-Olvídalo, te repito que en un barco todo se sabe.-</w:t>
      </w:r>
    </w:p>
    <w:p>
      <w:pPr>
        <w:pStyle w:val="Normal"/>
        <w:rPr/>
      </w:pPr>
      <w:r>
        <w:rPr/>
        <w:t>-Bueno, no te preocupes y quédate tranquila, me voy a dormir.-</w:t>
      </w:r>
    </w:p>
    <w:p>
      <w:pPr>
        <w:pStyle w:val="Normal"/>
        <w:rPr/>
      </w:pPr>
      <w:r>
        <w:rPr/>
        <w:t xml:space="preserve">    </w:t>
      </w:r>
      <w:r>
        <w:rPr/>
        <w:t>Me fui al camarote un poco preocupado por el nerviosismo de Irma y pude dormir un algo, caí como muerto, llevaba muchos días de tensión y el cansancio me venció gracias a Dios. Al mediodía y después de almorzar, fui para mi oficina con la intención de organizar un poco aquel reguero y confeccionar los planos de carga en la computadora, pero al poco rato se apareció la Fiñe y todo se quedó como lo había empezado, nos fuimos para el camarote y acostados hablamos durante más de una hora.</w:t>
      </w:r>
    </w:p>
    <w:p>
      <w:pPr>
        <w:pStyle w:val="Normal"/>
        <w:rPr/>
      </w:pPr>
      <w:r>
        <w:rPr/>
        <w:t>-Atiende bien lo que te voy a decir, te voy a dar algunas direcciones de amigos míos en España, son de Castellón de la Plana, Santander y Bilbao, por si acaso, en tu recorrido andas por allá y necesitas ayuda, ellos son muy buenos amigos míos.-</w:t>
      </w:r>
    </w:p>
    <w:p>
      <w:pPr>
        <w:pStyle w:val="Normal"/>
        <w:rPr/>
      </w:pPr>
      <w:r>
        <w:rPr/>
        <w:t>-No creo que eso deba preocuparte ahora, de aquí a España falta bastante y tienes mucho tiempo por delante para dármelas.-</w:t>
      </w:r>
    </w:p>
    <w:p>
      <w:pPr>
        <w:pStyle w:val="Normal"/>
        <w:rPr/>
      </w:pPr>
      <w:r>
        <w:rPr/>
        <w:t>-Eso no importa, de aquí a España se me puede olvidar y es mejor que las tengas desde ahora, también quiero que te quedes con el cassette de Barbra Streissand que tanto te gusta, para que lo guardes como un recuerdo mío y te acuerdes de mí cuando lo oigas.-</w:t>
      </w:r>
    </w:p>
    <w:p>
      <w:pPr>
        <w:pStyle w:val="Normal"/>
        <w:rPr/>
      </w:pPr>
      <w:r>
        <w:rPr/>
        <w:t>-Antes de llegar me lo das todo.-</w:t>
      </w:r>
    </w:p>
    <w:p>
      <w:pPr>
        <w:pStyle w:val="Normal"/>
        <w:rPr/>
      </w:pPr>
      <w:r>
        <w:rPr/>
        <w:t>-Te repito, te lo llevas hoy junto con las direcciones.- Diciendo esto, tomo una hoja en mi escritorio y de la última hoja del libro "Manual del Oficial de Derrota", extraje las direcciones de mis mejores amigos, que más tarde obligaría a llevarse para su camarote. Como no teníamos nada importante que hacer, nos acostamos desnudos y nos tapamos con una sábana, ya la temperatura era más fresca en el interior del buque, habían retirado el aire acondicionado. Así pegaditos como nos acostumbrábamos poco a poco a estar, seguimos conversando pero ahora de algo más serio.</w:t>
      </w:r>
    </w:p>
    <w:p>
      <w:pPr>
        <w:pStyle w:val="Normal"/>
        <w:rPr/>
      </w:pPr>
      <w:r>
        <w:rPr/>
        <w:t>-¿Puedo confiarte algo?-</w:t>
      </w:r>
    </w:p>
    <w:p>
      <w:pPr>
        <w:pStyle w:val="Normal"/>
        <w:rPr/>
      </w:pPr>
      <w:r>
        <w:rPr/>
        <w:t>-Si no lo haces conmigo que has compartido tu cuerpo, no sé con quien podrás hacerlo.-</w:t>
      </w:r>
    </w:p>
    <w:p>
      <w:pPr>
        <w:pStyle w:val="Normal"/>
        <w:rPr/>
      </w:pPr>
      <w:r>
        <w:rPr/>
        <w:t>-Quiero proponerte que te quedes conmigo en España y que formemos una pareja, deseo tener un hijo tuyo.-</w:t>
      </w:r>
    </w:p>
    <w:p>
      <w:pPr>
        <w:pStyle w:val="Normal"/>
        <w:rPr/>
      </w:pPr>
      <w:r>
        <w:rPr/>
        <w:t>-¿Sabes lo que me estás proponiendo?-</w:t>
      </w:r>
    </w:p>
    <w:p>
      <w:pPr>
        <w:pStyle w:val="Normal"/>
        <w:rPr/>
      </w:pPr>
      <w:r>
        <w:rPr/>
        <w:t>-Por supuesto que si.-</w:t>
      </w:r>
    </w:p>
    <w:p>
      <w:pPr>
        <w:pStyle w:val="Normal"/>
        <w:rPr/>
      </w:pPr>
      <w:r>
        <w:rPr/>
        <w:t>-¿Lo has pensado bien?-</w:t>
      </w:r>
    </w:p>
    <w:p>
      <w:pPr>
        <w:pStyle w:val="Normal"/>
        <w:rPr/>
      </w:pPr>
      <w:r>
        <w:rPr/>
        <w:t>-Con lujo de detalles.-</w:t>
      </w:r>
    </w:p>
    <w:p>
      <w:pPr>
        <w:pStyle w:val="Normal"/>
        <w:rPr/>
      </w:pPr>
      <w:r>
        <w:rPr/>
        <w:t>-Pero hay cosas que me parecen no las has analizado profundamente.-</w:t>
      </w:r>
    </w:p>
    <w:p>
      <w:pPr>
        <w:pStyle w:val="Normal"/>
        <w:rPr/>
      </w:pPr>
      <w:r>
        <w:rPr/>
        <w:t>-¿Cuáles por ejemplo?-</w:t>
      </w:r>
    </w:p>
    <w:p>
      <w:pPr>
        <w:pStyle w:val="Normal"/>
        <w:rPr/>
      </w:pPr>
      <w:r>
        <w:rPr/>
        <w:t>-Fiñe, la más importante, mi edad.-</w:t>
      </w:r>
    </w:p>
    <w:p>
      <w:pPr>
        <w:pStyle w:val="Normal"/>
        <w:rPr/>
      </w:pPr>
      <w:r>
        <w:rPr/>
        <w:t>-Eso no tiene importancia si nos queremos.-</w:t>
      </w:r>
    </w:p>
    <w:p>
      <w:pPr>
        <w:pStyle w:val="Normal"/>
        <w:rPr/>
      </w:pPr>
      <w:r>
        <w:rPr/>
        <w:t>-La tiene aunque llegáramos a amarnos, que no lo creo tan difícil.-</w:t>
      </w:r>
    </w:p>
    <w:p>
      <w:pPr>
        <w:pStyle w:val="Normal"/>
        <w:rPr/>
      </w:pPr>
      <w:r>
        <w:rPr/>
        <w:t>-Pero mi corazón, cuántas parejas no existen en el mundo, con una diferencia de edad como la nuestra y han vivido una eternidad.-</w:t>
      </w:r>
    </w:p>
    <w:p>
      <w:pPr>
        <w:pStyle w:val="Normal"/>
        <w:rPr/>
      </w:pPr>
      <w:r>
        <w:rPr/>
        <w:t>-Tienes razón, pero esas parejas no se llaman como nosotros. Yo tengo cuarenta y dos años y tu tienes veintiocho solamente, dentro de diez años yo tendré cincuenta y dos, tú treinta y ocho, matemáticamente la cuenta no da como puedes observar, a esa edad yo no puedo satisfacer tus demandas sexuales porque esa es una ley de la vida, y con tu edad para ese entonces, tu apetito no debe haber mermado mucho seamos reales, vamos a vivir este momento y tratemos de que para los dos sea inolvidable.-</w:t>
      </w:r>
    </w:p>
    <w:p>
      <w:pPr>
        <w:pStyle w:val="Normal"/>
        <w:rPr/>
      </w:pPr>
      <w:r>
        <w:rPr/>
        <w:t>-Si te hago este planteamiento tan serio, es por que te quiero, es posible que te niegues a creerlo, pero no necesito más tiempo para comprobar que estoy segura de ello, yo sé que podemos ser muy felices y que no solo uno, yo estaría dispuesta a darte más hijos y formar una familia contigo, no puedes imaginarte esto porque todo ha sucedido así de pronto y es muy difícil de explicar, pero son cosas del corazón y en este lugar, no manda el cuerpo.-</w:t>
      </w:r>
    </w:p>
    <w:p>
      <w:pPr>
        <w:pStyle w:val="Normal"/>
        <w:rPr/>
      </w:pPr>
      <w:r>
        <w:rPr/>
        <w:t>-Yo te creo todo y no puedo ocultar que siento algo por ti y una separación la voy a sentir en el alma, pues tal parece que te conozco desde hace mucho tiempo, yo soy poco expresivo pero creo habértelo demostrado en cada minuto que estamos juntos, ya el tiempo que estoy alejado de ti me parece más largo, pero te has olvidado de que también tengo una familia que espera por mi regreso.-</w:t>
      </w:r>
    </w:p>
    <w:p>
      <w:pPr>
        <w:pStyle w:val="Normal"/>
        <w:rPr/>
      </w:pPr>
      <w:r>
        <w:rPr/>
        <w:t>-Yo sé que tienes mujer e hijos, pero nosotras tenemos un séptimo sentido y éste fue el que me dio valor para hacerte el planteamiento, quiero que sepas que nunca había sido tan feliz con un hombre, piensa todo lo que te he dicho, desde aquí hasta España tenemos tiempo para analizar todas las ventajas y desventajas, en el tiempo que falta podremos conocernos mejor.-</w:t>
      </w:r>
    </w:p>
    <w:p>
      <w:pPr>
        <w:pStyle w:val="Normal"/>
        <w:rPr/>
      </w:pPr>
      <w:r>
        <w:rPr/>
        <w:t>-Hay otra cosa.-</w:t>
      </w:r>
    </w:p>
    <w:p>
      <w:pPr>
        <w:pStyle w:val="Normal"/>
        <w:rPr/>
      </w:pPr>
      <w:r>
        <w:rPr/>
        <w:t>-¿Cual?-</w:t>
      </w:r>
    </w:p>
    <w:p>
      <w:pPr>
        <w:pStyle w:val="Normal"/>
        <w:rPr/>
      </w:pPr>
      <w:r>
        <w:rPr/>
        <w:t>-Que yo no tengo pensado quedarme y si algún día lo hiciera, no sería en España.-</w:t>
      </w:r>
    </w:p>
    <w:p>
      <w:pPr>
        <w:pStyle w:val="Normal"/>
        <w:rPr/>
      </w:pPr>
      <w:r>
        <w:rPr/>
        <w:t>-¿Por cual razón?-</w:t>
      </w:r>
    </w:p>
    <w:p>
      <w:pPr>
        <w:pStyle w:val="Normal"/>
        <w:rPr/>
      </w:pPr>
      <w:r>
        <w:rPr/>
        <w:t>-La primera es que España está en Europa, muy lejos de Cuba y con muchos problemas para los inmigrantes.-</w:t>
      </w:r>
    </w:p>
    <w:p>
      <w:pPr>
        <w:pStyle w:val="Normal"/>
        <w:rPr/>
      </w:pPr>
      <w:r>
        <w:rPr/>
        <w:t>-Entonces qué  me aconsejarías?-</w:t>
      </w:r>
    </w:p>
    <w:p>
      <w:pPr>
        <w:pStyle w:val="Normal"/>
        <w:rPr/>
      </w:pPr>
      <w:r>
        <w:rPr/>
        <w:t>-Lo primero que te aconsejaría es que no tengas esta conversación con mas nadie, si decides llevar a feliz términos tus propósitos.-</w:t>
      </w:r>
    </w:p>
    <w:p>
      <w:pPr>
        <w:pStyle w:val="Normal"/>
        <w:rPr/>
      </w:pPr>
      <w:r>
        <w:rPr/>
        <w:t>-No te preocupes que eso no sucederá, pero si un día decidieras hacerlo, ¿dónde lo harías?-</w:t>
      </w:r>
    </w:p>
    <w:p>
      <w:pPr>
        <w:pStyle w:val="Normal"/>
        <w:rPr/>
      </w:pPr>
      <w:r>
        <w:rPr/>
        <w:t>-Chica si yo me fuera a quedar, lo hiciera en Canadá o en Holanda.-</w:t>
      </w:r>
    </w:p>
    <w:p>
      <w:pPr>
        <w:pStyle w:val="Normal"/>
        <w:rPr/>
      </w:pPr>
      <w:r>
        <w:rPr/>
        <w:t>-¿Por qué?-</w:t>
      </w:r>
    </w:p>
    <w:p>
      <w:pPr>
        <w:pStyle w:val="Normal"/>
        <w:rPr/>
      </w:pPr>
      <w:r>
        <w:rPr/>
        <w:t>-Porque siempre he vivido enamorado de estos países desde la primera vez que los visité y porque en Canadá, el que reclama refugio recibe apoyo del gobierno y nunca te dejan desamparado.-</w:t>
      </w:r>
    </w:p>
    <w:p>
      <w:pPr>
        <w:pStyle w:val="Normal"/>
        <w:rPr/>
      </w:pPr>
      <w:r>
        <w:rPr/>
        <w:t>-Te entiendo, pero yo puedo levantar cabeza durante el tiempo que me dure el contrato.-</w:t>
      </w:r>
    </w:p>
    <w:p>
      <w:pPr>
        <w:pStyle w:val="Normal"/>
        <w:rPr/>
      </w:pPr>
      <w:r>
        <w:rPr/>
        <w:t>-Yo no te aconsejaría desertar allí, luego, si las cosas salen mal estás muy lejos y según tú me dijiste, creo que tienes familia en los Estados Unidos, para ellos sería mucho más cómodo ayudarte encontrándote Canadá. Deberías pensarlo mejor.-</w:t>
      </w:r>
    </w:p>
    <w:p>
      <w:pPr>
        <w:pStyle w:val="Normal"/>
        <w:rPr/>
      </w:pPr>
      <w:r>
        <w:rPr/>
        <w:t>-Eso haré.-</w:t>
      </w:r>
    </w:p>
    <w:p>
      <w:pPr>
        <w:pStyle w:val="Normal"/>
        <w:rPr/>
      </w:pPr>
      <w:r>
        <w:rPr/>
        <w:t xml:space="preserve">  </w:t>
      </w:r>
      <w:r>
        <w:rPr/>
        <w:t>Cruzó unas de sus piernas sobre mi muslo y el roce de sus vellos me excitó tanto, que no pude evadir el deseo de hacer el amor .Suavemente la fui colocando sobre mí mientras nos besábamos, después, la tomé por las axilas y la fui deslizando por mi cuerpo hasta que logré alcanzar sus senos, donde me detuve por un instante, nuestras respiraciones se hacían cada vez más intensas y llegó su primer suspiro, continué aquel movimiento en busca de su ombligo y seguí , luego, poco a poco la fui alzando sin mucho esfuerzo, hasta que quedó sentada sobre mi pecho y ante mí, muy cerca de mis labios, mis ojos y mi nariz, la hermosa imagen de su pequeño y tierno sexo.</w:t>
      </w:r>
    </w:p>
    <w:p>
      <w:pPr>
        <w:pStyle w:val="Normal"/>
        <w:rPr/>
      </w:pPr>
      <w:r>
        <w:rPr/>
        <w:t xml:space="preserve">   </w:t>
      </w:r>
      <w:r>
        <w:rPr/>
        <w:t>Podía sentir su temperatura y embriagarme con ese agradable olor a hembra que venía desde lo más profundo de su cuerpo, la fui inclinando sobre su espalda y primero su pelo fue descansando sobre mis rodillas, después, su hermosa cabecita y toda su ardiente figurita me quemaba, con pasión la besé y bebí el néctar de su cuerpo, creo que llegaba desde su alma. Hicimos el amor y nos quedamos desnudos sobre la cama sin hablar, había poco que decir. Nos dormimos unos minutos o quizás pensamos que así fuera, dormimos una eternidad y por instantes que parecían siglos junto a ella, escapábamos de la miseria. Por nuestras mentes y nuestros corazones pasaban ahora las mismas ideas y los mismos sentimientos, yo iba dispuesto a quedarme y estoy seguro de que ella por aquel sentido extra que tienen las mujeres, comenzó a sospecharlo pero nuestros planes eran distintos, si los suyos hubieran cambiado, no la abandonaría hasta que decidiera su destino, pero no podía correr el más mínimo riesgo, debía pensar en todo momento que tenia la responsabilidad y compromiso de ayudar a Irma y no podía jugar con su libertad.</w:t>
      </w:r>
    </w:p>
    <w:p>
      <w:pPr>
        <w:pStyle w:val="Normal"/>
        <w:rPr/>
      </w:pPr>
      <w:r>
        <w:rPr/>
        <w:t xml:space="preserve">    </w:t>
      </w:r>
      <w:r>
        <w:rPr/>
        <w:t>A las cuatro ella subió a su camarote y yo a la rutina de siempre, ya habían cambiado el rumbo del buque  nuevamente y nos dirigíamos nuevamente hacia Canadá, la marejada disminuía progresivamente y la vida se tornaba soportable. Como la telegrafía estaba al lado del puente, podía escuchar a algunos tripulantes hablando por teléfono con sus familiares, la esposa de Lesme el sobrecargo me envió saludos, fuimos vecinos durante muchos años, lo mismo hizo la esposa del negro Macias mi mejor amigo, al que con mucha pena mantuve marginado durante todo el viaje, para que no cayeran sospechas sobre él. La fiñe también habló, oía claramente la conversación de todos. Después que terminaban de hablar, pasaban por el puente a contarnos las buenas nuevas de sus familiares o sencillamente entraban a tomar café, la guardia-</w:t>
      </w:r>
    </w:p>
    <w:p>
      <w:pPr>
        <w:pStyle w:val="Normal"/>
        <w:rPr/>
      </w:pPr>
      <w:r>
        <w:rPr/>
        <w:t>fue más amena y el tiempo corrió rápido esta vez. A las ocho y cuarto llegó Zenaida al camarote y la observo muy nerviosa.</w:t>
      </w:r>
    </w:p>
    <w:p>
      <w:pPr>
        <w:pStyle w:val="Normal"/>
        <w:rPr/>
      </w:pPr>
      <w:r>
        <w:rPr/>
        <w:t>-¿Que te sucede?-</w:t>
      </w:r>
    </w:p>
    <w:p>
      <w:pPr>
        <w:pStyle w:val="Normal"/>
        <w:rPr/>
      </w:pPr>
      <w:r>
        <w:rPr/>
        <w:t>-¡Mira!- Me dice mostrándome un hematoma en el brazo derecho.</w:t>
      </w:r>
    </w:p>
    <w:p>
      <w:pPr>
        <w:pStyle w:val="Normal"/>
        <w:rPr/>
      </w:pPr>
      <w:r>
        <w:rPr/>
        <w:t>-¿Cómo te diste ese golpe?-</w:t>
      </w:r>
    </w:p>
    <w:p>
      <w:pPr>
        <w:pStyle w:val="Normal"/>
        <w:rPr/>
      </w:pPr>
      <w:r>
        <w:rPr/>
        <w:t>-Forcejeando con el Capitán.-</w:t>
      </w:r>
    </w:p>
    <w:p>
      <w:pPr>
        <w:pStyle w:val="Normal"/>
        <w:rPr/>
      </w:pPr>
      <w:r>
        <w:rPr/>
        <w:t>-Explícame porque no entiendo nada.-</w:t>
      </w:r>
    </w:p>
    <w:p>
      <w:pPr>
        <w:pStyle w:val="Normal"/>
        <w:rPr/>
      </w:pPr>
      <w:r>
        <w:rPr/>
        <w:t>-El Capitán quiso violarme a las cinco de la tarde cuando estabas de guardia.-</w:t>
      </w:r>
    </w:p>
    <w:p>
      <w:pPr>
        <w:pStyle w:val="Normal"/>
        <w:rPr/>
      </w:pPr>
      <w:r>
        <w:rPr/>
        <w:t>-¡Coño fiñe! ¿Por qué no gritaste?-</w:t>
      </w:r>
    </w:p>
    <w:p>
      <w:pPr>
        <w:pStyle w:val="Normal"/>
        <w:rPr/>
      </w:pPr>
      <w:r>
        <w:rPr/>
        <w:t>-Tuve mucho miedo Esteban, ese tipo parecía un loco, fue mucho el miedo que sentí.-</w:t>
      </w:r>
    </w:p>
    <w:p>
      <w:pPr>
        <w:pStyle w:val="Normal"/>
        <w:rPr/>
      </w:pPr>
      <w:r>
        <w:rPr/>
        <w:t xml:space="preserve">-¡Cojones!......  Ahora mismo, si quieres, llamo al Sec. del Partido y al Político para formarle un escándalo a ese hijo de puta.- Para mí hubiera resultado más fácil haber entrado en el camarote de aquel miserable y caerle a trompadas, sin embargo, algo me recordaba que debía evitar todo problema que se me presentara en lo que restaba de travesía, tampoco podía correr el riesgo de caer en una trampa en el caso que así fuera. </w:t>
      </w:r>
    </w:p>
    <w:p>
      <w:pPr>
        <w:pStyle w:val="Normal"/>
        <w:rPr/>
      </w:pPr>
      <w:r>
        <w:rPr/>
        <w:t>-Tengo mucho miedo Esteban, yo creo que lo mejor será terminar el viaje en tu camarote.-</w:t>
      </w:r>
    </w:p>
    <w:p>
      <w:pPr>
        <w:pStyle w:val="Normal"/>
        <w:rPr/>
      </w:pPr>
      <w:r>
        <w:rPr/>
        <w:t>-Eso no es ningún problema, pero tengo deseos de subir a descojonar a ese maricón.-</w:t>
      </w:r>
    </w:p>
    <w:p>
      <w:pPr>
        <w:pStyle w:val="Normal"/>
        <w:rPr/>
      </w:pPr>
      <w:r>
        <w:rPr/>
        <w:t>-Mi cielo cálmate y no compliques mas las cosas, de todas formas él no logró su objetivo.-</w:t>
      </w:r>
    </w:p>
    <w:p>
      <w:pPr>
        <w:pStyle w:val="Normal"/>
        <w:rPr/>
      </w:pPr>
      <w:r>
        <w:rPr/>
        <w:t>-Pero el asunto no es ese, él te tiene que respetar como pasajera que eres y me tiene que respetar como hombre.-</w:t>
      </w:r>
    </w:p>
    <w:p>
      <w:pPr>
        <w:pStyle w:val="Normal"/>
        <w:rPr/>
      </w:pPr>
      <w:r>
        <w:rPr/>
        <w:t>-Relájate, acuérdate que mi propósito es largarme de este país y no olvides que tú no eres militante de ese cochino partido ni yo tampoco, es muy seguro de que no crean nada y le den la razón a él y cuando menos traten de encubrirlo.-</w:t>
      </w:r>
    </w:p>
    <w:p>
      <w:pPr>
        <w:pStyle w:val="Normal"/>
        <w:rPr/>
      </w:pPr>
      <w:r>
        <w:rPr/>
        <w:t>-¡Coño! Por todas estas mierdas estamos tan jodidos, por eso está así ese cabrón país, por estar aguantando como maricones.-</w:t>
      </w:r>
    </w:p>
    <w:p>
      <w:pPr>
        <w:pStyle w:val="Normal"/>
        <w:rPr/>
      </w:pPr>
      <w:r>
        <w:rPr/>
        <w:t>-Nosotros no podemos arreglarlo, todo el mundo hace lo mismo.-</w:t>
      </w:r>
    </w:p>
    <w:p>
      <w:pPr>
        <w:pStyle w:val="Normal"/>
        <w:rPr/>
      </w:pPr>
      <w:r>
        <w:rPr/>
        <w:t>-Lo mismo si, aguantar como pendejos.-</w:t>
      </w:r>
    </w:p>
    <w:p>
      <w:pPr>
        <w:pStyle w:val="Normal"/>
        <w:rPr/>
      </w:pPr>
      <w:r>
        <w:rPr/>
        <w:t>-Qué otro remedio nos queda, nosotros solos no podemos hacer nada.-</w:t>
      </w:r>
    </w:p>
    <w:p>
      <w:pPr>
        <w:pStyle w:val="Normal"/>
        <w:rPr/>
      </w:pPr>
      <w:r>
        <w:rPr/>
        <w:t>-Voy a preparar un poco de café con leche, no le abras la puerta a nadie.-</w:t>
      </w:r>
    </w:p>
    <w:p>
      <w:pPr>
        <w:pStyle w:val="Normal"/>
        <w:rPr/>
      </w:pPr>
      <w:r>
        <w:rPr/>
        <w:t>-No te preocupes.-</w:t>
      </w:r>
    </w:p>
    <w:p>
      <w:pPr>
        <w:pStyle w:val="Normal"/>
        <w:rPr/>
      </w:pPr>
      <w:r>
        <w:rPr/>
        <w:t xml:space="preserve">  </w:t>
      </w:r>
      <w:r>
        <w:rPr/>
        <w:t xml:space="preserve">En el salón había tripulantes viendo televisión, algunos me dirigieron bromas cargadas de </w:t>
      </w:r>
    </w:p>
    <w:p>
      <w:pPr>
        <w:pStyle w:val="Normal"/>
        <w:rPr/>
      </w:pPr>
      <w:r>
        <w:rPr/>
        <w:t>ironía, yo se las aceptaba con gusto porque en términos generales la tripulación no era mala, debió haber sido una de las más pacificas que navegó conmigo, después de preparar el café con leche, atravesé el salón para subir a mi camarote y las bromas se repitieron.</w:t>
      </w:r>
    </w:p>
    <w:p>
      <w:pPr>
        <w:pStyle w:val="Normal"/>
        <w:rPr/>
      </w:pPr>
      <w:r>
        <w:rPr/>
        <w:t xml:space="preserve">    </w:t>
      </w:r>
      <w:r>
        <w:rPr/>
        <w:t>Nos comimos el bocadito que me preparaban para la guardia y después de tomarnos el café con leche, nos acostamos desnudos y hablamos unos diez minutos, minutos mas tarde nos encontrábamos haciendo el amor nuevamente. No puedo negar que la fiñe ejercía una gran atracción sobre mí y que estar a su lado me excitaba y no podía evitar el poseerla nuevamente, ella también dejó huellas casi imposibles de borrar. Relajados y agotados nos quedamos profundamente dormidos.</w:t>
      </w:r>
    </w:p>
    <w:p>
      <w:pPr>
        <w:pStyle w:val="Normal"/>
        <w:rPr/>
      </w:pPr>
      <w:r>
        <w:rPr/>
      </w:r>
    </w:p>
    <w:p>
      <w:pPr>
        <w:pStyle w:val="Heading2"/>
        <w:rPr/>
      </w:pPr>
      <w:bookmarkStart w:id="38" w:name="__RefHeading___Toc25666219"/>
      <w:bookmarkEnd w:id="38"/>
      <w:r>
        <w:rPr/>
        <w:t>Nov.10 1991</w:t>
      </w:r>
    </w:p>
    <w:p>
      <w:pPr>
        <w:pStyle w:val="Normal"/>
        <w:rPr/>
      </w:pPr>
      <w:r>
        <w:rPr/>
      </w:r>
    </w:p>
    <w:p>
      <w:pPr>
        <w:pStyle w:val="Normal"/>
        <w:rPr/>
      </w:pPr>
      <w:r>
        <w:rPr/>
        <w:t xml:space="preserve">     </w:t>
      </w:r>
      <w:r>
        <w:rPr/>
        <w:t>De nuevo suena el teléfono a las cuatro de la mañana, en lo que me preparo para subir al puente observo a la fiñe en la cama acurrucada como una niñit, le doy un beso pero no abrió los ojos aunque balbuceo algo ininteligible.</w:t>
      </w:r>
    </w:p>
    <w:p>
      <w:pPr>
        <w:pStyle w:val="Normal"/>
        <w:rPr/>
      </w:pPr>
      <w:r>
        <w:rPr/>
        <w:t xml:space="preserve">  </w:t>
      </w:r>
      <w:r>
        <w:rPr/>
        <w:t>En medio del silencio de siempre, ahora pensaba en lo más reciente, lo que le había sucedido a Zenaida y la manera de encontrar alguna forma de poder joder al cabrón del Capitán, de pronto me acordé de algo que  muy bien podía hacerle pasar un buen susto.</w:t>
      </w:r>
    </w:p>
    <w:p>
      <w:pPr>
        <w:pStyle w:val="Normal"/>
        <w:rPr/>
      </w:pPr>
      <w:r>
        <w:rPr/>
        <w:t xml:space="preserve">  </w:t>
      </w:r>
      <w:r>
        <w:rPr/>
        <w:t>Antes de la salida del buque de Cuba, serian dos o tres días antes, vino a mi camaote un Oficial de los Servicios de Inteligencia Naval, y al enterarse de que el Capitán no se encontraba a bordo, me entregó un sobre lacrado para que se lo entregara, aquello me llamó mucho la atención, porque de ser alguna información confidencial, no era normal que se le entregara a una tercera persona, no me asombró para nada porque como estaba la situación del país, a la gente le importaba un comino lo que pudiera suceder y nada era importante ni secreto, en realidad, mas importancia tenía el saber que se comería al día siguiente, o de que forma se regresaría a la casa cuando se terminara de trabajar, porque las condiciones del transporte empeoraban por día y solo quedaba la opción de la bicicleta, que también era otro gran problema cuando se esta mal alimentado. Fuera de eso, para la gente nada tenía sentido. Yo guardé aquel sobre en mi buró y me había olvidado de él, esa sería mi venganza, me lo llevaría conmigo y aunque sea un susto tenía que llevarse ese hijo de puta.</w:t>
      </w:r>
    </w:p>
    <w:p>
      <w:pPr>
        <w:pStyle w:val="Normal"/>
        <w:rPr/>
      </w:pPr>
      <w:r>
        <w:rPr/>
        <w:t xml:space="preserve">   </w:t>
      </w:r>
      <w:r>
        <w:rPr/>
        <w:t>Tome un sorbo de ese café frío con mas sabor a veneno que a otra cosa y prendí un Popular, que según anunciara el dueño de la finca un día, estaba mezclado con otras yerbas para así poder exportar más tabaco, por el olor que despedían estos cigarrillos, yo creo que finalmente eran hechos de yerbas solamente, sabían y olían a rayo.</w:t>
      </w:r>
    </w:p>
    <w:p>
      <w:pPr>
        <w:pStyle w:val="Normal"/>
        <w:rPr/>
      </w:pPr>
      <w:r>
        <w:rPr/>
        <w:t xml:space="preserve">    </w:t>
      </w:r>
      <w:r>
        <w:rPr/>
        <w:t>Ahora mas calmado, regresaba a mis pensamientos de siempre para matar el tiempo, era una especie de tortura, el mar estaba tranquilo, la temperatura bajaba en la medida en que ganábamos en latitud y casi no había tráfico en la zona. Sigo con mis pensamientos para agotar la guardia. Que agradable es recordar los buenos momentos vividos, en esa isla debe ser un privilegio contar con esos momentos que les hablo, a veces me río solo cuando pienso, llegan mis barrios, mis jevitas, no faltaron las buenas mulatas, las fiestas que organizábamos con cualquier cosa para vencer el tedio y la monotonía, no podía faltar el sexo, era lo más común, a veces no contábamos con otra alternativa y luego hasta eso era difícil de hacerlo, se cerraron muchas posadas, era como si el bloqueo también se ensañara con lo que llevamos debajo de los pantalones. Mucha gente no tienen motivos de risa, sus vidas han sido algo abstractas, sus juventudes se han visto marchitas, ¿qué recordarán ellos?</w:t>
      </w:r>
    </w:p>
    <w:p>
      <w:pPr>
        <w:pStyle w:val="Normal"/>
        <w:rPr/>
      </w:pPr>
      <w:r>
        <w:rPr/>
        <w:t xml:space="preserve">  </w:t>
      </w:r>
      <w:r>
        <w:rPr/>
        <w:t>Collejo me pidió permiso para bajar a la cocina por el café y eso me hizo volver en mí, la guardia estaba a punto de terminar y no me había dado cuenta de ello. Con el café subieron los madrugadores de siempre y las mismas conversaciones de siempre, nada cambia.</w:t>
      </w:r>
    </w:p>
    <w:p>
      <w:pPr>
        <w:pStyle w:val="Normal"/>
        <w:rPr/>
      </w:pPr>
      <w:r>
        <w:rPr/>
        <w:t xml:space="preserve">  </w:t>
      </w:r>
      <w:r>
        <w:rPr/>
        <w:t>Cuando bajé a desayunar Irma estaba esperándome para ultimar detalles, siempre había algo nuevo que tener en cuenta, hoy nos acordamos de los tabacos que teníamos clavados de contrabando y la forma en que los sacaríamos de nuestros escondites, para entregárselos a un amigo que se encargaría de venderlos y hacerles llegar el dinero a nuestras familias. Yo le confiaría diez cajas que vendidas en España a cien dólares, darían mil dólares con los cuales  podían aguantar unos meses, de acuerdo al precio del dólar en el mercado negro. Irma le entregaría quince cajas y el producto de esta venta se entregaría igualmente a su hijo. En total calculamos unos $2500 dólares limpios, nosotros sabíamos que se podía vender más caro el tabaco y de esa forma él se ganaría unos dólares también, o sea, el precio que le dimos era bastante conservador, pues en el viaje anterior llegamos a venderlos hasta $140 dólares.</w:t>
      </w:r>
    </w:p>
    <w:p>
      <w:pPr>
        <w:pStyle w:val="Normal"/>
        <w:rPr/>
      </w:pPr>
      <w:r>
        <w:rPr/>
        <w:t xml:space="preserve">  </w:t>
      </w:r>
      <w:r>
        <w:rPr/>
        <w:t>Después de fumarme un cigarrillo en el comedor, llevé algo de desayuno para Zenaida que se despertó al sentir el ruido de la cerradura del camarote cuando abrí la puerta. No quería desayunar, pero lo hizo ante mi insistencia y después me acosté desnudo junto al calorcito de su cuerpo. Pensé que no se volvería a dormir pero me equivoqué, no le costó mucho trabajo volver a empatar el sueño y nos quedamos como muertos hasta el mediodía.</w:t>
      </w:r>
    </w:p>
    <w:p>
      <w:pPr>
        <w:pStyle w:val="Normal"/>
        <w:rPr/>
      </w:pPr>
      <w:r>
        <w:rPr/>
        <w:t xml:space="preserve">  </w:t>
      </w:r>
      <w:r>
        <w:rPr/>
        <w:t>Bajamos a almorzar, la Fiñe lo hacía en otra mesa, yo comía junto al Jefe de Máquinas, el Capitán y el Segundo Maquinista, pero a partir de ahora ya no me encontraría mas con el hijoputa de Vázquez, ese era el apellido de ese individuo que ocupaba la plaza de Capitán en el buque, hoy no siento ningún pudor en mencionarlo, algún día tendrá que pagar por todo lo que hizo en ambas flotas, en la mercante y en la pesca, con diferentes pretextos se excusaba para no ir a comer, pero el verdadero motivo lo conocíamos la pianista y yo. Me llamó mucho la atención, de que a partir de las relaciones conmigo a Zenaida no le sobrevinieran los-</w:t>
      </w:r>
    </w:p>
    <w:p>
      <w:pPr>
        <w:pStyle w:val="Normal"/>
        <w:rPr/>
      </w:pPr>
      <w:r>
        <w:rPr/>
        <w:t>vómitos ni los mareos, me parece haber descubierto de esta forma, que hacer el sexo daba mejores resultados que todas las píldoras inventadas para ello. Cuando se lo comenté se echo a reír y me dio la razón, habíamos realizado un gran aporte a la ciencia, pero estaban jodidos los que padecieran de impotencia y las mujeres solteronas.</w:t>
      </w:r>
    </w:p>
    <w:p>
      <w:pPr>
        <w:pStyle w:val="Normal"/>
        <w:rPr/>
      </w:pPr>
      <w:r>
        <w:rPr/>
        <w:t xml:space="preserve">   </w:t>
      </w:r>
      <w:r>
        <w:rPr/>
        <w:t>Después de almorzar nos volvimos a acostar desnudos y conversamos durante un gran rato, al final siempre caíamos en lo mismo, el sexo, parecía que nos encontrábamos de luna de miel. No sabíamos como parar aquella fiebre que se convertía en un vicio, donde cada acto aportaba alguna experiencia nueva, tampoco teníamos mucho interés en parar aquello. Hoy Zenaida llevó la voz cantante, disponía y ordenaba silenciosamente a su antojo, pidió que me diera la vuelta y recorrió todo mi cuerpo, rozándolo con su pelo, después repitió esta operación con la punta de sus senos, la sentí recorrer toda mi espalda hasta los pies, luego, insistió en mis nalgas hasta que sus tetillas pasaron entre ellas, mas tarde se acostó sobre mí, mientras me pasaba la lengua por la nuca, el cuello y la espalda, haciendo unos casi imperceptibles movimientos, cuando estuvo a punto de concluir y pedirme que me volviera, sentí que mis nalgas estaban mojadas como fruto de estas eróticas fantasías, otra vez terminamos muertos.</w:t>
      </w:r>
    </w:p>
    <w:p>
      <w:pPr>
        <w:pStyle w:val="Normal"/>
        <w:rPr/>
      </w:pPr>
      <w:r>
        <w:rPr/>
        <w:t xml:space="preserve">  </w:t>
      </w:r>
      <w:r>
        <w:rPr/>
        <w:t>Sinceramente, durante toda mi vida de aventurero como marino y hombre al fin, me encontré con mujeres que me sorprendieron, creo que cada es una caja de sorpresas, cada cual es un misterio que siempre me ha atraído poder descubrir, unas sobrepasan lo sublime y otras quedan por debajo de lo ridículo, sin embargo, éstas son las más importantes ya que generalmente son-</w:t>
      </w:r>
    </w:p>
    <w:p>
      <w:pPr>
        <w:pStyle w:val="Normal"/>
        <w:rPr/>
      </w:pPr>
      <w:r>
        <w:rPr/>
        <w:t>mujeres frustradas en sus relaciones por millones de motivos, y después que las enseñas o encaminas en este hermoso mundo del amor, nunca te olvidan y siempre te consideraran el primero. En estos casos están incluidas mujeres casadas y con varios hijos, que al final del curso me manifestaron no haber sentido orgasmos anteriormente. Aquellas fantasías de la pianista no me habían sorprendido porque tuve experiencias más fuertes con otras mujeres y mi divisa fundamental fue, pecar por exceso y no por defecto. Siempre di rienda suelta a la satisfacción de la pareja del momento y por ese motivo, nunca dejé de ser tan hombre como el que más, quedamos profundamente dormidos, desnudos y muy juntos.</w:t>
      </w:r>
    </w:p>
    <w:p>
      <w:pPr>
        <w:pStyle w:val="Normal"/>
        <w:rPr/>
      </w:pPr>
      <w:r>
        <w:rPr/>
        <w:t xml:space="preserve"> </w:t>
      </w:r>
      <w:r>
        <w:rPr/>
        <w:t>A las cuatro de la tarde saqué el mapa que abarcaba las ciudades de St.Stephen, St.John y Montreal, en varias oportunidades medí las distancias entre ellas y eso me dio una vaga idea, de que mi fuga no sería un simple paseo. Como los mapas marinos no comprenden las carreteras, sabía que estas distancias se multiplicarían, esto provocaría ciertos gastos adicionales, pero estábamos preparados para esta eventualidad, hoy subieron algunos tripulantes por el puente, los de cubierta estaban sin hacer mucho debido a la alta humedad reinante, no le insistí al contramaestre en que realizaran otras labores porque tendrían suficiente tiempo para ello, además, qué me importaba en esos momentos si le daban mantenimiento o no al buque.</w:t>
      </w:r>
    </w:p>
    <w:p>
      <w:pPr>
        <w:pStyle w:val="Normal"/>
        <w:rPr/>
      </w:pPr>
      <w:r>
        <w:rPr/>
        <w:t xml:space="preserve">    </w:t>
      </w:r>
      <w:r>
        <w:rPr/>
        <w:t>Cuando bajé a las cinco y media a comer, observé a la gente más animada, la marejada había desaparecido totalmente y se comenzaron a sacar sus trapitos para protegerse del frío. Irma se veía más relajada pero siempre que podía me jodía con el asunto de la pianista, ya estaba a punto de decirle que no me jodiera tanto y fuera ella la que se acostara conmigo, tampoco era una mala idea, ella era una buena hembra, creo que solo pensamos en el sexo. Después de la comida regresaba al puente hasta las ocho de la noche y de no subir nadie a conversar un rato, mi mente continuaba con esos viajes interminables a través del tiempo.</w:t>
      </w:r>
    </w:p>
    <w:p>
      <w:pPr>
        <w:pStyle w:val="Normal"/>
        <w:rPr/>
      </w:pPr>
      <w:r>
        <w:rPr/>
        <w:t xml:space="preserve">  </w:t>
      </w:r>
      <w:r>
        <w:rPr/>
        <w:t>Al terminar la guardia fui directo al pantry para calentar el sándwich, y preparar un poco de café con leche que compartiría como era habitual con Zenaida en el camarote, después nos poníamos a charlar de su pasado y el mío mientras disfrutábamos un poco de música, generalmente, el tiempo que yo tenía libre de guardias lo dediqué a compartirlo con ella, estaba consciente que el reloj avanzaba y cada momento que se consumía restaba del disponible para disfrutarlo al lado de esta maravillosa criatura, en aquellos momentos hubiera deseado que Canadá se encontrara en el Océano Indico para continuar gozando de esta inesperada y dulce aventura, pero el destino nos estaba torturando con una mala jugada, al menos para mí que conocía cuando sería el final de este romance.</w:t>
      </w:r>
    </w:p>
    <w:p>
      <w:pPr>
        <w:pStyle w:val="Normal"/>
        <w:rPr/>
      </w:pPr>
      <w:r>
        <w:rPr/>
        <w:t xml:space="preserve">    </w:t>
      </w:r>
      <w:r>
        <w:rPr/>
        <w:t>Ese cortico tiempo me gustaba pasarlo desnudo junto a ella y mis ojos recorrían constantemente su cuerpecito, tratando de encontrar algún nuevo detalle y grabándolo para siempre en mi memoria. Ella disfrutaba conversar acostada sobre mi, abrazándome con su agradable aliento, apareciendo el inesperado beso que nos trasladaba al acto sexual, Zenaida siempre aportaba algo nuevo que yo disfrutaba con verdadero placer, no era vulgar, aunque en la cama todo es permitido, adoptaba tal vez las posiciones más obscenas que ser humano pueda imaginarse, pero esta acción la realizaba con tanto arte y maestría; que lo vulgar se transformaba en una sublime divinidad, la penetración era la culminación de nuestro acto, siempre sucedía media hora después de estos arrebatos de locura y pasión, nos fuimos para la ducha y enjabonamos todo nuestro cuerpo, el roce de ambos produce una sensación extremadamente excitante, en esas condiciones la cargué contra la pared, hasta que llegó el orgasmo. Creo que si este viaje durara más del tiempo previsto, al final solo quedaría de mí, el pobre esqueleto de un hombre consumido por la pasión de esta niña.</w:t>
      </w:r>
    </w:p>
    <w:p>
      <w:pPr>
        <w:pStyle w:val="Normal"/>
        <w:rPr/>
      </w:pPr>
      <w:r>
        <w:rPr/>
        <w:t xml:space="preserve">    </w:t>
      </w:r>
      <w:r>
        <w:rPr/>
        <w:t>Siempre terminábamos muertos y casi sin poder hablar, desnudos hasta que sin darnos</w:t>
      </w:r>
    </w:p>
    <w:p>
      <w:pPr>
        <w:pStyle w:val="Normal"/>
        <w:rPr/>
      </w:pPr>
      <w:r>
        <w:rPr/>
        <w:t>cuenta, volvíamos a caer en el abismo de los sueño, interrumpidos más tarde con el torturador sonido del teléfono a las cuatro de la mañana.</w:t>
      </w:r>
    </w:p>
    <w:p>
      <w:pPr>
        <w:pStyle w:val="Normal"/>
        <w:rPr/>
      </w:pPr>
      <w:r>
        <w:rPr/>
      </w:r>
    </w:p>
    <w:p>
      <w:pPr>
        <w:pStyle w:val="Heading2"/>
        <w:rPr/>
      </w:pPr>
      <w:bookmarkStart w:id="39" w:name="__RefHeading___Toc25666220"/>
      <w:bookmarkEnd w:id="39"/>
      <w:r>
        <w:rPr/>
        <w:t>Nov.12 de 1991</w:t>
      </w:r>
    </w:p>
    <w:p>
      <w:pPr>
        <w:pStyle w:val="Normal"/>
        <w:rPr/>
      </w:pPr>
      <w:r>
        <w:rPr/>
      </w:r>
    </w:p>
    <w:p>
      <w:pPr>
        <w:pStyle w:val="Normal"/>
        <w:rPr/>
      </w:pPr>
      <w:r>
        <w:rPr/>
        <w:t xml:space="preserve">    </w:t>
      </w:r>
      <w:r>
        <w:rPr/>
        <w:t>La misma oscuridad y el repetido silencio, unos segundos dedicados a la adaptación de mis pupilas a la oscuridad antes de recibir la guardia, mientras el Segundo Oficial me daba detalles orales de la situación que posteriormente yo comprobaría en la carta náutica, como la visibilidad no era buena el radar se encontraba encendido y la silla-</w:t>
      </w:r>
    </w:p>
    <w:p>
      <w:pPr>
        <w:pStyle w:val="Normal"/>
        <w:rPr/>
      </w:pPr>
      <w:r>
        <w:rPr/>
        <w:t>del puente junto a él, mi timonel en el otro extremo del puente permanecía en silencio, quizás pensando en su pasado como yo o tal vez en su próxima reunión del Partido, el círculo de estudio, los planes de trabajos, los análisis que siempre realizan de lo que nunca se resuelve, en fin, los pensamientos de todos esos cabezas huecas sin criterios.</w:t>
      </w:r>
    </w:p>
    <w:p>
      <w:pPr>
        <w:pStyle w:val="Normal"/>
        <w:rPr/>
      </w:pPr>
      <w:r>
        <w:rPr/>
        <w:t xml:space="preserve">   </w:t>
      </w:r>
      <w:r>
        <w:rPr/>
        <w:t>Collejo trajo el café y se puso a limpiar el puente mientras  yo ploteaba las posiciones obtenidas por el satélite, cuando subió el contramaestre le ordené poner al personal de cubierta</w:t>
      </w:r>
    </w:p>
    <w:p>
      <w:pPr>
        <w:pStyle w:val="Normal"/>
        <w:rPr/>
      </w:pPr>
      <w:r>
        <w:rPr/>
        <w:t>a limpiar un poco las manchas de los mamparos de proa y de las torretas de las grúas.</w:t>
      </w:r>
    </w:p>
    <w:p>
      <w:pPr>
        <w:pStyle w:val="Normal"/>
        <w:rPr/>
      </w:pPr>
      <w:r>
        <w:rPr/>
        <w:t xml:space="preserve">   </w:t>
      </w:r>
      <w:r>
        <w:rPr/>
        <w:t>En el comedor Irma me recordó nuevamente que debíamos sacar el tabaco de contrabando de nuestros escondites, para dárselo al amigo que se encargaría de venderlos, yo le respondí que no se preocupara pues teníamos hasta  el día de mañana para esa operación. Estos se escondían en los lugares más ilógicos que se puedan pensar, no haré mención de ellos porque delataría la labor de los que antes fueron mis compañeros de trabajo. Solo mencionaré una ocasión, fue cuando ayudé a uno de mis amigos a esconder su contrabando en el techo del camarote del Político, lo hicimos porque el tipo era un hijo de la gran puta, hoy lo confieso por la seguridad de que esto no volverá a suceder,  los políticos ya no existen como tal, cayeron de la misma manera que lo hizo el Campo Socialista, eso fue algo que se había copiado de ellos y al final el dólar pudo vencerlos.</w:t>
      </w:r>
    </w:p>
    <w:p>
      <w:pPr>
        <w:pStyle w:val="Normal"/>
        <w:rPr/>
      </w:pPr>
      <w:r>
        <w:rPr/>
        <w:t xml:space="preserve">    </w:t>
      </w:r>
      <w:r>
        <w:rPr/>
        <w:t>Le llevé desayuno a Zenaida y como siempre la tenía que obligar a ingerirlo, después continuábamos durmiendo hasta el mediodía, no me explico como podía dormir tanto esta Fiñe.</w:t>
      </w:r>
    </w:p>
    <w:p>
      <w:pPr>
        <w:pStyle w:val="Normal"/>
        <w:rPr/>
      </w:pPr>
      <w:r>
        <w:rPr/>
        <w:t xml:space="preserve">   </w:t>
      </w:r>
      <w:r>
        <w:rPr/>
        <w:t>Luego de almorzar pusimos música y nos acostamos nuevamente como Adán y Eva, esto me gustaba muchísimo y ella no perdía la oportunidad para encaramarse encima de mí.</w:t>
      </w:r>
    </w:p>
    <w:p>
      <w:pPr>
        <w:pStyle w:val="Normal"/>
        <w:rPr/>
      </w:pPr>
      <w:r>
        <w:rPr/>
        <w:t>-¿Sabes una cosa?-</w:t>
      </w:r>
    </w:p>
    <w:p>
      <w:pPr>
        <w:pStyle w:val="Normal"/>
        <w:rPr/>
      </w:pPr>
      <w:r>
        <w:rPr/>
        <w:t>-No, si no me la cuentas.-</w:t>
      </w:r>
    </w:p>
    <w:p>
      <w:pPr>
        <w:pStyle w:val="Normal"/>
        <w:rPr/>
      </w:pPr>
      <w:r>
        <w:rPr/>
        <w:t>-Mañana es mi cumpleaños.-</w:t>
      </w:r>
    </w:p>
    <w:p>
      <w:pPr>
        <w:pStyle w:val="Normal"/>
        <w:rPr/>
      </w:pPr>
      <w:r>
        <w:rPr/>
        <w:t>-Entonces te prometo que vas a tener el cumpleaños más inolvidable de tu vida.-</w:t>
      </w:r>
    </w:p>
    <w:p>
      <w:pPr>
        <w:pStyle w:val="Normal"/>
        <w:rPr/>
      </w:pPr>
      <w:r>
        <w:rPr/>
        <w:t>-Cuando lleguemos a puerto mañana podemos salir y celebrarlo en tierra, yo tengo unos dólares escondidos en el camarote, para festejarlo.-</w:t>
      </w:r>
    </w:p>
    <w:p>
      <w:pPr>
        <w:pStyle w:val="Normal"/>
        <w:rPr/>
      </w:pPr>
      <w:r>
        <w:rPr/>
        <w:t>-Mejor hacemos una cosa.-</w:t>
      </w:r>
    </w:p>
    <w:p>
      <w:pPr>
        <w:pStyle w:val="Normal"/>
        <w:rPr/>
      </w:pPr>
      <w:r>
        <w:rPr/>
        <w:t>-¿Qué cosa?-</w:t>
      </w:r>
    </w:p>
    <w:p>
      <w:pPr>
        <w:pStyle w:val="Normal"/>
        <w:rPr/>
      </w:pPr>
      <w:r>
        <w:rPr/>
        <w:t>-Lo celebramos aquí, en la intimidad del camarote, como lo hemos estado haciendo hasta ahora.-</w:t>
      </w:r>
    </w:p>
    <w:p>
      <w:pPr>
        <w:pStyle w:val="Normal"/>
        <w:rPr/>
      </w:pPr>
      <w:r>
        <w:rPr/>
        <w:t>-¿Y eso por qué?-</w:t>
      </w:r>
    </w:p>
    <w:p>
      <w:pPr>
        <w:pStyle w:val="Normal"/>
        <w:rPr/>
      </w:pPr>
      <w:r>
        <w:rPr/>
        <w:t>-Porque mañana yo voy a salir a moverme en un negocio de joyas, si me pasa algo quiero que no tengas problemas para que puedas continuar hasta España.-</w:t>
      </w:r>
    </w:p>
    <w:p>
      <w:pPr>
        <w:pStyle w:val="Normal"/>
        <w:rPr/>
      </w:pPr>
      <w:r>
        <w:rPr/>
        <w:t>-Eso me pone muy nerviosa.-</w:t>
      </w:r>
    </w:p>
    <w:p>
      <w:pPr>
        <w:pStyle w:val="Normal"/>
        <w:rPr/>
      </w:pPr>
      <w:r>
        <w:rPr/>
        <w:t>-No es para que te preocupes, ya lo he hecho en otros viajes.-</w:t>
      </w:r>
    </w:p>
    <w:p>
      <w:pPr>
        <w:pStyle w:val="Normal"/>
        <w:rPr/>
      </w:pPr>
      <w:r>
        <w:rPr/>
        <w:t>-De todas maneras no podré estar tranquila hasta que no regreses.-</w:t>
      </w:r>
    </w:p>
    <w:p>
      <w:pPr>
        <w:pStyle w:val="Normal"/>
        <w:rPr/>
      </w:pPr>
      <w:r>
        <w:rPr/>
        <w:t>-Debes estarlo para que no me trasmitas ninguna energía negativa.-</w:t>
      </w:r>
    </w:p>
    <w:p>
      <w:pPr>
        <w:pStyle w:val="Normal"/>
        <w:rPr/>
      </w:pPr>
      <w:r>
        <w:rPr/>
        <w:t>-Entonces ponte esto para que te proteja y te de suerte.- Terminando de decirme esto se quitó un pulso de plata que tenía puesto.</w:t>
      </w:r>
    </w:p>
    <w:p>
      <w:pPr>
        <w:pStyle w:val="Normal"/>
        <w:rPr/>
      </w:pPr>
      <w:r>
        <w:rPr/>
        <w:t>-¿Eso que es?-</w:t>
      </w:r>
    </w:p>
    <w:p>
      <w:pPr>
        <w:pStyle w:val="Normal"/>
        <w:rPr/>
      </w:pPr>
      <w:r>
        <w:rPr/>
        <w:t>-Es mi pulso de Obatalá y como sabe que yo te quiero, ella te va a proteger.- Como no me entraba por la mano lo abrió y lo volvió a cerrarlo una vez que estuvo colocado en mi muñeca derecha.</w:t>
      </w:r>
    </w:p>
    <w:p>
      <w:pPr>
        <w:pStyle w:val="Normal"/>
        <w:rPr/>
      </w:pPr>
      <w:r>
        <w:rPr/>
        <w:t>-Ven acá, si por una de las casualidades de la vida yo caigo preso y tu tienes que continuar viaje, ¿de qué forma te lo hago llegar?-</w:t>
      </w:r>
    </w:p>
    <w:p>
      <w:pPr>
        <w:pStyle w:val="Normal"/>
        <w:rPr/>
      </w:pPr>
      <w:r>
        <w:rPr/>
        <w:t>-No se lo des a más nadie, yo te voy a dejar la dirección de mi mama en Cuba para que se lo mandes.-</w:t>
      </w:r>
    </w:p>
    <w:p>
      <w:pPr>
        <w:pStyle w:val="Normal"/>
        <w:rPr/>
      </w:pPr>
      <w:r>
        <w:rPr/>
        <w:t>-¿Tú crees que esto funcione?-</w:t>
      </w:r>
    </w:p>
    <w:p>
      <w:pPr>
        <w:pStyle w:val="Normal"/>
        <w:rPr/>
      </w:pPr>
      <w:r>
        <w:rPr/>
        <w:t>-Por lo menos no te hará ningún mal.-</w:t>
      </w:r>
    </w:p>
    <w:p>
      <w:pPr>
        <w:pStyle w:val="Normal"/>
        <w:rPr/>
      </w:pPr>
      <w:r>
        <w:rPr/>
        <w:t>-¿Y eso no te afectará, en tu santo?-</w:t>
      </w:r>
    </w:p>
    <w:p>
      <w:pPr>
        <w:pStyle w:val="Normal"/>
        <w:rPr/>
      </w:pPr>
      <w:r>
        <w:rPr/>
        <w:t>-Ya lo consulté, úsalo y confía en mí, además, cuando vuelvas por la cocina trae un huevo para hacerte una limpieza esta noche.-</w:t>
      </w:r>
    </w:p>
    <w:p>
      <w:pPr>
        <w:pStyle w:val="Normal"/>
        <w:rPr/>
      </w:pPr>
      <w:r>
        <w:rPr/>
        <w:t>-Yo lo voy a traer pero te confieso que nunca he creído mucho en estas cosas.-</w:t>
      </w:r>
    </w:p>
    <w:p>
      <w:pPr>
        <w:pStyle w:val="Normal"/>
        <w:rPr/>
      </w:pPr>
      <w:r>
        <w:rPr/>
        <w:t>-Ven acá, ¿quién trajo ese búcaro de flores que tienes sobre el librero.-</w:t>
      </w:r>
    </w:p>
    <w:p>
      <w:pPr>
        <w:pStyle w:val="Normal"/>
        <w:rPr/>
      </w:pPr>
      <w:r>
        <w:rPr/>
        <w:t>-Me lo trajo Isabelita antes de la salida, porque lo recomendó el padrino de religión de Irma.-</w:t>
      </w:r>
    </w:p>
    <w:p>
      <w:pPr>
        <w:pStyle w:val="Normal"/>
        <w:rPr/>
      </w:pPr>
      <w:r>
        <w:rPr/>
        <w:t>-Ya me lo imaginaba, no es común ver flores en el camarote de un hombre solo.-</w:t>
      </w:r>
    </w:p>
    <w:p>
      <w:pPr>
        <w:pStyle w:val="Normal"/>
        <w:rPr/>
      </w:pPr>
      <w:r>
        <w:rPr/>
        <w:t>-Eso no tiene nada que ver, a mí me gustan mucho las flores.-</w:t>
      </w:r>
    </w:p>
    <w:p>
      <w:pPr>
        <w:pStyle w:val="Normal"/>
        <w:rPr/>
      </w:pPr>
      <w:r>
        <w:rPr/>
        <w:t>-Si, pero tú sabes que no es habitual en los cubanos por un problema de machismo.-</w:t>
      </w:r>
    </w:p>
    <w:p>
      <w:pPr>
        <w:pStyle w:val="Normal"/>
        <w:rPr/>
      </w:pPr>
      <w:r>
        <w:rPr/>
        <w:t>-¿Quién te dijo que yo soy macho?-</w:t>
      </w:r>
    </w:p>
    <w:p>
      <w:pPr>
        <w:pStyle w:val="Normal"/>
        <w:rPr/>
      </w:pPr>
      <w:r>
        <w:rPr/>
        <w:t>-Eso no hace falta preguntarlo, te sale por los poros.-</w:t>
      </w:r>
    </w:p>
    <w:p>
      <w:pPr>
        <w:pStyle w:val="Normal"/>
        <w:rPr/>
      </w:pPr>
      <w:r>
        <w:rPr/>
        <w:t>-Estás equivocada, yo soy el último bohemio de esa isla.-</w:t>
      </w:r>
    </w:p>
    <w:p>
      <w:pPr>
        <w:pStyle w:val="Normal"/>
        <w:rPr/>
      </w:pPr>
      <w:r>
        <w:rPr/>
        <w:t>-Y a ese bohemio no le gustaría hacer el amor.-</w:t>
      </w:r>
    </w:p>
    <w:p>
      <w:pPr>
        <w:pStyle w:val="Normal"/>
        <w:rPr/>
      </w:pPr>
      <w:r>
        <w:rPr/>
        <w:t>-¿Otra vez?-</w:t>
      </w:r>
    </w:p>
    <w:p>
      <w:pPr>
        <w:pStyle w:val="Normal"/>
        <w:rPr/>
      </w:pPr>
      <w:r>
        <w:rPr/>
        <w:t>-Otra vez si no es que se te descargaron las baterías.-</w:t>
      </w:r>
    </w:p>
    <w:p>
      <w:pPr>
        <w:pStyle w:val="Normal"/>
        <w:rPr/>
      </w:pPr>
      <w:r>
        <w:rPr/>
        <w:t>-No sé, comprueba tú si quieres, me parece que tu hambre es de años.-</w:t>
      </w:r>
    </w:p>
    <w:p>
      <w:pPr>
        <w:pStyle w:val="Normal"/>
        <w:rPr/>
      </w:pPr>
      <w:r>
        <w:rPr/>
        <w:t xml:space="preserve">-Tu lo dirás jugando.- Apenas finalizando de decir esto me dio un provocador beso y se fue deslizando hacia abajo, hasta llegar a mis tetillas donde comenzó un exquisito malabar con sus labios y lengua muy erótico, yo sentía como la presión me aumentaba y ella lo podía sentir bajo su vientre, siguió bajando hasta donde se había propuesto, aquellos malabares eran realizados con mayor maestría, casi desesperado le pedí que invirtiera su posición, y así continuamos ambos hasta el final, en esa postura permanecimos por mucho tiempo, me agradaba su olor a hembra. </w:t>
      </w:r>
    </w:p>
    <w:p>
      <w:pPr>
        <w:pStyle w:val="Normal"/>
        <w:rPr/>
      </w:pPr>
      <w:r>
        <w:rPr/>
        <w:t xml:space="preserve">    </w:t>
      </w:r>
      <w:r>
        <w:rPr/>
        <w:t xml:space="preserve">A las tres y media nos bañamos juntos, me daba placer enjabonarle todo el cuerpo y frotarnos mutuamente, después, partí para una de mis últimas guardias, allí comenzaba una dura batalla con mi ser, dudaba de mi propósito por abandonar el país, estaba embriagado por las relaciones con esta mujer, esto me estaba sucediendo muy a menudo, mucho más que cuando era joven, pero ahora resultaba peligroso, daba muestras de debilidad ante la carne fresca y esos eran síntomas inequívocos de mi madurez. Próximo por alcanzar mi meta y una simple muchachita era capaz de hacerla fracasar, por momentos me imaginaba rodeado de una nueva familia, Zenaida sentada en el piano y los otros hijos tocando diferentes instrumentos, mientras yo, viejito y blanquito en canas dirigía aquella loca orquesta. Miraba hacia atrás y chocaba con la mirada incriminadora de mis hijos y esposa. Las ultimas horas se convirtieron en una lucha constante con mi conciencia, por un lado, el angelito que me recordaba cual era mi misión y por el otro, el que me hablaba de los placeres de la carne, el sexo, el amor. Hubo instantes muy difíciles en los cuales no sabía a quien de los dos oír, cuando tenía un poco de lucidez le daba la razón a Irma por su nerviosismo, ella mejor que yo conocía el poder de persuasión que tiene el culo de una mujer. </w:t>
      </w:r>
    </w:p>
    <w:p>
      <w:pPr>
        <w:pStyle w:val="Normal"/>
        <w:rPr/>
      </w:pPr>
      <w:r>
        <w:rPr/>
        <w:t xml:space="preserve">  </w:t>
      </w:r>
      <w:r>
        <w:rPr/>
        <w:t>A las ocho de la noche pase por el salón ante las mismas bromas irónicas de algunos tripulantes, mientras me encaminaba a calentar el sándwich y preparar un poco de leche, debió haberse hablado mucho después de mi partida, la gente se preguntaría constantemente cómo era capaz de mantener a dos mujeres en el mismo barco sin ningún tipo de problemas,</w:t>
      </w:r>
    </w:p>
    <w:p>
      <w:pPr>
        <w:pStyle w:val="Normal"/>
        <w:rPr/>
      </w:pPr>
      <w:r>
        <w:rPr/>
        <w:t>estoy seguro que algunos hubieran querido preguntarme la fórmula para alcanzar tal éxito.</w:t>
      </w:r>
    </w:p>
    <w:p>
      <w:pPr>
        <w:pStyle w:val="Normal"/>
        <w:rPr/>
      </w:pPr>
      <w:r>
        <w:rPr/>
        <w:t xml:space="preserve">   </w:t>
      </w:r>
      <w:r>
        <w:rPr/>
        <w:t>No me explico como era posible que la Fiñe no se aburriera de estar todo el dia dentro del camarote, creo que era el temor de encontrarse con Vázquez lo que la mantenía en este cautiverio, no me ofendía esa situación que me evitaba problemas de los que no estaba  en condiciones de enfrentar. Luego de merendar me pasó un huevo que había traído a la hora de comida por todo el cuerpo y me pidió que lo lanzara al mar de espalda hacia él, concluida la limpieza nos echamos en la cama como llegamos al mundo.</w:t>
      </w:r>
    </w:p>
    <w:p>
      <w:pPr>
        <w:pStyle w:val="Normal"/>
        <w:rPr/>
      </w:pPr>
      <w:r>
        <w:rPr/>
        <w:t>-Has pensado en la proposición que te hice.-</w:t>
      </w:r>
    </w:p>
    <w:p>
      <w:pPr>
        <w:pStyle w:val="Normal"/>
        <w:rPr/>
      </w:pPr>
      <w:r>
        <w:rPr/>
        <w:t>-¿En cuál de tantas corazón?-</w:t>
      </w:r>
    </w:p>
    <w:p>
      <w:pPr>
        <w:pStyle w:val="Normal"/>
        <w:rPr/>
      </w:pPr>
      <w:r>
        <w:rPr/>
        <w:t>-En la de quedarnos en España para crear una familia.-</w:t>
      </w:r>
    </w:p>
    <w:p>
      <w:pPr>
        <w:pStyle w:val="Normal"/>
        <w:rPr/>
      </w:pPr>
      <w:r>
        <w:rPr/>
        <w:t>-¿Pensaste tú en todas las cuentas que te saqué ese día?-</w:t>
      </w:r>
    </w:p>
    <w:p>
      <w:pPr>
        <w:pStyle w:val="Normal"/>
        <w:rPr/>
      </w:pPr>
      <w:r>
        <w:rPr/>
        <w:t>-Te dije que la edad no era un obstáculo que pudiera entorpecer nuestras relaciones.</w:t>
      </w:r>
    </w:p>
    <w:p>
      <w:pPr>
        <w:pStyle w:val="Normal"/>
        <w:rPr/>
      </w:pPr>
      <w:r>
        <w:rPr/>
        <w:t>-Ahora eres muy joven para hablar de lo que pueda ser el futuro.-</w:t>
      </w:r>
    </w:p>
    <w:p>
      <w:pPr>
        <w:pStyle w:val="Normal"/>
        <w:rPr/>
      </w:pPr>
      <w:r>
        <w:rPr/>
        <w:t>-Yo sé que es muy difícil que me creas pues solamente llevamos unos días de relaciones, pero no me equivoco si te digo que te estoy amando, esto que me pasa contigo supera al capricho, no lo llegue a sentir con mi esposo, a quien conocía desde hacia muchos años.-</w:t>
      </w:r>
    </w:p>
    <w:p>
      <w:pPr>
        <w:pStyle w:val="Normal"/>
        <w:rPr/>
      </w:pPr>
      <w:r>
        <w:rPr/>
        <w:t>-Te creo, nunca he dudado de lo que me has dicho, veo que me lo demuestras en la intensidad con que te entregas en cada acto sexual, yo también te estoy queriendo y contigo me siento cómodo, pero piensa que esta pasión con la que nos estamos amando hoy se irá apagando.-</w:t>
      </w:r>
    </w:p>
    <w:p>
      <w:pPr>
        <w:pStyle w:val="Normal"/>
        <w:rPr/>
      </w:pPr>
      <w:r>
        <w:rPr/>
        <w:t>-Esteban mira a tu alrededor y encontrarás a miles de parejas en las que el tiempo no ha influido para nada, se aman como nosotros pudiéramos hacerlo.-</w:t>
      </w:r>
    </w:p>
    <w:p>
      <w:pPr>
        <w:pStyle w:val="Normal"/>
        <w:rPr/>
      </w:pPr>
      <w:r>
        <w:rPr/>
        <w:t>-Este es un sueño donde se corre el riesgo de triunfar o perder, por ese motivo no se puede tomar una decisión sin antes haberlo pensado muy bien.-</w:t>
      </w:r>
    </w:p>
    <w:p>
      <w:pPr>
        <w:pStyle w:val="Normal"/>
        <w:rPr/>
      </w:pPr>
      <w:r>
        <w:rPr/>
        <w:t>-Yo sé que todo marchará bien mi amor, empecemos una nueva vida.-</w:t>
      </w:r>
    </w:p>
    <w:p>
      <w:pPr>
        <w:pStyle w:val="Normal"/>
        <w:rPr/>
      </w:pPr>
      <w:r>
        <w:rPr/>
        <w:t>-Fiñe, tú tienes tus ilusiones y yo no quiero ser un obstáculo para ellas, vas a cumplir un contrato y aquello no será el final del camino, querrás seguir, desearás triunfar en tu carrera como no lo pudiste hacer en Cuba, para eso tienes toda una vida por delante, yo no quiero ser parte de un fracaso que luego me condenarías eternamente.-</w:t>
      </w:r>
    </w:p>
    <w:p>
      <w:pPr>
        <w:pStyle w:val="Normal"/>
        <w:rPr/>
      </w:pPr>
      <w:r>
        <w:rPr/>
        <w:t>-Yo estoy dispuesta a renunciar a todo, quiero tener mis hijos, los años no pasan por gusto y tengo la seguridad de que serás un gran padre, el hombre que yo necesito.-</w:t>
      </w:r>
    </w:p>
    <w:p>
      <w:pPr>
        <w:pStyle w:val="Normal"/>
        <w:rPr/>
      </w:pPr>
      <w:r>
        <w:rPr/>
        <w:t>-No siempre lo que deseamos está al alcance de nuestras manos y esas son las malas jugadas que el destino nos pone en el camino, tal vez para enseñarnos a luchar hasta vencerlas. Si el destino quiere que nosotros nos unamos para siempre, esto se realizará sin presionarlo, el mundo no parará de girar y en una de sus locas vueltas nos encontraremos de nuevo, entonces podrás tener la seguridad de que esa vez será hasta la eternidad, porque el destino quiso que así sucediera.-</w:t>
      </w:r>
    </w:p>
    <w:p>
      <w:pPr>
        <w:pStyle w:val="Normal"/>
        <w:rPr/>
      </w:pPr>
      <w:r>
        <w:rPr/>
        <w:t>-Piénsalo, todavía tienes tiempo, esto que te he propuesto no me atrevería a planteárselo a cualquier hombre, para mí tú significas mucho, eres algo fuera de lo común te lo aseguro y cuando llegue el momento de separarnos, lo haré con el corazón destrozado, créeme que te amo.-</w:t>
      </w:r>
    </w:p>
    <w:p>
      <w:pPr>
        <w:pStyle w:val="Normal"/>
        <w:rPr/>
      </w:pPr>
      <w:r>
        <w:rPr/>
        <w:t>-Yo te quiero mucho mi niña.- Reinó por instantes el silencio y con él apareció el beso que nos avisaba que debíamos hacer el amor, hoy tendría que ser diferente, hoy lo haríamos por ultima vez y yo lo sabía, hoy celebraríamos su cumpleaños y yo le había prometido, que nunca en la vida lo olvidaría, hoy tenía que sumar todo lo que hasta ese día hicimos, lo obsceno, lo vulgar, lo-</w:t>
      </w:r>
    </w:p>
    <w:p>
      <w:pPr>
        <w:pStyle w:val="Normal"/>
        <w:rPr/>
      </w:pPr>
      <w:r>
        <w:rPr/>
        <w:t>artístico, lo sensual, lo erótico, lo fantástico, lo dulce y romántico, lo tierno, lo rudo y violento, hoy tenía que ser el mas puto entre los putos para lograr un grado de éxtasis, que la convirtiera en puta también, mientras más locos fuéramos, mucho más inolvidable sería este momento para ambos, más seguridad tendríamos de que este sublime acto pasaría a formar parte de los tesoros que tan cuidadosamente guardábamos en un cofrecito durante toda la vida, y que sería la única propiedad que nos acompañaría durante el largo viaje que emprendemos, la muerte.</w:t>
      </w:r>
    </w:p>
    <w:p>
      <w:pPr>
        <w:pStyle w:val="Normal"/>
        <w:rPr/>
      </w:pPr>
      <w:r>
        <w:rPr/>
        <w:t xml:space="preserve">    </w:t>
      </w:r>
      <w:r>
        <w:rPr/>
        <w:t>Después de aquel interminable momento quedamos acostados, su cabeza sobre  mi pecho, tenía la costumbre de cruzar una pierna sobre las mías, siempre durmió a mi izquierda, del lado de la pared, así yo no la molestaba cuando me levantaba para la guardia. Durante mucho tiempo continuamos en silencio, a partir de ese momento me daba la impresión de que se encontraba triste, no sé por cual razón yo pensaba que ella tenía idea de mis intenciones, la intuición femenina es asombrosa y de eso no tenía la menor duda.</w:t>
      </w:r>
    </w:p>
    <w:p>
      <w:pPr>
        <w:pStyle w:val="Normal"/>
        <w:rPr/>
      </w:pPr>
      <w:r>
        <w:rPr/>
        <w:t xml:space="preserve">  </w:t>
      </w:r>
      <w:r>
        <w:rPr/>
        <w:t>Para mí era un momento doloroso también, doblemente más penoso, la quería y sabía que ese cariño estaba perdido, muchos fueron los momentos en que deseaba ciegamente decirle que si, pero esos impulsos se quebraban cuando aparecía la imagen de mi familia y los momentos amargos que les esperarían a partir de mi deserción. Quería proponerle que se quedara conmigo en Canadá, pero la duda, la desconfianza, el temor a un fracaso, me aconsejaron que no lo hiciera.</w:t>
      </w:r>
    </w:p>
    <w:p>
      <w:pPr>
        <w:pStyle w:val="Normal"/>
        <w:rPr/>
      </w:pPr>
      <w:r>
        <w:rPr/>
        <w:t xml:space="preserve">  </w:t>
      </w:r>
      <w:r>
        <w:rPr/>
        <w:t>Sentí como corrían lágrimas sobre mi pecho, lágrimas que se vertían en silencio y aquello aumentó mi dolor, le pasé las manos por su cabellera suavemente y de mis mejillas aparecieron lágrimas también, lágrimas que fueron derramadas por el abandono de mi familia, mis amigos, mi Patria, mi profesión, mi casa, mis vecinos, lágrimas porque no sabía que me esperaría a partir de entonces, cuánto tiempo pasaría sin verlos, lágrimas por el odio que llevaba dentro y no me dejaba vivir tranquilo, por haber dejado de ser quien soy y por querer volver a serlo. No sabía si volvería a verlos.</w:t>
      </w:r>
    </w:p>
    <w:p>
      <w:pPr>
        <w:pStyle w:val="Normal"/>
        <w:rPr/>
      </w:pPr>
      <w:r>
        <w:rPr/>
        <w:t xml:space="preserve">  </w:t>
      </w:r>
      <w:r>
        <w:rPr/>
        <w:t>Solo cuando intentó darme un beso en las mejillas se dio cuenta de que yo también lloraba como un niño, los hombres también lloramos cuando cargamos mucho dolor adentro.</w:t>
      </w:r>
    </w:p>
    <w:p>
      <w:pPr>
        <w:pStyle w:val="Normal"/>
        <w:rPr/>
      </w:pPr>
      <w:r>
        <w:rPr/>
        <w:t>-¿Qué te pasa cariño, por qué lloras?-</w:t>
      </w:r>
    </w:p>
    <w:p>
      <w:pPr>
        <w:pStyle w:val="Normal"/>
        <w:rPr/>
      </w:pPr>
      <w:r>
        <w:rPr/>
        <w:t>-Olvídalo Fiñe, pero prométeme que no le dirás a nadie que me viste llorando.-</w:t>
      </w:r>
    </w:p>
    <w:p>
      <w:pPr>
        <w:pStyle w:val="Normal"/>
        <w:rPr/>
      </w:pPr>
      <w:r>
        <w:rPr/>
        <w:t>-No te preocupes, te prometo que no se lo diré a nadie.-</w:t>
      </w:r>
    </w:p>
    <w:p>
      <w:pPr>
        <w:pStyle w:val="Normal"/>
        <w:rPr/>
      </w:pPr>
      <w:r>
        <w:rPr/>
        <w:t>-¿Sabes una cosa?-</w:t>
      </w:r>
    </w:p>
    <w:p>
      <w:pPr>
        <w:pStyle w:val="Normal"/>
        <w:rPr/>
      </w:pPr>
      <w:r>
        <w:rPr/>
        <w:t>-¿Qué?-</w:t>
      </w:r>
    </w:p>
    <w:p>
      <w:pPr>
        <w:pStyle w:val="Normal"/>
        <w:rPr/>
      </w:pPr>
      <w:r>
        <w:rPr/>
        <w:t>-Te deseo muchas felicidades, ojalá puedas cumplir cien años más.-</w:t>
      </w:r>
    </w:p>
    <w:p>
      <w:pPr>
        <w:pStyle w:val="Normal"/>
        <w:rPr/>
      </w:pPr>
      <w:r>
        <w:rPr/>
        <w:t>-¿Quieres que te diga otra? Este será inolvidable, hoy me has dado el mejor regalo que he recibido en toda mi vida.-</w:t>
      </w:r>
    </w:p>
    <w:p>
      <w:pPr>
        <w:pStyle w:val="Normal"/>
        <w:rPr/>
      </w:pPr>
      <w:r>
        <w:rPr/>
        <w:t>-Yo te lo había prometido.-</w:t>
      </w:r>
    </w:p>
    <w:p>
      <w:pPr>
        <w:pStyle w:val="Normal"/>
        <w:rPr/>
      </w:pPr>
      <w:r>
        <w:rPr/>
        <w:t>-Eres un pícaro, siempre me sorprendes con algo.-Nos besamos mas calmados y tratamos de dormir algo.</w:t>
      </w:r>
    </w:p>
    <w:p>
      <w:pPr>
        <w:pStyle w:val="Normal"/>
        <w:rPr/>
      </w:pPr>
      <w:r>
        <w:rPr/>
      </w:r>
    </w:p>
    <w:p>
      <w:pPr>
        <w:pStyle w:val="Normal"/>
        <w:rPr/>
      </w:pPr>
      <w:r>
        <w:rPr/>
      </w:r>
    </w:p>
    <w:p>
      <w:pPr>
        <w:pStyle w:val="Heading2"/>
        <w:rPr/>
      </w:pPr>
      <w:bookmarkStart w:id="40" w:name="__RefHeading___Toc25666221"/>
      <w:bookmarkEnd w:id="40"/>
      <w:r>
        <w:rPr/>
        <w:t>13 de Nov.1991</w:t>
      </w:r>
    </w:p>
    <w:p>
      <w:pPr>
        <w:pStyle w:val="Normal"/>
        <w:rPr/>
      </w:pPr>
      <w:r>
        <w:rPr/>
      </w:r>
    </w:p>
    <w:p>
      <w:pPr>
        <w:pStyle w:val="Normal"/>
        <w:rPr/>
      </w:pPr>
      <w:r>
        <w:rPr/>
        <w:t xml:space="preserve">  </w:t>
      </w:r>
      <w:r>
        <w:rPr/>
        <w:t>Cuando llegué al puente y después de adaptar mis pupilas a la oscuridad, pasé al cuarto de derrota para recibir la guardia debidamente, en el horizonte se divisaban las luces de navegación de varias naves y me tocaría hacer la recalada hasta la entrada del río St. Stephen donde tomaríamos Práctico que nos conduciría por el río hasta el muelle de Bay Side. Estaba obligado a reportar la posición del buque a puntos de control del tráfico de Canadá cada cierto tiempo, tuve que maniobrarle a varios barcos dedicados a la pesca que se cruzaron en nuestro camino.</w:t>
      </w:r>
    </w:p>
    <w:p>
      <w:pPr>
        <w:pStyle w:val="Normal"/>
        <w:rPr/>
      </w:pPr>
      <w:r>
        <w:rPr/>
        <w:t xml:space="preserve">  </w:t>
      </w:r>
      <w:r>
        <w:rPr/>
        <w:t>La guardia se hizo entretenida y estuve todo el tiempo ocupado frente al radar, la temperatura estaba por debajo de los cero grados y caían pequeños copos de nieve, hacía solo unos días estábamos en Cuba con unos treinta grados sobre cero, el contraste era muy grande y sentíamos los cambios más fuerte que lo normal por la falta de tiempo para aclimatarnos, esto no era nada nuevo para mí y ocurría con cierta frecuencia.</w:t>
      </w:r>
    </w:p>
    <w:p>
      <w:pPr>
        <w:pStyle w:val="Normal"/>
        <w:rPr/>
      </w:pPr>
      <w:r>
        <w:rPr/>
        <w:t xml:space="preserve">  </w:t>
      </w:r>
      <w:r>
        <w:rPr/>
        <w:t>Una vez tomado el Práctico a bordo entregué mi guardia, antes de bajar a desayunar le dije al Capitán que yo haría la maniobra de atraque en la proa, prefería pasar un poco de frío antes de permanecer en el puente con ese tipo.</w:t>
      </w:r>
    </w:p>
    <w:p>
      <w:pPr>
        <w:pStyle w:val="Normal"/>
        <w:rPr/>
      </w:pPr>
      <w:r>
        <w:rPr/>
        <w:t xml:space="preserve">   </w:t>
      </w:r>
      <w:r>
        <w:rPr/>
        <w:t>Cuando bajé a desayunar Irma estaba muy alterada porque no habíamos sacado los tabacos de nuestros escondites, me recriminaba por dedicar todo el tiempo a mi romance con la</w:t>
      </w:r>
    </w:p>
    <w:p>
      <w:pPr>
        <w:pStyle w:val="Normal"/>
        <w:rPr/>
      </w:pPr>
      <w:r>
        <w:rPr/>
        <w:t>pianista, como la gente estaba entretenida en los preparativos de la maniobra, le pedí que me acompañara y se pusiera a vigilar en lo que yo sacaba mi contrabando, operación que solo me tomó unos minutos, se hecho a reír cuando vio el lugar donde los tenía clavados. Después fui a sacar los suyos y más risa me dio a mí ver donde estaban los de ella. Los dos habíamos actuado contra la lógica y los demás tripulantes me imagino que también. Se los entregamos a nuestro amigo común y desayuné con más calma, ya nos encontrábamos muy próximos al puerto de Bay Side.</w:t>
      </w:r>
    </w:p>
    <w:p>
      <w:pPr>
        <w:pStyle w:val="Normal"/>
        <w:rPr/>
      </w:pPr>
      <w:r>
        <w:rPr/>
        <w:t xml:space="preserve">  </w:t>
      </w:r>
      <w:r>
        <w:rPr/>
        <w:t>En realidad aquí no existe puerto como tal, solo hay un atracadero en la orilla canadiense del río, la otra orilla es americana, separada por una pequeña explanada desde el muelle se encontraba un almacén refrigerado, eso era todo lo que existía, toda el área está rodeada de la vegetación propia de los países fríos, desconocida para mí, ya se encontraba parcialmente cubierta de nieve.</w:t>
      </w:r>
    </w:p>
    <w:p>
      <w:pPr>
        <w:pStyle w:val="Normal"/>
        <w:rPr/>
      </w:pPr>
      <w:r>
        <w:rPr/>
        <w:t xml:space="preserve">  </w:t>
      </w:r>
      <w:r>
        <w:rPr/>
        <w:t>Subí a mi camarote y le dije a Zenaida que fuera al suyo para vestirse porque allí solo habían unas horas para poder salir a tierra, me dirigí al puente nuevamente por un Walky-talky y de allí partí para la proa. Antes de atracar nos fondearon para esperar a que desatracaran a otro refrigerado cubano, el "Batalla de Yaguajay" que partiría de regreso hacia Cuba, soltando las amarras de este buque, comenzamos a levar anclas y nos dirigimos al muelle. Me llamó mucho la atención de que en lugar de continuar su viaje, el Yaguajay fue fondeado en el lugar que nosotros habíamos dejado. No puedo negar que me preocupó bastante el repentino fondeo</w:t>
      </w:r>
    </w:p>
    <w:p>
      <w:pPr>
        <w:pStyle w:val="Normal"/>
        <w:rPr/>
      </w:pPr>
      <w:r>
        <w:rPr/>
        <w:t>de este buque.</w:t>
      </w:r>
    </w:p>
    <w:p>
      <w:pPr>
        <w:pStyle w:val="Normal"/>
        <w:rPr/>
      </w:pPr>
      <w:r>
        <w:rPr/>
        <w:t xml:space="preserve">  </w:t>
      </w:r>
      <w:r>
        <w:rPr/>
        <w:t>Cuando nos aproximábamos al muelle pude distinguir la figura del ex-Capitán Alfredo Vázquez Borrego, acompañado de un individuo de la Inteligencia cubana que permanecían en el área con la justificación estúpida de atender el embarque de papas hacia Cuba. Vázquez había sido sancionado entre otras causas; por los fraudes que se cometieron en España durante la adquisición del buque "Bahía de Puerto Padre", dicen los tripulantes de ese buque que el robo allí fue espectacular, sin embargo, se demoraron bastante para sancionarlo porque el camarada era militante del Partido. Con este individuo yo trabaje como Segundo Oficial a bordo-</w:t>
      </w:r>
    </w:p>
    <w:p>
      <w:pPr>
        <w:pStyle w:val="Normal"/>
        <w:rPr/>
      </w:pPr>
      <w:r>
        <w:rPr/>
        <w:t>del "Jade Island", bautizado en Santiago de Cuba como "Renato Guitart" y posteriormente, muchos años después, le di la vuelta al mundo en ese barco con el nombre de "Casablanca", viaje en que considero haberme jugado la vida por el estado tan deplorable en que se encontraba.</w:t>
      </w:r>
    </w:p>
    <w:p>
      <w:pPr>
        <w:pStyle w:val="Normal"/>
        <w:rPr/>
      </w:pPr>
      <w:r>
        <w:rPr/>
        <w:t xml:space="preserve">    </w:t>
      </w:r>
      <w:r>
        <w:rPr/>
        <w:t>La presencia de estos individuos en ese país no tenía justificación alguna, antes de proceder a cargar el buque nosotros recibíamos toda la información necesaria referente a cualquier cargamento, ya sea de la parte del propietario de la misma, del embarcador, del fletador del buque, del transportista e incluso en oportunidades del propio receptor de la mercancía, donde nos daban instrucciones para su manipulación y cuidado a bordo, más aún, cuando no se recibía ninguna de estas orientaciones, los primeros oficiales nos documentábamos en el libro "Thomas Stowage", donde aparecía información sobre todo tipo de carga. Además de esto, Vázquez nunca fue destacado ni como Primer Oficial y menos aún como Capitán, sencillamen-</w:t>
      </w:r>
    </w:p>
    <w:p>
      <w:pPr>
        <w:pStyle w:val="Normal"/>
        <w:rPr/>
      </w:pPr>
      <w:r>
        <w:rPr/>
        <w:t>Te se encontraba colaborando con la Seguridad cubana por su condición del sancionado que deseaba volver a retornar a su status de privilegiado.</w:t>
      </w:r>
    </w:p>
    <w:p>
      <w:pPr>
        <w:pStyle w:val="Normal"/>
        <w:rPr/>
      </w:pPr>
      <w:r>
        <w:rPr/>
        <w:t xml:space="preserve">   </w:t>
      </w:r>
      <w:r>
        <w:rPr/>
        <w:t>Atracados los saludé a ambos con la naturalidad más grande del mundo y fui con el capataz de los estibadores para mi oficina a entregarle los planos de carga del buque, oportunidad en la que me recordó el error que se había cometido el viaje anterior, cuando se descargó una mercancía de Francia en este puerto y viceversa, provocándole a la empresa Caribex una pérdida de más de $20,000 dólares. Aquello me importaba un pito y si repetían el error también. Nos dirigimos hasta la bodega No.1 donde venía estibada la carga de Canadá consistente en langostas, camarones, ancas de rana, pescado, esponjas de mar, etc. Todo lo que no estaba al alcance del pueblo, miré por la borda en dirección al río y allí permanecía todavía el Yaguajay mi preocupación aumentaba.</w:t>
      </w:r>
    </w:p>
    <w:p>
      <w:pPr>
        <w:pStyle w:val="Normal"/>
        <w:rPr/>
      </w:pPr>
      <w:r>
        <w:rPr/>
        <w:t xml:space="preserve">  </w:t>
      </w:r>
      <w:r>
        <w:rPr/>
        <w:t>En esos momentos no solamente estaba nerviosa Irma, creo que yo lo estaba más aún, pues cuando atracamos el tipo de la Seguridad saludó con mucha familiaridad a Zenaida y después no la volví a verla por mucho rato, por primera vez me sentía verdaderamente preocupado y no podía dar síntomas de nerviosismo. Me preguntaba constantemente si no había caído en una trampa y la duda me abrigó totalmente. No podía creerlo, no debía hacerlo, tenia que ser demasiado profesional para desarrollar su labor con la perfección que lo hizo.</w:t>
      </w:r>
    </w:p>
    <w:p>
      <w:pPr>
        <w:pStyle w:val="Normal"/>
        <w:rPr/>
      </w:pPr>
      <w:r>
        <w:rPr/>
        <w:t xml:space="preserve">  </w:t>
      </w:r>
      <w:r>
        <w:rPr/>
        <w:t>Comencé a elaborar un plan de emergencia en mi mente con el objeto de combatir esa posible eventualidad. El barco era uno de los más modernos que poseía Cuba y moderno también era el sistema de arriado de los botes salvavidas, los cuales se arrancaban con facilidad por medio de un botón de encendido, solo necesitaba amarrar todas las puertas de salida al exterior para darme unos minutos de ventaja, calculaba que cuando yo estuviera en el agua con el motor arrancado, sería en el tiempo que pudiera salir algunos de los héroes de a bordo con la intención de frustrar mi fuga. Me pasaron por la mente cosas más malas con el propósito de paralizar por un tiempo la nave en ese puerto, pensé lanzar al agua los sextantes marinos y las publicaciones náuticas, deseaba derramar ácido de baterias en los radares y los equipos de navegación del puente, fueron muchas las cosas que pensaba hacer en caso de un contratiempo. La más importante, la del bote, sería en la que debía calcularlo todo, para ello tenía poner al corriente a Irma, pero por el momento no quería alterar su sistema nervioso, ese día observé que estaba muy alterada y su personalidad agresiva se había transformado en la más dócil de las mujeres, evidentemente tenía que ayudarla para que todo saliera bien.</w:t>
      </w:r>
    </w:p>
    <w:p>
      <w:pPr>
        <w:pStyle w:val="Normal"/>
        <w:rPr/>
      </w:pPr>
      <w:r>
        <w:rPr/>
        <w:t xml:space="preserve">  </w:t>
      </w:r>
      <w:r>
        <w:rPr/>
        <w:t>Fui para mi camarote y le pasé el seguro a la puerta, me desnudé y comencé a prepararme para salir, ya tenía acordado con Chantres el Tercer Oficial para que me aguantara la guardia. Me puse dos calzoncillos, dos calzoncillos de invierno, tres pares de medias, dos enguatadas, dos pantalones, dos camisas y el abrigo. Pasaba el tiempo y anunciaron a la tripulación que acudieran a la oficina del sobrecargo a cobrar y a recoger el pasaporte, cuando llegué había una pequeña colita en el pasillo donde se encontraba la oficina. La gente cruzaba sus bromas mientras esperaban su turno, estaban adelando dinero porque el viaje era largo y por esa razón nos entregarían cien dólares canadienses, habrían pasado más de dos horas y no había visto a la pianista, quien llegó cuando me faltaban tres personas para entrar a la oficina.</w:t>
      </w:r>
    </w:p>
    <w:p>
      <w:pPr>
        <w:pStyle w:val="Normal"/>
        <w:rPr/>
      </w:pPr>
      <w:r>
        <w:rPr/>
        <w:t>-Oye, ¿dónde estabas metida?-</w:t>
      </w:r>
    </w:p>
    <w:p>
      <w:pPr>
        <w:pStyle w:val="Normal"/>
        <w:rPr/>
      </w:pPr>
      <w:r>
        <w:rPr/>
        <w:t>-Allá arriba hablando con el muchacho que estaba en el muelle cuando atracó el barco.-</w:t>
      </w:r>
    </w:p>
    <w:p>
      <w:pPr>
        <w:pStyle w:val="Normal"/>
        <w:rPr/>
      </w:pPr>
      <w:r>
        <w:rPr/>
        <w:t>-¿Tú lo conoces?-</w:t>
      </w:r>
    </w:p>
    <w:p>
      <w:pPr>
        <w:pStyle w:val="Normal"/>
        <w:rPr/>
      </w:pPr>
      <w:r>
        <w:rPr/>
        <w:t>-Si, desde hace muchos años, él estudió conmigo en el Pre-Universitario del Vedado.-</w:t>
      </w:r>
    </w:p>
    <w:p>
      <w:pPr>
        <w:pStyle w:val="Normal"/>
        <w:rPr/>
      </w:pPr>
      <w:r>
        <w:rPr/>
        <w:t>-¿Te preguntó algo sobre la tripulación?-</w:t>
      </w:r>
    </w:p>
    <w:p>
      <w:pPr>
        <w:pStyle w:val="Normal"/>
        <w:rPr/>
      </w:pPr>
      <w:r>
        <w:rPr/>
        <w:t>-Para nada, solo hablamos de la gente de la escuela.-</w:t>
      </w:r>
    </w:p>
    <w:p>
      <w:pPr>
        <w:pStyle w:val="Normal"/>
        <w:rPr/>
      </w:pPr>
      <w:r>
        <w:rPr/>
        <w:t>-¿Sabías que es agente de la Seguridad del Estado?-</w:t>
      </w:r>
    </w:p>
    <w:p>
      <w:pPr>
        <w:pStyle w:val="Normal"/>
        <w:rPr/>
      </w:pPr>
      <w:r>
        <w:rPr/>
        <w:t>-No, no lo sabía.-</w:t>
      </w:r>
    </w:p>
    <w:p>
      <w:pPr>
        <w:pStyle w:val="Normal"/>
        <w:rPr/>
      </w:pPr>
      <w:r>
        <w:rPr/>
        <w:t>-Entonces, ten mucho cuidado en lo que le dices.-</w:t>
      </w:r>
    </w:p>
    <w:p>
      <w:pPr>
        <w:pStyle w:val="Normal"/>
        <w:rPr/>
      </w:pPr>
      <w:r>
        <w:rPr/>
        <w:t>-No te preocupes, yo no soy tan boba.-</w:t>
      </w:r>
    </w:p>
    <w:p>
      <w:pPr>
        <w:pStyle w:val="Normal"/>
        <w:rPr/>
      </w:pPr>
      <w:r>
        <w:rPr/>
        <w:t>-Bueno espérame que voy a cobrar y después almorzamos.-</w:t>
      </w:r>
    </w:p>
    <w:p>
      <w:pPr>
        <w:pStyle w:val="Normal"/>
        <w:rPr/>
      </w:pPr>
      <w:r>
        <w:rPr/>
        <w:t>-Te espero.- En esos momentos pasé al interior de la oficina del Sobrecargo.</w:t>
      </w:r>
    </w:p>
    <w:p>
      <w:pPr>
        <w:pStyle w:val="Normal"/>
        <w:rPr/>
      </w:pPr>
      <w:r>
        <w:rPr/>
        <w:t>-Lesme, dame también el dinero y el pasaporte de Irma que ella está atendiendo el comedor.-</w:t>
      </w:r>
    </w:p>
    <w:p>
      <w:pPr>
        <w:pStyle w:val="Normal"/>
        <w:rPr/>
      </w:pPr>
      <w:r>
        <w:rPr/>
        <w:t>-No hay problemas mi hermano, toma y fírmame aquí.- Me entregó lo que le solicité sin ningún tipo de objeción y después de firmar, salí con la niña para el comedor. Ya la gente estaba sentada y le dije a Irma que llevara lo suyo conmigo, subí al camarote con el pretexto de lavarme la boca y aproveché para abrir el sobre lacrado que me habían dado para el Capitán, dentro había un mapa que no me dediqué a observar y una nota, también traía un rollo de fotografías en blanco y negro sin usar que dejé sobre mi buró. Por el sistema de audio anunciaron que los autobuses se encontraban en la escala del buque, listos para llevar a la tripulación hasta el pueblo, escondí mis títulos dentro de mi camisa doblados, tomé las fotos de mis hijos y mi mujer, las guardé en uno de los bolsillos de mi abrigo, tomé dos cajetillas de cigarros Populares y me dispuse a salir tomando el maletín donde Irma había colocado todos los guerreros de su Santo, éstos pesaban más que un ejército de gordos, me imagino que serían de plomo, cuando bajaba hacia el portalón me acorde que había quedado encima del buró mi curso de inglés y no quise regresar por él. La mayor parte de la gente estaba sentada dentro de los microbuses, cuando se me ocurre mirar hacia el comedor Irma se encontraba atendiéndolo, con una seña le dije que saliera y por suerte me entendió.</w:t>
      </w:r>
    </w:p>
    <w:p>
      <w:pPr>
        <w:pStyle w:val="Normal"/>
        <w:rPr/>
      </w:pPr>
      <w:r>
        <w:rPr/>
        <w:t>-Oye, ¿qué coño estás esperando, te quedas o vas a continuar viaje?-</w:t>
      </w:r>
    </w:p>
    <w:p>
      <w:pPr>
        <w:pStyle w:val="Normal"/>
        <w:rPr/>
      </w:pPr>
      <w:r>
        <w:rPr/>
        <w:t>-No Casañas yo me quedo, pero figúrate, todavía me falta por ponerles el café.-</w:t>
      </w:r>
    </w:p>
    <w:p>
      <w:pPr>
        <w:pStyle w:val="Normal"/>
        <w:rPr/>
      </w:pPr>
      <w:r>
        <w:rPr/>
        <w:t>-Que vayan a tomar café a casa de la puta de su madre.-</w:t>
      </w:r>
    </w:p>
    <w:p>
      <w:pPr>
        <w:pStyle w:val="Normal"/>
        <w:rPr/>
      </w:pPr>
      <w:r>
        <w:rPr/>
        <w:t>-Tú te imaginas, qué van a decir-</w:t>
      </w:r>
    </w:p>
    <w:p>
      <w:pPr>
        <w:pStyle w:val="Normal"/>
        <w:rPr/>
      </w:pPr>
      <w:r>
        <w:rPr/>
        <w:t>-Irma, a ti que cojones te interesa lo que digan esos hijos de puta, mira, baja por el abrigo que yo voy a hablar con Chantres para que ponga el café.-</w:t>
      </w:r>
    </w:p>
    <w:p>
      <w:pPr>
        <w:pStyle w:val="Normal"/>
        <w:rPr/>
      </w:pPr>
      <w:r>
        <w:rPr/>
        <w:t>-Está bien, espérame aquí.-</w:t>
        <w:br/>
        <w:t xml:space="preserve">  Chantres fue a cubrirle en el comedor, a los pocos segundos Irma y yo descendíamos por última vez por aquella escala, el primer bus estaba completo y nos dirigimos al segundo, cuando entré me tocó sentarme al lado de la pianista y del otro lado se sentó Irma. Cerraron la puerta y arrancamos para St.Stephen, que ironía del destino, realizaría el pequeño trayecto en medio de las que para muchos eran mis mujeres, el recorrido lo hacíamos en silencio y cuando descendimos Zenaida trató de pegarse a mí, no sé por cual razón Irma entró en una tienda de artículos de segunda mano, parece que fue para darme tiempo a despedirme de la pianista.</w:t>
      </w:r>
    </w:p>
    <w:p>
      <w:pPr>
        <w:pStyle w:val="Normal"/>
        <w:rPr/>
      </w:pPr>
      <w:r>
        <w:rPr/>
        <w:t>-Acuérdate de lo que hablamos.-</w:t>
      </w:r>
    </w:p>
    <w:p>
      <w:pPr>
        <w:pStyle w:val="Normal"/>
        <w:rPr/>
      </w:pPr>
      <w:r>
        <w:rPr/>
        <w:t>-Estoy muy nerviosa.-</w:t>
      </w:r>
    </w:p>
    <w:p>
      <w:pPr>
        <w:pStyle w:val="Normal"/>
        <w:rPr/>
      </w:pPr>
      <w:r>
        <w:rPr/>
        <w:t>-No te preocupes que no me va a pasar nada.-</w:t>
      </w:r>
    </w:p>
    <w:p>
      <w:pPr>
        <w:pStyle w:val="Normal"/>
        <w:rPr/>
      </w:pPr>
      <w:r>
        <w:rPr/>
        <w:t>-Cuídate.-</w:t>
      </w:r>
    </w:p>
    <w:p>
      <w:pPr>
        <w:pStyle w:val="Normal"/>
        <w:rPr/>
      </w:pPr>
      <w:r>
        <w:rPr/>
        <w:t>-Espérame en aquella pizzería y hazme el favor de decirle a Irma que la estoy esperando.- Le di un beso en la boca y por su mirada me di cuenta que sabía no me volvería a ver, quizás nunca.</w:t>
      </w:r>
    </w:p>
    <w:p>
      <w:pPr>
        <w:pStyle w:val="Normal"/>
        <w:rPr/>
      </w:pPr>
      <w:r>
        <w:rPr/>
        <w:t xml:space="preserve">  </w:t>
      </w:r>
      <w:r>
        <w:rPr/>
        <w:t>Cuando Irma salió estaba preocupada, habíamos observado lo mismo, el pueblecito era muy pequeño y no se veía el más leve síntoma de que existiera servicio de autobuses, entramos a una tienda y le pregunté al dueño la forma de llegar a Montreal. Consultó por teléfono y cuando colgó me dijo que existían dos vías, yendo hasta un pueblo que se encontraba a no sé cuántos kilómetros de allí, por donde pasaba un tren dos veces por semana para Montreal, la otra era dirigirme hasta St.John donde habían dos salidas diarias de autobuses además de vuelos diarios hasta mi destino. Cuando le pregunté como llegar hasta allí me contestó que en taxis, que si lo deseaba el podía llamarme uno, se lo agradecí y le dije que lo haría más tarde. Saliendo de esa tienda entraba el telegrafista uno de los delatores del buque y cruzamos unas palabras.</w:t>
      </w:r>
    </w:p>
    <w:p>
      <w:pPr>
        <w:pStyle w:val="Normal"/>
        <w:rPr/>
      </w:pPr>
      <w:r>
        <w:rPr/>
        <w:t>-¿Ahora qué hacemos?- Preguntó Irma muy nerviosa.</w:t>
      </w:r>
    </w:p>
    <w:p>
      <w:pPr>
        <w:pStyle w:val="Normal"/>
        <w:rPr/>
      </w:pPr>
      <w:r>
        <w:rPr/>
        <w:t>-Siempre ir en contra de la lógica, en estos momentos todos deben estar entretenidos comprando sus mierdas  a ninguno se le ocurrirá entrar en un bar, entonces, vámonos para uno que vi a la entrada del pueblo.-</w:t>
      </w:r>
    </w:p>
    <w:p>
      <w:pPr>
        <w:pStyle w:val="Normal"/>
        <w:rPr/>
      </w:pPr>
      <w:r>
        <w:rPr/>
        <w:t>-Si, pero lo difícil es salir para St.John.-</w:t>
      </w:r>
    </w:p>
    <w:p>
      <w:pPr>
        <w:pStyle w:val="Normal"/>
        <w:rPr/>
      </w:pPr>
      <w:r>
        <w:rPr/>
        <w:t>-Irma, aquí difícil no hay nada, vamos al bar, pedimos algo de beber y yo solicito un taxi.-</w:t>
      </w:r>
    </w:p>
    <w:p>
      <w:pPr>
        <w:pStyle w:val="Normal"/>
        <w:rPr/>
      </w:pPr>
      <w:r>
        <w:rPr/>
        <w:t>-Tengo mucho miedo, yo creo que esa gente cuando se den cuenta van a salir a buscarnos.-</w:t>
      </w:r>
    </w:p>
    <w:p>
      <w:pPr>
        <w:pStyle w:val="Normal"/>
        <w:rPr/>
      </w:pPr>
      <w:r>
        <w:rPr/>
        <w:t>-Cuando eso suceda ya nosotros estaremos muy lejos de aquí, ¿qué quieres beber?-</w:t>
      </w:r>
    </w:p>
    <w:p>
      <w:pPr>
        <w:pStyle w:val="Normal"/>
        <w:rPr/>
      </w:pPr>
      <w:r>
        <w:rPr/>
        <w:t>-Pídeme un cafe.- Cuando llegó la camarera le pedí un café y una cola, le solicité que me llamara un taxi, cuando sirvió todo le pagué la cuenta. No dejábamos de mirar por las ventanas hacia el exterior y desde ese momento comenzaríamos a sufrir psicosis de persecución. El taxi llegó a los diez minutos.</w:t>
      </w:r>
    </w:p>
    <w:p>
      <w:pPr>
        <w:pStyle w:val="Normal"/>
        <w:rPr/>
      </w:pPr>
      <w:r>
        <w:rPr/>
        <w:t xml:space="preserve">  </w:t>
      </w:r>
      <w:r>
        <w:rPr/>
        <w:t>Emprendimos un viaje sin regreso, para unos el de los traidores, para otros el de los cojonudos, para el que lo vive no tiene descripción, es solo eso, el viaje de donde no se podrá regresar. Solo el que lo ha vivido sabe que significa, solo el que compró ese ticket sabe lo que se sufre, lo que se llora en silencio, la tristeza que embarga el alma, el dolor de perderlo todo y ganar mucho, perder la tierra que se ama, el amor que se desprende por un barranco profundo en segundos, botar la vida, la corta vida que no se puede olvidar.</w:t>
      </w:r>
    </w:p>
    <w:p>
      <w:pPr>
        <w:pStyle w:val="Normal"/>
        <w:rPr/>
      </w:pPr>
      <w:r>
        <w:rPr/>
        <w:t xml:space="preserve">  </w:t>
      </w:r>
      <w:r>
        <w:rPr/>
        <w:t>Hoy han pasado varios años de aquel escape del paraíso imaginario, años perdidos en ilusiones que nunca han existido, sueños gastados en un futuro, dolor que no se olvida, rencor latente en cada palabra, esperanzas que volaron como lo hace una gaviota, amargura por una tierra que se olvida con la felicidad de un presente que vive, con la sonrisa de una familia, la del nieto que comienza a echar raíces en lo que será tu tierra, la que cubrirá un día la tumba de tantas ansias por ser uno, ser un yo, tal y como deseamos ser en el lugar donde una vez nacimos y nos privaron de tanto y tan poco, ser libres.</w:t>
      </w:r>
    </w:p>
    <w:p>
      <w:pPr>
        <w:pStyle w:val="Normal"/>
        <w:rPr/>
      </w:pPr>
      <w:r>
        <w:rPr/>
        <w:t xml:space="preserve"> </w:t>
      </w:r>
      <w:r>
        <w:rPr/>
        <w:t>Han pasado varios años y esos me sirvieron para enlazar muchos acontecimientos para poder comprender muchas cosas difíciles, maldiciones que solo se encuentran en corazones desangrados por la angustia de sentirse traicionado. Llegué a conclusiones de las cuales estoy seguro no estar equivocado, un día un amigo me preguntó en Montreal; &lt;&lt;¿Cómo saliste de Cuba, muchos lo hicieron en balsas, en el tren de aterrizaje de aviones, de mil maneras, cómo saliste tú?&gt;&gt; Yo salí templando le respondí, soy un afortunado, nadie sabe cuantas personas han perdido la vida en ese intento, lo jodido de todo esto es que mi salida era conocida, aquella querida que quedó en Cuba era una agente de la Seguridad del Estado, la pianista también. De algo estoy muy seguro también, aquellas lágrimas derramadas en varias oportunidades valieron la pena, no me arrepiento de haber llorado.</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w:t>
      </w:r>
    </w:p>
    <w:p>
      <w:pPr>
        <w:pStyle w:val="Normal"/>
        <w:rPr/>
      </w:pPr>
      <w:r>
        <w:rPr/>
      </w:r>
    </w:p>
    <w:p>
      <w:pPr>
        <w:pStyle w:val="Normal"/>
        <w:rPr>
          <w:rFonts w:ascii="Arial" w:hAnsi="Arial" w:cs="Arial"/>
          <w:sz w:val="20"/>
        </w:rPr>
      </w:pPr>
      <w:r>
        <w:rPr>
          <w:rFonts w:cs="Arial" w:ascii="Arial" w:hAnsi="Arial"/>
          <w:sz w:val="20"/>
        </w:rPr>
        <w:t>Esta edisión electrónica se terminó de realizar a finales del mes de noviembre del año dos mil dos, en la cuidad de Miami, Florida, Estados Unidos de Améric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gradecemos a Esteban Casañas Lostal por su generocidad al suministrar el material aquí publicado sin ánimo de lucro.</w:t>
      </w:r>
    </w:p>
    <w:p>
      <w:pPr>
        <w:pStyle w:val="Normal"/>
        <w:rPr>
          <w:rFonts w:ascii="Courier New" w:hAnsi="Courier New" w:cs="Courier New"/>
          <w:sz w:val="18"/>
        </w:rPr>
      </w:pPr>
      <w:r>
        <w:rPr>
          <w:rFonts w:cs="Courier New" w:ascii="Courier New" w:hAnsi="Courier New"/>
          <w:sz w:val="18"/>
        </w:rPr>
      </w:r>
    </w:p>
    <w:p>
      <w:pPr>
        <w:pStyle w:val="Normal"/>
        <w:jc w:val="right"/>
        <w:rPr>
          <w:rFonts w:ascii="Courier New" w:hAnsi="Courier New" w:cs="Courier New"/>
          <w:sz w:val="18"/>
        </w:rPr>
      </w:pPr>
      <w:r>
        <w:rPr>
          <w:rFonts w:cs="Courier New" w:ascii="Courier New" w:hAnsi="Courier New"/>
          <w:sz w:val="18"/>
        </w:rPr>
        <w:t>edisión electrónica - armandoacosta.com</w:t>
      </w:r>
    </w:p>
    <w:p>
      <w:pPr>
        <w:pStyle w:val="Normal"/>
        <w:widowControl/>
        <w:bidi w:val="0"/>
        <w:spacing w:before="0" w:after="120"/>
        <w:rPr/>
      </w:pPr>
      <w:r>
        <w:rPr/>
      </w:r>
    </w:p>
    <w:sectPr>
      <w:footerReference w:type="default" r:id="rId2"/>
      <w:footerReference w:type="first" r:id="rId3"/>
      <w:type w:val="nextPage"/>
      <w:pgSz w:w="12240" w:h="15840"/>
      <w:pgMar w:left="180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ABSALOM">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Garamond" w:hAnsi="Garamond" w:cs="Garamond"/>
      <w:b/>
      <w:kern w:val="2"/>
      <w:sz w:val="44"/>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240"/>
      <w:ind w:left="288" w:hanging="0"/>
      <w:outlineLvl w:val="2"/>
    </w:pPr>
    <w:rPr>
      <w:u w:val="thic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DefaultParagraphFont">
    <w:name w:val="Default Paragraph Font"/>
    <w:qFormat/>
    <w:rPr/>
  </w:style>
  <w:style w:type="character" w:styleId="Shaded">
    <w:name w:val="Shaded"/>
    <w:basedOn w:val="DefaultParagraphFont"/>
    <w:qFormat/>
    <w:rPr>
      <w:rFonts w:ascii="Lucida Console" w:hAnsi="Lucida Console" w:cs="Lucida Console"/>
      <w:i/>
      <w:sz w:val="32"/>
      <w:shd w:fill="C0C0C0" w:val="clear"/>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rFonts w:ascii="Courier New" w:hAnsi="Courier New" w:cs="Courier New"/>
      <w:sz w:val="18"/>
    </w:rPr>
  </w:style>
  <w:style w:type="paragraph" w:styleId="TitleBar">
    <w:name w:val="Title Bar"/>
    <w:basedOn w:val="Body"/>
    <w:qFormat/>
    <w:pPr>
      <w:shd w:fill="DFDFDF" w:val="clear"/>
      <w:jc w:val="center"/>
    </w:pPr>
    <w:rPr/>
  </w:style>
  <w:style w:type="paragraph" w:styleId="ScreenSubject">
    <w:name w:val="Screen Subject"/>
    <w:basedOn w:val="Body"/>
    <w:qFormat/>
    <w:pPr/>
    <w:rPr>
      <w:rFonts w:ascii="Garamond" w:hAnsi="Garamond" w:cs="Garamond"/>
      <w:sz w:val="36"/>
    </w:rPr>
  </w:style>
  <w:style w:type="paragraph" w:styleId="SubTitle">
    <w:name w:val="Sub Title"/>
    <w:basedOn w:val="Body"/>
    <w:qFormat/>
    <w:pPr>
      <w:shd w:fill="D8D8D8" w:val="clear"/>
    </w:pPr>
    <w:rPr>
      <w:rFonts w:ascii="Arial" w:hAnsi="Arial" w:cs="Arial"/>
      <w:b/>
      <w:sz w:val="20"/>
    </w:rPr>
  </w:style>
  <w:style w:type="paragraph" w:styleId="ScreenName">
    <w:name w:val="Screen Name"/>
    <w:basedOn w:val="Normal"/>
    <w:qFormat/>
    <w:pPr/>
    <w:rPr>
      <w:rFonts w:ascii="Garamond" w:hAnsi="Garamond" w:cs="Garamond"/>
      <w:sz w:val="36"/>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spacing w:before="0" w:after="0"/>
      <w:ind w:left="480" w:hanging="0"/>
    </w:pPr>
    <w:rPr>
      <w:sz w:val="20"/>
    </w:rPr>
  </w:style>
  <w:style w:type="paragraph" w:styleId="Contents4">
    <w:name w:val="TOC 4"/>
    <w:basedOn w:val="Normal"/>
    <w:next w:val="Normal"/>
    <w:pPr>
      <w:spacing w:before="0" w:after="0"/>
      <w:ind w:left="720" w:hanging="0"/>
    </w:pPr>
    <w:rPr>
      <w:sz w:val="20"/>
    </w:rPr>
  </w:style>
  <w:style w:type="paragraph" w:styleId="Contents5">
    <w:name w:val="TOC 5"/>
    <w:basedOn w:val="Normal"/>
    <w:next w:val="Normal"/>
    <w:pPr>
      <w:spacing w:before="0" w:after="0"/>
      <w:ind w:left="960" w:hanging="0"/>
    </w:pPr>
    <w:rPr>
      <w:sz w:val="20"/>
    </w:rPr>
  </w:style>
  <w:style w:type="paragraph" w:styleId="Contents6">
    <w:name w:val="TOC 6"/>
    <w:basedOn w:val="Normal"/>
    <w:next w:val="Normal"/>
    <w:pPr>
      <w:spacing w:before="0" w:after="0"/>
      <w:ind w:left="1200" w:hanging="0"/>
    </w:pPr>
    <w:rPr>
      <w:sz w:val="20"/>
    </w:rPr>
  </w:style>
  <w:style w:type="paragraph" w:styleId="Contents7">
    <w:name w:val="TOC 7"/>
    <w:basedOn w:val="Normal"/>
    <w:next w:val="Normal"/>
    <w:pPr>
      <w:spacing w:before="0" w:after="0"/>
      <w:ind w:left="1440" w:hanging="0"/>
    </w:pPr>
    <w:rPr>
      <w:sz w:val="20"/>
    </w:rPr>
  </w:style>
  <w:style w:type="paragraph" w:styleId="Contents8">
    <w:name w:val="TOC 8"/>
    <w:basedOn w:val="Normal"/>
    <w:next w:val="Normal"/>
    <w:pPr>
      <w:spacing w:before="0" w:after="0"/>
      <w:ind w:left="1680" w:hanging="0"/>
    </w:pPr>
    <w:rPr>
      <w:sz w:val="20"/>
    </w:rPr>
  </w:style>
  <w:style w:type="paragraph" w:styleId="Contents9">
    <w:name w:val="TOC 9"/>
    <w:basedOn w:val="Normal"/>
    <w:next w:val="Normal"/>
    <w:pPr>
      <w:spacing w:before="0" w:after="0"/>
      <w:ind w:left="192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1:13:00Z</dcterms:created>
  <dc:creator>Armando Acosta</dc:creator>
  <dc:description/>
  <dc:language>en-US</dc:language>
  <cp:lastModifiedBy>Armando Acosta</cp:lastModifiedBy>
  <dcterms:modified xsi:type="dcterms:W3CDTF">2002-11-21T23:25:00Z</dcterms:modified>
  <cp:revision>47</cp:revision>
  <dc:subject/>
  <dc:title></dc:title>
</cp:coreProperties>
</file>